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r>
        <w:rPr/>
        <w:t>АДМИНИСТРАЦИЯ МУНИЦИПАЛЬНОГО РАЙОНА "ГОРОД ВАЛУЙКИ</w:t>
      </w:r>
    </w:p>
    <w:p>
      <w:pPr>
        <w:pStyle w:val="ConsPlusTitle"/>
        <w:jc w:val="center"/>
        <w:rPr/>
      </w:pPr>
      <w:r>
        <w:rPr/>
        <w:t>И ВАЛУЙСКИЙ РАЙОН" БЕЛГОРОД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9 июля 2013 г. N 157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ОПРЕДЕЛЕНИИ ГРАНИЦ ТЕРРИТОРИЙ, ПРИЛЕГАЮЩИХ К НЕКОТОРЫМ</w:t>
      </w:r>
    </w:p>
    <w:p>
      <w:pPr>
        <w:pStyle w:val="ConsPlusTitle"/>
        <w:jc w:val="center"/>
        <w:rPr/>
      </w:pPr>
      <w:r>
        <w:rPr/>
        <w:t>ОРГАНИЗАЦИЯМ И ОБЪЕКТАМ, НА КОТОРЫХ НЕ ДОПУСКАЕТСЯ РОЗНИЧНАЯ</w:t>
      </w:r>
    </w:p>
    <w:p>
      <w:pPr>
        <w:pStyle w:val="ConsPlusTitle"/>
        <w:jc w:val="center"/>
        <w:rPr/>
      </w:pPr>
      <w:r>
        <w:rPr/>
        <w:t>ПРОДАЖА АЛКОГОЛЬНОЙ ПРОДУКЦИИ, НА ТЕРРИТОРИИ МУНИЦИПАЛЬНОГО</w:t>
      </w:r>
    </w:p>
    <w:p>
      <w:pPr>
        <w:pStyle w:val="ConsPlusTitle"/>
        <w:jc w:val="center"/>
        <w:rPr/>
      </w:pPr>
      <w:r>
        <w:rPr/>
        <w:t>РАЙОНА "ГОРОД ВАЛУЙКИ И ВАЛУЙСКИЙ РАЙОН"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постановлений администрации муниципального района</w:t>
      </w:r>
    </w:p>
    <w:p>
      <w:pPr>
        <w:pStyle w:val="ConsPlusNormal"/>
        <w:jc w:val="center"/>
        <w:rPr/>
      </w:pPr>
      <w:r>
        <w:rPr/>
        <w:t>"Г. Валуйки и Валуйский район" Белгородской области</w:t>
      </w:r>
    </w:p>
    <w:p>
      <w:pPr>
        <w:pStyle w:val="ConsPlusNormal"/>
        <w:jc w:val="center"/>
        <w:rPr/>
      </w:pPr>
      <w:r>
        <w:rPr/>
        <w:t xml:space="preserve">от 22.10.2013 </w:t>
      </w:r>
      <w:hyperlink r:id="rId3">
        <w:r>
          <w:rPr>
            <w:rStyle w:val="InternetLink"/>
            <w:color w:val="0000FF"/>
          </w:rPr>
          <w:t>N 229</w:t>
        </w:r>
      </w:hyperlink>
      <w:r>
        <w:rPr/>
        <w:t xml:space="preserve">, от 29.12.2014 </w:t>
      </w:r>
      <w:hyperlink r:id="rId4">
        <w:r>
          <w:rPr>
            <w:rStyle w:val="InternetLink"/>
            <w:color w:val="0000FF"/>
          </w:rPr>
          <w:t>N 164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5.04.2015 </w:t>
      </w:r>
      <w:hyperlink r:id="rId5">
        <w:r>
          <w:rPr>
            <w:rStyle w:val="InternetLink"/>
            <w:color w:val="0000FF"/>
          </w:rPr>
          <w:t>N 36</w:t>
        </w:r>
      </w:hyperlink>
      <w:r>
        <w:rPr/>
        <w:t xml:space="preserve">, от 24.06.2015 </w:t>
      </w:r>
      <w:hyperlink r:id="rId6">
        <w:r>
          <w:rPr>
            <w:rStyle w:val="InternetLink"/>
            <w:color w:val="0000FF"/>
          </w:rPr>
          <w:t>N 64</w:t>
        </w:r>
      </w:hyperlink>
      <w:r>
        <w:rPr/>
        <w:t>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7">
        <w:r>
          <w:rPr>
            <w:rStyle w:val="InternetLink"/>
            <w:color w:val="0000FF"/>
          </w:rPr>
          <w:t>статьей 16</w:t>
        </w:r>
      </w:hyperlink>
      <w:r>
        <w:rPr/>
        <w:t xml:space="preserve">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руководствуясь </w:t>
      </w:r>
      <w:hyperlink r:id="rId8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27 декабря 2012 года N 1425 "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" постановляю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Определить на территории муниципального района "Город Валуйки и Валуйский район" границы прилегающих к некоторым организациям и объектам территорий, на которых не допускается розничная продажа алкогольной продукции, согласно </w:t>
      </w:r>
      <w:hyperlink w:anchor="P48">
        <w:r>
          <w:rPr>
            <w:rStyle w:val="InternetLink"/>
            <w:color w:val="0000FF"/>
          </w:rPr>
          <w:t>приложению</w:t>
        </w:r>
      </w:hyperlink>
      <w:r>
        <w:rPr/>
        <w:t xml:space="preserve"> к настоящему постановлению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 Определить границы прилегающих к некоторым организациям и объектам территорий, на которых не допускается розничная продажа алкогольной продукции, в следующем порядке:</w:t>
      </w:r>
    </w:p>
    <w:p>
      <w:pPr>
        <w:pStyle w:val="ConsPlusNormal"/>
        <w:ind w:firstLine="540"/>
        <w:jc w:val="both"/>
        <w:rPr/>
      </w:pPr>
      <w:r>
        <w:rPr/>
        <w:t>а) при наличии обособленной территории - от ближайшего входа для посетителей на обособленную территорию до входа для посетителей в стационарный торговый объект;</w:t>
      </w:r>
    </w:p>
    <w:p>
      <w:pPr>
        <w:pStyle w:val="ConsPlusNormal"/>
        <w:ind w:firstLine="540"/>
        <w:jc w:val="both"/>
        <w:rPr/>
      </w:pPr>
      <w:r>
        <w:rPr/>
        <w:t xml:space="preserve">б) при отсутствии обособленной территории - от главного входа для посетителей в здание (строение, сооружение), в котором расположены организации или объекты, указанные в </w:t>
      </w:r>
      <w:hyperlink w:anchor="P48">
        <w:r>
          <w:rPr>
            <w:rStyle w:val="InternetLink"/>
            <w:color w:val="0000FF"/>
          </w:rPr>
          <w:t>приложении</w:t>
        </w:r>
      </w:hyperlink>
      <w:r>
        <w:rPr/>
        <w:t xml:space="preserve"> к настоящему постановлению, до входа для посетителей в стационарный торговый объект;</w:t>
      </w:r>
    </w:p>
    <w:p>
      <w:pPr>
        <w:pStyle w:val="ConsPlusNormal"/>
        <w:ind w:firstLine="540"/>
        <w:jc w:val="both"/>
        <w:rPr/>
      </w:pPr>
      <w:r>
        <w:rPr/>
        <w:t>в) для мест массового скопления граждан по кратчайшему маршруту движения пешехода от периметра места массового скопления граждан с учетом сложившейся системы дорог, тротуаров, пешеходных путей и т.д. до входа для посетителей в торговый объект.</w:t>
      </w:r>
    </w:p>
    <w:p>
      <w:pPr>
        <w:pStyle w:val="ConsPlusNormal"/>
        <w:jc w:val="both"/>
        <w:rPr/>
      </w:pPr>
      <w:r>
        <w:rPr/>
        <w:t xml:space="preserve">(пп. "в" введен </w:t>
      </w:r>
      <w:hyperlink r:id="rId9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администрации муниципального района "Г. Валуйки и Валуйский район" Белгородской области от 24.06.2015 N 64)</w:t>
      </w:r>
    </w:p>
    <w:p>
      <w:pPr>
        <w:pStyle w:val="ConsPlusNormal"/>
        <w:ind w:firstLine="540"/>
        <w:jc w:val="both"/>
        <w:rPr/>
      </w:pPr>
      <w:r>
        <w:rPr/>
        <w:t>Размер прилегающих территорий по кратчайшему расстоянию определяется по тротуарам или пешеходным дорожкам (при их отсутствии - по обочинам, велосипедным дорожкам, краям проезжих частей), пешеходным переходам. При пересечении тротуара или пешеходных дорожек с проезжей частью расстояние измеряется по ближайшему пешеходному переходу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3. Признать утратившим силу </w:t>
      </w:r>
      <w:hyperlink r:id="rId1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муниципального района "Город Валуйки и Валуйский район" от 28.01.2010 N 2 "О прилегающих территориях, на которых не допускается розничная продажа алкогольной продукции", постановление администрации муниципального района "Город Валуйки и Валуйский район" от 18.04.2012 N 57 "О внесении изменений в постановление администрации муниципального района "Город Валуйки и Валуйский район" от 28 января 2010 года N 2 "О прилегающих территориях, на которых не допускается розничная продажа алкогольной продукции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 Опубликовать настоящее постановление в газете "Валуйская звезда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 Контроль за исполнением настоящего постановления возложить на заместителя главы администрации муниципального района по вопросам экономического развития - начальника управления муниципальной собственности, земельных отношений и муниципального заказа Самойлову С.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лава администрации</w:t>
      </w:r>
    </w:p>
    <w:p>
      <w:pPr>
        <w:pStyle w:val="ConsPlusNormal"/>
        <w:jc w:val="right"/>
        <w:rPr/>
      </w:pPr>
      <w:r>
        <w:rPr/>
        <w:t>муниципального район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/>
      </w:pPr>
      <w:r>
        <w:rPr/>
        <w:t>А.И.ДЫБ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администрации муниципального района</w:t>
      </w:r>
    </w:p>
    <w:p>
      <w:pPr>
        <w:pStyle w:val="ConsPlusNormal"/>
        <w:jc w:val="right"/>
        <w:rPr/>
      </w:pPr>
      <w:r>
        <w:rPr/>
        <w:t>"Город Валуйки и Валуйский район"</w:t>
      </w:r>
    </w:p>
    <w:p>
      <w:pPr>
        <w:pStyle w:val="ConsPlusNormal"/>
        <w:jc w:val="right"/>
        <w:rPr/>
      </w:pPr>
      <w:r>
        <w:rPr/>
        <w:t>от 29.07.2013 N 157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48"/>
      <w:bookmarkEnd w:id="0"/>
      <w:r>
        <w:rPr/>
        <w:t>ГРАНИЦЫ ПРИЛЕГАЮЩИХ К НЕКОТОРЫМ ОРГАНИЗАЦИЯМ И ОБЪЕКТАМ</w:t>
      </w:r>
    </w:p>
    <w:p>
      <w:pPr>
        <w:pStyle w:val="ConsPlusTitle"/>
        <w:jc w:val="center"/>
        <w:rPr/>
      </w:pPr>
      <w:r>
        <w:rPr/>
        <w:t>ТЕРРИТОРИЙ, НА КОТОРЫХ НЕ ДОПУСКАЕТСЯ РОЗНИЧНАЯ ПРОДАЖА</w:t>
      </w:r>
    </w:p>
    <w:p>
      <w:pPr>
        <w:pStyle w:val="ConsPlusTitle"/>
        <w:jc w:val="center"/>
        <w:rPr/>
      </w:pPr>
      <w:r>
        <w:rPr/>
        <w:t>АЛКОГОЛЬНОЙ ПРОДУКЦИИ, НА ТЕРРИТОРИИ МУНИЦИПАЛЬНОГО</w:t>
      </w:r>
    </w:p>
    <w:p>
      <w:pPr>
        <w:pStyle w:val="ConsPlusTitle"/>
        <w:jc w:val="center"/>
        <w:rPr/>
      </w:pPr>
      <w:r>
        <w:rPr/>
        <w:t>РАЙОНА "ГОРОД ВАЛУЙКИ И ВАЛУЙСКИЙ РАЙОН"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постановлений администрации муниципального района</w:t>
      </w:r>
    </w:p>
    <w:p>
      <w:pPr>
        <w:pStyle w:val="ConsPlusNormal"/>
        <w:jc w:val="center"/>
        <w:rPr/>
      </w:pPr>
      <w:r>
        <w:rPr/>
        <w:t>"Г. Валуйки и Валуйский район" Белгородской области</w:t>
      </w:r>
    </w:p>
    <w:p>
      <w:pPr>
        <w:pStyle w:val="ConsPlusNormal"/>
        <w:jc w:val="center"/>
        <w:rPr/>
      </w:pPr>
      <w:r>
        <w:rPr/>
        <w:t xml:space="preserve">от 22.10.2013 </w:t>
      </w:r>
      <w:hyperlink r:id="rId11">
        <w:r>
          <w:rPr>
            <w:rStyle w:val="InternetLink"/>
            <w:color w:val="0000FF"/>
          </w:rPr>
          <w:t>N 229</w:t>
        </w:r>
      </w:hyperlink>
      <w:r>
        <w:rPr/>
        <w:t xml:space="preserve">, от 29.12.2014 </w:t>
      </w:r>
      <w:hyperlink r:id="rId12">
        <w:r>
          <w:rPr>
            <w:rStyle w:val="InternetLink"/>
            <w:color w:val="0000FF"/>
          </w:rPr>
          <w:t>N 164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5.04.2015 </w:t>
      </w:r>
      <w:hyperlink r:id="rId13">
        <w:r>
          <w:rPr>
            <w:rStyle w:val="InternetLink"/>
            <w:color w:val="0000FF"/>
          </w:rPr>
          <w:t>N 36</w:t>
        </w:r>
      </w:hyperlink>
      <w:r>
        <w:rPr/>
        <w:t xml:space="preserve">, от 24.06.2015 </w:t>
      </w:r>
      <w:hyperlink r:id="rId14">
        <w:r>
          <w:rPr>
            <w:rStyle w:val="InternetLink"/>
            <w:color w:val="0000FF"/>
          </w:rPr>
          <w:t>N 64</w:t>
        </w:r>
      </w:hyperlink>
      <w:r>
        <w:rPr/>
        <w:t>)</w:t>
      </w:r>
    </w:p>
    <w:p>
      <w:pPr>
        <w:pStyle w:val="ConsPlusNormal"/>
        <w:rPr/>
      </w:pPr>
      <w:r>
        <w:rPr/>
      </w:r>
    </w:p>
    <w:tbl>
      <w:tblPr>
        <w:tblW w:w="1110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3742"/>
        <w:gridCol w:w="3795"/>
        <w:gridCol w:w="1191"/>
        <w:gridCol w:w="1587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организаци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онахождени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сстоя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раницы прилегающих</w:t>
            </w:r>
          </w:p>
          <w:p>
            <w:pPr>
              <w:pStyle w:val="ConsPlusNormal"/>
              <w:jc w:val="center"/>
              <w:rPr/>
            </w:pPr>
            <w:r>
              <w:rPr/>
              <w:t>территорий</w:t>
            </w:r>
          </w:p>
        </w:tc>
      </w:tr>
      <w:tr>
        <w:trPr/>
        <w:tc>
          <w:tcPr>
            <w:tcW w:w="11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окзалы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анция Валуйки Белгородского отделения ЮВЖД филиала ОАО "РЖД"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г. Валуйки, пл. Привокзаль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1 (схемы не приводятся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втостанция ОАО "Валуйский автовокзал"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г. Валуйки, пл. Привокзаль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2</w:t>
            </w:r>
          </w:p>
        </w:tc>
      </w:tr>
      <w:tr>
        <w:trPr/>
        <w:tc>
          <w:tcPr>
            <w:tcW w:w="111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дицинские учреждения</w:t>
            </w:r>
          </w:p>
        </w:tc>
      </w:tr>
      <w:tr>
        <w:trPr/>
        <w:tc>
          <w:tcPr>
            <w:tcW w:w="111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(в ред. </w:t>
            </w:r>
            <w:hyperlink r:id="rId15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администрации муниципального района "Г. Валуйки и Валуйский район" Белгородской области от 29.12.2014 N 164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ГБУЗ "Валуйская центральная районная больница"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г. Валуйки, ул. Тимирязева, 10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3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лиал поликлиники ОГБУЗ "Валуйская центральная районная больница"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г. Валуйки, ул. Пархоменко, 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оматологическая поликлиника ОГБУЗ "Валуйская центральная районная больница"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г. Валуйки, ул. Луначарского, 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топедическое отделение стоматологической поликлиники ОГБУЗ "Валуйская центральная районная больница"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г. Валуйки, ул. 1 Мая, 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6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тская поликлиника ОГБУЗ "Валуйская центральная районная больница"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г. Валуйки, ул. Октябрьская, 3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7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анция скорой медицинской помощи ОГБУЗ "Валуйская центральная районная больница"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г. Валуйки, ул. Октябрьская, д. 3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8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ркологический кабинет ОГБУЗ "Валуйская центральная районная больница"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г. Валуйки, ул. Тимирязева, 1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9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орчанский центр ОВП ОГБУЗ "Валуйская центральная районная больница"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Борк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1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соновский центр ОВП ОГБУЗ "Валуйская центральная районная больница"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Насонов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1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ждественский центр ОВП ОГБУЗ "Валуйская центральная районная больница"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Рождествен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1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зинский центр ОВП ОГБУЗ "Валуйская центральная районная больница"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Казин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13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имоновский центр ОВП ОГБУЗ "Валуйская центральная районная больница"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Тимонов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1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утырский ФАП ОГБУЗ "Валуйская центральная районная больница"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Бутырк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1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ирючанский ФАП ОГБУЗ "Валуйская центральная районная больница"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Бирюч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16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ерасимовский ФАП ОГБУЗ "Валуйская центральная районная больница"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Герасимов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17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альненский ФАП ОГБУЗ "Валуйская центральная районная больница"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п. Даль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18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вулученский ФАП ОГБУЗ "Валуйская центральная районная больница"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Двулучно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19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оскольский ФАП ОГБУЗ "Валуйская центральная районная больница"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Знамен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2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рабановский ФАП ОГБУЗ "Валуйская центральная районная больница"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Карабанов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2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значеевский ФАП ОГБУЗ "Валуйская центральная районная больница"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Казначеев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2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куевский ФАП ОГБУЗ "Валуйская центральная районная больница"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Кукуев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23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осковский ФАП ОГБУЗ "Валуйская центральная районная больница"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Колосков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2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опляновский ФАП ОГБУЗ "Валуйская центральная районная больница"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Коноплянов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2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ыхалинский ФАП ОГБУЗ "Валуйская центральная районная больница"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Колыхалин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26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авинский ФАП ОГБУЗ "Валуйская центральная районная больница"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Лав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27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огачевский ФАП ОГБУЗ "Валуйская центральная районная больница"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Логачев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28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ндровский ФАП ОГБУЗ "Валуйская центральная районная больница"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Мандров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29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овопетровский ФАП ОГБУЗ "Валуйская центральная районная больница"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г. Валуйки, с. Новопетров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3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еховский ФАП ОГБУЗ "Валуйская центральная районная больница"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Орехов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3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нцевский ФАП ОГБУЗ "Валуйская центральная районная больница"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Принцев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3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горенский ФАП ОГБУЗ "Валуйская центральная районная больница"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Подгорно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33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вненский ФАП ОГБУЗ "Валуйская центральная районная больница"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Ровно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3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щинский ФАП ОГБУЗ "Валуйская центральная районная больница"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Рощин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3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лотянский ФАП ОГБУЗ "Валуйская центральная районная больница"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Соло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36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харевский ФАП ОГБУЗ "Валуйская центральная районная больница"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Сухарев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37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арохуторской ФАП ОГБУЗ "Валуйская центральная районная больница"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Старый Хуто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38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ивановский ФАП ОГБУЗ "Валуйская центральная районная больница"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Селиванов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39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улянский ФАП ОГБУЗ "Валуйская центральная районная больница"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Тулян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4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раповский ФАП ОГБУЗ "Валуйская центральная районная больница"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Храпов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4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охловский ФАП ОГБУЗ "Валуйская центральная районная больница"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Хохлов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4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мелевской ФАП ОГБУЗ "Валуйская центральная районная больница"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Хмелеве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43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раевский ФАП ОГБУЗ "Валуйская центральная районная больница"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Ураев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4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ведуновский ФАП ОГБУЗ "Валуйская центральная районная больница"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Соболев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4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Яблоновский ФАП ОГБУЗ "Валуйская центральная районная больница"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Яблонов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46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.</w:t>
            </w:r>
          </w:p>
        </w:tc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ГБУЗ "Уразовская районная больница N 2"</w:t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п. Уразово, ул. Больничная, 1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 м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47</w:t>
            </w:r>
          </w:p>
        </w:tc>
      </w:tr>
      <w:tr>
        <w:trPr/>
        <w:tc>
          <w:tcPr>
            <w:tcW w:w="111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47 в ред. </w:t>
            </w:r>
            <w:hyperlink r:id="rId16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администрации муниципального района "Г. Валуйки и</w:t>
            </w:r>
          </w:p>
          <w:p>
            <w:pPr>
              <w:pStyle w:val="ConsPlusNormal"/>
              <w:jc w:val="both"/>
              <w:rPr/>
            </w:pPr>
            <w:r>
              <w:rPr/>
              <w:t>Валуйский район" Белгородской области от 15.04.2015 N 36)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.</w:t>
            </w:r>
          </w:p>
        </w:tc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елаевский центр ОВП ОГБУЗ "Уразовская районная больница N 2"</w:t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Шелаево, ул. Центральная, 69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 м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48</w:t>
            </w:r>
          </w:p>
        </w:tc>
      </w:tr>
      <w:tr>
        <w:trPr/>
        <w:tc>
          <w:tcPr>
            <w:tcW w:w="111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48 в ред. </w:t>
            </w:r>
            <w:hyperlink r:id="rId17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администрации муниципального района "Г. Валуйки и</w:t>
            </w:r>
          </w:p>
          <w:p>
            <w:pPr>
              <w:pStyle w:val="ConsPlusNormal"/>
              <w:jc w:val="both"/>
              <w:rPr/>
            </w:pPr>
            <w:r>
              <w:rPr/>
              <w:t>Валуйский район" Белгородской области от 15.04.2015 N 36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оматологический кабинет ИП Калюжная Т.Т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г. Валуйки, ул. 1 М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49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оматологический кабинет ИП Пащенко Ю.Н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г. Валуйки, ул. Ленина, 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5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оматологический кабинет ИП Посохов С.П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г. Валуйки, ул. Федеративная, 12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5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оматологический кабинет ИП Сысоевой О.И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г. Валуйки, ул. Свердлова, 4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5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ий кабинет ООО "Антей"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г. Валуйки, ул. 9 Января, 4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53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лон "Класс-оптика" ИП Денисова Т.С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г. Валуйки, ул. 1 Мая, 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5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ий кабинет "Урология-андрология"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г. Валуйки, ул. Суржикова, 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5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нтиалкогольный центр "Юго-Восточный" И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г. Валуйки, ул. Гагарина, 15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56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нтр МРТ-диагностики "БЕЛМЕДЦЕНТР"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г. Валуйки, ул. Пушкина, 6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57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оматологический кабинет ИП Глущенко Г.В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пос. Уразово, ул. Ленина, 4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58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оматологический кабинет ООО "Авикул"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г. Валуйки, ул. Щорса, 6а/1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59</w:t>
            </w:r>
          </w:p>
        </w:tc>
      </w:tr>
      <w:tr>
        <w:trPr/>
        <w:tc>
          <w:tcPr>
            <w:tcW w:w="11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разовательные учреждения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У "СОШ N 1" г. Валуйки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г. Валуйки, улица Степана Разина, 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6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У "СОШ N 2 с УИОП" г. Валуйки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город Валуйки, улица 1 Мая, 5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6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У "СОШ N 3" г. Валуйки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г. Валуйки, улица Комсомольская, 2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6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У "СОШ N 4" г. Валуйки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г. Валуйки, улица Котовского, 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63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У "СОШ N 5" г. Валуйки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г. Валуйки, улица Фурманова, 2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6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У "Борчанская СОШ" Валуйского района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Борки, ул. Подгорная, 7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1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У "Герасимовская СОШ" Валуйского района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Герасимовка, ул. Октябрьская, 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17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У "Двулученская СОШ" Валуйского района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Двулучное, ул. Старшего лейтенанта Густенко, 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6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У "Казинская СОШ" Валуйского района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Казинка, ул. Мира, 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66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У "Казначеевская СОШ" Валуйского района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Казначеевка, ул. Центральная, 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2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У "Колосковская СОШ" Валуйского района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Колосково, ул. Школьная, 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67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У "Насоновская СОШ" Валуйского района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Насоново, ул. Школьная, 3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1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У "Новопетровская СОШ" Валуйского района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Новопетровка, ул. Центральная, 14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3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У "Принцевская СОШ" Валуйского района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Принцевка, ул. Советская, 2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3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У "Рождественская СОШ" Валуйского района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Рождествено, ул. Ленина, 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68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У "Тимоновская СОШ" Валуйского района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Тимоново, улица Школьная, 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69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У "Уразовская СОШ N 1" Валуйского района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п. Уразово, улица Калинина, 4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7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У "Уразовская СОШ N 2" Валуйского района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п. Уразово, улица 2 Пролетарская, 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47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У "Шелаевская СОШ" Валуйского района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Шелаево, ул. Школьная, 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7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У "Бутырская ООШ" Валуйского района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Бутырки, ул. Школьная, 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1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У "Дальнинская ООШ" Валуйского района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п. Дальний, ул. Школьная, 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18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1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У "Должанская ООШ" Валуйского района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Кукуевка, ул. Центральная, 6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7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БОУ "Мандровская ООШ" Валуйского района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Мандрово, ул. Школьная, 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29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У "Подгоренская ООШ" Валуйского района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Подгорное, ул. Генерала Ватутина, 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73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У "Пристенская ООШ" Валуйского района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Пристень, пер. Школьный, 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7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У "Селивановская ООШ" Валуйского района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с. Селиваново, улица Центральная, 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39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У "Солотянская ООШ" Валуйского района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Солоти, улица Мира, 4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7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У "Старохуторская ООШ" Валуйского района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Старый Хутор, ул. Ватутина, 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38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У "Соболевская ООШ" Валуйского района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Соболевка, ул. Юбилейная, 55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4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9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У "Тулянская ООШ" Валуйского района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Тулянка, ул. Школьная, 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4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У "Яблоновская ООШ" Валуйского района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Яблоново, пер. Новый, 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46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У "Хохловская НОШ" Валуйского района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Хохлово, ул. Центральная, 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4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ГАОУ СПО "Валуйский индустриальный техникум"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г. Валуйки, ул. М.Горького, 3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76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ОУ СПО "Валуйский колледж"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г. Валуйки, ул. М.Горького, 4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77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ОУ "Валуйская специальная (коррекционная) общеобразовательная школа-интернат III - IY вида"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г. Валуйки, ул. 1 Мая, 2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78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ОУ "Валуйская специальная (коррекционная) общеобразовательная школа-интернат VIII вида"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г. Валуйки, ул. Тимирязева, 9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78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.</w:t>
            </w:r>
          </w:p>
        </w:tc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образовательное учреждение дополнительного образования детей "Валуйская городская станция юных техников" Белгородской области</w:t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г. Валуйки, ул. Ст.Разина, д. 10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0 м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102</w:t>
            </w:r>
          </w:p>
        </w:tc>
      </w:tr>
      <w:tr>
        <w:trPr/>
        <w:tc>
          <w:tcPr>
            <w:tcW w:w="111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96 введен </w:t>
            </w:r>
            <w:hyperlink r:id="rId18">
              <w:r>
                <w:rPr>
                  <w:rStyle w:val="InternetLink"/>
                  <w:color w:val="0000FF"/>
                </w:rPr>
                <w:t>постановлением</w:t>
              </w:r>
            </w:hyperlink>
            <w:r>
              <w:rPr/>
              <w:t xml:space="preserve"> администрации муниципального района "Г. Валуйки и</w:t>
            </w:r>
          </w:p>
          <w:p>
            <w:pPr>
              <w:pStyle w:val="ConsPlusNormal"/>
              <w:jc w:val="both"/>
              <w:rPr/>
            </w:pPr>
            <w:r>
              <w:rPr/>
              <w:t>Валуйский район" Белгородской области от 22.10.2013 N 229)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.</w:t>
            </w:r>
          </w:p>
        </w:tc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бюджетное образовательное учреждение дополнительного образования детей "Дом детского творчества Валуйского района Белгородской области"</w:t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п. Уразово, ул. Пионерская, д. 27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0 м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103</w:t>
            </w:r>
          </w:p>
        </w:tc>
      </w:tr>
      <w:tr>
        <w:trPr/>
        <w:tc>
          <w:tcPr>
            <w:tcW w:w="111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97 введен </w:t>
            </w:r>
            <w:hyperlink r:id="rId19">
              <w:r>
                <w:rPr>
                  <w:rStyle w:val="InternetLink"/>
                  <w:color w:val="0000FF"/>
                </w:rPr>
                <w:t>постановлением</w:t>
              </w:r>
            </w:hyperlink>
            <w:r>
              <w:rPr/>
              <w:t xml:space="preserve"> администрации муниципального района "Г. Валуйки и</w:t>
            </w:r>
          </w:p>
          <w:p>
            <w:pPr>
              <w:pStyle w:val="ConsPlusNormal"/>
              <w:jc w:val="both"/>
              <w:rPr/>
            </w:pPr>
            <w:r>
              <w:rPr/>
              <w:t>Валуйский район" Белгородской области от 22.10.2013 N 229)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</w:t>
            </w:r>
          </w:p>
        </w:tc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образовательное учреждение дополнительного образования детей "Уразовская районная Детско-юношеская спортивная школа" Валуйского района Белгородской области</w:t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п. Уразово, Красная площадь, д. 6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0 м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104</w:t>
            </w:r>
          </w:p>
        </w:tc>
      </w:tr>
      <w:tr>
        <w:trPr/>
        <w:tc>
          <w:tcPr>
            <w:tcW w:w="111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98 введен </w:t>
            </w:r>
            <w:hyperlink r:id="rId20">
              <w:r>
                <w:rPr>
                  <w:rStyle w:val="InternetLink"/>
                  <w:color w:val="0000FF"/>
                </w:rPr>
                <w:t>постановлением</w:t>
              </w:r>
            </w:hyperlink>
            <w:r>
              <w:rPr/>
              <w:t xml:space="preserve"> администрации муниципального района "Г. Валуйки и</w:t>
            </w:r>
          </w:p>
          <w:p>
            <w:pPr>
              <w:pStyle w:val="ConsPlusNormal"/>
              <w:jc w:val="both"/>
              <w:rPr/>
            </w:pPr>
            <w:r>
              <w:rPr/>
              <w:t>Валуйский район" Белгородской области от 22.10.2013 N 229)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.</w:t>
            </w:r>
          </w:p>
        </w:tc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образовательное учреждение дополнительное образование детей "Детско-юношеская спортивная школа" г. Валуйки Белгородской области</w:t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г. Валуйки, ул. Ст.Разина, д. 10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0 м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102</w:t>
            </w:r>
          </w:p>
        </w:tc>
      </w:tr>
      <w:tr>
        <w:trPr/>
        <w:tc>
          <w:tcPr>
            <w:tcW w:w="111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99 введен </w:t>
            </w:r>
            <w:hyperlink r:id="rId21">
              <w:r>
                <w:rPr>
                  <w:rStyle w:val="InternetLink"/>
                  <w:color w:val="0000FF"/>
                </w:rPr>
                <w:t>постановлением</w:t>
              </w:r>
            </w:hyperlink>
            <w:r>
              <w:rPr/>
              <w:t xml:space="preserve"> администрации муниципального района "Г. Валуйки и</w:t>
            </w:r>
          </w:p>
          <w:p>
            <w:pPr>
              <w:pStyle w:val="ConsPlusNormal"/>
              <w:jc w:val="both"/>
              <w:rPr/>
            </w:pPr>
            <w:r>
              <w:rPr/>
              <w:t>Валуйский район" Белгородской области от 22.10.2013 N 229)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.</w:t>
            </w:r>
          </w:p>
        </w:tc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бюджетное образовательное учреждение дополнительного образования детей "Дом детского творчества г. Валуйки" Белгородской области</w:t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г. Валуйки, ул. 1 Мая, д. 9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0 м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105</w:t>
            </w:r>
          </w:p>
        </w:tc>
      </w:tr>
      <w:tr>
        <w:trPr/>
        <w:tc>
          <w:tcPr>
            <w:tcW w:w="111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100 введен </w:t>
            </w:r>
            <w:hyperlink r:id="rId22">
              <w:r>
                <w:rPr>
                  <w:rStyle w:val="InternetLink"/>
                  <w:color w:val="0000FF"/>
                </w:rPr>
                <w:t>постановлением</w:t>
              </w:r>
            </w:hyperlink>
            <w:r>
              <w:rPr/>
              <w:t xml:space="preserve"> администрации муниципального района "Г. Валуйки и</w:t>
            </w:r>
          </w:p>
          <w:p>
            <w:pPr>
              <w:pStyle w:val="ConsPlusNormal"/>
              <w:jc w:val="both"/>
              <w:rPr/>
            </w:pPr>
            <w:r>
              <w:rPr/>
              <w:t>Валуйский район" Белгородской области от 22.10.2013 N 229)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.</w:t>
            </w:r>
          </w:p>
        </w:tc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образовательное учреждение дополнительного образования детей "Детский эколого-биологический центр" города Валуйки и Валуйского района</w:t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г. Валуйки, ул. Тимирязева, д. 135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0 м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106</w:t>
            </w:r>
          </w:p>
        </w:tc>
      </w:tr>
      <w:tr>
        <w:trPr/>
        <w:tc>
          <w:tcPr>
            <w:tcW w:w="111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101 введен </w:t>
            </w:r>
            <w:hyperlink r:id="rId23">
              <w:r>
                <w:rPr>
                  <w:rStyle w:val="InternetLink"/>
                  <w:color w:val="0000FF"/>
                </w:rPr>
                <w:t>постановлением</w:t>
              </w:r>
            </w:hyperlink>
            <w:r>
              <w:rPr/>
              <w:t xml:space="preserve"> администрации муниципального района "Г. Валуйки и</w:t>
            </w:r>
          </w:p>
          <w:p>
            <w:pPr>
              <w:pStyle w:val="ConsPlusNormal"/>
              <w:jc w:val="both"/>
              <w:rPr/>
            </w:pPr>
            <w:r>
              <w:rPr/>
              <w:t>Валуйский район" Белгородской области от 22.10.2013 N 229)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.</w:t>
            </w:r>
          </w:p>
        </w:tc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образовательное учреждение дополнительного образования детей "Центр детского и юношеского туризма" г. Валуйки и Валуйского района Белгородской области</w:t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г. Валуйки, ул. Ленина, д. 1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0 м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107</w:t>
            </w:r>
          </w:p>
        </w:tc>
      </w:tr>
      <w:tr>
        <w:trPr/>
        <w:tc>
          <w:tcPr>
            <w:tcW w:w="111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102 введен </w:t>
            </w:r>
            <w:hyperlink r:id="rId24">
              <w:r>
                <w:rPr>
                  <w:rStyle w:val="InternetLink"/>
                  <w:color w:val="0000FF"/>
                </w:rPr>
                <w:t>постановлением</w:t>
              </w:r>
            </w:hyperlink>
            <w:r>
              <w:rPr/>
              <w:t xml:space="preserve"> администрации муниципального района "Г. Валуйки и</w:t>
            </w:r>
          </w:p>
          <w:p>
            <w:pPr>
              <w:pStyle w:val="ConsPlusNormal"/>
              <w:jc w:val="both"/>
              <w:rPr/>
            </w:pPr>
            <w:r>
              <w:rPr/>
              <w:t>Валуйский район" Белгородской области от 22.10.2013 N 229)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.</w:t>
            </w:r>
          </w:p>
        </w:tc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образовательное учреждение дополнительного образования детей "Станция юных натуралистов" Валуйского района Белгородской области</w:t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9970, Белгородская область, Валуйский район, п. Уразово, ул. Н.Курченко, д. 235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0 м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108</w:t>
            </w:r>
          </w:p>
        </w:tc>
      </w:tr>
      <w:tr>
        <w:trPr/>
        <w:tc>
          <w:tcPr>
            <w:tcW w:w="111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103 введен </w:t>
            </w:r>
            <w:hyperlink r:id="rId25">
              <w:r>
                <w:rPr>
                  <w:rStyle w:val="InternetLink"/>
                  <w:color w:val="0000FF"/>
                </w:rPr>
                <w:t>постановлением</w:t>
              </w:r>
            </w:hyperlink>
            <w:r>
              <w:rPr/>
              <w:t xml:space="preserve"> администрации муниципального района "Г. Валуйки и</w:t>
            </w:r>
          </w:p>
          <w:p>
            <w:pPr>
              <w:pStyle w:val="ConsPlusNormal"/>
              <w:jc w:val="both"/>
              <w:rPr/>
            </w:pPr>
            <w:r>
              <w:rPr/>
              <w:t>Валуйский район" Белгородской области от 22.10.2013 N 229)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.</w:t>
            </w:r>
          </w:p>
        </w:tc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образовательное учреждение дополнительного образования детей "Детская художественная школа"</w:t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. Валуйки, ул. Гагарина, 31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0 м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109</w:t>
            </w:r>
          </w:p>
        </w:tc>
      </w:tr>
      <w:tr>
        <w:trPr/>
        <w:tc>
          <w:tcPr>
            <w:tcW w:w="111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104 введен </w:t>
            </w:r>
            <w:hyperlink r:id="rId26">
              <w:r>
                <w:rPr>
                  <w:rStyle w:val="InternetLink"/>
                  <w:color w:val="0000FF"/>
                </w:rPr>
                <w:t>постановлением</w:t>
              </w:r>
            </w:hyperlink>
            <w:r>
              <w:rPr/>
              <w:t xml:space="preserve"> администрации муниципального района "Г. Валуйки и</w:t>
            </w:r>
          </w:p>
          <w:p>
            <w:pPr>
              <w:pStyle w:val="ConsPlusNormal"/>
              <w:jc w:val="both"/>
              <w:rPr/>
            </w:pPr>
            <w:r>
              <w:rPr/>
              <w:t>Валуйский район" Белгородской области от 22.10.2013 N 229)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.</w:t>
            </w:r>
          </w:p>
        </w:tc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образовательное учреждение дополнительного образования детей "Детская художественная школа"</w:t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. Валуйки, ул. Курячего, 22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0 м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110</w:t>
            </w:r>
          </w:p>
        </w:tc>
      </w:tr>
      <w:tr>
        <w:trPr/>
        <w:tc>
          <w:tcPr>
            <w:tcW w:w="111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105 введен </w:t>
            </w:r>
            <w:hyperlink r:id="rId27">
              <w:r>
                <w:rPr>
                  <w:rStyle w:val="InternetLink"/>
                  <w:color w:val="0000FF"/>
                </w:rPr>
                <w:t>постановлением</w:t>
              </w:r>
            </w:hyperlink>
            <w:r>
              <w:rPr/>
              <w:t xml:space="preserve"> администрации муниципального района "Г. Валуйки и</w:t>
            </w:r>
          </w:p>
          <w:p>
            <w:pPr>
              <w:pStyle w:val="ConsPlusNormal"/>
              <w:jc w:val="both"/>
              <w:rPr/>
            </w:pPr>
            <w:r>
              <w:rPr/>
              <w:t>Валуйский район" Белгородской области от 22.10.2013 N 229)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.</w:t>
            </w:r>
          </w:p>
        </w:tc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образовательное учреждение дополнительного образования детей "Детская школа искусств N 1"</w:t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. Валуйки, ул. Пролетарская, д. 16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0 м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111</w:t>
            </w:r>
          </w:p>
        </w:tc>
      </w:tr>
      <w:tr>
        <w:trPr/>
        <w:tc>
          <w:tcPr>
            <w:tcW w:w="111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106 введен </w:t>
            </w:r>
            <w:hyperlink r:id="rId28">
              <w:r>
                <w:rPr>
                  <w:rStyle w:val="InternetLink"/>
                  <w:color w:val="0000FF"/>
                </w:rPr>
                <w:t>постановлением</w:t>
              </w:r>
            </w:hyperlink>
            <w:r>
              <w:rPr/>
              <w:t xml:space="preserve"> администрации муниципального района "Г. Валуйки и</w:t>
            </w:r>
          </w:p>
          <w:p>
            <w:pPr>
              <w:pStyle w:val="ConsPlusNormal"/>
              <w:jc w:val="both"/>
              <w:rPr/>
            </w:pPr>
            <w:r>
              <w:rPr/>
              <w:t>Валуйский район" Белгородской области от 22.10.2013 N 229)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7.</w:t>
            </w:r>
          </w:p>
        </w:tc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образовательное учреждение дополнительного образования детей "Валуйская детская школа искусств N 2"</w:t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. Валуйки, пер. Безымянный, д. 2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0 м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112</w:t>
            </w:r>
          </w:p>
        </w:tc>
      </w:tr>
      <w:tr>
        <w:trPr/>
        <w:tc>
          <w:tcPr>
            <w:tcW w:w="111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107 введен </w:t>
            </w:r>
            <w:hyperlink r:id="rId29">
              <w:r>
                <w:rPr>
                  <w:rStyle w:val="InternetLink"/>
                  <w:color w:val="0000FF"/>
                </w:rPr>
                <w:t>постановлением</w:t>
              </w:r>
            </w:hyperlink>
            <w:r>
              <w:rPr/>
              <w:t xml:space="preserve"> администрации муниципального района "Г. Валуйки и</w:t>
            </w:r>
          </w:p>
          <w:p>
            <w:pPr>
              <w:pStyle w:val="ConsPlusNormal"/>
              <w:jc w:val="both"/>
              <w:rPr/>
            </w:pPr>
            <w:r>
              <w:rPr/>
              <w:t>Валуйский район" Белгородской области от 22.10.2013 N 229)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8.</w:t>
            </w:r>
          </w:p>
        </w:tc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образовательное учреждение дополнительного образования детей Уразовская детская школа искусств</w:t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. Уразово, ул. Ленина, д. 7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0 м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113</w:t>
            </w:r>
          </w:p>
        </w:tc>
      </w:tr>
      <w:tr>
        <w:trPr/>
        <w:tc>
          <w:tcPr>
            <w:tcW w:w="111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108 введен </w:t>
            </w:r>
            <w:hyperlink r:id="rId30">
              <w:r>
                <w:rPr>
                  <w:rStyle w:val="InternetLink"/>
                  <w:color w:val="0000FF"/>
                </w:rPr>
                <w:t>постановлением</w:t>
              </w:r>
            </w:hyperlink>
            <w:r>
              <w:rPr/>
              <w:t xml:space="preserve"> администрации муниципального района "Г. Валуйки и</w:t>
            </w:r>
          </w:p>
          <w:p>
            <w:pPr>
              <w:pStyle w:val="ConsPlusNormal"/>
              <w:jc w:val="both"/>
              <w:rPr/>
            </w:pPr>
            <w:r>
              <w:rPr/>
              <w:t>Валуйский район" Белгородской области от 22.10.2013 N 229)</w:t>
            </w:r>
          </w:p>
        </w:tc>
      </w:tr>
      <w:tr>
        <w:trPr/>
        <w:tc>
          <w:tcPr>
            <w:tcW w:w="11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тские организац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31">
              <w:r>
                <w:rPr>
                  <w:rStyle w:val="InternetLink"/>
                  <w:color w:val="0000FF"/>
                </w:rPr>
                <w:t>109</w:t>
              </w:r>
            </w:hyperlink>
            <w:r>
              <w:rPr/>
              <w:t>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дошкольное образовательное учреждение детский сад N 1 комбинированного вида города Валуйки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г. Валуйки, ул. Гагарина, 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79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32">
              <w:r>
                <w:rPr>
                  <w:rStyle w:val="InternetLink"/>
                  <w:color w:val="0000FF"/>
                </w:rPr>
                <w:t>110</w:t>
              </w:r>
            </w:hyperlink>
            <w:r>
              <w:rPr/>
              <w:t>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дошкольное образовательное учреждение "Центр развития ребенка - детский сад N 2" г. Валуйки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г. Валуйки, ул. Колхозная, 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8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33">
              <w:r>
                <w:rPr>
                  <w:rStyle w:val="InternetLink"/>
                  <w:color w:val="0000FF"/>
                </w:rPr>
                <w:t>111</w:t>
              </w:r>
            </w:hyperlink>
            <w:r>
              <w:rPr/>
              <w:t>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дошкольное образовательное учреждение детский сад N 3 комбинированного вида города Валуйки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г. Валуйки, ул. М.Горького, 9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8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34">
              <w:r>
                <w:rPr>
                  <w:rStyle w:val="InternetLink"/>
                  <w:color w:val="0000FF"/>
                </w:rPr>
                <w:t>112</w:t>
              </w:r>
            </w:hyperlink>
            <w:r>
              <w:rPr/>
              <w:t>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дошкольное образовательное учреждение детский сад N 5 комбинированного вида г. Валуйки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г. Валуйки, ул. Гагарина, 4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8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35">
              <w:r>
                <w:rPr>
                  <w:rStyle w:val="InternetLink"/>
                  <w:color w:val="0000FF"/>
                </w:rPr>
                <w:t>113</w:t>
              </w:r>
            </w:hyperlink>
            <w:r>
              <w:rPr/>
              <w:t>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дошкольное образовательное учреждение "Детский сад N 7 комбинированного вида" города Валуйки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г. Валуйки, ул. Тимирязева, 7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83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36">
              <w:r>
                <w:rPr>
                  <w:rStyle w:val="InternetLink"/>
                  <w:color w:val="0000FF"/>
                </w:rPr>
                <w:t>114</w:t>
              </w:r>
            </w:hyperlink>
            <w:r>
              <w:rPr/>
              <w:t>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дошкольное образовательное учреждение "Центр развития ребенка - детский сад N 8 "Золотая рыбка" г. Валуйки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г. Валуйки, ул. Пархоменко, 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8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37">
              <w:r>
                <w:rPr>
                  <w:rStyle w:val="InternetLink"/>
                  <w:color w:val="0000FF"/>
                </w:rPr>
                <w:t>115</w:t>
              </w:r>
            </w:hyperlink>
            <w:r>
              <w:rPr/>
              <w:t>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дошкольное образовательное учреждение детский сад N 9 комбинированного вида города Валуйки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г. Валуйки, ул. Курячего, 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8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38">
              <w:r>
                <w:rPr>
                  <w:rStyle w:val="InternetLink"/>
                  <w:color w:val="0000FF"/>
                </w:rPr>
                <w:t>116</w:t>
              </w:r>
            </w:hyperlink>
            <w:r>
              <w:rPr/>
              <w:t>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дошкольное образовательное учреждение "Центр развития ребенка - детский сад N 10" г. Валуйки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г. Валуйки, ул. Фурманова, 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8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39">
              <w:r>
                <w:rPr>
                  <w:rStyle w:val="InternetLink"/>
                  <w:color w:val="0000FF"/>
                </w:rPr>
                <w:t>117</w:t>
              </w:r>
            </w:hyperlink>
            <w:r>
              <w:rPr/>
              <w:t>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дошкольное образовательное учреждение детский сад N 11 комбинированного вида города Валуйки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г. Валуйки, ул. Попова, 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86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40">
              <w:r>
                <w:rPr>
                  <w:rStyle w:val="InternetLink"/>
                  <w:color w:val="0000FF"/>
                </w:rPr>
                <w:t>118</w:t>
              </w:r>
            </w:hyperlink>
            <w:r>
              <w:rPr/>
              <w:t>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дошкольное образовательное учреждение детский сад с. Борки Валуйского района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Борки, ул. Центральная, 7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1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41">
              <w:r>
                <w:rPr>
                  <w:rStyle w:val="InternetLink"/>
                  <w:color w:val="0000FF"/>
                </w:rPr>
                <w:t>119</w:t>
              </w:r>
            </w:hyperlink>
            <w:r>
              <w:rPr/>
              <w:t>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дошкольное образовательное учреждение детский сад с. Герасимовка Валуйского района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Герасимовка, ул. Октябрьская, 40"б"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17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42">
              <w:r>
                <w:rPr>
                  <w:rStyle w:val="InternetLink"/>
                  <w:color w:val="0000FF"/>
                </w:rPr>
                <w:t>120</w:t>
              </w:r>
            </w:hyperlink>
            <w:r>
              <w:rPr/>
              <w:t>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дошкольное образовательное учреждение детский сад п. Дальний Валуйского района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п. Дальний, ул. Школьная, 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18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43">
              <w:r>
                <w:rPr>
                  <w:rStyle w:val="InternetLink"/>
                  <w:color w:val="0000FF"/>
                </w:rPr>
                <w:t>121</w:t>
              </w:r>
            </w:hyperlink>
            <w:r>
              <w:rPr/>
              <w:t>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дошкольное образовательное учреждение детский сад "Солнышко" с. Двулучное Валуйского района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Двулучное, ул. Густенко, 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6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44">
              <w:r>
                <w:rPr>
                  <w:rStyle w:val="InternetLink"/>
                  <w:color w:val="0000FF"/>
                </w:rPr>
                <w:t>122</w:t>
              </w:r>
            </w:hyperlink>
            <w:r>
              <w:rPr/>
              <w:t>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дошкольное образовательное учреждение детский сад с. Кукуевка Валуйского района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Кукуевка, ул. Свердлова, 38"а"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23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45">
              <w:r>
                <w:rPr>
                  <w:rStyle w:val="InternetLink"/>
                  <w:color w:val="0000FF"/>
                </w:rPr>
                <w:t>123</w:t>
              </w:r>
            </w:hyperlink>
            <w:r>
              <w:rPr/>
              <w:t>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дошкольное образовательное учреждение детский сад с. Казинка Валуйского района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Казинка, ул. Интернациональная, 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87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46">
              <w:r>
                <w:rPr>
                  <w:rStyle w:val="InternetLink"/>
                  <w:color w:val="0000FF"/>
                </w:rPr>
                <w:t>124</w:t>
              </w:r>
            </w:hyperlink>
            <w:r>
              <w:rPr/>
              <w:t>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дошкольное образовательное учреждение детский сад х. Леоновка Валуйского района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х. Леоновка, ул. Интернациональная, 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88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47">
              <w:r>
                <w:rPr>
                  <w:rStyle w:val="InternetLink"/>
                  <w:color w:val="0000FF"/>
                </w:rPr>
                <w:t>125</w:t>
              </w:r>
            </w:hyperlink>
            <w:r>
              <w:rPr/>
              <w:t>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дошкольное образовательное учреждение детский сад с. Колосково Валуйского района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Колосково, ул. Садовая, 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2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48">
              <w:r>
                <w:rPr>
                  <w:rStyle w:val="InternetLink"/>
                  <w:color w:val="0000FF"/>
                </w:rPr>
                <w:t>126</w:t>
              </w:r>
            </w:hyperlink>
            <w:r>
              <w:rPr/>
              <w:t>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дошкольное образовательное учреждение детский сад с. Мандрово Валуйского района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Мандрово, ул. Богомолова, 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29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49">
              <w:r>
                <w:rPr>
                  <w:rStyle w:val="InternetLink"/>
                  <w:color w:val="0000FF"/>
                </w:rPr>
                <w:t>127</w:t>
              </w:r>
            </w:hyperlink>
            <w:r>
              <w:rPr/>
              <w:t>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дошкольное образовательное учреждение детский сад с. Насоново Валуйского района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Насоново, ул. Кирова, 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1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50">
              <w:r>
                <w:rPr>
                  <w:rStyle w:val="InternetLink"/>
                  <w:color w:val="0000FF"/>
                </w:rPr>
                <w:t>128</w:t>
              </w:r>
            </w:hyperlink>
            <w:r>
              <w:rPr/>
              <w:t>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дошкольное образовательное учреждение детский сад с. Безгодовка Валуйского района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Безгодовка, ул. Школьная, 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89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51">
              <w:r>
                <w:rPr>
                  <w:rStyle w:val="InternetLink"/>
                  <w:color w:val="0000FF"/>
                </w:rPr>
                <w:t>129</w:t>
              </w:r>
            </w:hyperlink>
            <w:r>
              <w:rPr/>
              <w:t>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дошкольное образовательное учреждение детский сад п. Ровное Валуйского района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п. Ровное, ул. Центральная, 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3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52">
              <w:r>
                <w:rPr>
                  <w:rStyle w:val="InternetLink"/>
                  <w:color w:val="0000FF"/>
                </w:rPr>
                <w:t>130</w:t>
              </w:r>
            </w:hyperlink>
            <w:r>
              <w:rPr/>
              <w:t>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дошкольное образовательное учреждение детский сад с. Новопетровка Валуйского района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Новопетровка, ул. Центральная, 1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3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53">
              <w:r>
                <w:rPr>
                  <w:rStyle w:val="InternetLink"/>
                  <w:color w:val="0000FF"/>
                </w:rPr>
                <w:t>131</w:t>
              </w:r>
            </w:hyperlink>
            <w:r>
              <w:rPr/>
              <w:t>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дошкольное образовательное учреждение детский сад с. Подгорное Валуйского района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Подгорное, ул. Школьная, 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79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54">
              <w:r>
                <w:rPr>
                  <w:rStyle w:val="InternetLink"/>
                  <w:color w:val="0000FF"/>
                </w:rPr>
                <w:t>132</w:t>
              </w:r>
            </w:hyperlink>
            <w:r>
              <w:rPr/>
              <w:t>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дошкольное образовательное учреждение детский сад с. Принцевка Валуйского района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Принцевка, ул. Центральная, 5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9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55">
              <w:r>
                <w:rPr>
                  <w:rStyle w:val="InternetLink"/>
                  <w:color w:val="0000FF"/>
                </w:rPr>
                <w:t>133</w:t>
              </w:r>
            </w:hyperlink>
            <w:r>
              <w:rPr/>
              <w:t>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дошкольное образовательное учреждение детский сад "Улыбка" с. Рождествено Валуйского района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Рождествено, ул. Ленина, 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68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56">
              <w:r>
                <w:rPr>
                  <w:rStyle w:val="InternetLink"/>
                  <w:color w:val="0000FF"/>
                </w:rPr>
                <w:t>134</w:t>
              </w:r>
            </w:hyperlink>
            <w:r>
              <w:rPr/>
              <w:t>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дошкольное образовательное учреждение детский сад с. Солоти Валуйского района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Солоти, ул. Ленина, 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9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57">
              <w:r>
                <w:rPr>
                  <w:rStyle w:val="InternetLink"/>
                  <w:color w:val="0000FF"/>
                </w:rPr>
                <w:t>135</w:t>
              </w:r>
            </w:hyperlink>
            <w:r>
              <w:rPr/>
              <w:t>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дошкольное образовательное учреждение детский сад с. Тимоново Валуйского района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Тимоново, ул. Молодежная, 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9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58">
              <w:r>
                <w:rPr>
                  <w:rStyle w:val="InternetLink"/>
                  <w:color w:val="0000FF"/>
                </w:rPr>
                <w:t>136</w:t>
              </w:r>
            </w:hyperlink>
            <w:r>
              <w:rPr/>
              <w:t>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дошкольное образовательное учреждение детский сад с. Ураево Валуйского района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Ураево, ул. Победы, 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4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59">
              <w:r>
                <w:rPr>
                  <w:rStyle w:val="InternetLink"/>
                  <w:color w:val="0000FF"/>
                </w:rPr>
                <w:t>137</w:t>
              </w:r>
            </w:hyperlink>
            <w:r>
              <w:rPr/>
              <w:t>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дошкольное образовательное учреждение детский сад с. Знаменка Валуйского района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Знаменка, ул. им. Л.Кисилева, 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2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60">
              <w:r>
                <w:rPr>
                  <w:rStyle w:val="InternetLink"/>
                  <w:color w:val="0000FF"/>
                </w:rPr>
                <w:t>138</w:t>
              </w:r>
            </w:hyperlink>
            <w:r>
              <w:rPr/>
              <w:t>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дошкольное образовательное учреждение детский сад с. Соболевка Валуйского района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Соболевка, ул. Зеленая, 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4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61">
              <w:r>
                <w:rPr>
                  <w:rStyle w:val="InternetLink"/>
                  <w:color w:val="0000FF"/>
                </w:rPr>
                <w:t>139</w:t>
              </w:r>
            </w:hyperlink>
            <w:r>
              <w:rPr/>
              <w:t>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дошкольное образовательное учреждение детский сад N 1 комбинированного вида п. Уразово Валуйского района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п. Уразово, Красная площадь, 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93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62">
              <w:r>
                <w:rPr>
                  <w:rStyle w:val="InternetLink"/>
                  <w:color w:val="0000FF"/>
                </w:rPr>
                <w:t>140</w:t>
              </w:r>
            </w:hyperlink>
            <w:r>
              <w:rPr/>
              <w:t>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дошкольное образовательное учреждение детский сад N 2 п. Уразово Валуйского района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п. Уразово, Красная площадь, 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93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63">
              <w:r>
                <w:rPr>
                  <w:rStyle w:val="InternetLink"/>
                  <w:color w:val="0000FF"/>
                </w:rPr>
                <w:t>141</w:t>
              </w:r>
            </w:hyperlink>
            <w:r>
              <w:rPr/>
              <w:t>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дошкольное образовательное учреждение детский сад N 3 п. Уразово Валуйского района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п. Уразово, ул. Рабочая, 4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9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64">
              <w:r>
                <w:rPr>
                  <w:rStyle w:val="InternetLink"/>
                  <w:color w:val="0000FF"/>
                </w:rPr>
                <w:t>142</w:t>
              </w:r>
            </w:hyperlink>
            <w:r>
              <w:rPr/>
              <w:t>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дошкольное образовательное учреждение детский сад N 4 п. Уразово Валуйского района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п. Уразово, ул. Октябрьская, 3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9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65">
              <w:r>
                <w:rPr>
                  <w:rStyle w:val="InternetLink"/>
                  <w:color w:val="0000FF"/>
                </w:rPr>
                <w:t>143</w:t>
              </w:r>
            </w:hyperlink>
            <w:r>
              <w:rPr/>
              <w:t>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дошкольное образовательное учреждение детский сад с. Хмелевец Валуйского района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Хмелевец, ул. Молодежная, 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96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66">
              <w:r>
                <w:rPr>
                  <w:rStyle w:val="InternetLink"/>
                  <w:color w:val="0000FF"/>
                </w:rPr>
                <w:t>144</w:t>
              </w:r>
            </w:hyperlink>
            <w:r>
              <w:rPr/>
              <w:t>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дошкольное образовательное учреждение детский сад комбинированного вида с. Шелаево Валуйского района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Шелаево, ул. Центральная, 7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48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67">
              <w:r>
                <w:rPr>
                  <w:rStyle w:val="InternetLink"/>
                  <w:color w:val="0000FF"/>
                </w:rPr>
                <w:t>145</w:t>
              </w:r>
            </w:hyperlink>
            <w:r>
              <w:rPr/>
              <w:t>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дошкольное образовательное учреждение детский сад с. Яблоново Валуйского района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Яблоново, пер. Бусловского, 2"а"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46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68">
              <w:r>
                <w:rPr>
                  <w:rStyle w:val="InternetLink"/>
                  <w:color w:val="0000FF"/>
                </w:rPr>
                <w:t>146</w:t>
              </w:r>
            </w:hyperlink>
            <w:r>
              <w:rPr/>
              <w:t>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дошкольное образовательное учреждение "Детский сад села Тулянка" Валуйского района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Тулянка, ул. Школьная, 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4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69">
              <w:r>
                <w:rPr>
                  <w:rStyle w:val="InternetLink"/>
                  <w:color w:val="0000FF"/>
                </w:rPr>
                <w:t>147</w:t>
              </w:r>
            </w:hyperlink>
            <w:r>
              <w:rPr/>
              <w:t>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дошкольное образовательное учреждение "Детский сад "Родничок" с. Колыхалино" Валуйского района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Колыхалино, ул. Интернациональная, 4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97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70">
              <w:r>
                <w:rPr>
                  <w:rStyle w:val="InternetLink"/>
                  <w:color w:val="0000FF"/>
                </w:rPr>
                <w:t>148</w:t>
              </w:r>
            </w:hyperlink>
            <w:r>
              <w:rPr/>
              <w:t>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дошкольное образовательное учреждение детский сад с. Сухарево Валуйского района Белгородской обла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с. Сухарево, ул. Центральная, 7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37</w:t>
            </w:r>
          </w:p>
        </w:tc>
      </w:tr>
      <w:tr>
        <w:trPr/>
        <w:tc>
          <w:tcPr>
            <w:tcW w:w="11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спорт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71">
              <w:r>
                <w:rPr>
                  <w:rStyle w:val="InternetLink"/>
                  <w:color w:val="0000FF"/>
                </w:rPr>
                <w:t>149</w:t>
              </w:r>
            </w:hyperlink>
            <w:r>
              <w:rPr/>
              <w:t>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БУ "Уразовский физкультурно-оздоровительный комплекс "Русич"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п. Уразово, ул. Пионерская, 20"б"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98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72">
              <w:r>
                <w:rPr>
                  <w:rStyle w:val="InternetLink"/>
                  <w:color w:val="0000FF"/>
                </w:rPr>
                <w:t>150</w:t>
              </w:r>
            </w:hyperlink>
            <w:r>
              <w:rPr/>
              <w:t>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нтральный стадион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п. Уразово, ул. Пионерская, 30"а"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99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73">
              <w:r>
                <w:rPr>
                  <w:rStyle w:val="InternetLink"/>
                  <w:color w:val="0000FF"/>
                </w:rPr>
                <w:t>151</w:t>
              </w:r>
            </w:hyperlink>
            <w:r>
              <w:rPr/>
              <w:t>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адион МОУ "Уразовская средняя общеобразовательная школа N 2"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Валуйский район, п. Уразово, 2-я Пролетарская, 18"а"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47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74">
              <w:r>
                <w:rPr>
                  <w:rStyle w:val="InternetLink"/>
                  <w:color w:val="0000FF"/>
                </w:rPr>
                <w:t>152</w:t>
              </w:r>
            </w:hyperlink>
            <w:r>
              <w:rPr/>
              <w:t>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адион "Центральный" МБУ "Валуйский физкультурно-оздоровительный комплекс"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г. Валуйки, ул. М.Горького, 45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77</w:t>
            </w:r>
          </w:p>
        </w:tc>
      </w:tr>
      <w:tr>
        <w:trPr/>
        <w:tc>
          <w:tcPr>
            <w:tcW w:w="111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pBdr>
                <w:top w:val="single" w:sz="6" w:space="0" w:color="000000"/>
              </w:pBdr>
              <w:snapToGrid w:val="false"/>
              <w:spacing w:before="100" w:after="10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ConsPlusNormal"/>
              <w:ind w:firstLine="283"/>
              <w:jc w:val="both"/>
              <w:rPr/>
            </w:pPr>
            <w:hyperlink r:id="rId75">
              <w:r>
                <w:rPr>
                  <w:rStyle w:val="InternetLink"/>
                  <w:color w:val="0000FF"/>
                </w:rPr>
                <w:t>Постановлением</w:t>
              </w:r>
            </w:hyperlink>
            <w:r>
              <w:rPr/>
              <w:t xml:space="preserve"> администрации муниципального района "Г. Валуйки и Валуйский</w:t>
            </w:r>
          </w:p>
          <w:p>
            <w:pPr>
              <w:pStyle w:val="ConsPlusNormal"/>
              <w:jc w:val="both"/>
              <w:rPr/>
            </w:pPr>
            <w:r>
              <w:rPr/>
              <w:t>район" Белгородской области от 15.04.2015 N 36 схема N 100 изложена в новой редакции.</w:t>
            </w:r>
          </w:p>
          <w:p>
            <w:pPr>
              <w:pStyle w:val="ConsPlusNormal"/>
              <w:pBdr>
                <w:top w:val="single" w:sz="6" w:space="0" w:color="000000"/>
              </w:pBdr>
              <w:spacing w:before="100" w:after="10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76">
              <w:r>
                <w:rPr>
                  <w:rStyle w:val="InternetLink"/>
                  <w:color w:val="0000FF"/>
                </w:rPr>
                <w:t>153</w:t>
              </w:r>
            </w:hyperlink>
            <w:r>
              <w:rPr/>
              <w:t>.</w:t>
            </w:r>
          </w:p>
        </w:tc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адион "Локомотив" МБУ "Валуйский физкультурно-оздоровительный комплекс"</w:t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г. Валуйки, ул. Фурманова, 22а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0 м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1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77">
              <w:r>
                <w:rPr>
                  <w:rStyle w:val="InternetLink"/>
                  <w:color w:val="0000FF"/>
                </w:rPr>
                <w:t>154</w:t>
              </w:r>
            </w:hyperlink>
            <w:r>
              <w:rPr/>
              <w:t>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ассейн МБУ "Валуйский физкультурно-оздоровительный комплекс"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, г. Валуйки, ул. Гагарина, 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хема N 101</w:t>
            </w:r>
          </w:p>
        </w:tc>
      </w:tr>
      <w:tr>
        <w:trPr/>
        <w:tc>
          <w:tcPr>
            <w:tcW w:w="111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а массового скопления граждан</w:t>
            </w:r>
          </w:p>
        </w:tc>
      </w:tr>
      <w:tr>
        <w:trPr/>
        <w:tc>
          <w:tcPr>
            <w:tcW w:w="111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(введен </w:t>
            </w:r>
            <w:hyperlink r:id="rId78">
              <w:r>
                <w:rPr>
                  <w:rStyle w:val="InternetLink"/>
                  <w:color w:val="0000FF"/>
                </w:rPr>
                <w:t>постановлением</w:t>
              </w:r>
            </w:hyperlink>
            <w:r>
              <w:rPr/>
              <w:t xml:space="preserve"> администрации муниципального района "Г. Валуйки и Валуйский</w:t>
            </w:r>
          </w:p>
          <w:p>
            <w:pPr>
              <w:pStyle w:val="ConsPlusNormal"/>
              <w:jc w:val="center"/>
              <w:rPr/>
            </w:pPr>
            <w:r>
              <w:rPr/>
              <w:t>район" Белгородской области от 24.06.2015 N 64)</w:t>
            </w:r>
          </w:p>
        </w:tc>
      </w:tr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5.</w:t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а, отведенные для проведения публичных мероприятий с заявленной численностью участников не менее 100 челове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ирючанский СДК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16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арохуторской СК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38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утырский СДК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15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орчанский СДК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114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овопетровской СДК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115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харевский СК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116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рабановский СК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21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ерасимовский СДК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117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вулученский СДК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118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огачевский СДК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119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альнинский СК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120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Казинского сельского поселения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66</w:t>
            </w:r>
          </w:p>
        </w:tc>
      </w:tr>
      <w:tr>
        <w:trPr/>
        <w:tc>
          <w:tcPr>
            <w:tcW w:w="7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зинский МДК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121</w:t>
            </w:r>
          </w:p>
        </w:tc>
      </w:tr>
      <w:tr>
        <w:trPr/>
        <w:tc>
          <w:tcPr>
            <w:tcW w:w="7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еоновский СК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88</w:t>
            </w:r>
          </w:p>
        </w:tc>
      </w:tr>
      <w:tr>
        <w:trPr/>
        <w:tc>
          <w:tcPr>
            <w:tcW w:w="7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значеевский СК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22</w:t>
            </w:r>
          </w:p>
        </w:tc>
      </w:tr>
      <w:tr>
        <w:trPr/>
        <w:tc>
          <w:tcPr>
            <w:tcW w:w="7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осовский ДК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24</w:t>
            </w:r>
          </w:p>
        </w:tc>
      </w:tr>
      <w:tr>
        <w:trPr/>
        <w:tc>
          <w:tcPr>
            <w:tcW w:w="7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авинский СК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122</w:t>
            </w:r>
          </w:p>
        </w:tc>
      </w:tr>
      <w:tr>
        <w:trPr/>
        <w:tc>
          <w:tcPr>
            <w:tcW w:w="7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улянский СК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40</w:t>
            </w:r>
          </w:p>
        </w:tc>
      </w:tr>
      <w:tr>
        <w:trPr/>
        <w:tc>
          <w:tcPr>
            <w:tcW w:w="7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оховский СК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123</w:t>
            </w:r>
          </w:p>
        </w:tc>
      </w:tr>
      <w:tr>
        <w:trPr/>
        <w:tc>
          <w:tcPr>
            <w:tcW w:w="7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куевский ДК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72</w:t>
            </w:r>
          </w:p>
        </w:tc>
      </w:tr>
      <w:tr>
        <w:trPr/>
        <w:tc>
          <w:tcPr>
            <w:tcW w:w="7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жанский СК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124</w:t>
            </w:r>
          </w:p>
        </w:tc>
      </w:tr>
      <w:tr>
        <w:trPr/>
        <w:tc>
          <w:tcPr>
            <w:tcW w:w="7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ндровский ДК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29</w:t>
            </w:r>
          </w:p>
        </w:tc>
      </w:tr>
      <w:tr>
        <w:trPr/>
        <w:tc>
          <w:tcPr>
            <w:tcW w:w="7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соновский СДК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11</w:t>
            </w:r>
          </w:p>
        </w:tc>
      </w:tr>
      <w:tr>
        <w:trPr/>
        <w:tc>
          <w:tcPr>
            <w:tcW w:w="7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горенский СК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73</w:t>
            </w:r>
          </w:p>
        </w:tc>
      </w:tr>
      <w:tr>
        <w:trPr/>
        <w:tc>
          <w:tcPr>
            <w:tcW w:w="7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орисовский СК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125</w:t>
            </w:r>
          </w:p>
        </w:tc>
      </w:tr>
      <w:tr>
        <w:trPr/>
        <w:tc>
          <w:tcPr>
            <w:tcW w:w="7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згодовской СК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126</w:t>
            </w:r>
          </w:p>
        </w:tc>
      </w:tr>
      <w:tr>
        <w:trPr/>
        <w:tc>
          <w:tcPr>
            <w:tcW w:w="7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нцевский ДК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127</w:t>
            </w:r>
          </w:p>
        </w:tc>
      </w:tr>
      <w:tr>
        <w:trPr/>
        <w:tc>
          <w:tcPr>
            <w:tcW w:w="7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охловский СК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42</w:t>
            </w:r>
          </w:p>
        </w:tc>
      </w:tr>
      <w:tr>
        <w:trPr/>
        <w:tc>
          <w:tcPr>
            <w:tcW w:w="7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ивановский СК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128</w:t>
            </w:r>
          </w:p>
        </w:tc>
      </w:tr>
      <w:tr>
        <w:trPr/>
        <w:tc>
          <w:tcPr>
            <w:tcW w:w="7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ждественский СДК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129</w:t>
            </w:r>
          </w:p>
        </w:tc>
      </w:tr>
      <w:tr>
        <w:trPr/>
        <w:tc>
          <w:tcPr>
            <w:tcW w:w="7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имоновский МСДК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92</w:t>
            </w:r>
          </w:p>
        </w:tc>
      </w:tr>
      <w:tr>
        <w:trPr/>
        <w:tc>
          <w:tcPr>
            <w:tcW w:w="7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лотянский СДК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91</w:t>
            </w:r>
          </w:p>
        </w:tc>
      </w:tr>
      <w:tr>
        <w:trPr/>
        <w:tc>
          <w:tcPr>
            <w:tcW w:w="7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асовский СК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130</w:t>
            </w:r>
          </w:p>
        </w:tc>
      </w:tr>
      <w:tr>
        <w:trPr/>
        <w:tc>
          <w:tcPr>
            <w:tcW w:w="7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мелевской СК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131</w:t>
            </w:r>
          </w:p>
        </w:tc>
      </w:tr>
      <w:tr>
        <w:trPr/>
        <w:tc>
          <w:tcPr>
            <w:tcW w:w="7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елаевский МСДК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132</w:t>
            </w:r>
          </w:p>
        </w:tc>
      </w:tr>
      <w:tr>
        <w:trPr/>
        <w:tc>
          <w:tcPr>
            <w:tcW w:w="7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раевский СДК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44</w:t>
            </w:r>
          </w:p>
        </w:tc>
      </w:tr>
      <w:tr>
        <w:trPr/>
        <w:tc>
          <w:tcPr>
            <w:tcW w:w="7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Яблоновский СДК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46</w:t>
            </w:r>
          </w:p>
        </w:tc>
      </w:tr>
      <w:tr>
        <w:trPr/>
        <w:tc>
          <w:tcPr>
            <w:tcW w:w="7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еховский СК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31</w:t>
            </w:r>
          </w:p>
        </w:tc>
      </w:tr>
      <w:tr>
        <w:trPr/>
        <w:tc>
          <w:tcPr>
            <w:tcW w:w="7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раповский СК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41</w:t>
            </w:r>
          </w:p>
        </w:tc>
      </w:tr>
      <w:tr>
        <w:trPr/>
        <w:tc>
          <w:tcPr>
            <w:tcW w:w="7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стенский ДК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74</w:t>
            </w:r>
          </w:p>
        </w:tc>
      </w:tr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6.</w:t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ста, являющиеся территорией, расположенной за пределами зданий (строений, сооружений), определенной как место проведения публичного мероприятия с заявленной численностью участников не менее 100 человек, организуемого в соответствии с Федеральным </w:t>
            </w:r>
            <w:hyperlink r:id="rId79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9 июня 2004 года N 54-ФЗ "О собраниях, митингах, демонстрациях, шествиях и пикетированиях"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. Валуйки, площадка возле памятника Ленину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0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133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. Уразово, площадка отдыха центрального парка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93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D50F3D333445C696E83678FF2749346387FDD5595D3FD1B7AB10E45743C2D84A1EE4BCEE883F17BA3DB402D606K" TargetMode="External"/><Relationship Id="rId4" Type="http://schemas.openxmlformats.org/officeDocument/2006/relationships/hyperlink" Target="consultantplus://offline/ref=D50F3D333445C696E83678FF2749346387FDD5595A3BD6B0A910E45743C2D84A1EE4BCEE883F17BA3DB402D606K" TargetMode="External"/><Relationship Id="rId5" Type="http://schemas.openxmlformats.org/officeDocument/2006/relationships/hyperlink" Target="consultantplus://offline/ref=D50F3D333445C696E83678FF2749346387FDD5595A3DD1B1A610E45743C2D84A1EE4BCEE883F17BA3DB402D606K" TargetMode="External"/><Relationship Id="rId6" Type="http://schemas.openxmlformats.org/officeDocument/2006/relationships/hyperlink" Target="consultantplus://offline/ref=D50F3D333445C696E83678FF2749346387FDD5595A3CD1B5AC10E45743C2D84A1EE4BCEE883F17BA3DB402D606K" TargetMode="External"/><Relationship Id="rId7" Type="http://schemas.openxmlformats.org/officeDocument/2006/relationships/hyperlink" Target="consultantplus://offline/ref=D50F3D333445C696E83666F231256E6E82FF8A575B30D8E2F34FBF0A14CBD21D59ABE5ACCC3212BED30DK" TargetMode="External"/><Relationship Id="rId8" Type="http://schemas.openxmlformats.org/officeDocument/2006/relationships/hyperlink" Target="consultantplus://offline/ref=D50F3D333445C696E83666F231256E6E82F28B525A39D8E2F34FBF0A14DC0BK" TargetMode="External"/><Relationship Id="rId9" Type="http://schemas.openxmlformats.org/officeDocument/2006/relationships/hyperlink" Target="consultantplus://offline/ref=D50F3D333445C696E83678FF2749346387FDD5595A3CD1B5AC10E45743C2D84A1EE4BCEE883F17BA3DB402D605K" TargetMode="External"/><Relationship Id="rId10" Type="http://schemas.openxmlformats.org/officeDocument/2006/relationships/hyperlink" Target="consultantplus://offline/ref=D50F3D333445C696E83678FF2749346387FDD5595F3ED1B6AA10E45743C2D84AD10EK" TargetMode="External"/><Relationship Id="rId11" Type="http://schemas.openxmlformats.org/officeDocument/2006/relationships/hyperlink" Target="consultantplus://offline/ref=D50F3D333445C696E83678FF2749346387FDD5595D3FD1B7AB10E45743C2D84A1EE4BCEE883F17BA3DB402D606K" TargetMode="External"/><Relationship Id="rId12" Type="http://schemas.openxmlformats.org/officeDocument/2006/relationships/hyperlink" Target="consultantplus://offline/ref=D50F3D333445C696E83678FF2749346387FDD5595A3BD6B0A910E45743C2D84A1EE4BCEE883F17BA3DB402D606K" TargetMode="External"/><Relationship Id="rId13" Type="http://schemas.openxmlformats.org/officeDocument/2006/relationships/hyperlink" Target="consultantplus://offline/ref=D50F3D333445C696E83678FF2749346387FDD5595A3DD1B1A610E45743C2D84A1EE4BCEE883F17BA3DB402D606K" TargetMode="External"/><Relationship Id="rId14" Type="http://schemas.openxmlformats.org/officeDocument/2006/relationships/hyperlink" Target="consultantplus://offline/ref=D50F3D333445C696E83678FF2749346387FDD5595A3CD1B5AC10E45743C2D84A1EE4BCEE883F17BA3DB402D60BK" TargetMode="External"/><Relationship Id="rId15" Type="http://schemas.openxmlformats.org/officeDocument/2006/relationships/hyperlink" Target="consultantplus://offline/ref=D50F3D333445C696E83678FF2749346387FDD5595A3BD6B0A910E45743C2D84A1EE4BCEE883F17BA3DB402D605K" TargetMode="External"/><Relationship Id="rId16" Type="http://schemas.openxmlformats.org/officeDocument/2006/relationships/hyperlink" Target="consultantplus://offline/ref=D50F3D333445C696E83678FF2749346387FDD5595A3DD1B1A610E45743C2D84A1EE4BCEE883F17BA3DB402D605K" TargetMode="External"/><Relationship Id="rId17" Type="http://schemas.openxmlformats.org/officeDocument/2006/relationships/hyperlink" Target="consultantplus://offline/ref=D50F3D333445C696E83678FF2749346387FDD5595A3DD1B1A610E45743C2D84A1EE4BCEE883F17BA3DB403D601K" TargetMode="External"/><Relationship Id="rId18" Type="http://schemas.openxmlformats.org/officeDocument/2006/relationships/hyperlink" Target="consultantplus://offline/ref=D50F3D333445C696E83678FF2749346387FDD5595D3FD1B7AB10E45743C2D84A1EE4BCEE883F17BA3DB402D605K" TargetMode="External"/><Relationship Id="rId19" Type="http://schemas.openxmlformats.org/officeDocument/2006/relationships/hyperlink" Target="consultantplus://offline/ref=D50F3D333445C696E83678FF2749346387FDD5595D3FD1B7AB10E45743C2D84A1EE4BCEE883F17BA3DB402D60BK" TargetMode="External"/><Relationship Id="rId20" Type="http://schemas.openxmlformats.org/officeDocument/2006/relationships/hyperlink" Target="consultantplus://offline/ref=D50F3D333445C696E83678FF2749346387FDD5595D3FD1B7AB10E45743C2D84A1EE4BCEE883F17BA3DB402D60AK" TargetMode="External"/><Relationship Id="rId21" Type="http://schemas.openxmlformats.org/officeDocument/2006/relationships/hyperlink" Target="consultantplus://offline/ref=D50F3D333445C696E83678FF2749346387FDD5595D3FD1B7AB10E45743C2D84A1EE4BCEE883F17BA3DB403D603K" TargetMode="External"/><Relationship Id="rId22" Type="http://schemas.openxmlformats.org/officeDocument/2006/relationships/hyperlink" Target="consultantplus://offline/ref=D50F3D333445C696E83678FF2749346387FDD5595D3FD1B7AB10E45743C2D84A1EE4BCEE883F17BA3DB403D602K" TargetMode="External"/><Relationship Id="rId23" Type="http://schemas.openxmlformats.org/officeDocument/2006/relationships/hyperlink" Target="consultantplus://offline/ref=D50F3D333445C696E83678FF2749346387FDD5595D3FD1B7AB10E45743C2D84A1EE4BCEE883F17BA3DB403D601K" TargetMode="External"/><Relationship Id="rId24" Type="http://schemas.openxmlformats.org/officeDocument/2006/relationships/hyperlink" Target="consultantplus://offline/ref=D50F3D333445C696E83678FF2749346387FDD5595D3FD1B7AB10E45743C2D84A1EE4BCEE883F17BA3DB403D600K" TargetMode="External"/><Relationship Id="rId25" Type="http://schemas.openxmlformats.org/officeDocument/2006/relationships/hyperlink" Target="consultantplus://offline/ref=D50F3D333445C696E83678FF2749346387FDD5595D3FD1B7AB10E45743C2D84A1EE4BCEE883F17BA3DB403D607K" TargetMode="External"/><Relationship Id="rId26" Type="http://schemas.openxmlformats.org/officeDocument/2006/relationships/hyperlink" Target="consultantplus://offline/ref=D50F3D333445C696E83678FF2749346387FDD5595D3FD1B7AB10E45743C2D84A1EE4BCEE883F17BA3DB403D606K" TargetMode="External"/><Relationship Id="rId27" Type="http://schemas.openxmlformats.org/officeDocument/2006/relationships/hyperlink" Target="consultantplus://offline/ref=D50F3D333445C696E83678FF2749346387FDD5595D3FD1B7AB10E45743C2D84A1EE4BCEE883F17BA3DB403D605K" TargetMode="External"/><Relationship Id="rId28" Type="http://schemas.openxmlformats.org/officeDocument/2006/relationships/hyperlink" Target="consultantplus://offline/ref=D50F3D333445C696E83678FF2749346387FDD5595D3FD1B7AB10E45743C2D84A1EE4BCEE883F17BA3DB403D604K" TargetMode="External"/><Relationship Id="rId29" Type="http://schemas.openxmlformats.org/officeDocument/2006/relationships/hyperlink" Target="consultantplus://offline/ref=D50F3D333445C696E83678FF2749346387FDD5595D3FD1B7AB10E45743C2D84A1EE4BCEE883F17BA3DB403D60BK" TargetMode="External"/><Relationship Id="rId30" Type="http://schemas.openxmlformats.org/officeDocument/2006/relationships/hyperlink" Target="consultantplus://offline/ref=D50F3D333445C696E83678FF2749346387FDD5595D3FD1B7AB10E45743C2D84A1EE4BCEE883F17BA3DB403D60AK" TargetMode="External"/><Relationship Id="rId31" Type="http://schemas.openxmlformats.org/officeDocument/2006/relationships/hyperlink" Target="consultantplus://offline/ref=D50F3D333445C696E83678FF2749346387FDD5595D3FD1B7AB10E45743C2D84A1EE4BCEE883F17BA3DB400D603K" TargetMode="External"/><Relationship Id="rId32" Type="http://schemas.openxmlformats.org/officeDocument/2006/relationships/hyperlink" Target="consultantplus://offline/ref=D50F3D333445C696E83678FF2749346387FDD5595D3FD1B7AB10E45743C2D84A1EE4BCEE883F17BA3DB400D603K" TargetMode="External"/><Relationship Id="rId33" Type="http://schemas.openxmlformats.org/officeDocument/2006/relationships/hyperlink" Target="consultantplus://offline/ref=D50F3D333445C696E83678FF2749346387FDD5595D3FD1B7AB10E45743C2D84A1EE4BCEE883F17BA3DB400D603K" TargetMode="External"/><Relationship Id="rId34" Type="http://schemas.openxmlformats.org/officeDocument/2006/relationships/hyperlink" Target="consultantplus://offline/ref=D50F3D333445C696E83678FF2749346387FDD5595D3FD1B7AB10E45743C2D84A1EE4BCEE883F17BA3DB400D603K" TargetMode="External"/><Relationship Id="rId35" Type="http://schemas.openxmlformats.org/officeDocument/2006/relationships/hyperlink" Target="consultantplus://offline/ref=D50F3D333445C696E83678FF2749346387FDD5595D3FD1B7AB10E45743C2D84A1EE4BCEE883F17BA3DB400D603K" TargetMode="External"/><Relationship Id="rId36" Type="http://schemas.openxmlformats.org/officeDocument/2006/relationships/hyperlink" Target="consultantplus://offline/ref=D50F3D333445C696E83678FF2749346387FDD5595D3FD1B7AB10E45743C2D84A1EE4BCEE883F17BA3DB400D603K" TargetMode="External"/><Relationship Id="rId37" Type="http://schemas.openxmlformats.org/officeDocument/2006/relationships/hyperlink" Target="consultantplus://offline/ref=D50F3D333445C696E83678FF2749346387FDD5595D3FD1B7AB10E45743C2D84A1EE4BCEE883F17BA3DB400D603K" TargetMode="External"/><Relationship Id="rId38" Type="http://schemas.openxmlformats.org/officeDocument/2006/relationships/hyperlink" Target="consultantplus://offline/ref=D50F3D333445C696E83678FF2749346387FDD5595D3FD1B7AB10E45743C2D84A1EE4BCEE883F17BA3DB400D603K" TargetMode="External"/><Relationship Id="rId39" Type="http://schemas.openxmlformats.org/officeDocument/2006/relationships/hyperlink" Target="consultantplus://offline/ref=D50F3D333445C696E83678FF2749346387FDD5595D3FD1B7AB10E45743C2D84A1EE4BCEE883F17BA3DB400D603K" TargetMode="External"/><Relationship Id="rId40" Type="http://schemas.openxmlformats.org/officeDocument/2006/relationships/hyperlink" Target="consultantplus://offline/ref=D50F3D333445C696E83678FF2749346387FDD5595D3FD1B7AB10E45743C2D84A1EE4BCEE883F17BA3DB400D603K" TargetMode="External"/><Relationship Id="rId41" Type="http://schemas.openxmlformats.org/officeDocument/2006/relationships/hyperlink" Target="consultantplus://offline/ref=D50F3D333445C696E83678FF2749346387FDD5595D3FD1B7AB10E45743C2D84A1EE4BCEE883F17BA3DB400D603K" TargetMode="External"/><Relationship Id="rId42" Type="http://schemas.openxmlformats.org/officeDocument/2006/relationships/hyperlink" Target="consultantplus://offline/ref=D50F3D333445C696E83678FF2749346387FDD5595D3FD1B7AB10E45743C2D84A1EE4BCEE883F17BA3DB400D603K" TargetMode="External"/><Relationship Id="rId43" Type="http://schemas.openxmlformats.org/officeDocument/2006/relationships/hyperlink" Target="consultantplus://offline/ref=D50F3D333445C696E83678FF2749346387FDD5595D3FD1B7AB10E45743C2D84A1EE4BCEE883F17BA3DB400D603K" TargetMode="External"/><Relationship Id="rId44" Type="http://schemas.openxmlformats.org/officeDocument/2006/relationships/hyperlink" Target="consultantplus://offline/ref=D50F3D333445C696E83678FF2749346387FDD5595D3FD1B7AB10E45743C2D84A1EE4BCEE883F17BA3DB400D603K" TargetMode="External"/><Relationship Id="rId45" Type="http://schemas.openxmlformats.org/officeDocument/2006/relationships/hyperlink" Target="consultantplus://offline/ref=D50F3D333445C696E83678FF2749346387FDD5595D3FD1B7AB10E45743C2D84A1EE4BCEE883F17BA3DB400D603K" TargetMode="External"/><Relationship Id="rId46" Type="http://schemas.openxmlformats.org/officeDocument/2006/relationships/hyperlink" Target="consultantplus://offline/ref=D50F3D333445C696E83678FF2749346387FDD5595D3FD1B7AB10E45743C2D84A1EE4BCEE883F17BA3DB400D603K" TargetMode="External"/><Relationship Id="rId47" Type="http://schemas.openxmlformats.org/officeDocument/2006/relationships/hyperlink" Target="consultantplus://offline/ref=D50F3D333445C696E83678FF2749346387FDD5595D3FD1B7AB10E45743C2D84A1EE4BCEE883F17BA3DB400D603K" TargetMode="External"/><Relationship Id="rId48" Type="http://schemas.openxmlformats.org/officeDocument/2006/relationships/hyperlink" Target="consultantplus://offline/ref=D50F3D333445C696E83678FF2749346387FDD5595D3FD1B7AB10E45743C2D84A1EE4BCEE883F17BA3DB400D603K" TargetMode="External"/><Relationship Id="rId49" Type="http://schemas.openxmlformats.org/officeDocument/2006/relationships/hyperlink" Target="consultantplus://offline/ref=D50F3D333445C696E83678FF2749346387FDD5595D3FD1B7AB10E45743C2D84A1EE4BCEE883F17BA3DB400D603K" TargetMode="External"/><Relationship Id="rId50" Type="http://schemas.openxmlformats.org/officeDocument/2006/relationships/hyperlink" Target="consultantplus://offline/ref=D50F3D333445C696E83678FF2749346387FDD5595D3FD1B7AB10E45743C2D84A1EE4BCEE883F17BA3DB400D603K" TargetMode="External"/><Relationship Id="rId51" Type="http://schemas.openxmlformats.org/officeDocument/2006/relationships/hyperlink" Target="consultantplus://offline/ref=D50F3D333445C696E83678FF2749346387FDD5595D3FD1B7AB10E45743C2D84A1EE4BCEE883F17BA3DB400D603K" TargetMode="External"/><Relationship Id="rId52" Type="http://schemas.openxmlformats.org/officeDocument/2006/relationships/hyperlink" Target="consultantplus://offline/ref=D50F3D333445C696E83678FF2749346387FDD5595D3FD1B7AB10E45743C2D84A1EE4BCEE883F17BA3DB400D603K" TargetMode="External"/><Relationship Id="rId53" Type="http://schemas.openxmlformats.org/officeDocument/2006/relationships/hyperlink" Target="consultantplus://offline/ref=D50F3D333445C696E83678FF2749346387FDD5595D3FD1B7AB10E45743C2D84A1EE4BCEE883F17BA3DB400D603K" TargetMode="External"/><Relationship Id="rId54" Type="http://schemas.openxmlformats.org/officeDocument/2006/relationships/hyperlink" Target="consultantplus://offline/ref=D50F3D333445C696E83678FF2749346387FDD5595D3FD1B7AB10E45743C2D84A1EE4BCEE883F17BA3DB400D603K" TargetMode="External"/><Relationship Id="rId55" Type="http://schemas.openxmlformats.org/officeDocument/2006/relationships/hyperlink" Target="consultantplus://offline/ref=D50F3D333445C696E83678FF2749346387FDD5595D3FD1B7AB10E45743C2D84A1EE4BCEE883F17BA3DB400D603K" TargetMode="External"/><Relationship Id="rId56" Type="http://schemas.openxmlformats.org/officeDocument/2006/relationships/hyperlink" Target="consultantplus://offline/ref=D50F3D333445C696E83678FF2749346387FDD5595D3FD1B7AB10E45743C2D84A1EE4BCEE883F17BA3DB400D603K" TargetMode="External"/><Relationship Id="rId57" Type="http://schemas.openxmlformats.org/officeDocument/2006/relationships/hyperlink" Target="consultantplus://offline/ref=D50F3D333445C696E83678FF2749346387FDD5595D3FD1B7AB10E45743C2D84A1EE4BCEE883F17BA3DB400D603K" TargetMode="External"/><Relationship Id="rId58" Type="http://schemas.openxmlformats.org/officeDocument/2006/relationships/hyperlink" Target="consultantplus://offline/ref=D50F3D333445C696E83678FF2749346387FDD5595D3FD1B7AB10E45743C2D84A1EE4BCEE883F17BA3DB400D603K" TargetMode="External"/><Relationship Id="rId59" Type="http://schemas.openxmlformats.org/officeDocument/2006/relationships/hyperlink" Target="consultantplus://offline/ref=D50F3D333445C696E83678FF2749346387FDD5595D3FD1B7AB10E45743C2D84A1EE4BCEE883F17BA3DB400D603K" TargetMode="External"/><Relationship Id="rId60" Type="http://schemas.openxmlformats.org/officeDocument/2006/relationships/hyperlink" Target="consultantplus://offline/ref=D50F3D333445C696E83678FF2749346387FDD5595D3FD1B7AB10E45743C2D84A1EE4BCEE883F17BA3DB400D603K" TargetMode="External"/><Relationship Id="rId61" Type="http://schemas.openxmlformats.org/officeDocument/2006/relationships/hyperlink" Target="consultantplus://offline/ref=D50F3D333445C696E83678FF2749346387FDD5595D3FD1B7AB10E45743C2D84A1EE4BCEE883F17BA3DB400D603K" TargetMode="External"/><Relationship Id="rId62" Type="http://schemas.openxmlformats.org/officeDocument/2006/relationships/hyperlink" Target="consultantplus://offline/ref=D50F3D333445C696E83678FF2749346387FDD5595D3FD1B7AB10E45743C2D84A1EE4BCEE883F17BA3DB400D603K" TargetMode="External"/><Relationship Id="rId63" Type="http://schemas.openxmlformats.org/officeDocument/2006/relationships/hyperlink" Target="consultantplus://offline/ref=D50F3D333445C696E83678FF2749346387FDD5595D3FD1B7AB10E45743C2D84A1EE4BCEE883F17BA3DB400D603K" TargetMode="External"/><Relationship Id="rId64" Type="http://schemas.openxmlformats.org/officeDocument/2006/relationships/hyperlink" Target="consultantplus://offline/ref=D50F3D333445C696E83678FF2749346387FDD5595D3FD1B7AB10E45743C2D84A1EE4BCEE883F17BA3DB400D603K" TargetMode="External"/><Relationship Id="rId65" Type="http://schemas.openxmlformats.org/officeDocument/2006/relationships/hyperlink" Target="consultantplus://offline/ref=D50F3D333445C696E83678FF2749346387FDD5595D3FD1B7AB10E45743C2D84A1EE4BCEE883F17BA3DB400D603K" TargetMode="External"/><Relationship Id="rId66" Type="http://schemas.openxmlformats.org/officeDocument/2006/relationships/hyperlink" Target="consultantplus://offline/ref=D50F3D333445C696E83678FF2749346387FDD5595D3FD1B7AB10E45743C2D84A1EE4BCEE883F17BA3DB400D603K" TargetMode="External"/><Relationship Id="rId67" Type="http://schemas.openxmlformats.org/officeDocument/2006/relationships/hyperlink" Target="consultantplus://offline/ref=D50F3D333445C696E83678FF2749346387FDD5595D3FD1B7AB10E45743C2D84A1EE4BCEE883F17BA3DB400D603K" TargetMode="External"/><Relationship Id="rId68" Type="http://schemas.openxmlformats.org/officeDocument/2006/relationships/hyperlink" Target="consultantplus://offline/ref=D50F3D333445C696E83678FF2749346387FDD5595D3FD1B7AB10E45743C2D84A1EE4BCEE883F17BA3DB400D603K" TargetMode="External"/><Relationship Id="rId69" Type="http://schemas.openxmlformats.org/officeDocument/2006/relationships/hyperlink" Target="consultantplus://offline/ref=D50F3D333445C696E83678FF2749346387FDD5595D3FD1B7AB10E45743C2D84A1EE4BCEE883F17BA3DB400D603K" TargetMode="External"/><Relationship Id="rId70" Type="http://schemas.openxmlformats.org/officeDocument/2006/relationships/hyperlink" Target="consultantplus://offline/ref=D50F3D333445C696E83678FF2749346387FDD5595D3FD1B7AB10E45743C2D84A1EE4BCEE883F17BA3DB400D603K" TargetMode="External"/><Relationship Id="rId71" Type="http://schemas.openxmlformats.org/officeDocument/2006/relationships/hyperlink" Target="consultantplus://offline/ref=D50F3D333445C696E83678FF2749346387FDD5595D3FD1B7AB10E45743C2D84A1EE4BCEE883F17BA3DB400D603K" TargetMode="External"/><Relationship Id="rId72" Type="http://schemas.openxmlformats.org/officeDocument/2006/relationships/hyperlink" Target="consultantplus://offline/ref=D50F3D333445C696E83678FF2749346387FDD5595D3FD1B7AB10E45743C2D84A1EE4BCEE883F17BA3DB400D603K" TargetMode="External"/><Relationship Id="rId73" Type="http://schemas.openxmlformats.org/officeDocument/2006/relationships/hyperlink" Target="consultantplus://offline/ref=D50F3D333445C696E83678FF2749346387FDD5595D3FD1B7AB10E45743C2D84A1EE4BCEE883F17BA3DB400D603K" TargetMode="External"/><Relationship Id="rId74" Type="http://schemas.openxmlformats.org/officeDocument/2006/relationships/hyperlink" Target="consultantplus://offline/ref=D50F3D333445C696E83678FF2749346387FDD5595D3FD1B7AB10E45743C2D84A1EE4BCEE883F17BA3DB400D603K" TargetMode="External"/><Relationship Id="rId75" Type="http://schemas.openxmlformats.org/officeDocument/2006/relationships/hyperlink" Target="consultantplus://offline/ref=D50F3D333445C696E83678FF2749346387FDD5595A3DD1B1A610E45743C2D84A1EE4BCEE883F17BA3DB403D604K" TargetMode="External"/><Relationship Id="rId76" Type="http://schemas.openxmlformats.org/officeDocument/2006/relationships/hyperlink" Target="consultantplus://offline/ref=D50F3D333445C696E83678FF2749346387FDD5595D3FD1B7AB10E45743C2D84A1EE4BCEE883F17BA3DB400D603K" TargetMode="External"/><Relationship Id="rId77" Type="http://schemas.openxmlformats.org/officeDocument/2006/relationships/hyperlink" Target="consultantplus://offline/ref=D50F3D333445C696E83678FF2749346387FDD5595D3FD1B7AB10E45743C2D84A1EE4BCEE883F17BA3DB400D603K" TargetMode="External"/><Relationship Id="rId78" Type="http://schemas.openxmlformats.org/officeDocument/2006/relationships/hyperlink" Target="consultantplus://offline/ref=D50F3D333445C696E83678FF2749346387FDD5595A3CD1B5AC10E45743C2D84A1EE4BCEE883F17BA3DB402D60BK" TargetMode="External"/><Relationship Id="rId79" Type="http://schemas.openxmlformats.org/officeDocument/2006/relationships/hyperlink" Target="consultantplus://offline/ref=D50F3D333445C696E83666F231256E6E82FF8F5D5B3AD8E2F34FBF0A14DC0BK" TargetMode="Externa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43:00Z</dcterms:created>
  <dc:creator>Birukoff</dc:creator>
  <dc:description/>
  <dc:language>en-US</dc:language>
  <cp:lastModifiedBy>Труд</cp:lastModifiedBy>
  <dcterms:modified xsi:type="dcterms:W3CDTF">2022-10-21T06:43:00Z</dcterms:modified>
  <cp:revision>2</cp:revision>
  <dc:subject/>
  <dc:title>Документ предоставлен КонсультантПлюс</dc:title>
</cp:coreProperties>
</file>