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тандартный расчёт издержек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звание требования:</w:t>
      </w: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Дополнение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i/>
          <w:szCs w:val="28"/>
          <w:u w:val="single"/>
        </w:rPr>
        <w:t xml:space="preserve">переченя имущества Валуй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ённый постановлением администрации Валуйского городского округа от 29.04.2019 года №619 объектами движимого имущ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словие возникновения треб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обращени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в  отдел по управлению муниципальной собственностью и жилищным вопросам администрации Валуйского городского округ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ип требования: </w:t>
      </w:r>
      <w:r>
        <w:rPr>
          <w:rFonts w:cs="Times New Roman" w:ascii="Times New Roman" w:hAnsi="Times New Roman"/>
          <w:i/>
          <w:sz w:val="24"/>
          <w:szCs w:val="24"/>
          <w:u w:val="single"/>
          <w:shd w:fill="FFFFFF" w:val="clear"/>
        </w:rPr>
        <w:t>подготовка и представление документов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Масштаб: 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>20 е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Частота: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1 раз в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Среднемесячная заработная плата по Белгородской области: 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>37704,1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Средняя стоимость часа работы: 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>214,23 руб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40210/22 рабочих дня/8 рабочих часов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16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кущее регулирование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овое регулирование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акет документов для отбора и участия в аукцион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Заявление  по установленной форме – 0,15 чел/час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Документы, на право заключения договора аренды имущества среди субъектов МСП  на территории Валуйского городского округа – 1,5 че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одача пакетов документов в отдел по управл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собственностью и жилищным вопросам администрации Валуйского городского округ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0,3чел./часов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акет документов для отбора и участия в аукцион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Заявление  по установленной форме – 2 чел/час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Документы, на право заключения договора аренды имущества среди субъектов МСП  на территории Валуйского городского округа – 1,5 че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одача пакетов документов в отдел по управл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собственностью и жилищным вопросам администрации Валуйского городского округ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0,3чел./часов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ая стоимость требования: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12400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руб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ая стоимость требования: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11915,06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10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ая сумма экономии после принятия НПА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: 484,94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shd w:fill="FFFFFF" w:val="clear"/>
        </w:rPr>
      </w:r>
    </w:p>
    <w:sectPr>
      <w:type w:val="nextPage"/>
      <w:pgSz w:w="11906" w:h="16838"/>
      <w:pgMar w:left="1134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34:00Z</dcterms:created>
  <dc:creator>APK</dc:creator>
  <dc:description/>
  <cp:keywords/>
  <dc:language>en-US</dc:language>
  <cp:lastModifiedBy>МалыйБизнес3</cp:lastModifiedBy>
  <cp:lastPrinted>2022-10-25T14:22:00Z</cp:lastPrinted>
  <dcterms:modified xsi:type="dcterms:W3CDTF">2022-10-25T11:34:00Z</dcterms:modified>
  <cp:revision>2</cp:revision>
  <dc:subject/>
  <dc:title>Изменение стандартного расчета издерж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3325467E7844C19FEF03FB1504E3DF</vt:lpwstr>
  </property>
  <property fmtid="{D5CDD505-2E9C-101B-9397-08002B2CF9AE}" pid="3" name="KSOProductBuildVer">
    <vt:lpwstr>1049-11.2.0.11341</vt:lpwstr>
  </property>
</Properties>
</file>