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бсуждении предлагаем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ого регулирова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м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тдел по организации и контролю за потребительским рынком и защите прав потребителей администрации Валуйского городского округа Белгород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вещает о начале обсуждения идеи  предлагаемого правового регулирования и сборе предложений заинтересованных лиц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 принимаются по адресу: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Белгородская область, город Валуйки, Площадь Красная, дом 1, кабинет №56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также   по адресу электронной почты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turis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@val-ad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роки приёма предложений: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 31.05.2021 по 04.06.2021 год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  размещения   уведомления о подготовке муниципального нормативного правового акта в информационно - телекоммуникационной сети Интернет (полный электронный адрес):</w:t>
      </w:r>
      <w:r>
        <w:rPr>
          <w:rFonts w:cs="Times New Roman" w:ascii="Times New Roman" w:hAnsi="Times New Roman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i/>
            <w:sz w:val="28"/>
            <w:u w:val="single"/>
          </w:rPr>
          <w:t>http://val-adm.ru/ess/ocenka_reguliruychego_vozdeystviya/</w:t>
        </w:r>
      </w:hyperlink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 поступившие  предложения  будут  рассмотрены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дка предложений, поступивших по результатам публичных консультаций, будет размещена на сайте (адрес  официального  сайта) </w:t>
      </w:r>
      <w:hyperlink r:id="rId4">
        <w:r>
          <w:rPr>
            <w:rStyle w:val="InternetLink"/>
            <w:rFonts w:cs="Times New Roman" w:ascii="Times New Roman" w:hAnsi="Times New Roman"/>
            <w:i/>
            <w:sz w:val="28"/>
            <w:szCs w:val="28"/>
            <w:u w:val="single"/>
          </w:rPr>
          <w:t>http://val-adm.ru/ess/ocenka_reguliruychego_vozdeystviya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 позднее </w:t>
      </w:r>
      <w:r>
        <w:rPr>
          <w:rFonts w:cs="Times New Roman" w:ascii="Times New Roman" w:hAnsi="Times New Roman"/>
          <w:sz w:val="28"/>
          <w:szCs w:val="28"/>
          <w:u w:val="single"/>
        </w:rPr>
        <w:t>14.06.2021 года.</w:t>
      </w:r>
    </w:p>
    <w:p>
      <w:pPr>
        <w:pStyle w:val="ConsPlusNonformat"/>
        <w:ind w:firstLine="708"/>
        <w:jc w:val="both"/>
        <w:rPr>
          <w:i/>
          <w:i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 .  Вид  и  рабочее  наименование  нормативного правового акта, который будет   принят,   в   случае  принятия  решения  о  необходимости  введени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едлагаемого правового регулирования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Постановление администрации Валуйского городского округа «О внесении изменений в постановление администрации Валуйского городского округа от 12 мая 2019 года № 759 «О порядке предоставления права на размещение  нестационарных торговых объектов на территории Валуйского городского округа»»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писание  проблемы,  на  решение  которой  направлено  предлагаемое правовое регулирование:</w:t>
      </w:r>
    </w:p>
    <w:p>
      <w:pPr>
        <w:pStyle w:val="ConsPlusNonformat"/>
        <w:ind w:firstLine="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i/>
          <w:iCs/>
          <w:sz w:val="28"/>
          <w:szCs w:val="28"/>
          <w:u w:val="single"/>
          <w:shd w:fill="FFFFFF" w:val="clear"/>
        </w:rPr>
        <w:t>Главная проблема современной отечественной розничной торговли - доминирование и жёсткая конкуренция со стороны федеральных сетей. Малый бизнес в сложившихся условиях находится в критическом положении на грани исчезновения. Однако именно малые форматы торговли являются единственными гарантированными каналами сбыта для местных производителей. Причина - федеральные компании предпочитают работать только с крупными производителями и поставщиками</w:t>
      </w:r>
      <w:r>
        <w:rPr>
          <w:rFonts w:eastAsia="Arial" w:cs="Arial" w:ascii="Arial" w:hAnsi="Arial"/>
          <w:i/>
          <w:iCs/>
          <w:sz w:val="24"/>
          <w:szCs w:val="24"/>
          <w:u w:val="single"/>
          <w:shd w:fill="FFFFFF" w:val="clear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В целях </w:t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 xml:space="preserve">поддержки производителей товаров (сельскохозяйственных и продовольственных товаров, в том числе фермерской продукции, текстиля, одежды, обуви и прочих),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создания основных и естественных условий для сбыта продукции для малых и средних российских товаропроизводителей, п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>редлагаемым правовым регулированием предлагается дополнить порядок предоставления права на размещение нестационарных торговых объектов разделом - Предоставление муниципальных преференций, в виде предоставления права на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размещение  нестационарных и мобильных торговых объектов без проведения торгов (конкурсов, аукционов).</w:t>
      </w:r>
      <w:r>
        <w:rPr>
          <w:i/>
          <w:szCs w:val="28"/>
          <w:u w:val="single"/>
        </w:rPr>
        <w:t xml:space="preserve">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и предлагаемого правового регулирования: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Целями правового регулирование являются: формирование конкурентной среды, создание благоприятных условий для развития торговли и расширения розничных каналов сбыта периодической печатной продукции,   продовольственной и сельскохозяйственной продукции на территории Валуйского района.  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Действующие  нормативные  правовые акты, поручения, другие решения, из   которых  вытекает необходимость  разработки  предлагаемого  правового регулирования в данной област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ункт 15 части 1 статьи 16 Федерального закона Российской Федерации от 06.10.2003 года № 131-ФЗ «Об общих принципах организации местного самоуправления в Российской Федерации, часть 2 статьи 6 и часть 1 статьи 10 Федерального закона Российской Федерации от 28.12.2009 года № 381-ФЗ «Об основах государственного регулирования торговой деятельности в Российской Федерации, </w:t>
      </w:r>
      <w:hyperlink r:id="rId5">
        <w:r>
          <w:rPr>
            <w:rStyle w:val="InternetLink"/>
            <w:rFonts w:cs="Times New Roman" w:ascii="Times New Roman" w:hAnsi="Times New Roman"/>
            <w:i/>
            <w:color w:val="000000"/>
            <w:sz w:val="28"/>
            <w:szCs w:val="28"/>
            <w:u w:val="none"/>
          </w:rPr>
          <w:t>подпункт 6 пункта 1 статьи 39.33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 Земельного кодекса Российской Федерации,  постановление Правительства Белгородской области от 28 февраля 2011 года № 71-пп «Об определении  порядка разработки и утверждения  органами местного самоуправления муниципальных районов и городских округов схем размещения нестационарных торговых объектов», постановление Правительства Белгородской области  от 17 октября 2016 года № 368-пп «Об утверждении порядка и условий размещения объектов нестационарной торговли на территории Белгородской области», Устав Валуйского городского округ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  Планируемый   срок   вступления  в  силу  предлагаемого  правового регулирования: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 момента его подписания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6.Сведения о необходимости или отсутствии необходимости установления переходного периода: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ереходный период отсутствует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равнение возможных вариантов решения проблемы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20"/>
        <w:gridCol w:w="2520"/>
        <w:gridCol w:w="2340"/>
        <w:gridCol w:w="23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риант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риант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риант 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1. Содержание варианта решения выявленной пробле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Принять нормативно-правовой ак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Не принимать нормативно-правовой ак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  <w:t>Принять нормативно-правовой акт только для местных товаропроизводителей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2. Качественная характеристика и оценка динамики численности потенциальных адресатов предлагаемого правового регулирования в среднесрочном периоде                 (1 - 3 го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firstLine="720"/>
              <w:jc w:val="both"/>
              <w:rPr/>
            </w:pPr>
            <w:r>
              <w:rPr>
                <w:i/>
                <w:szCs w:val="28"/>
                <w:u w:val="single"/>
              </w:rPr>
              <w:t xml:space="preserve">Потенциальными адресатами регулирования  являются </w:t>
            </w:r>
            <w:r>
              <w:rPr>
                <w:rFonts w:eastAsia="Times New Roman"/>
                <w:i/>
                <w:szCs w:val="28"/>
                <w:u w:val="single"/>
              </w:rPr>
              <w:t>организации, индивидуальные предприниматели, осуществляющие производство сельскохозяйственной продукции (в том числе органической продукции), её первичную и последующую (промышленную) переработку (в том числе на арендованных основных средствах) в соответствии с </w:t>
            </w:r>
            <w:hyperlink w:anchor="dst100007">
              <w:r>
                <w:rPr>
                  <w:rStyle w:val="InternetLink"/>
                  <w:rFonts w:eastAsia="Times New Roman"/>
                  <w:i/>
                  <w:szCs w:val="28"/>
                  <w:u w:val="single"/>
                </w:rPr>
                <w:t>перечнем</w:t>
              </w:r>
            </w:hyperlink>
            <w:r>
              <w:rPr>
                <w:rFonts w:eastAsia="Times New Roman"/>
                <w:i/>
                <w:szCs w:val="28"/>
                <w:u w:val="single"/>
              </w:rPr>
              <w:t>, утверждаемым Правительством Российской Федерации, и реализацию этой продукции при условии, что в доходе сельскохозяйственных товаропроизводителей от реализации товаров (работ, услуг) доля дохода от реализации этой продукции составляет не менее чем семьдесят процентов за календарный год, а также крестьянские (фермерские) хозяйства граждане, самозанятые;</w:t>
            </w:r>
          </w:p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  <w:t>Не изменит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  <w:t>Потенциальными адресатами регулирования являются около 150 субъектов предпринимательства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3. Оценка дополнительных расходов (доходов) потенциальных адресатов предлагаемого правового регулирования, связанных с его введение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Не изменит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Не изменит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  <w:t>Не изменитс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4. Оценка расходов (доходов) бюджета района, связанных с введением предлагаемого правового регул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Не изменит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Не изменит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  <w:t>Не изменитс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5. Оценка возможности достижения заявленных целей предлагаемого правового регулирования посредством применения рассматриваемых вариантов предлагаемого правового регул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Достижение заявленных целей предлагаемого правового регулирования возможно  посредством применения рассматриваемого варианта предлагаемого правового регулир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Отсутствует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szCs w:val="28"/>
                <w:u w:val="single"/>
              </w:rPr>
              <w:t>Имеются риски недостижения заявленных целей предлагаемого правового регулирова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6. Оценка рисков неблагоприятных последств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Отсутствую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Отсутствие возможности поддержки отечественных товаропроизводителей  продовольственных  товаров и сельхозпродукции в дополнительных каналах сбыта на льготных условия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Отсутствие равных условий получения муниципальной преференции товаропроизводителям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 Обоснование выбора предпочтительного варианта предлагаемого правового регулирования выявленной проблемы: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едпочтительным вариантом решения выявленной проблемы отдел по организации и контролю за потребительским рынком и защите прав потребителей администрации муниципального района «Город Валуйки и Валуйский район» Белгородской области считает вариант 1, так как указанный вариант обеспечивает достижение заявленных целей предлагаемого правового регулирования при условии минимизации рисков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8"/>
          <w:szCs w:val="18"/>
          <w:u w:val="single"/>
        </w:rPr>
      </w:pPr>
      <w:r>
        <w:rPr>
          <w:rFonts w:cs="Times New Roman" w:ascii="Times New Roman" w:hAnsi="Times New Roman"/>
          <w:i/>
          <w:sz w:val="18"/>
          <w:szCs w:val="18"/>
          <w:u w:val="single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8. Иная информация по решению органа - разработчика, относящаяся к сведениям о подготовке идеи (концепции) предлагаемого правового регулирования:</w:t>
      </w:r>
    </w:p>
    <w:p>
      <w:pPr>
        <w:pStyle w:val="Normal"/>
        <w:autoSpaceDE w:val="false"/>
        <w:ind w:firstLine="709"/>
        <w:rPr>
          <w:i/>
          <w:i/>
          <w:iCs/>
          <w:szCs w:val="28"/>
          <w:u w:val="single"/>
        </w:rPr>
      </w:pPr>
      <w:r>
        <w:rPr>
          <w:i/>
          <w:iCs/>
          <w:szCs w:val="28"/>
          <w:u w:val="single"/>
        </w:rPr>
        <w:t>Основанием для разработки  предлагаемого правового регулирования является Письмо министерства промышленности и торговли Российской Федерации «О предоставлении муниципальных преференций производителям товаров при организации нестационарной и мобильной торговли.   .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iCs/>
          <w:sz w:val="18"/>
          <w:szCs w:val="18"/>
          <w:u w:val="single"/>
        </w:rPr>
      </w:pPr>
      <w:r>
        <w:rPr>
          <w:rFonts w:cs="Times New Roman" w:ascii="Times New Roman" w:hAnsi="Times New Roman"/>
          <w:i/>
          <w:iCs/>
          <w:sz w:val="18"/>
          <w:szCs w:val="18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ведомлению прилагаютс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6525"/>
        <w:gridCol w:w="1633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вопросов для участников публичных консультаци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остановления Валуйского городского  округа  о внесении изменени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вопросов для участников публичных консультаций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bookmarkStart w:id="0" w:name="OLE_LINK288"/>
      <w:bookmarkStart w:id="1" w:name="OLE_LINK287"/>
      <w:bookmarkStart w:id="2" w:name="OLE_LINK290"/>
      <w:bookmarkStart w:id="3" w:name="OLE_LINK291"/>
      <w:bookmarkEnd w:id="0"/>
      <w:bookmarkEnd w:id="1"/>
      <w:bookmarkEnd w:id="2"/>
      <w:bookmarkEnd w:id="3"/>
      <w:r>
        <w:rPr/>
        <w:t xml:space="preserve">1. Является ли предлагаемое регулирование оптимальным способом решения проблемы?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8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4" w:name="OLE_LINK288"/>
      <w:bookmarkStart w:id="5" w:name="OLE_LINK287"/>
      <w:bookmarkStart w:id="6" w:name="OLE_LINK290"/>
      <w:bookmarkStart w:id="7" w:name="OLE_LINK291"/>
      <w:bookmarkStart w:id="8" w:name="OLE_LINK288"/>
      <w:bookmarkStart w:id="9" w:name="OLE_LINK287"/>
      <w:bookmarkStart w:id="10" w:name="OLE_LINK290"/>
      <w:bookmarkStart w:id="11" w:name="OLE_LINK291"/>
      <w:bookmarkEnd w:id="8"/>
      <w:bookmarkEnd w:id="9"/>
      <w:bookmarkEnd w:id="10"/>
      <w:bookmarkEnd w:id="11"/>
    </w:p>
    <w:p>
      <w:pPr>
        <w:pStyle w:val="Normal"/>
        <w:autoSpaceDE w:val="false"/>
        <w:ind w:firstLine="708"/>
        <w:jc w:val="both"/>
        <w:rPr/>
      </w:pPr>
      <w:r>
        <w:rPr/>
        <w:t>2. Какие,  по Вашей оценке, субъекты предпринимательской  и инвестиционной деятельности будут затронуты предлагаемым регулированием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8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/>
        <w:t>3. </w:t>
      </w:r>
      <w:bookmarkStart w:id="12" w:name="OLE_LINK301"/>
      <w:bookmarkStart w:id="13" w:name="OLE_LINK300"/>
      <w:bookmarkEnd w:id="12"/>
      <w:bookmarkEnd w:id="13"/>
      <w:r>
        <w:rPr/>
        <w:t>Существуют ли  в предлагаемом  проекте нормативного правового акта  положения,   которые необоснованно затрудняют ведение  предпринимательской и инвестиционной деятельности? Приведите  обоснования  по каждому указанному  положению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8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/>
        <w:t>4. Какие риски и негативные последствия для ведения предпринимательской деятельности могут возникнуть в случае принятия предлагаемого правового регулирования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8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/>
        <w:t>5. Какие выгоды и преимущества могут возникнуть в случае принятия предлагаемого правового регулирования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8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6. Ваше общее мнение о данном проекте 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8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актная информац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sz w:val="26"/>
          <w:szCs w:val="26"/>
          <w:u w:val="single"/>
        </w:rPr>
        <w:t>По Вашему желанию</w:t>
      </w:r>
      <w:r>
        <w:rPr>
          <w:sz w:val="26"/>
          <w:szCs w:val="26"/>
        </w:rPr>
        <w:t xml:space="preserve"> укажит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>Название организации</w:t>
        <w:tab/>
        <w:tab/>
        <w:t xml:space="preserve">           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26"/>
          <w:szCs w:val="26"/>
        </w:rPr>
      </w:pPr>
      <w:r>
        <w:rPr>
          <w:sz w:val="26"/>
          <w:szCs w:val="26"/>
        </w:rPr>
        <w:t>Сферу деятельности организации</w:t>
        <w:tab/>
        <w:t>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>Ф.И.О. контактного лица</w:t>
        <w:tab/>
        <w:tab/>
        <w:t xml:space="preserve">           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>Номер контактного телефона</w:t>
        <w:tab/>
        <w:t xml:space="preserve">           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>Адрес электронной почты</w:t>
        <w:tab/>
        <w:tab/>
        <w:t>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ект</w:t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Cs w:val="28"/>
        </w:rPr>
        <w:t>О внесении изменений в постановление администрации Валуйского городского округа от 17.05.2019 года № 759 «О порядке  предоставления права на  размещение  нестационарных торговых  объектов на территории Валуйского городского округ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держки отечественных производителей товаров (сельскохозяйственных и продовольственных товаров, в том числе фермерской продукции, текстиля, одежды, обуви и прочих), </w:t>
      </w:r>
      <w:r>
        <w:rPr>
          <w:rFonts w:cs="Times New Roman" w:ascii="Times New Roman" w:hAnsi="Times New Roman"/>
          <w:sz w:val="28"/>
          <w:szCs w:val="28"/>
        </w:rPr>
        <w:t xml:space="preserve"> создания основных и естественных условий для сбыта продукции для малых и средних российских товаропроизводителей), в соответствии с Федеральным законом  от 28 декабря 2009 года № 381-ФЗ «Об основах государственного регулирования торговой деятельности в Российской Федерации», Федеральным законом от 24 июля 2007 года № 209-ФЗ «О развитии малого и среднего предпринимательства в Российской Федерации», Федеральным законом от 26 июля 2006 года № 135-ФЗ «О защите конкуренции», Федеральным законом от 29.12.2006 N 264-ФЗ  "О развитии сельского хозяйства", Федеральным законом от 08.12.1995 N 193-ФЗ  "О сельскохозяйственной кооперации", распоряжением  администрации  муниципального района  «Город Валуйки и Валуйский район» от 24 мая 2017 года №804-р «Об утверждении муниципальной программы  «Развитие экономического потенциала и благоприятного предпринимательского климата в Валуйском городском округе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остановляю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Внести в постановление администрации Валуйского городского округа от 17.05.2019 года № 759 «О порядке  предоставления права на  размещение  нестационарных торговых  объектов на территории Валуйского городского округа» следующие изменения:</w:t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szCs w:val="28"/>
          <w:u w:val="single"/>
        </w:rPr>
      </w:pPr>
      <w:r>
        <w:rPr>
          <w:szCs w:val="28"/>
        </w:rPr>
        <w:t xml:space="preserve">Пункт 1.4. Порядка предоставления права на размещение  нестационарных торговых объектов на территории  Валуйского городского округа  (далее - Порядок) дополнить подпунктом е) следующего содержания: «е) </w:t>
      </w:r>
      <w:r>
        <w:rPr>
          <w:rFonts w:eastAsia="Times New Roman"/>
          <w:szCs w:val="28"/>
          <w:lang w:eastAsia="en-US" w:bidi="ar"/>
        </w:rPr>
        <w:t xml:space="preserve">при размещении </w:t>
      </w:r>
      <w:r>
        <w:rPr>
          <w:rFonts w:eastAsia="Times New Roman"/>
          <w:szCs w:val="28"/>
          <w:lang w:val="en-US" w:eastAsia="en-US" w:bidi="ar"/>
        </w:rPr>
        <w:t xml:space="preserve"> нестационарных</w:t>
      </w:r>
      <w:r>
        <w:rPr>
          <w:rFonts w:eastAsia="Times New Roman"/>
          <w:szCs w:val="28"/>
          <w:lang w:eastAsia="en-US" w:bidi="ar"/>
        </w:rPr>
        <w:t xml:space="preserve"> и мобильных</w:t>
      </w:r>
      <w:r>
        <w:rPr>
          <w:rFonts w:eastAsia="Times New Roman"/>
          <w:szCs w:val="28"/>
          <w:lang w:val="en-US" w:eastAsia="en-US" w:bidi="ar"/>
        </w:rPr>
        <w:t xml:space="preserve"> торговых объектов, </w:t>
      </w:r>
      <w:r>
        <w:rPr>
          <w:rFonts w:eastAsia="Times New Roman"/>
          <w:szCs w:val="28"/>
          <w:lang w:eastAsia="en-US" w:bidi="ar"/>
        </w:rPr>
        <w:t xml:space="preserve">право на размещение которых предоставлено в качестве  </w:t>
      </w:r>
      <w:r>
        <w:rPr>
          <w:rFonts w:eastAsia="Times New Roman"/>
          <w:szCs w:val="28"/>
        </w:rPr>
        <w:t>муниципальной преференции.</w:t>
      </w:r>
    </w:p>
    <w:p>
      <w:pPr>
        <w:pStyle w:val="Normal"/>
        <w:numPr>
          <w:ilvl w:val="1"/>
          <w:numId w:val="1"/>
        </w:numPr>
        <w:ind w:left="0" w:firstLine="720"/>
        <w:jc w:val="both"/>
        <w:rPr/>
      </w:pPr>
      <w:r>
        <w:rPr>
          <w:szCs w:val="28"/>
        </w:rPr>
        <w:t xml:space="preserve">Дополнить Порядок  разделом 9  следующего содержания. «9. Предоставление муниципальной преференции, в виде предоставления права </w:t>
      </w:r>
      <w:r>
        <w:rPr>
          <w:rFonts w:eastAsia="Times New Roman"/>
          <w:iCs/>
          <w:szCs w:val="28"/>
        </w:rPr>
        <w:t>на</w:t>
      </w:r>
      <w:r>
        <w:rPr>
          <w:iCs/>
          <w:szCs w:val="28"/>
        </w:rPr>
        <w:t xml:space="preserve"> размещение  нестационарных и мобильных торговых объектов без проведения торгов (конкурсов, аукционов).</w:t>
      </w:r>
    </w:p>
    <w:p>
      <w:pPr>
        <w:pStyle w:val="Normal"/>
        <w:ind w:left="300" w:hanging="0"/>
        <w:jc w:val="both"/>
        <w:rPr/>
      </w:pPr>
      <w:r>
        <w:rPr>
          <w:iCs/>
          <w:szCs w:val="28"/>
        </w:rPr>
        <w:t xml:space="preserve">9.1. В целях </w:t>
      </w:r>
      <w:r>
        <w:rPr>
          <w:bCs/>
          <w:iCs/>
          <w:szCs w:val="28"/>
        </w:rPr>
        <w:t xml:space="preserve">поддержки российских производителей товаров (сельскохозяйственных и продовольственных товаров, в том числе фермерской продукции, текстиля, одежды, обуви и прочих), </w:t>
      </w:r>
      <w:r>
        <w:rPr>
          <w:iCs/>
          <w:szCs w:val="28"/>
        </w:rPr>
        <w:t xml:space="preserve"> создания основных и естественных условий для сбыта продукции для малых и средних российских товаропроизводителей, </w:t>
      </w:r>
      <w:r>
        <w:rPr>
          <w:szCs w:val="28"/>
        </w:rPr>
        <w:t xml:space="preserve">предоставление права </w:t>
      </w:r>
      <w:r>
        <w:rPr>
          <w:rFonts w:eastAsia="Times New Roman"/>
          <w:iCs/>
          <w:szCs w:val="28"/>
        </w:rPr>
        <w:t>на</w:t>
      </w:r>
      <w:r>
        <w:rPr>
          <w:iCs/>
          <w:szCs w:val="28"/>
        </w:rPr>
        <w:t xml:space="preserve"> размещение  нестационарных и мобильных торговых объектов без проведения торгов (конкурсов, аукционов) возможно с  получением муниципальной преференции на основании п.4 ч.3 ст.19 </w:t>
      </w:r>
      <w:r>
        <w:rPr>
          <w:szCs w:val="28"/>
        </w:rPr>
        <w:t>Федерального закона от 26 июля 2006 года № 135-ФЗ «О защите конкуренции».</w:t>
      </w:r>
    </w:p>
    <w:p>
      <w:pPr>
        <w:pStyle w:val="Normal"/>
        <w:ind w:left="300" w:hanging="0"/>
        <w:jc w:val="both"/>
        <w:rPr/>
      </w:pPr>
      <w:r>
        <w:rPr>
          <w:szCs w:val="28"/>
        </w:rPr>
        <w:t xml:space="preserve">9.2. При предоставлении  муниципальной преференции в соответствии  со ст. 19 Федерального закона от 26 июля 2006 года № 135-ФЗ «О защите конкуренции», муниципальная преференция предоставляется  в виде </w:t>
      </w:r>
      <w:r>
        <w:rPr/>
        <w:t xml:space="preserve">предоставления </w:t>
      </w:r>
      <w:r>
        <w:rPr>
          <w:szCs w:val="28"/>
        </w:rPr>
        <w:t>права</w:t>
      </w:r>
      <w:r>
        <w:rPr/>
        <w:t xml:space="preserve"> на размещение  нестационарных и мобильных торговых объектов без проведения  торгов (конкурсов, аукционов)  на безвозмездной основе.</w:t>
      </w:r>
    </w:p>
    <w:p>
      <w:pPr>
        <w:pStyle w:val="Normal"/>
        <w:ind w:left="300" w:hanging="0"/>
        <w:jc w:val="both"/>
        <w:rPr/>
      </w:pPr>
      <w:r>
        <w:rPr/>
        <w:t>9.3. Порядок предоставления  муниципальных  преференций утверждается постановлением администрации Валуйского городского округа.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 xml:space="preserve">2. Разместить  настоящее   постановление  на официальном сайте администрации Валуйского городского округа  в информационно-телекоммуникационной сети "Интернет".  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3. Контроль за исполнением настоящего постановления возложить на замес</w:t>
        <w:softHyphen/>
        <w:t>тителя главы администрации Валуйского городского округа по вопросам экономического развития - начальника управления  муниципальной собственности и земельных ресурсов   Самойлову С.В..</w:t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562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rist@val-adm.ru" TargetMode="External"/><Relationship Id="rId3" Type="http://schemas.openxmlformats.org/officeDocument/2006/relationships/hyperlink" Target="http://val-adm.ru/ess/ocenka_reguliruychego_vozdeystviya/" TargetMode="External"/><Relationship Id="rId4" Type="http://schemas.openxmlformats.org/officeDocument/2006/relationships/hyperlink" Target="http://val-adm.ru/ess/ocenka_reguliruychego_vozdeystviya/" TargetMode="External"/><Relationship Id="rId5" Type="http://schemas.openxmlformats.org/officeDocument/2006/relationships/hyperlink" Target="consultantplus://offline/ref=B316798CC5C68A150629E558646D508A61833934C2E03A61C80470DD9E79BD4B0983880E8E5Ey820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5:10:00Z</dcterms:created>
  <dc:creator>Birukoff</dc:creator>
  <dc:description/>
  <cp:keywords/>
  <dc:language>en-US</dc:language>
  <cp:lastModifiedBy>МалыйБизнес3</cp:lastModifiedBy>
  <dcterms:modified xsi:type="dcterms:W3CDTF">2022-10-20T05:10:00Z</dcterms:modified>
  <cp:revision>2</cp:revision>
  <dc:subject/>
  <dc:title>Уведом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32</vt:lpwstr>
  </property>
</Properties>
</file>