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1 февраля 2020 года   № 21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32"/>
          <w:szCs w:val="32"/>
        </w:rPr>
        <w:t>Об утверждении Административного регламента предоставления муниципальной услуги «</w:t>
      </w:r>
      <w:r>
        <w:rPr>
          <w:b/>
          <w:color w:val="000000"/>
          <w:sz w:val="32"/>
          <w:szCs w:val="32"/>
        </w:rPr>
        <w:t>Предоставление оператору связи в аренду недвижимого имущества, являющегося собственностью Валуйского городского округа»</w:t>
      </w:r>
    </w:p>
    <w:p>
      <w:pPr>
        <w:pStyle w:val="Style41"/>
        <w:widowControl/>
        <w:ind w:right="5184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41"/>
        <w:widowControl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В соответствии с Федеральным законом от 27.07.2010 г. № 210-ФЗ "Об организации предоставления государственных и муниципальных услуг", постановлением администрации Валуйского городского округа от 15 апреля 2019 года № 562 «Об утверждении Порядка разработки и утверждения административных регламентов предоставления муниципальных услуг Валуйского городского округа», постановляю: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. Утвердить Административный регламент предоставления муниципальной услуги «</w:t>
      </w:r>
      <w:r>
        <w:rPr>
          <w:color w:val="000000"/>
          <w:szCs w:val="28"/>
        </w:rPr>
        <w:t xml:space="preserve">Предоставление оператору связи в аренду недвижимого имущества, являющегося собственностью Валуйского городского округа» </w:t>
      </w:r>
      <w:r>
        <w:rPr>
          <w:szCs w:val="28"/>
        </w:rPr>
        <w:t>(прилагается)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. В связи с принятием настоящего постановления, считать утратившим силу постановление администрации муниципального района «Город Валуйки и Валуйский район» от 01.07.2016 г. № 89 «Об утверждении Административного регламента».</w:t>
      </w:r>
    </w:p>
    <w:p>
      <w:pPr>
        <w:pStyle w:val="ConsPlusNormal1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тделу по управлению муниципальной собственностью и жилищным вопросам управления муниципальной собственности и земельных ресурсов администрации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Валуйского городского округ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Мормуль М.Ю.) обеспечить исполнение Административного регламента предоставления муниципальной услуги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оставление оператору связи в аренду недвижимого имущества, являющегося собственностью Валуйского городского округа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Опубликовать постановление в газете «Валуйская звезда» и сетевом издании «Валуйская звезда» (</w:t>
      </w:r>
      <w:r>
        <w:rPr>
          <w:szCs w:val="28"/>
          <w:lang w:val="en-US"/>
        </w:rPr>
        <w:t>val</w:t>
      </w:r>
      <w:r>
        <w:rPr>
          <w:szCs w:val="28"/>
        </w:rPr>
        <w:t>-</w:t>
      </w:r>
      <w:r>
        <w:rPr>
          <w:szCs w:val="28"/>
          <w:lang w:val="en-US"/>
        </w:rPr>
        <w:t>zvezda</w:t>
      </w:r>
      <w:r>
        <w:rPr>
          <w:szCs w:val="28"/>
        </w:rPr>
        <w:t>31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5. 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 - начальника управления муниципальной собственности и земельных ресурсов Самойлову С.В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Валуйского городского округа                                                           А.И. Дыбов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21 февраля 2020 года № 212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дминистративный регламент</w:t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едоставления муниципальной услуги «Предоставление оператору связи в аренду недвижимого имущества, являющегося собственностью Валуйского городского округа»</w:t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1. Общие положения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1. Административный регламент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едоставления муниципальной услуги «Предоставление оператору связи в аренду недвижимого имущества, являющегося собственностью Валуйского городского округ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далее - административный регламент) разработан в целях повышения качества передачи муниципального имущества без проведения торгов и определяет сроки, последовательность действий (административных процедур)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2. Заявителями при предоставлении муниципальной услуги являются юридические лица-операторы связи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итель вправе обратиться за получением муниципальной услуги лично либо через своего представителя, имеющего надлежащим образом оформленную доверенность, подтверждающую его полномочия действовать от имени заявителя при получении муниципальной услуги.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ind w:firstLine="709"/>
        <w:jc w:val="both"/>
        <w:rPr/>
      </w:pPr>
      <w:r>
        <w:rPr>
          <w:szCs w:val="28"/>
        </w:rPr>
        <w:t>1.3. Информирование о ходе предоставления муниципальной услуги осуществляется специалистами при личном контакте с заявителями, с использованием средств почтовой, телефонной связи, посредством электронной почты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лучение консультаций по процедуре предоставления муниципальной услуги может осуществляться следующими способами: посредством личного обращения, по телефону, посредством письменных обращений по почте, посредством письменных обращений по электронной почте.</w:t>
      </w:r>
    </w:p>
    <w:p>
      <w:pPr>
        <w:pStyle w:val="Normal"/>
        <w:ind w:firstLine="709"/>
        <w:jc w:val="both"/>
        <w:rPr/>
      </w:pPr>
      <w:r>
        <w:rPr>
          <w:szCs w:val="28"/>
        </w:rPr>
        <w:t>Информация о процедуре предоставления муниципальной услуги предоставляется бесплатно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szCs w:val="28"/>
        </w:rPr>
        <w:t>При консультировании по телефону специалист должен назвать свою фамилию, имя, отчество, должность, а также наименование отдела, в который обратилось заинтересованное лицо, а затем в вежливой форме четко и подробно проинформировать обратившегося по интересующим вопросам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szCs w:val="28"/>
        </w:rPr>
        <w:t>При консультировании посредством индивидуального устного информирования специалист дает полный, точный и оперативный ответ на поставленные вопросы. Время ожидания гражданина при индивидуальном устном консультировании не должно превышать 10 минут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Cs w:val="28"/>
        </w:rPr>
      </w:pPr>
      <w:r>
        <w:rPr>
          <w:szCs w:val="28"/>
        </w:rPr>
        <w:t>При консультировании по письменным обращениям о порядке предоставления муниципальной услуги заявителю дается четкий и понятный ответ на поставленные вопросы, указывается фамилия, имя, отчество, должность и номер телефона исполнителя. Ответ на обращение направляется по почте на адрес заявителя в срок, не превышающий 30 рабочих дней с момента поступления письменного обращ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>1.4. На информационных стендах в помещении Отдела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- текст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>- основные законодательные акты, касающиеся пряд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>- перечень и формы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>- полное наименование и месторасположение Отдела, контактные телефоны, график работ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>- сроки предоставления услуги в целом и максимальные сроки выполнения отдельных административных процедур, в том числе времени нахождения в очереди (ожидания), времени приема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>- основания для приостановлени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>- порядок обжалования действий (бездействия) должностных лиц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>- справочная информация об органах и организациях, участвующих в предоставлении муниципальной услуги, с указанием адресов и справочных телефон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>- наименование, адрес и телефон вышестояще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. Наименование муниципальной услуги</w:t>
      </w:r>
    </w:p>
    <w:p>
      <w:pPr>
        <w:pStyle w:val="Normal"/>
        <w:ind w:firstLine="709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доставление оператору связи в аренду недвижимого имущества, являющегося собственностью Валуйского городского округа (далее-муниципальная услуга).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. Наименование органа, предоставляющего муниципальную услугу</w:t>
      </w:r>
    </w:p>
    <w:p>
      <w:pPr>
        <w:pStyle w:val="Normal"/>
        <w:autoSpaceDE w:val="false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Администрация Валуйского городского округа (далее - Уполномоченный орган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посредственное предоставление муниципальной услуги осуществляет отдел по управлению муниципальной собственностью и жилищным вопросам администрации Валуйского городского округа (далее – Отдел)</w:t>
      </w:r>
      <w:r>
        <w:rPr>
          <w:i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пособы получения информации о месте нахождения и графике работы Отдела размещены на официальном сайте администрации Валуйского городского округа (http://www.val-adm.ru), на Едином портале государственных и муниципальных услуг (функций) (www.gosuslugi.ru), Региональном портале Белгородской области государственных и муниципальных услуг (функций) (www.gosuslugi31.ru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рган, предоставляющий муниципальную услугу не вправе требовать от заявителя осуществление действий, в том, числе согласований, необходимых для получения муниципальной услуги и связанных с обращением в иные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рави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3. Результат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предоставления муниципальной услуги, предусмотренной настоящим административным регламентом,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аключение договора аренды недвижимого имущества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аправление обоснованного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4. Срок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е муниципальной услуги, предусмотренной настоящим административным регламентом, осуществляется в течение 30 дней с момента поступления в Уполномоченный орган заявления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.5.</w:t>
      </w:r>
      <w:r>
        <w:rPr>
          <w:b/>
          <w:color w:val="000000"/>
          <w:sz w:val="32"/>
          <w:szCs w:val="32"/>
        </w:rPr>
        <w:t xml:space="preserve"> Правовые основания для предоставления </w:t>
      </w:r>
      <w:r>
        <w:rPr>
          <w:b/>
          <w:sz w:val="32"/>
          <w:szCs w:val="32"/>
        </w:rPr>
        <w:t>муниципальной</w:t>
      </w:r>
      <w:r>
        <w:rPr>
          <w:b/>
          <w:color w:val="000000"/>
          <w:sz w:val="32"/>
          <w:szCs w:val="32"/>
        </w:rPr>
        <w:t xml:space="preserve"> услуги</w:t>
      </w:r>
    </w:p>
    <w:p>
      <w:pPr>
        <w:pStyle w:val="Normal"/>
        <w:ind w:firstLine="709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осуществляется в соответствии со следующими нормативно-правовыми документами: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Гражданским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кодекс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оссийской Федерации (источник официального опубликования: «Российская газета», № 238-239, 08.12.1994, «Российская газета», № 23, 06.02.1996, № 24, 07.02.1996г., № 25, 08.02.1996г., № 27, 10.02.1996г., «Российская газета», № 233, 28.11.2001 г., «Российская газета», № 289, 22.12.2006 г.)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Федеральным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(источник официального опубликования: «Российская газета», № 202, 08.10.2003)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 (источник официального опубликования «Российская газета», № 168, 30.07.2010 г.)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Федеральным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 26.07.2006 N 135-ФЗ "О защите конкуренции" (источник официального опубликования «Российская газета», № 162, 27.07.2006)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ложением о порядке предоставления имущества, находящегося в муниципальной собственности Валуйского городского округа, по договорам аренды, безвозмездного пользования, доверительного управления и иным договорам, предусматривающим переход прав владения и (или) пользования в отношении имущества, утвержденным решением Совета депутатов Валуйского городского округа от 23.11.2018 г. № 57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предоставления муниципальной услуги, предусмотренной настоящим административным регламентом, заинтересованное лицо (далее - заявитель) направляет в Уполномоченный орган заявление о предоставлении муниципального имущества по договору аренды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заявлению о предоставлении муниципального имущества по договору аренды прилагаются следующие документы: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нотариально заверенные копии учредительных документов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документы, подтверждающие полномочия руководителя или иного лица, подписавшего заявление, на осуществление действий от имени заявителя - юридического лица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случае если предоставление в аренду муниципального имущества без торгов является муниципальной преференцией и требуется согласие антимонопольного органа, заявителем дополнительно предоставляются документы, предусмотренные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частью 1 статьи 20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Федерального закона от 26 июля 2006 года N 135-ФЗ "О защите конкуренции"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Орган, предоставляющий муниципальную услугу не вправе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находятся в распоряжении государственных органов, органов местного самоуправления и (или) подведомственных государственным органам ил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«Об организации предоставления государственных и муниципальных услуг» от 27.07.2010 года № 210-ФЗ;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редо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статьи 7 Федерального закона «Об организации предоставления государственных и муниципальных услуг» от 27.07.2010 года № 210-ФЗ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>2.7. Исчерпывающий перечень оснований для отказа в приеме документов необходимых для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я для отказа в приеме документов, необходимых для предоставления муниципальной услуги отсутствуют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l"/>
        <w:spacing w:lineRule="auto" w:line="240" w:before="0" w:after="0"/>
        <w:ind w:hanging="0"/>
        <w:jc w:val="center"/>
        <w:rPr/>
      </w:pPr>
      <w:r>
        <w:rPr>
          <w:b/>
          <w:color w:val="000000"/>
          <w:sz w:val="32"/>
          <w:szCs w:val="32"/>
          <w:lang w:eastAsia="ru-RU"/>
        </w:rPr>
        <w:t>2.8. Исчерпывающий перечень оснований для приостановления или отказа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ие основания для отказа в предоставлении муниципальной услуги: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ращение за предоставлением муниципальной услуги неуполномоченного лица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аявителем представлен неполный комплект документов, необходимых для предоставления муниципальной услуги, перечисленных в п. 2.6 настоящего административного регламента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едставленные заявителем документы не соответствуют требованиям к их оформлению:</w:t>
      </w:r>
      <w:r>
        <w:rPr>
          <w:sz w:val="28"/>
          <w:szCs w:val="28"/>
        </w:rPr>
        <w:t xml:space="preserve"> 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в заявлении не указаны наименование юридического лица, направившего заявление и почтовый адрес, по которому должен быть направлен ответ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несоответствие заявления содержанию муниципальной услуги, предусмотренной настоящим административным регламентом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заявление содержит нецензурные или оскорбительные выражения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текст заявления не поддается прочтению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тсутствие на момент обращения муниципального имущества, которое может быть сдано в аренду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инятие собственником имущества решения о проведении торгов в отношении данного муниципального имущества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случае если указанное в заявлении муниципальное имущество обременено правами третьих лиц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Normal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32"/>
          <w:szCs w:val="32"/>
        </w:rPr>
        <w:t>2.9. Размер платы, взимаемой с заявителя при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tabs>
          <w:tab w:val="clear" w:pos="720"/>
          <w:tab w:val="left" w:pos="12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Цена договора аренды определяется </w:t>
      </w:r>
      <w:r>
        <w:rPr>
          <w:rFonts w:eastAsia="Calibri"/>
          <w:szCs w:val="28"/>
        </w:rPr>
        <w:t xml:space="preserve">в порядке, установленном Федеральным законом от </w:t>
      </w:r>
      <w:r>
        <w:rPr>
          <w:szCs w:val="28"/>
        </w:rPr>
        <w:t>29 июля 1998 года № 135-ФЗ «Об оценочной деятельности в Российской Федерации»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32"/>
          <w:szCs w:val="32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ind w:firstLine="709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ind w:firstLine="709"/>
        <w:jc w:val="both"/>
        <w:rPr/>
      </w:pPr>
      <w:r>
        <w:rPr>
          <w:szCs w:val="28"/>
        </w:rPr>
        <w:t>Время ожидания в очереди при подаче документов о предоставлении муниципальной услуги, как и при получении результата не должно превышать 15 минут.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32"/>
          <w:szCs w:val="32"/>
        </w:rPr>
        <w:t>2.11. Срок регистрации запроса заявителя о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Регистрация запроса о предоставлении муниципальной услуги осуществляется в журнале регистрации входящей корреспонденции Уполномоченного органа в день обращения заявителя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tabs>
          <w:tab w:val="clear" w:pos="720"/>
          <w:tab w:val="left" w:pos="517" w:leader="none"/>
        </w:tabs>
        <w:suppressAutoHyphens w:val="true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20"/>
          <w:tab w:val="left" w:pos="517" w:leader="none"/>
        </w:tabs>
        <w:suppressAutoHyphens w:val="true"/>
        <w:ind w:firstLine="709"/>
        <w:jc w:val="both"/>
        <w:rPr/>
      </w:pPr>
      <w:r>
        <w:rPr>
          <w:szCs w:val="28"/>
        </w:rPr>
        <w:t>2.12.1. Здание (строение), должно быть оборудовано отдельным входом для свободного доступа заявителей в помещение.</w:t>
      </w:r>
    </w:p>
    <w:p>
      <w:pPr>
        <w:pStyle w:val="Normal"/>
        <w:tabs>
          <w:tab w:val="clear" w:pos="720"/>
          <w:tab w:val="left" w:pos="517" w:leader="none"/>
        </w:tabs>
        <w:suppressAutoHyphens w:val="true"/>
        <w:ind w:firstLine="709"/>
        <w:jc w:val="both"/>
        <w:rPr/>
      </w:pPr>
      <w:r>
        <w:rPr>
          <w:szCs w:val="28"/>
        </w:rPr>
        <w:t>2.12.2. Центральный вход в здание должен быть оборудован информационной вывеской, содержащей информацию о наименовании, местонахождении, режиме работы отдела, предоставляющего муниципальную услугу.</w:t>
      </w:r>
    </w:p>
    <w:p>
      <w:pPr>
        <w:pStyle w:val="Normal"/>
        <w:tabs>
          <w:tab w:val="clear" w:pos="720"/>
          <w:tab w:val="left" w:pos="517" w:leader="none"/>
        </w:tabs>
        <w:suppressAutoHyphens w:val="true"/>
        <w:ind w:firstLine="709"/>
        <w:jc w:val="both"/>
        <w:rPr/>
      </w:pPr>
      <w:r>
        <w:rPr>
          <w:szCs w:val="28"/>
        </w:rPr>
        <w:t>2.12.3. Вход и выход из помещения оборудуются соответствующими указателями.</w:t>
      </w:r>
    </w:p>
    <w:p>
      <w:pPr>
        <w:pStyle w:val="Normal"/>
        <w:tabs>
          <w:tab w:val="clear" w:pos="720"/>
          <w:tab w:val="left" w:pos="517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.12.4. Прием заявителей осуществляется в специально выделенных для этих целей помещениях (присутственных местах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мещения для приема заявителе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должны быть оборудованы информационными табличками (вывесками) с указанием номера кабинета, должности, фамилии, имени, отчества должностного лица, режима работы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должны быть оборудованы носителями информации, необходимой для обеспечения беспрепятственного доступа инвалидов к объектам и услугам, с учетом ограничений их жизнедеятельности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должны иметь беспрепятственный доступ для инвалидов, в том числе, возможность беспрепятственного входа в помещения и выхода из них, а также возможность самостоятельного передвижения по территории помещения в целях доступа к месту предоставления услуги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должны быть оборудованы бесплатным туалетом для посетителей, в том числе туалетом, предназначенным для инвалидов.</w:t>
      </w:r>
    </w:p>
    <w:p>
      <w:pPr>
        <w:pStyle w:val="Normal"/>
        <w:tabs>
          <w:tab w:val="clear" w:pos="720"/>
          <w:tab w:val="left" w:pos="517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.12.5. Места предоставления муниципальной услуги включают места для ожидания, информирования, приема заявителей, которые оборудуются стульями (креслами) и столами и обеспечиваются письменными принадлежностями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szCs w:val="28"/>
        </w:rPr>
        <w:t>2.12.6. У входа в каждое помещение размещаются информационные вывески с указанием номера кабинета, графиком работы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szCs w:val="28"/>
        </w:rPr>
        <w:t>2.12.7. Помещения должны соответствовать санитарно-эпидемиологическим правилам и нормативам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szCs w:val="28"/>
        </w:rPr>
        <w:t>2.12.8. Помещения оборудуются системой охраны и противопожарной безопасности, а также средствами пожаротушения.</w:t>
      </w:r>
    </w:p>
    <w:p>
      <w:pPr>
        <w:pStyle w:val="Normal"/>
        <w:tabs>
          <w:tab w:val="clear" w:pos="720"/>
          <w:tab w:val="left" w:pos="517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.12.9. В целях обеспечения конфиденциальности сведений о заявителе, специалистом одновременно ведется прием только одного посетителя. Одновременный прием двух и более посетителей не допускаетс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12.10. При предоставлении муниципальной услуги инвалидам должно обеспечиваться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а) возможность беспрепятственного входа в помещение, в котором осуществляется предоставление муниципальной услуги, и выхода из него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б) возможность самостоятельного передвижения в помещении, в котором осуществляется предоставление муниципальной услуги, в том числе с помощью работников, предоставляющих муниципальную услугу, ассистивных и вспомогательных технолог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) возможность посадки в транспортное средство и высадки из него перед входом в помещение, в котором осуществляется предоставление муниципальной услуги, в том числе с использованием кресла-коляски и, при необходимости, с помощью работников, предоставляющего муниципальную услугу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г) сопровождение инвалидов, имеющих стойкие нарушения функции зрения и самостоятельного передвижения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д) содействие инвалиду при входе в помещение, в котором осуществляется предоставление муниципальной услуги, и выходе из него, информирование инвалида о доступных маршрутах общественного транспорта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е) надлежащее размещение носителей информации, необходимой для обеспечения беспрепятственного доступа инвалидов к помещениям, в которых осуществляется предоставление муниципальных услуг,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ж) обеспечение допуска в помещение, в котором предоставляется услуга, собаки-проводника при наличии документа, подтверждающего ее специальное обучение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з) оказание инвалидам помощи,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ими других необходимых действ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) предоставление инвалидам по слуху, при необходимости, услуги с использованием русского жестового языка, включая обеспечение допуска в помещение сурдопереводчика, тифлосурдопереводчика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к) оказание работниками, предоставляющими муниципальную услугу, иной необходимой инвалидам помощи в преодолении барьеров, мешающих получению ими услуги </w:t>
      </w:r>
      <w:r>
        <w:rPr>
          <w:szCs w:val="28"/>
        </w:rPr>
        <w:t>наравне с другими лицами.</w:t>
      </w:r>
    </w:p>
    <w:p>
      <w:pPr>
        <w:pStyle w:val="2"/>
        <w:suppressAutoHyphens w:val="true"/>
        <w:ind w:firstLine="709"/>
        <w:rPr/>
      </w:pPr>
      <w:r>
        <w:rPr>
          <w:szCs w:val="28"/>
        </w:rPr>
        <w:t>2.12.11. Требования к размещению и оформлению информационных стендов: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На информационных стендах и</w:t>
      </w:r>
      <w:r>
        <w:rPr>
          <w:bCs/>
          <w:spacing w:val="-6"/>
          <w:szCs w:val="28"/>
        </w:rPr>
        <w:t xml:space="preserve"> Интернет-сайте администрации </w:t>
      </w:r>
      <w:r>
        <w:rPr>
          <w:bCs/>
          <w:iCs/>
          <w:spacing w:val="-8"/>
          <w:szCs w:val="28"/>
        </w:rPr>
        <w:t>Валуйского городского округа</w:t>
      </w:r>
      <w:r>
        <w:rPr>
          <w:szCs w:val="28"/>
        </w:rPr>
        <w:t xml:space="preserve"> размещается следующая информац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Cs w:val="28"/>
        </w:rPr>
        <w:t xml:space="preserve">- извлечения из законодательных и иных нормативных правовых актов, </w:t>
      </w:r>
      <w:r>
        <w:rPr>
          <w:szCs w:val="28"/>
        </w:rPr>
        <w:t>содержащих нормы, регулирующие деятельность по предоставлению муниципальной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- текст административного регламента с приложениями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- таблица сроков исполнения услуги в целом и максимальных сроков выполнения отдельных административных процедур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- порядок информирования о ходе предоставления муниципальной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- порядок получения консультац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- основания отказа в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- порядок обжалования решений, действий или бездействия должностных лиц, предоставляющих муниципальные услуги.</w:t>
      </w:r>
    </w:p>
    <w:p>
      <w:pPr>
        <w:pStyle w:val="Normal"/>
        <w:tabs>
          <w:tab w:val="clear" w:pos="720"/>
          <w:tab w:val="left" w:pos="517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Стенды, содержащие информацию о графике приема граждан, о порядке предоставления муниципальной услуги, образцы заполнения заявления и перечень предоставляемых документов размещаются в свободном для заявителей доступе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Информация, размещаемая на информационных стендах, должна содержать дату размещения, подпись руководителя, а также регулярно обновляться.</w:t>
      </w:r>
    </w:p>
    <w:p>
      <w:pPr>
        <w:pStyle w:val="Normal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32"/>
          <w:szCs w:val="32"/>
        </w:rPr>
        <w:t>2.13. П</w:t>
      </w:r>
      <w:r>
        <w:rPr>
          <w:b/>
          <w:bCs/>
          <w:sz w:val="32"/>
          <w:szCs w:val="32"/>
        </w:rPr>
        <w:t>оказатели доступности и качества муниципальных услуг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казателями доступности и качества муниципальной услуги, предусмотренной настоящим административным регламентом, являются: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блюдение сроков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блюдение порядка информирования о муниципальной услуге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соблюдение условий ожидания приема для предоставления муниципальной услуги (получения результатов предоставления муниципальной услуги)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основанность отказов заявителям в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32"/>
          <w:szCs w:val="32"/>
        </w:rPr>
        <w:t xml:space="preserve"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</w:t>
      </w:r>
      <w:r>
        <w:rPr>
          <w:b/>
          <w:sz w:val="32"/>
          <w:szCs w:val="32"/>
        </w:rPr>
        <w:t>а</w:t>
      </w:r>
      <w:r>
        <w:rPr>
          <w:b/>
          <w:bCs/>
          <w:sz w:val="32"/>
          <w:szCs w:val="32"/>
        </w:rPr>
        <w:t xml:space="preserve"> также особенности выполнения административных процедур в многофункциональных центрах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прием и рассмотрение заявлений лиц, заинтересованных в выполнении мероприятия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принятие решения о предоставлении (согласовании предоставления) муниципального имущества по договору аренды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подготовка проекта постановления о предоставлении (согласовании предоставления) муниципального имущества по договору аренды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дготовка и направление заявителю проекта договора для подписания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32"/>
          <w:szCs w:val="32"/>
        </w:rPr>
        <w:t>3.1. Прием и рассмотрение заявлений лиц, заинтересованных в выполнении мероприятия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1. Юридическим фактом, инициирующим начало административной процедуры, является поступление ответственному исполнителю заявления оператора связи о предоставлении муниципального недвижимого имущества по договору аренды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ление о предоставлении муниципального имущества по договору аренды и документы, необходимые для рассмотрения вопроса о предоставлении по договору аренды муниципального имущества, составляющего Казну Валуйского городского округа, представляются в Уполномоченный орган заявителем (его уполномоченным представителем) лично или посредством почтового отправления с описью вложения и уведомления о вручении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одаче заявления о предоставлении муниципального имущества по договору аренды, в Уполномоченный орган лично заявителем (его уполномоченным представителем), копии документов, необходимых для рассмотрения вопроса о предоставлении по договору аренды муниципального имущества, составляющего Казну Валуйского городского округа, могут быть заверены ответственным сотрудником Уполномоченного органа при предъявлении ему оригиналов документов, после чего оригиналы документов возвращаются заявителю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заявлении о предоставлении муниципального имущества по договору аренды указываются характеристики, позволяющие однозначно идентифицировать муниципальное имущество, которое заявитель предполагает получить по договору, цель использования имущества и предполагаемый срок договора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2. При поступлении документов, необходимых для выполнения административного действия, ответственный специалист Отдела осуществляет их рассмотрение на предмет комплектности, соответствия по форме, составу и содержанию требованиям действующего законодательства, а также оснований для отказа в выполнении административного действия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3. Если представлен неполный комплект документов, ответственный специалист Отдела осуществляет подготовку, визирование, подписание и отправку заявителю письма, к которому прилагается направленный заявителем комплект документов. В письме содержатся разъяснения о возможности повторно представить заявление с приложением необходимого комплекта документов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4. При наличии оснований для отказа в исполнении административного действия ответственный специалист Отдела осуществляет подготовку, согласование и отправку письма с отказом в выполнении административного действия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5. Если представлен полный комплект документов и основания для отказа в выполнении административного действия отсутствуют, ответственный специалист обеспечивает выполнение административных процедур в рамках соответствующего административного действия.</w:t>
      </w:r>
    </w:p>
    <w:p>
      <w:pPr>
        <w:pStyle w:val="TextBody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.2. </w:t>
      </w:r>
      <w:r>
        <w:rPr>
          <w:b/>
          <w:color w:val="000000"/>
          <w:sz w:val="32"/>
          <w:szCs w:val="32"/>
        </w:rPr>
        <w:t>Принятие решения о предоставлении (согласовании предоставления) муниципального имущества по договору аренды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bCs/>
          <w:color w:val="000000"/>
          <w:szCs w:val="28"/>
        </w:rPr>
        <w:t>Решения о предоставлении (согласовании предоставления) муниципального имущества по договору аренды принимаются Уполномоченным органом, и оформляются постановлением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bCs/>
          <w:color w:val="000000"/>
          <w:szCs w:val="28"/>
        </w:rPr>
        <w:t>Решение о предоставлении (согласовании предоставления) муниципального имущества по договору аренды должно содержать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bCs/>
          <w:color w:val="000000"/>
          <w:szCs w:val="28"/>
        </w:rPr>
        <w:t>- характеристики имущества, позволяющие однозначно идентифицировать муниципальное имущество, передаваемое по договору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 цель предоставления имущества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срок, на который имущество предоставляется по договору аренды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рассмотрения вопроса о согласовании предоставления по договору аренды муниципального имущества, находящегося в оперативном управлении, хозяйственном ведении муниципальных учреждений и муниципальных унитарных предприятий Валуйского городского округа, соответствующее учреждение, предприятие направляет в Уполномоченный орган ходатайство о согласовании предоставления муниципального имущества по договору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ходатайстве о согласовании предоставления муниципального имущества по договору аренды указываются характеристики, позволяющие однозначно идентифицировать муниципальное имущество, которое учреждение, предприятие предполагает предоставить по договору, цель предоставления имущества и предполагаемый срок договора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Ходатайство о согласовании предоставления оператору связи муниципального имущества по договору аренды подлежит рассмотрению в течение 10 рабочих дней со дня его поступления в Уполномоченный орган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3.3. </w:t>
      </w:r>
      <w:r>
        <w:rPr>
          <w:b/>
          <w:color w:val="000000"/>
          <w:sz w:val="32"/>
          <w:szCs w:val="32"/>
        </w:rPr>
        <w:t>Подготовка проекта постановления о предоставлении (согласовании предоставления) муниципального имущества по договору аренды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ab/>
        <w:t>По результатам рассмотрения заявления оператора связи о предоставлении муниципального имущества по договору аренды, ходатайства о согласовании предоставления муниципального имущества по договору аренды при отсутствии оснований для отказа в его рассмотрении, Уполномоченный орган: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принимает решение о предоставлении (согласовании предоставления) муниципального имущества по договору аренды, в случае если принятие такого решения отнесено к полномочиям Уполномоченного органа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готовит и вносит на рассмотрение главы администрации Валуйского городского округа проект постановления администрации Валуйского городского округа о предоставлении (согласовании предоставления) муниципального имущества по договору аренды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аксимальный срок выполнения данного действия составляет 10 рабочих дней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2"/>
          <w:szCs w:val="32"/>
        </w:rPr>
        <w:t xml:space="preserve">3.4. </w:t>
      </w: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Подготовка и направление заявителю проекта договора для подписания</w:t>
      </w:r>
    </w:p>
    <w:p>
      <w:pPr>
        <w:pStyle w:val="Normal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/>
          <w:b/>
          <w:color w:val="000000"/>
          <w:sz w:val="28"/>
          <w:szCs w:val="28"/>
        </w:rPr>
      </w:r>
    </w:p>
    <w:p>
      <w:pPr>
        <w:pStyle w:val="Normall"/>
        <w:spacing w:lineRule="auto" w:line="240" w:before="0" w:after="0"/>
        <w:ind w:firstLine="709"/>
        <w:rPr/>
      </w:pPr>
      <w:r>
        <w:rPr>
          <w:sz w:val="28"/>
          <w:szCs w:val="28"/>
        </w:rPr>
        <w:t>Заключение договора аренды в отношении муниципального имущества с оператором сотовой связи без проведения конкурсов, аукционов осуществляется в соответствии с пунктом 7 части 1 статьи 17.1 Федерального закона от 26 июля 2006 года № 135-ФЗ «О защите конкуренции» на основании принятых решений Уполномоченного органа о предоставлении (согласовании предоставления) муниципального имущества по договору аренды.</w:t>
      </w:r>
    </w:p>
    <w:p>
      <w:pPr>
        <w:pStyle w:val="Normall"/>
        <w:spacing w:lineRule="auto" w:line="240" w:before="0" w:after="0"/>
        <w:ind w:firstLine="709"/>
        <w:rPr/>
      </w:pPr>
      <w:r>
        <w:rPr>
          <w:sz w:val="28"/>
          <w:szCs w:val="28"/>
        </w:rPr>
        <w:t>Проект договора оформляется и направляется заявителю в течение 10 рабочих дней со дня принятия решения о предоставлении (согласовании предоставления) муниципального имущества по договору аренды.</w:t>
      </w:r>
    </w:p>
    <w:p>
      <w:pPr>
        <w:pStyle w:val="Normal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ект договора подлежит подписанию со стороны заявителя в течение 10 рабочих дней со дня его получения.</w:t>
      </w:r>
    </w:p>
    <w:p>
      <w:pPr>
        <w:pStyle w:val="Normall"/>
        <w:spacing w:lineRule="auto" w:line="240" w:before="0" w:after="0"/>
        <w:ind w:firstLine="709"/>
        <w:rPr/>
      </w:pPr>
      <w:r>
        <w:rPr>
          <w:sz w:val="28"/>
          <w:szCs w:val="28"/>
        </w:rPr>
        <w:t>В случае не подписания заявителем договора аренды в течение 10 рабочих дней со дня получения, при отсутствии письменных обоснованных возражений к представленному на подписание проекту договора со стороны заявителя, договор считается незаключенным, а решение о предоставлении (согласовании предоставления) муниципального имущества по договору аренды подлежит отмене.</w:t>
      </w:r>
    </w:p>
    <w:p>
      <w:pPr>
        <w:pStyle w:val="Normal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Формы контроля за исполнением административного регламента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орядку предоставления муниципальной услуги, осуществляется заместителем главы по вопросам экономического развития - начальником управления муниципальной собственности и земельных ресурсов администрации Валуйского городского округа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2. В целях осуществления руководителем Уполномоченного органа текущего контроля за предоставлением муниципальной услуги руководитель структурного подразделения Уполномоченного органа, обеспечивающего предоставление муниципальной услуги, еженедельно (на оперативных совещаниях) докладывает руководителю Уполномоченного органа о результатах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3. Текущий контроль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орядку предоставления муниципальной услуги, полнотой и качеством предоставления муниципальной услуги осуществляется также путем проведения проверок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иодичность и сроки осуществления плановых проверок устанавливаются планами работы Уполномоченного органа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неплановые проверки качества предоставления муниципальной услуги, соблюдения административного регламента могут проводиться по инициативе главы администрации Валуйского городского округа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проведения проверки формируется комиссия, в состав которой включаются должностные лица Уполномоченного органа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зультаты деятельности комиссии оформляются в виде акта, в котором отмечаются выявленные недостатки и предложения по их устранению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4. По результатам проведенных проверок в случае выявления нарушений соблюдения положений административного регламента, виновные должностные лица несут ответственность в соответствии с действующим законодательством Российской Федерации.</w:t>
      </w:r>
    </w:p>
    <w:p>
      <w:pPr>
        <w:pStyle w:val="Normall"/>
        <w:tabs>
          <w:tab w:val="clear" w:pos="720"/>
          <w:tab w:val="left" w:pos="990" w:leader="none"/>
        </w:tabs>
        <w:spacing w:lineRule="auto" w:line="240" w:before="0" w:after="0"/>
        <w:ind w:firstLine="709"/>
        <w:jc w:val="lef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l"/>
        <w:spacing w:lineRule="auto" w:line="240" w:before="0" w:after="0"/>
        <w:ind w:hanging="0"/>
        <w:jc w:val="center"/>
        <w:rPr/>
      </w:pPr>
      <w:r>
        <w:rPr>
          <w:b/>
          <w:bCs/>
          <w:sz w:val="32"/>
          <w:szCs w:val="32"/>
        </w:rPr>
        <w:t xml:space="preserve">5. Досудебный (внесудебный) порядок обжалования решений и действий (бездействия) органа, предоставляющего </w:t>
      </w:r>
      <w:r>
        <w:rPr>
          <w:b/>
          <w:sz w:val="32"/>
          <w:szCs w:val="32"/>
        </w:rPr>
        <w:t>муниципальную</w:t>
      </w:r>
      <w:r>
        <w:rPr>
          <w:b/>
          <w:bCs/>
          <w:sz w:val="32"/>
          <w:szCs w:val="32"/>
        </w:rPr>
        <w:t xml:space="preserve"> услугу, а также должностных лиц, муниципальных служащих</w:t>
      </w:r>
    </w:p>
    <w:p>
      <w:pPr>
        <w:pStyle w:val="Normal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. Заявитель имеет право на обжалование действий и (или) бездействия должностных лиц, ответственных за предоставление муниципальной услуги во внесудебном порядк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2. Заявитель вправе обжаловать действия или бездействие должностных лиц путем направления жалобы в администрацию Валуй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>5.3. Жалоба подается в письменной форме на бумажном носителе либо в электронной фор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Валуйского городского округа, единого портала государственных и муниципальных услуг,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>4) доводы, на основании которых заявитель не согласен с решением и действием (бездействием) Отдел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>В случае признания жалобы подлежащей удовлетворению в ответе заявителю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>В случае признания жалобы не подлежащей удовлетворению в ответе заявителя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5.7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1 статьи 11.2 Федерального закона от 27.07.2010 года № 210-ФЗ «Об организации порядка предоставления государственных и муниципальных услуг»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;Times New Roman" w:hAnsi="Times New Roman;Times New Roman" w:cs="Times New Roman;Times New Roman"/>
          <w:b/>
          <w:b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2"/>
          <w:szCs w:val="32"/>
        </w:rPr>
        <w:t>Приложение №1</w:t>
      </w:r>
    </w:p>
    <w:p>
      <w:pPr>
        <w:pStyle w:val="ConsPlusNormal1"/>
        <w:ind w:hanging="0"/>
        <w:jc w:val="right"/>
        <w:rPr>
          <w:rFonts w:ascii="Times New Roman;Times New Roman" w:hAnsi="Times New Roman;Times New Roman" w:cs="Times New Roman;Times New Roman"/>
          <w:b/>
          <w:b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2"/>
          <w:szCs w:val="32"/>
        </w:rPr>
        <w:t>к административному регламенту</w:t>
      </w:r>
    </w:p>
    <w:p>
      <w:pPr>
        <w:pStyle w:val="ConsPlusNormal1"/>
        <w:ind w:hanging="0"/>
        <w:jc w:val="right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предоставления муниципальной услуги</w:t>
      </w:r>
    </w:p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Предоставление оператору связи</w:t>
      </w:r>
    </w:p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 аренду недвижимого имущества,</w:t>
      </w:r>
    </w:p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являющегося собственностью</w:t>
      </w:r>
    </w:p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алуйского городского округа»</w:t>
      </w:r>
    </w:p>
    <w:p>
      <w:pPr>
        <w:pStyle w:val="ConsPlusNormal1"/>
        <w:ind w:hanging="0"/>
        <w:jc w:val="right"/>
        <w:rPr>
          <w:rFonts w:ascii="Times New Roman;Times New Roman" w:hAnsi="Times New Roman;Times New Roman" w:cs="Times New Roman;Times New Roman"/>
          <w:b/>
          <w:b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2"/>
          <w:szCs w:val="32"/>
        </w:rPr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лаве администрации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луйского городского округа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наименование юридического лица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явителя)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чтовый адрес: 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елефон 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Электронный адрес 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0" w:name="Par400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предоставлении в аренду недвижимого имущества </w:t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п.7 ч.1 ст. 17.1 Федерального закона от 26.07.2006 г. № 135-ФЗ «О защите конкуренции» прошу предоставить в аренду нежилое помещение (здание, сооружение)__________________________________________ 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указываются этаж, номер помещения и номера комнат в соответствии с технической документацией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лощадью ______ кв. м в здании, расположенном по адресу: 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указывается адрес здания в соответствии с технической документацией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использования под __________________________________________________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указывается цель использования арендуемого имущества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срок ___________________________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"__" __________ 20__ г.        ______________             ___________________</w:t>
      </w:r>
    </w:p>
    <w:p>
      <w:pPr>
        <w:pStyle w:val="ConsPlusNonformat"/>
        <w:tabs>
          <w:tab w:val="clear" w:pos="720"/>
          <w:tab w:val="left" w:pos="8160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подпись)                                  (ФИО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М.П.)</w:t>
      </w:r>
    </w:p>
    <w:p>
      <w:pPr>
        <w:pStyle w:val="ConsPlusNonformat"/>
        <w:tabs>
          <w:tab w:val="clear" w:pos="720"/>
          <w:tab w:val="left" w:pos="2960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мечание: заявление от юридического лица оформляется на фирменном бланке юридического лица и подписывается его руководителем либо иным уполномоченным должностным лицом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13">
    <w:name w:val=" Знак Знак"/>
    <w:qFormat/>
    <w:rPr>
      <w:sz w:val="28"/>
    </w:rPr>
  </w:style>
  <w:style w:type="character" w:styleId="NormallChar">
    <w:name w:val="Normal l Char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Style14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tyle15">
    <w:name w:val="Знак"/>
    <w:basedOn w:val="Normal"/>
    <w:qFormat/>
    <w:pPr>
      <w:spacing w:before="100" w:after="100"/>
    </w:pPr>
    <w:rPr>
      <w:rFonts w:ascii="Tahoma;Tahoma" w:hAnsi="Tahoma;Tahoma" w:cs="Tahoma;Tahoma"/>
      <w:sz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01A757C5D8163886AF0497F5A26C68E7AB426C79D19B0CE9ED41E9D9F9DA798AFD6F501E523415TEN8L" TargetMode="External"/><Relationship Id="rId3" Type="http://schemas.openxmlformats.org/officeDocument/2006/relationships/hyperlink" Target="consultantplus://offline/ref=F501A757C5D8163886AF0497F5A26C68E7AB476B78D19B0CE9ED41E9D9F9DA798AFD6F501E523519TENEL" TargetMode="External"/><Relationship Id="rId4" Type="http://schemas.openxmlformats.org/officeDocument/2006/relationships/hyperlink" Target="consultantplus://offline/ref=F501A757C5D8163886AF0497F5A26C68E7AB476B78D09B0CE9ED41E9D9F9DA798AFD6F501E533519TENEL" TargetMode="External"/><Relationship Id="rId5" Type="http://schemas.openxmlformats.org/officeDocument/2006/relationships/hyperlink" Target="consultantplus://offline/ref=866B0EE2BF37F08019553B19500E502104DCCCA7AE7CCFCF042A41E539k6DDG" TargetMode="External"/><Relationship Id="rId6" Type="http://schemas.openxmlformats.org/officeDocument/2006/relationships/hyperlink" Target="consultantplus://offline/ref=866B0EE2BF37F08019553B19500E502104DCCCA7AE7CCFCF042A41E5396D0AF3EBC5D8F4kBDD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0:50:00Z</dcterms:created>
  <dc:creator>Наталья</dc:creator>
  <dc:description/>
  <cp:keywords/>
  <dc:language>en-US</dc:language>
  <cp:lastModifiedBy>Делопроизв4</cp:lastModifiedBy>
  <cp:lastPrinted>2019-10-14T10:02:00Z</cp:lastPrinted>
  <dcterms:modified xsi:type="dcterms:W3CDTF">2020-03-30T13:48:00Z</dcterms:modified>
  <cp:revision>78</cp:revision>
  <dc:subject/>
  <dc:title> </dc:title>
</cp:coreProperties>
</file>