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2 июля 2019 года   № 128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  <w:t>Об установлении дополнительной меры социальной поддержки медицинским работникам учреждений здравоохранения, осуществляющим свою деятельность на территории Валуйского городского окру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циальной поддержки медицинских работников учреждений здравоохранения, добившихся высоких результатов в работе, и повышения эффективности работы по реализации на территории Валуйского городского округа проекта «Управление здоровьем», исполнения плана мероприятий, направленных на достижение основных показателей региональной составляющей федеральных национальных проектов «Здравоохранение» и «Демография», руководствуясь статьёй 20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Title"/>
        <w:tabs>
          <w:tab w:val="clear" w:pos="708"/>
          <w:tab w:val="left" w:pos="840" w:leader="none"/>
        </w:tabs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1. Утвердить </w:t>
      </w:r>
      <w:hyperlink w:anchor="P39">
        <w:r>
          <w:rPr>
            <w:rStyle w:val="InternetLink"/>
            <w:b w:val="false"/>
            <w:sz w:val="28"/>
            <w:szCs w:val="28"/>
          </w:rPr>
          <w:t>Порядок</w:t>
        </w:r>
      </w:hyperlink>
      <w:r>
        <w:rPr>
          <w:b w:val="false"/>
          <w:sz w:val="28"/>
          <w:szCs w:val="28"/>
        </w:rPr>
        <w:t xml:space="preserve"> предоставления дополнительной меры социальной поддержки медицинским работникам учреждений здравоохранения, осуществляющим свою деятельность на территории Валуйского городского округа (прилагается)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>2. Создать при администрации Валуйского городского округа комиссию по определению перечня медицинских работников учреждений здравоохранения, добившихся высоких результатов в работе на территории Валуйского городского округа, и утвердить ее состав (прилагается).</w:t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 Положение о комиссии по определению перечня медицинских работников учреждений здравоохранения, добившихся высоких результатов в работе на территории Валуйского городского округа (прилагается)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>4. Определить уполномоченным органом по предоставлению дополнительной меры социальной поддержки медицинским работникам учреждений здравоохранения, осуществляющим свою деятельность на территории Валуйского городского округа, управление социальной защиты населения администрации Валуйского городского округа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5. Опубликовать настоящее постановление в газете «Валуйская звезда» и сетевом издании «Валуйская звезда» (val-zvezda31.ru).</w:t>
      </w:r>
    </w:p>
    <w:p>
      <w:pPr>
        <w:pStyle w:val="ConsPlusNormal1"/>
        <w:tabs>
          <w:tab w:val="clear" w:pos="708"/>
          <w:tab w:val="left" w:pos="5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официального опубликования в газете «Валуйская звезда» и сетевом издании «Валуйская звезда» (val-zvezda31.ru) и распространяется на правоотношения, возникшие с 1 января 2019 года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, если в очередном финансовом году и (или) плановом периоде общий объем расходов, предусмотренных проектом решения Совета депутатов Валуйского городского округа о бюджете Валуйского городского округа на очередной финансовый год и плановый период, недостаточен для финансового обеспечения установленной настоящим постановлением меры социальной поддержки действие настоящего постановления может быть приостановлено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Валуйского городского округа                                                           А.И. Дыбов</w:t>
      </w:r>
    </w:p>
    <w:p>
      <w:pPr>
        <w:pStyle w:val="Normal"/>
        <w:suppressAutoHyphens w:val="tru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1"/>
        <w:suppressAutoHyphens w:val="true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тверждён</w:t>
      </w:r>
    </w:p>
    <w:p>
      <w:pPr>
        <w:pStyle w:val="1"/>
        <w:suppressAutoHyphens w:val="true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м администрации</w:t>
      </w:r>
    </w:p>
    <w:p>
      <w:pPr>
        <w:pStyle w:val="1"/>
        <w:suppressAutoHyphens w:val="true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луйского городского округа</w:t>
      </w:r>
    </w:p>
    <w:p>
      <w:pPr>
        <w:pStyle w:val="Normal"/>
        <w:suppressAutoHyphens w:val="tru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2 июля 2019 года № 1283</w:t>
      </w:r>
    </w:p>
    <w:p>
      <w:pPr>
        <w:pStyle w:val="Normal"/>
        <w:suppressAutoHyphens w:val="tru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uppressAutoHyphens w:val="true"/>
        <w:jc w:val="center"/>
        <w:rPr/>
      </w:pPr>
      <w:hyperlink w:anchor="P39">
        <w:r>
          <w:rPr>
            <w:rStyle w:val="InternetLink"/>
            <w:sz w:val="32"/>
            <w:szCs w:val="32"/>
          </w:rPr>
          <w:t>Порядок</w:t>
        </w:r>
      </w:hyperlink>
      <w:r>
        <w:rPr>
          <w:sz w:val="32"/>
          <w:szCs w:val="32"/>
        </w:rPr>
        <w:t xml:space="preserve"> предоставления дополнительной меры социальной поддержки медицинским работникам учреждений здравоохранения, осуществляющим свою деятельность на территории Валуйского городского округа</w:t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jc w:val="center"/>
        <w:outlineLvl w:val="1"/>
        <w:rPr>
          <w:sz w:val="32"/>
          <w:szCs w:val="32"/>
        </w:rPr>
      </w:pPr>
      <w:r>
        <w:rPr>
          <w:sz w:val="32"/>
          <w:szCs w:val="32"/>
        </w:rPr>
        <w:t>1. Общие положения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uppressAutoHyphens w:val="true"/>
        <w:ind w:firstLine="709"/>
        <w:jc w:val="both"/>
        <w:rPr/>
      </w:pPr>
      <w:r>
        <w:rPr>
          <w:sz w:val="28"/>
          <w:szCs w:val="28"/>
        </w:rPr>
        <w:t>1.1. Настоящий Порядок предоставления дополнительной меры социальной поддержки медицинским работникам учреждений здравоохранения, осуществляющим свою деятельность на территории Валуйского городского округа, (далее – Порядок) определяет правила и механизм предоставления меры социальной поддержки медицинским работникам областных государственных бюджетных учреждений здравоохранения, осуществляющим свою трудовую деятельность на территории Валуйского городского округа и добившимся высоких результатов в работе.</w:t>
      </w:r>
      <w:bookmarkStart w:id="0" w:name="P53"/>
      <w:bookmarkEnd w:id="0"/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оциальная поддержка оказывается в виде ежегодной денежной выплаты из бюджета Валуйского городского округа. 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ая денежная выплата приурочивается к профессиональному празднику «День медицинского работника» (третье воскресенье июня)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sz w:val="28"/>
          <w:szCs w:val="28"/>
        </w:rPr>
        <w:t>1.3. Правом на получение ежегодной денежной выплаты (далее – ЕДВ) обладают следующие категории медицинских работников: врачи-терапевты участковые, врачи общей практики (семейные врачи), медицинские сестры врача общей практики (семейного врача), фельдшеры фельдшерско-акушерских пунктов, которые добились высоких результатов в работе, с учетом выполнения определенных в Положении о комиссии по определению перечня медицинских работников учреждений здравоохранения, добившихся высоких результатов в работе на территории Валуйского городского округа, ключевых показателей эффективности работы, а также специфики работы (далее – медицинские работники)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sz w:val="28"/>
          <w:szCs w:val="28"/>
        </w:rPr>
        <w:t>ЕДВ предоставляется медицинским работникам, состоящим в трудовых отношениях с областным государственным бюджетным учреждением здравоохранения «Валуйская центральная районная больница» и областным государственным бюджетным учреждением здравоохранения «Уразовская районная больница № 2», и включенным комиссией по определению перечня медицинских работников учреждений здравоохранения, добившихся высоких результатов в работе на территории Валуйского городского округа, в перечень медицинских работников учреждений здравоохранения, добившихся высоких результатов в работе на территории Валуйского городского округа (далее – Заявитель).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ЕДВ предоставляется один раз в год в размере 20 000 рублей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sz w:val="28"/>
          <w:szCs w:val="28"/>
        </w:rPr>
        <w:t>1.5. Уполномоченным органом администрации Валуйского городского округа по предоставлению ЕДВ является управление социальной защиты населения администрации Валуйского городского округа (далее – УСЗН).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jc w:val="center"/>
        <w:outlineLvl w:val="1"/>
        <w:rPr>
          <w:sz w:val="32"/>
          <w:szCs w:val="32"/>
        </w:rPr>
      </w:pPr>
      <w:r>
        <w:rPr>
          <w:sz w:val="32"/>
          <w:szCs w:val="32"/>
        </w:rPr>
        <w:t>2. Предоставление и финансирование ежегодной денежной выплаты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uppressAutoHyphens w:val="true"/>
        <w:ind w:firstLine="709"/>
        <w:jc w:val="both"/>
        <w:rPr/>
      </w:pPr>
      <w:bookmarkStart w:id="1" w:name="P64"/>
      <w:bookmarkEnd w:id="1"/>
      <w:r>
        <w:rPr>
          <w:sz w:val="28"/>
          <w:szCs w:val="28"/>
        </w:rPr>
        <w:t xml:space="preserve">2.1. Для получения ЕДВ Заявитель в срок до 15 мая текущего года подаёт в УСЗН </w:t>
      </w:r>
      <w:hyperlink w:anchor="P168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предоставлении ЕДВ по форме согласно приложению к настоящему Порядку (далее – Заявление) и следующие документы: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, и его копию;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овую книжку и ее копию;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sz w:val="28"/>
          <w:szCs w:val="28"/>
        </w:rPr>
        <w:t>- трудовой договор с областным государственным бюджетным учреждением здравоохранения «Валуйская центральная районная больница» или областным государственным бюджетным учреждением здравоохранения «Уразовская районная больница № 2» (далее – Медицинское учреждение), и его копию;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sz w:val="28"/>
          <w:szCs w:val="28"/>
        </w:rPr>
        <w:t>- ходатайство Медицинского учреждения на имя начальника управления социальной защиты населения администрации Валуйского городского округа о предоставлении ЕДВ с приложением протокола заседания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определению перечня медицинских работников учреждений здравоохранения, добившихся высоких результатов в работе на территории Валуйского городского округа, или выписки из него;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счета Заявителя, открытого в кредитной организации, для перечисления денежных средств;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ховое свидетельство обязательного пенсионного страхования Заявителя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- свидетельство о постановке на учет в налоговом органе (ИНН) Заявител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2.2. По завершении приема Заявления и документов, указанных в </w:t>
      </w:r>
      <w:hyperlink w:anchor="P64">
        <w:r>
          <w:rPr>
            <w:rStyle w:val="InternetLink"/>
            <w:szCs w:val="28"/>
          </w:rPr>
          <w:t>пункте 2.1</w:t>
        </w:r>
      </w:hyperlink>
      <w:r>
        <w:rPr>
          <w:szCs w:val="28"/>
        </w:rPr>
        <w:t xml:space="preserve"> настоящего Порядка, УСЗН выдает расписку-уведомление о приеме Заявления и приложенных к нему документов.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Заявление регистрируется в журнале регистрации Заявлений в день его поступления.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течение десяти дней со дня поступления Заявления и документов, указанных в пункте 2.1 настоящего Порядка, УСЗН: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оверку представленных документов на соответствие требованиям настоящего Порядка;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личное дело Заявителя;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заявку на финансирование ЕДВ и направляет её в управление финансов и бюджетной политики администрации Валуйского городского округа.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Медицинское учреждение: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за подписью главного врача ходатайство о предоставлении ЕДВ Заявителю с приложением протокола заседания комиссии по определению перечня медицинских работников учреждений здравоохранения, добившихся высоких результатов в работе на территории Валуйского городского округа, или выписки из него.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Основаниями для отказа в предоставлении ЕДВ являются: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несоответствие Заявителя требованиям, установленным пунктом </w:t>
      </w:r>
      <w:hyperlink w:anchor="P53">
        <w:r>
          <w:rPr>
            <w:rStyle w:val="InternetLink"/>
            <w:sz w:val="28"/>
            <w:szCs w:val="28"/>
          </w:rPr>
          <w:t>1.3.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предоставление Заявителем неполного комплекта документов, предусмотренных </w:t>
      </w:r>
      <w:hyperlink w:anchor="P64">
        <w:r>
          <w:rPr>
            <w:rStyle w:val="InternetLink"/>
            <w:sz w:val="28"/>
            <w:szCs w:val="28"/>
          </w:rPr>
          <w:t>пунктом 2.1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аявителем недостоверных сведений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sz w:val="28"/>
          <w:szCs w:val="28"/>
        </w:rPr>
        <w:t>2.7. Управление финансов и бюджетной политики администрации Валуйского городского округа в течение пяти рабочих дней производит финансирование расходов на выплату ЕДВ за счет средств, предусмотренных в бюджете Валуйского городского округа на соответствующий финансовый год.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УСЗН в течение пяти рабочих дней перечисляет ЕДВ на указанный Заявителем счет.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Основаниями для возврата ЕДВ в бюджет Валуйского городского округа являются: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фактов недостоверности представленных Заявителем сведений;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фактов недостоверности представленных Медицинским учреждением сведений.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jc w:val="center"/>
        <w:outlineLvl w:val="1"/>
        <w:rPr>
          <w:sz w:val="32"/>
          <w:szCs w:val="32"/>
        </w:rPr>
      </w:pPr>
      <w:r>
        <w:rPr>
          <w:sz w:val="32"/>
          <w:szCs w:val="32"/>
        </w:rPr>
        <w:t>3. Заключительные положения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явитель и Медицинское учреждение несут ответственность за достоверность предоставленных сведений.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следствие установления фактов предоставления Заявителем и (или) Медицинским учреждением недостоверных сведений Заявитель обязан возвратить в бюджет Валуйского городского округа полученную сумму ЕДВ.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 получении информации о недостоверности предоставленных Заявителем и (или) Медицинским учреждением сведений, УСЗН в течение пяти рабочих дней направляет Заявителю требование о возврате денежных средств в бюджет Валуйского городского округа.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ыплаченная сумма ЕДВ подлежит возврату Заявителем в бюджет Валуйского городского округа в течение пяти рабочих дней со дня получения соответствующего требования.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случае отказа Заявителя от возврата выплаченной суммы ЕДВ последняя взыскивается в судебном порядке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6. Информация о предоставлении ежегодной денежной выплаты в соответствии с настоящим Порядком размещается в Единой государственной информационной системе социального обеспечения. 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1999 года № 178-ФЗ «О государственной социальной помощи».</w:t>
      </w:r>
    </w:p>
    <w:p>
      <w:pPr>
        <w:pStyle w:val="1"/>
        <w:suppressAutoHyphens w:val="true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</w:t>
      </w:r>
    </w:p>
    <w:p>
      <w:pPr>
        <w:pStyle w:val="ConsPlusNormal1"/>
        <w:suppressAutoHyphens w:val="tru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орядку предоставления дополнительной</w:t>
      </w:r>
    </w:p>
    <w:p>
      <w:pPr>
        <w:pStyle w:val="ConsPlusNormal1"/>
        <w:suppressAutoHyphens w:val="tru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ы социальной поддержки медицинским</w:t>
      </w:r>
    </w:p>
    <w:p>
      <w:pPr>
        <w:pStyle w:val="ConsPlusNormal1"/>
        <w:suppressAutoHyphens w:val="tru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никам учреждений здравоохранения,</w:t>
      </w:r>
    </w:p>
    <w:p>
      <w:pPr>
        <w:pStyle w:val="ConsPlusNormal1"/>
        <w:suppressAutoHyphens w:val="tru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уществляющим свою деятельность</w:t>
      </w:r>
    </w:p>
    <w:p>
      <w:pPr>
        <w:pStyle w:val="ConsPlusNormal1"/>
        <w:suppressAutoHyphens w:val="tru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рритории Валуйского городского округа</w:t>
      </w:r>
    </w:p>
    <w:p>
      <w:pPr>
        <w:pStyle w:val="ConsPlusNormal1"/>
        <w:suppressAutoHyphens w:val="tru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suppressAutoHyphens w:val="tru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ConsPlusNormal1"/>
        <w:suppressAutoHyphens w:val="tru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льнику управления социальной защиты</w:t>
      </w:r>
    </w:p>
    <w:p>
      <w:pPr>
        <w:pStyle w:val="ConsPlusNonformat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селения администрации Валуйского </w:t>
      </w:r>
    </w:p>
    <w:p>
      <w:pPr>
        <w:pStyle w:val="ConsPlusNonformat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PlusNonformat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)</w:t>
      </w:r>
    </w:p>
    <w:p>
      <w:pPr>
        <w:pStyle w:val="ConsPlusNonformat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(ей) по адресу:</w:t>
      </w:r>
    </w:p>
    <w:p>
      <w:pPr>
        <w:pStyle w:val="ConsPlusNonformat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 ________________________________</w:t>
      </w:r>
    </w:p>
    <w:p>
      <w:pPr>
        <w:pStyle w:val="ConsPlusNonformat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дан __________________________________</w:t>
      </w:r>
    </w:p>
    <w:p>
      <w:pPr>
        <w:pStyle w:val="ConsPlusNonformat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реквизиты документа, </w:t>
      </w:r>
    </w:p>
    <w:p>
      <w:pPr>
        <w:pStyle w:val="ConsPlusNonformat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достоверяющего личность)</w:t>
      </w:r>
    </w:p>
    <w:p>
      <w:pPr>
        <w:pStyle w:val="ConsPlusNonformat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. ___________________________________</w:t>
      </w:r>
    </w:p>
    <w:p>
      <w:pPr>
        <w:pStyle w:val="ConsPlusNonformat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168"/>
      <w:bookmarkEnd w:id="2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шу предоставить мне ежегодную денежную выплату в размере ______ (_______) рублей в соответствии с постановлением администрации Валуйского городского округа от ___ ____________ 2019 года №__ «Об установлении дополнительной меры социальной поддержки медицинским работникам учреждений здравоохранения, осуществляющим свою деятельность на территории Валуйского городского округа».</w:t>
      </w:r>
    </w:p>
    <w:p>
      <w:pPr>
        <w:pStyle w:val="ConsPlusNonforma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ую денежную выплату прошу перечислить на мой счет в _____________________________________________________________________.</w:t>
      </w:r>
    </w:p>
    <w:p>
      <w:pPr>
        <w:pStyle w:val="ConsPlusNonformat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редитной организации)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 ______________ 20__ г.                                       ______________________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, согласен(на) на обработку указанных мной персональных данных оператором УСЗН администрации Валуйского городского округа, расположенного по адресу: г. Валуйки, ул. М. Горького, 4, с целью реализации мер социальной поддержки в виде ежегодной денежной выплаты.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ействий с персональными данными: ввод в базу данных, смешанная обработка, передача юридическим лицам на основании Соглашений с соблюдением конфиденциальности передаваемых данных с использованием средств криптозащиты.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ли условия прекращения персональных данных: ликвидация оператора УСЗН администрации Валуйского городского округа.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тзыва согласия на обработку персональных данных: на основании заявления субъекта персональных данных.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 20__ г.                ________________________________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ка-регистрация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гр. ___________________________________________________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64"/>
        <w:gridCol w:w="2665"/>
        <w:gridCol w:w="3402"/>
      </w:tblGrid>
      <w:tr>
        <w:trPr/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</w:tc>
      </w:tr>
      <w:tr>
        <w:trPr/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специалиста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</w:t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-уведомление</w:t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явление гр. ___________________________________________________</w:t>
      </w:r>
    </w:p>
    <w:p>
      <w:pPr>
        <w:pStyle w:val="ConsPlusNormal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64"/>
        <w:gridCol w:w="2665"/>
        <w:gridCol w:w="3402"/>
      </w:tblGrid>
      <w:tr>
        <w:trPr/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</w:tc>
      </w:tr>
      <w:tr>
        <w:trPr/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специалиста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1"/>
        <w:suppressAutoHyphens w:val="true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тверждён</w:t>
      </w:r>
    </w:p>
    <w:p>
      <w:pPr>
        <w:pStyle w:val="1"/>
        <w:suppressAutoHyphens w:val="true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м администрации</w:t>
      </w:r>
    </w:p>
    <w:p>
      <w:pPr>
        <w:pStyle w:val="1"/>
        <w:suppressAutoHyphens w:val="true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луйского городского округа</w:t>
      </w:r>
    </w:p>
    <w:p>
      <w:pPr>
        <w:pStyle w:val="Normal"/>
        <w:suppressAutoHyphens w:val="tru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2 июля 2019 года № 1283</w:t>
      </w:r>
    </w:p>
    <w:p>
      <w:pPr>
        <w:pStyle w:val="Normal"/>
        <w:suppressAutoHyphens w:val="tru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</w:t>
      </w:r>
    </w:p>
    <w:p>
      <w:pPr>
        <w:pStyle w:val="ConsPlusNormal1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ссии по определению перечня медицинских работников учреждений здравоохранения, добившихся высоких результатов в работе на территории Валуйского городского округа</w:t>
      </w:r>
    </w:p>
    <w:p>
      <w:pPr>
        <w:pStyle w:val="1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3"/>
      </w:tblGrid>
      <w:tr>
        <w:trPr>
          <w:trHeight w:val="81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убров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Ирина Вячеславовна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заместитель главы администрации Валуйского городского округа по социальным вопросам, председатель комиссии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Антипов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Татьяна Николаевна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 начальник управления социальной защиты населения администрации Валуйского городского округа, заместитель председателя комисс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Колесник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ксана Васильевна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- главный специалист отдела физической культуры и спорта управления физической культуры, спорта и молодёжной политики администрации Валуйского городского округа, секретарь комиссии</w:t>
            </w:r>
          </w:p>
        </w:tc>
      </w:tr>
      <w:tr>
        <w:trPr/>
        <w:tc>
          <w:tcPr>
            <w:tcW w:w="1003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миссии: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Катасонов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Виктория Владимировна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- врач-рентгенолог ОГБУЗ «Уразовская районная больница № 2», председатель первичной профсоюзной организации ОГБУЗ «Уразовская районная больница № 2» (по согласованию)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Маслов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Геннадий Петрович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- главный врач ОГБУЗ «Валуйская центральная районная больница» (по согласованию)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Шелайкин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Светлана Александровна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- врач клинической лабораторной диагностики Валуйская центральная районная больница, председатель первичной профсоюзной организации ОГБУЗ «Валуйская центральная районная больница» (по согласованию)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опов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Сергей Николаевич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 депутат Совета депутатов Валуйского городского округа (по согласованию)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Ходневич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Татьяна Юрьевна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- заместитель главного врача по экономическим вопросам ОГБУЗ «Валуйская центральная районная больница» (по согласованию)</w:t>
            </w:r>
          </w:p>
        </w:tc>
      </w:tr>
    </w:tbl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Normal"/>
        <w:suppressAutoHyphens w:val="true"/>
        <w:ind w:firstLine="570"/>
        <w:rPr/>
      </w:pPr>
      <w:r>
        <w:rPr/>
      </w:r>
    </w:p>
    <w:p>
      <w:pPr>
        <w:pStyle w:val="1"/>
        <w:suppressAutoHyphens w:val="true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тверждён</w:t>
      </w:r>
    </w:p>
    <w:p>
      <w:pPr>
        <w:pStyle w:val="1"/>
        <w:suppressAutoHyphens w:val="true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м администрации</w:t>
      </w:r>
    </w:p>
    <w:p>
      <w:pPr>
        <w:pStyle w:val="1"/>
        <w:suppressAutoHyphens w:val="true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луйского городского округа</w:t>
      </w:r>
    </w:p>
    <w:p>
      <w:pPr>
        <w:pStyle w:val="Normal"/>
        <w:suppressAutoHyphens w:val="tru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2 июля 2019 года № 1283</w:t>
      </w:r>
    </w:p>
    <w:p>
      <w:pPr>
        <w:pStyle w:val="Normal"/>
        <w:suppressAutoHyphens w:val="tru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 о комиссии по определению перечня медицинских работников учреждений здравоохранения, добившихся высоких результатов в работе на территории Валуйского городского округа</w:t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sz w:val="32"/>
          <w:szCs w:val="32"/>
        </w:rPr>
        <w:t>1. Общие положения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1. Комиссия по</w:t>
      </w:r>
      <w:r>
        <w:rPr>
          <w:b/>
          <w:szCs w:val="28"/>
        </w:rPr>
        <w:t xml:space="preserve"> </w:t>
      </w:r>
      <w:r>
        <w:rPr>
          <w:szCs w:val="28"/>
        </w:rPr>
        <w:t>определению перечня медицинских работников учреждений здравоохранения, добившихся высоких результатов в работе на территории Валуйского городского округа, (далее – Комиссия) создана для всестороннего и объективного рассмотрения вопросов, связанных с рассмотрением представленных областным государственным бюджетным учреждением здравоохранения «Валуйская центральная районная больница» и (или) областным государственным бюджетным учреждением здравоохранения «Уразовская районная больница № 2» (далее – медицинские учреждения) кандидатур медицинских работников для включения их в перечень медицинских работников учреждений здравоохранения, добившихся высоких результатов в работе на территории Валуйского городского округ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2. Комиссия в своей работе руководствуется Федеральным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постановлением Правительства Белгородской области от 16 декабря 2013 года № 524-пп «Об утверждении государственной программы Белгородской области «Развитие здравоохранения Белгородской области», приказом департамента здравоохранения и социальной защиты населения Белгородской области от 13 декабря 2018 года № 1565 «О проведении диспансеризации определённых групп взрослого населения и профилактических медицинских осмотров взрослого населения»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3. Комиссия состоит из председателя, заместителя председателя, секретаря и иных членов Комисс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56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Основные задачи комиссии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.1. Основными задачами Комиссии являю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1) рассмотрение документов о кандидатурах медицинских работников, представленных медицинскими учреждениями, для включения их в перечень медицинских работников учреждений здравоохранения, добившихся высоких результатов в работе на территории Валуйского городского округа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принятие решения о включении (об отказе во включении) кандидатуры медицинского работника в перечень медицинских работников учреждений здравоохранения, добившихся высоких результатов в работе на территории Валуйского городского округ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3) формирование перечня медицинских работников учреждений здравоохранения, добившихся высоких результатов в работе на территории Валуйского городского округа, по результатам принятых Комиссией решений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4) рассмотрение спорных ситуаций по вопросам, связанным с включением медицинского работника в перечень медицинских работников учреждений здравоохранения, добившихся высоких результатов в работе на территории Валуйского городского округа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ава и обязанности комиссии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3.1. Комиссия имеет право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1) запрашивать необходимые для выполнения поставленных перед ней задач документы у граждан и организаций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производить оценку документов и определять возможность положительного решения по представленным документам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3) обращаться за консультациями, разъяснениями в учреждения здравоохранения Белгород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3.2. Комиссия обязана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1) в своей деятельности руководствоваться </w:t>
      </w:r>
      <w:hyperlink r:id="rId5">
        <w:r>
          <w:rPr>
            <w:rStyle w:val="InternetLink"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, Федеральными законами, законами и иными правовыми актами Белгородской области, муниципальными нормативными правовыми актами Валуйского городского округа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) своевременно рассматривать поступившие от медицинских учреждений документы о кандидатурах медицинских работников для включения их в перечень медицинских работников учреждений здравоохранения, добившихся высоких результатов в работе на территории Валуйского городского округа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3) в течение трёх рабочих дней со дня заседания Комиссии подготовить и передать в медицинские учреждения протокол заседания Комиссии или выписку из него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Форма и порядок работы комисси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4.1. Комиссия рассматривает вопросы, отнесенные к ее компетенции на заседаниях, которые являются основной формой работы Комисс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4.2. Заседание Комиссии проводится не позднее пятнадцати дней со дня поступления в Комиссию от медицинских учреждений документов о кандидатурах медицинских работников для включения их в перечень медицинских работников учреждений здравоохранения, добившихся высоких результатов в работе на территории Валуйского городского округа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4.3. Заседание Комиссии считается правомочным, если на нём присутствует не менее половины от общего числа членов Комиссии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лучае отсутствия на заседании председателя Комиссии обязанности председателя исполняет заместитель председателя Комиссии. В случае одновременного отсутствия председателя Комиссии и его заместителя на заседании Комиссии обязанности председателя исполняет по поручению председателя Комиссии один из членов Комиссии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4.4. Решения Комиссии принимается простым большинством голосов от числа членов Комиссии, присутствующих на заседании и оформляются протоколом Комиссии. В случае равного количества голосов при голосовании о принятии решения председатель Комиссии или исполняющий обязанности председателя Комиссии имеет решающий голос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4.5. Протокол заседания Комиссии подписывается всеми членами Комиссии, присутствующими на заседании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4.6. Протокол заседания Комиссии или выписка из него направляется секретарём Комиссии в медицинские учреждения не позднее трёх рабочих дней со дня заседания Комиссии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Полномочия членов комиссии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5.1. Члены Комиссии обладают равными правами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5.2. Члены Комиссии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1) участвуют в подготовке заседаний Комиссии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предварительно, до заседания Комиссии, знакомятся с документами, внесенными на ее рассмотрение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3) участвуют в заседании Комиссии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5) участвуют в обсуждении принимаемых Комиссией решений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6) участвуют в голосовании при принятии Комиссией решений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7) подписывают протоколы заседаний Комиссии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5.3. Председатель Комиссии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1) осуществляет руководство деятельностью Комиссии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председательствует на заседаниях Комиссии и организует ее работу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3) планирует работу Комиссии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4) утверждает повестку дня каждого заседания Комиссии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5) назначает заседания Комиссии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6) подписывает протоколы заседаний Комиссии и перечень медицинских работников учреждений здравоохранения, добившихся высоких результатов в работе на территории Валуйского городского округ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7) представляет интересы Комиссии в отношениях с органами государственной власти и иными государственными органами, органами местного самоуправления, должностными лицами и гражданами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8) несет персональную ответственность за деятельность Комиссии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5.4. Секретарь Комиссии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1) обеспечивает подготовку документов к рассмотрению на заседании Комиссии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ведет и оформляет протокол заседания Комиссии и подписывает его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3) оповещает членов Комиссии о времени и месте заседания Комиссии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4) обеспечивает ведение делопроизводства и сохранность документов Комиссии, в том числе протоколов заседаний Комиссии и перечней медицинских работников учреждений здравоохранения, добившихся высоких результатов в работе на территории Валуйского городского округа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5) направляет протокол заседаний Комиссии или выписку из него в адрес медицинских учреждений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6) по результатам принятых в текущем году Комиссией решений в срок до 3 мая оформляет перечень медицинских работников учреждений здравоохранения, добившихся высоких результатов в работе на территории Валуйского городского округа, и подписывает его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Порядок формирования комиссией перечня медицинских работников учреждений здравоохранения, добившихся высоких результатов в работе на территории Валуйского городского округа</w:t>
      </w:r>
    </w:p>
    <w:p>
      <w:pPr>
        <w:pStyle w:val="Normal"/>
        <w:suppressAutoHyphens w:val="true"/>
        <w:autoSpaceDE w:val="false"/>
        <w:ind w:firstLine="709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6.1. Медицинские учреждения в срок до 15 апреля текущего года направляют в Комиссию ходатайство на имя председателя Комиссии о включении медицинского(их) работника(ов) в перечень медицинских работников учреждений здравоохранения, добившихся высоких результатов в работе на территории Валуйского городского округа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К ходатайству прилагаются следующие документы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- ключевые показатели эффективности работы</w:t>
      </w:r>
      <w:r>
        <w:rPr/>
        <w:t xml:space="preserve"> (</w:t>
      </w:r>
      <w:r>
        <w:rPr>
          <w:lang w:val="en-US"/>
        </w:rPr>
        <w:t>KPI</w:t>
      </w:r>
      <w:r>
        <w:rPr/>
        <w:t xml:space="preserve">) на каждого медицинского работника, относящегося к следующей категории медицинских работников: врачи - терапевты участковые и врачи общей практики (семейные врачи) и медицинские сестры врача общей практики (семейного врача), фельдшеры фельдшерско-акушерских пунктов. </w:t>
      </w:r>
      <w:r>
        <w:rPr>
          <w:szCs w:val="28"/>
        </w:rPr>
        <w:t xml:space="preserve">Ключевые показатели эффективности работы </w:t>
      </w:r>
      <w:r>
        <w:rPr/>
        <w:t>(</w:t>
      </w:r>
      <w:r>
        <w:rPr>
          <w:lang w:val="en-US"/>
        </w:rPr>
        <w:t>KPI</w:t>
      </w:r>
      <w:r>
        <w:rPr/>
        <w:t>) работы врачей – терапевтов участковых и врачей общей практики (семейных врачей) и ключевые показатели эффективности (</w:t>
      </w:r>
      <w:r>
        <w:rPr>
          <w:lang w:val="en-US"/>
        </w:rPr>
        <w:t>KPI</w:t>
      </w:r>
      <w:r>
        <w:rPr/>
        <w:t>) работы медицинской сестры врача общей практики (семейного врача), фельдшера фельдшерско-акушерского пункта</w:t>
      </w:r>
      <w:r>
        <w:rPr>
          <w:szCs w:val="28"/>
        </w:rPr>
        <w:t xml:space="preserve"> определены в приложении к настоящему Положению</w:t>
      </w:r>
      <w:r>
        <w:rPr/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копия трудовой книжки, подтверждающей непрерывность и продолжительность стаж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копии документов, подтверждающих наличие государственных, областных, муниципальных наград и поощрени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документы, подтверждающие прохождение медицинским работником за два года, предшествующие подачи медицинским учреждением ходатайства, обучения по специальности, курсов повышения квалифика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сновным условием для направления медицинскими учреждениями в Комиссию ходатайства о включении медицинского работника, работодателем которого оно является, в перечень медицинских работников учреждений здравоохранения, добившихся высоких результатов в работе на территории Валуйского городского округа, является отсутствие замечаний по качеству и своевременности выполнения установленных системой оплаты труда показателей работы медицинского работника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6.2. Комиссия рассматривает на своём заседании ходатайство и приложенные к нему документы и принимает решение о включении (отказе во включении) предложенного(ых) медицинскими учреждениями медицинского(их) работника(ов) в перечень медицинских работников учреждений здравоохранения, добившихся высоких результатов в работе на территории Валуйского городского округа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результатам принятых Комиссией в текущем году решений секретарём Комиссии формируется в срок до 3 мая перечень медицинских работников учреждений здравоохранения, добившихся высоких результатов в работе на территории Валуйского городского округа, который подписывается председателем и секретарём Комисс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6.3. Основаниями для отказа во включении медицинского(их) работника(ов) в перечень медицинских работников учреждений здравоохранения, добившихся высоких результатов в работе на территории Валуйского городского округа являются: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sz w:val="28"/>
          <w:szCs w:val="28"/>
        </w:rPr>
        <w:t>- несоответствие предложенного(ых) медицинскими учреждениями медицинского(их) работника(ов) требованиям, установленным Порядком предоставления дополнительной меры социальной поддержки медицинским работникам учреждений здравоохранения, осуществляющим свою деятельность на территории Валуйского городского округа;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предоставление медицинскими учреждениями неполного комплекта документов, предусмотренных </w:t>
      </w:r>
      <w:hyperlink w:anchor="P64">
        <w:r>
          <w:rPr>
            <w:rStyle w:val="InternetLink"/>
            <w:sz w:val="28"/>
            <w:szCs w:val="28"/>
          </w:rPr>
          <w:t>пунктом 6.1</w:t>
        </w:r>
      </w:hyperlink>
      <w:r>
        <w:rPr>
          <w:sz w:val="28"/>
          <w:szCs w:val="28"/>
        </w:rPr>
        <w:t xml:space="preserve"> настоящего Положения;</w:t>
      </w:r>
    </w:p>
    <w:p>
      <w:pPr>
        <w:pStyle w:val="ConsPlusNormal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едицинскими учреждениями недостоверных сведений.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Заключительные положения</w:t>
      </w:r>
    </w:p>
    <w:p>
      <w:pPr>
        <w:pStyle w:val="Normal"/>
        <w:suppressAutoHyphens w:val="true"/>
        <w:autoSpaceDE w:val="false"/>
        <w:ind w:firstLine="709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7.1. В течение трех рабочих дней со дня поступления в медицинское учреждение протокола заседания Комиссии или выписки из него главный врач медицинского учреждения ознакамливает под подпись с протоколом заседания Комиссии или выпиской из него медицинского работника, в отношении которого Комиссией было принято решение о включении (отказе во включении) его кандидатуры в перечень медицинских работников учреждений здравоохранения, добившихся высоких результатов в работе на территории Валуйского городского округ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7.2. Принятие Комиссией решения о включении медицинского работника в перечень медицинских работников учреждений здравоохранения, добившихся высоких результатов в работе на территории Валуйского городского округа, даёт право медицинскому работнику на обращение в управление социальной защиты населения администрации Валуйского городского округа с заявлением о предоставлении дополнительной меры социальной поддержки в виде ежегодной денежной выплаты из бюджета Валуйского городского округа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Заявление подаётся по форме и в порядке, предусмотренным Порядком предоставления дополнительной меры социальной поддержки медицинским работникам учреждений здравоохранения, осуществляющим свою деятельность на территории Валуйского городского округа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suppressAutoHyphens w:val="true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оложению о комиссии по определению</w:t>
      </w:r>
    </w:p>
    <w:p>
      <w:pPr>
        <w:pStyle w:val="Normal"/>
        <w:suppressAutoHyphens w:val="true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ня медицинских работников</w:t>
      </w:r>
    </w:p>
    <w:p>
      <w:pPr>
        <w:pStyle w:val="Normal"/>
        <w:suppressAutoHyphens w:val="true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реждений здравоохранения, добившихся</w:t>
      </w:r>
    </w:p>
    <w:p>
      <w:pPr>
        <w:pStyle w:val="Normal"/>
        <w:suppressAutoHyphens w:val="true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оких результатов в работе на</w:t>
      </w:r>
    </w:p>
    <w:p>
      <w:pPr>
        <w:pStyle w:val="Normal"/>
        <w:suppressAutoHyphens w:val="true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и Валуйского городского округа</w:t>
      </w:r>
    </w:p>
    <w:p>
      <w:pPr>
        <w:pStyle w:val="Normal"/>
        <w:suppressAutoHyphens w:val="true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2"/>
          <w:szCs w:val="32"/>
        </w:rPr>
        <w:t>Ключевые показатели эффективности (</w:t>
      </w:r>
      <w:r>
        <w:rPr>
          <w:b/>
          <w:sz w:val="32"/>
          <w:szCs w:val="32"/>
          <w:lang w:val="en-US"/>
        </w:rPr>
        <w:t>KPI</w:t>
      </w:r>
      <w:r>
        <w:rPr>
          <w:b/>
          <w:sz w:val="32"/>
          <w:szCs w:val="32"/>
        </w:rPr>
        <w:t>) работы врачей – терапевтов участковых и врачей общей практики (семейных врачей)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57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2"/>
        <w:gridCol w:w="46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в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ключевых показател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ативный уро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 xml:space="preserve">Удовлетворенность пациентов медицинским обслуживанием по результатам анкетирования, </w:t>
            </w:r>
            <w:r>
              <w:rPr>
                <w:szCs w:val="28"/>
                <w:lang w:val="en-US"/>
              </w:rPr>
              <w:t>IT</w:t>
            </w:r>
            <w:r>
              <w:rPr>
                <w:szCs w:val="28"/>
              </w:rPr>
              <w:t>- голосования, 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70% и боле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обоснованных жалоб на качество оказываемых медицинских услуг (соблюдение этики и деонтологии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ет жало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Выявление пациентов с подозрением на хроническое неинфекционное заболевание на ранних стадиях по результатам профилактических мероприятий, 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0% и боле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Охват диспансерным наблюдением от подлежащего контингента прикрепленного населения в данном квартале, 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95%-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смертей, лиц трудоспособного возраста на врачебном участке от предотвратимых причин, случаев: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 от сердечно-сосудистых заболеваний;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 от онкологических заболеваний;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- от заболеваний дыхательной систе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 случ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Число вызовов скорой медицинской помощи к обслуживаемому населению, вызов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менее 25</w:t>
            </w:r>
          </w:p>
        </w:tc>
      </w:tr>
      <w:tr>
        <w:trPr>
          <w:trHeight w:val="13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Выполнение объемных показателей в рамках программы государственных гарантий оказания медицинской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помощи населению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 выполнение плана посещений прикрепленного населения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98-100%</w:t>
            </w:r>
          </w:p>
        </w:tc>
      </w:tr>
      <w:tr>
        <w:trPr>
          <w:trHeight w:val="7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- профилактический флюорографический осмотр от пла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98-100%</w:t>
            </w:r>
          </w:p>
        </w:tc>
      </w:tr>
      <w:tr>
        <w:trPr>
          <w:trHeight w:val="20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- диспансеризация и профилактический осмотр определенных групп населения (взрослых/ несовершеннолетних) от пла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98-100%</w:t>
            </w:r>
          </w:p>
        </w:tc>
      </w:tr>
      <w:tr>
        <w:trPr>
          <w:trHeight w:val="5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Качество ведения медицинской документации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 в электронном вид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97-100%</w:t>
            </w:r>
          </w:p>
        </w:tc>
      </w:tr>
      <w:tr>
        <w:trPr>
          <w:trHeight w:val="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 на бумажном носител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97-100%</w:t>
            </w:r>
          </w:p>
        </w:tc>
      </w:tr>
      <w:tr>
        <w:trPr>
          <w:trHeight w:val="18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 применение протоколов ведения больного, клинических рекомендаций (внутриведомственная и вневедомственная экспертиз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97-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ская дисциплина: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(Качественное и своевременное исполнение поручений, распоряжений, приказов администрации лечебного учреждения, предоставление информации, мониторингов и т.д.) замечания администрации. Максимальная безопасность жизнедеятельности, принцип бережливого производства, соблюдение противопожарной безопасности; норм СанПиН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ет замеч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рофилактическая работа (школы здоровья, лекции, статьи в СМИ, участие в вебинарах и т.д., санитарно-просветительская работа, (согласно плану-графику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активное участие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sz w:val="32"/>
          <w:szCs w:val="32"/>
        </w:rPr>
        <w:t>Ключевые показатели эффективности (</w:t>
      </w:r>
      <w:r>
        <w:rPr>
          <w:b/>
          <w:sz w:val="32"/>
          <w:szCs w:val="32"/>
          <w:lang w:val="en-US"/>
        </w:rPr>
        <w:t>KPI</w:t>
      </w:r>
      <w:r>
        <w:rPr>
          <w:b/>
          <w:sz w:val="32"/>
          <w:szCs w:val="32"/>
        </w:rPr>
        <w:t>) работы медицинской сестры врача общей практики (семейного врача), фельдшера фельдшерско-акушерского пункта</w:t>
      </w:r>
    </w:p>
    <w:p>
      <w:pPr>
        <w:pStyle w:val="Normal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57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720"/>
        <w:gridCol w:w="467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в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лючевых показател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рмативный уровень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частие в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ыполнении объемных показателей в рамках программы государственных гарантий оказания медицинской помощи населению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7-100%</w:t>
            </w:r>
          </w:p>
        </w:tc>
      </w:tr>
      <w:tr>
        <w:trPr>
          <w:trHeight w:val="11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ыполнении плана посещений прикрепленного населения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7-100%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акцинопрофилактике от плана;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рофилактических флюорографических осмотрах от пла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7-100%</w:t>
            </w:r>
          </w:p>
        </w:tc>
      </w:tr>
      <w:tr>
        <w:trPr>
          <w:trHeight w:val="127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частие в диспансеризации и профилактических осмотрах определенных групп населения от плана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- взрослых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7-100%</w:t>
            </w:r>
          </w:p>
        </w:tc>
      </w:tr>
      <w:tr>
        <w:trPr>
          <w:trHeight w:val="5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- несовершеннолетни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7-100%</w:t>
            </w:r>
          </w:p>
        </w:tc>
      </w:tr>
      <w:tr>
        <w:trPr>
          <w:trHeight w:val="11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одворные обходы (% от подлежащих согласно графикам обходов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7-100%</w:t>
            </w:r>
          </w:p>
        </w:tc>
      </w:tr>
      <w:tr>
        <w:trPr>
          <w:trHeight w:val="147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Cs/>
              </w:rPr>
              <w:t>3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частие в выявлении пациентов с подозрением на хроническое неинфекционное заболевание на ранних стадиях по результатам профилактических мероприятий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142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хват диспансерным наблюдением от подлежащего контингента прикрепленного населения в данном месяц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5%-100%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рофилактическое обследование прикрепленного населения на туберкулез методом микроскоп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7-100%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 xml:space="preserve">Удовлетворенность пациентов медицинским обслуживанием по результатам анкетирования, </w:t>
            </w:r>
            <w:r>
              <w:rPr>
                <w:bCs/>
                <w:lang w:val="en-US"/>
              </w:rPr>
              <w:t>IT</w:t>
            </w:r>
            <w:r>
              <w:rPr>
                <w:bCs/>
              </w:rPr>
              <w:t>- голосов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0% и более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блюдение норм: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блюдение норм, отсутствие жалоб, удовлетворенность пациентов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дицинской этики и деонтологии: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ичество обоснованных жалоб на качество оказываемых услуг;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блюдение на рабочем месте: (максимальной безопасности жизнедеятельности, принципов бережливого производства, противопожарной безопасности; норм СанПиН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т замечан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Cs/>
              </w:rPr>
              <w:t>8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сполнительская дисциплина: (Качественное и своевременное исполнение поручений, распоряжений, приказов администрации лечебного учреждения, предоставление информации, мониторингов и т.д.) замечания администр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т замечаний</w:t>
            </w:r>
          </w:p>
        </w:tc>
      </w:tr>
    </w:tbl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C2A03857601F0EE8BE12A31DE33E40582CA62A116FCC801685C971CA8C4C4934F5B8DF7B452B28EEE4C87BDBFA3A6ACA456092FAA98771cEFAO" TargetMode="External"/><Relationship Id="rId3" Type="http://schemas.openxmlformats.org/officeDocument/2006/relationships/hyperlink" Target="consultantplus://offline/ref=B5C2A03857601F0EE8BE12A31DE33E40582FA029116DCC801685C971CA8C4C4926F5E0D37941352DE9F19E2A9EcAF6O" TargetMode="External"/><Relationship Id="rId4" Type="http://schemas.openxmlformats.org/officeDocument/2006/relationships/hyperlink" Target="consultantplus://offline/ref=BB5152B76074033945CDB55BEE0FD4077C5ADBD3AA84E946898DF6B750ECCBA9774F2FB2F6FF4955C00A613BA3XEK5J" TargetMode="External"/><Relationship Id="rId5" Type="http://schemas.openxmlformats.org/officeDocument/2006/relationships/hyperlink" Target="consultantplus://offline/ref=BB5152B76074033945CDB55BEE0FD4077D53DBD0A7D0BE44D8D8F8B258BC91B9730678B9EAF9534BC61462X3K2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03:00Z</dcterms:created>
  <dc:creator>Юрист8</dc:creator>
  <dc:description/>
  <cp:keywords/>
  <dc:language>en-US</dc:language>
  <cp:lastModifiedBy>Юрист8</cp:lastModifiedBy>
  <dcterms:modified xsi:type="dcterms:W3CDTF">2019-11-25T05:57:00Z</dcterms:modified>
  <cp:revision>3</cp:revision>
  <dc:subject/>
  <dc:title/>
</cp:coreProperties>
</file>