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16 марта 2020 года   № 36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uppressAutoHyphens w:val="true"/>
        <w:ind w:firstLine="709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схемы размещения нестационарных торговых объектов на территории Валуйского городского округа</w:t>
      </w:r>
    </w:p>
    <w:p>
      <w:pPr>
        <w:pStyle w:val="Style41"/>
        <w:widowControl/>
        <w:ind w:right="51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т 06.10.2003 г.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т 28.12.2009 г. № 381-ФЗ «Об основах государственного регулирования торговой деятельности в Российской Федерации», Федеральным </w:t>
      </w:r>
      <w:hyperlink r:id="rId4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т 26.07.2006 г. № 135-ФЗ «О защите конкуренции», Земельным </w:t>
      </w:r>
      <w:hyperlink r:id="rId5">
        <w:r>
          <w:rPr>
            <w:rStyle w:val="InternetLink"/>
            <w:color w:val="000000"/>
            <w:szCs w:val="28"/>
          </w:rPr>
          <w:t>кодексом</w:t>
        </w:r>
      </w:hyperlink>
      <w:r>
        <w:rPr>
          <w:color w:val="000000"/>
          <w:szCs w:val="28"/>
        </w:rPr>
        <w:t xml:space="preserve"> Российской Федерации, </w:t>
      </w:r>
      <w:hyperlink r:id="rId6">
        <w:r>
          <w:rPr>
            <w:rStyle w:val="InternetLink"/>
            <w:color w:val="000000"/>
            <w:szCs w:val="28"/>
          </w:rPr>
          <w:t>постановлением</w:t>
        </w:r>
      </w:hyperlink>
      <w:r>
        <w:rPr>
          <w:color w:val="000000"/>
          <w:szCs w:val="28"/>
        </w:rPr>
        <w:t xml:space="preserve"> Правительства Белгородской области от 28.02.2011 г. № 71-пп «Об определении порядка разработки и утверждения органами местного самоуправления муниципальных районов и городских округов схем размещения нестационарных торговых объектов», </w:t>
      </w:r>
      <w:hyperlink r:id="rId7">
        <w:r>
          <w:rPr>
            <w:rStyle w:val="InternetLink"/>
            <w:color w:val="000000"/>
            <w:szCs w:val="28"/>
          </w:rPr>
          <w:t>Уставом</w:t>
        </w:r>
      </w:hyperlink>
      <w:r>
        <w:rPr>
          <w:color w:val="000000"/>
          <w:szCs w:val="28"/>
        </w:rPr>
        <w:t xml:space="preserve"> Валуйского городского округа, постановляю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Утвердить Схему размещения нестационарных торговых объектов на территории Валуйского городского округа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</w:t>
      </w:r>
      <w:r>
        <w:rPr>
          <w:szCs w:val="28"/>
        </w:rPr>
        <w:t>. Признать утратившим силу подпункт 1.2. пункта 1 постановления администрации муниципального района «Город Валуйки и Валуйский район» Белгородской области от 02.02.2017 года № 8 «Об утверждении порядка предоставления права на размещение нестационарных торговых объектов на территории муниципального района «Город Валуйки и Валуйский район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алуйская звезда» и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 xml:space="preserve">) </w:t>
      </w:r>
      <w:r>
        <w:rPr>
          <w:color w:val="000000"/>
          <w:szCs w:val="28"/>
        </w:rPr>
        <w:t>и разместить на официальном сайте администрации Валуйского городского округа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4. </w:t>
      </w:r>
      <w:r>
        <w:rPr>
          <w:szCs w:val="28"/>
        </w:rPr>
        <w:t>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– начальника управления муниципальной собственности и земельных ресурсов Самойлову С.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лава администрации</w:t>
      </w:r>
    </w:p>
    <w:p>
      <w:pPr>
        <w:pStyle w:val="Normal"/>
        <w:ind w:firstLine="709"/>
        <w:rPr/>
      </w:pPr>
      <w:r>
        <w:rPr/>
        <w:t>Валуйского городского округа                                                        А.И. Дыб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ГЛАСОВАН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чальник ОНД и ПР Валуйского района УНД и ПР ГУ МЧС России по Белгородской области подполковник внутренней службы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А.А. Кучеренко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ТВЕРЖДЕНА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луйского городского округа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 16 марта 2020 года № 36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хема размещения нестационарных торговых объектов на территории Валуйского городского округа</w:t>
      </w:r>
    </w:p>
    <w:p>
      <w:pPr>
        <w:pStyle w:val="TextBodyIndent"/>
        <w:ind w:hanging="0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1037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127"/>
        <w:gridCol w:w="1275"/>
        <w:gridCol w:w="1654"/>
        <w:gridCol w:w="47"/>
        <w:gridCol w:w="803"/>
        <w:gridCol w:w="48"/>
        <w:gridCol w:w="2362"/>
        <w:gridCol w:w="48"/>
        <w:gridCol w:w="1275"/>
        <w:gridCol w:w="60"/>
        <w:gridCol w:w="35"/>
        <w:gridCol w:w="22"/>
        <w:gridCol w:w="18"/>
        <w:gridCol w:w="7"/>
        <w:gridCol w:w="8"/>
      </w:tblGrid>
      <w:tr>
        <w:trPr>
          <w:trHeight w:val="368" w:hRule="atLeast"/>
        </w:trPr>
        <w:tc>
          <w:tcPr>
            <w:tcW w:w="10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I. Сезонные нестационарные торговые объекты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 Реализация бахчевых культур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2. Реализация прудовой рыбы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. Реализация мороженого и прохладительных напитков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. Реализация сельскохозяйственной продукции местных сельхозтоваропроизводителей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. Реализация хвойных пород деревьев, украшений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II. Круглогодичные нестационарные торговые объекты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. Реализация продовольственных товаров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. Реализация хлебобулочных изделий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. Реализация молочной продукции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. Павильоны по реализации сельскохозяйственных товаров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. Реализация промышленных товаров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. Оказание бытовых услуг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. Посреднические услуги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3. Реализация печатных периодических изданий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4. Автомагазины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. Торговые объекты в составе остановочных комплексов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315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езонные нестационарные торговые объекты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315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 Реализация бахчевых культур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Гвардейская, 95 (на территории, прилегающей к магазину "Любимый"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латка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хчевые культур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01.07 по 01.10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М.Горького, 94 (по левой стороне от магазина ООО "Калейдоскоп"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латк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хчевые культур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01.07 по 01.10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Москвича, напротив дома 92 (на территории прилегающей к остановочному комплексу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латк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хчевые культур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01.07 по 01.10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Островского, 1А (между магазинами "Атлантикс" и "Раздолье"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латк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хчевые культур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01.07 по 01.10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Соколова, 96 (на территории, прилегающей к магазину "Дайна"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латк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хчевые культур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01.07 по 01.10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Чапаева, 34 (на прилегающей территории у магазина "Ветеран"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латк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хчевые культур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01.07 по 01.10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перекрёсток ул. С.Разина и ул. Тимирязева (со стороны дома Тимирпязева, 109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латк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хчевые культур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01.07 по 01.10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0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. Шелаево, ул. Центральная, 74 б (на территории, прилегающей к зданию "Шиномонтаж"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латк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хчевые культур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01.07 по 01.10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.Реализация прудовой рыбы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Курячего, 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латк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вая рыб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01.09 по 01.0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М.Горького, 94 (по левой стороне от магазина ООО "Калейдоскоп"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латк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вая рыб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01.09 по 01.0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г. Валуйки, ул. Суржикова, 112   (на территории, прилегающей к торговому зданию по адресу ул. Суржикова, 112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латк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вая рыб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01.09 по 01.0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Тимирязева, 92 (напротив магазина "Магнит"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латк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вая рыб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01.09 по 01.0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. Шелаево, ул. Центральная, 86 а (на площади, прилегающей к зданию администрации сельского поселе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латк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вая рыб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01.09 по 01.0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. Реализация мороженого и прохладительных напитков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на территории, прилегающей к торговому зданию по ул. 1-го Мая, 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рговая тележк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роженое, прохладительные напитки, квас в термокега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01.05 по 30.0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Клубная, 1 (возле магазина "Магнит"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рговая тележк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роженое, прохладительные напитки, квас в термокега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01.05 по 30.0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Котовского, 20 (возле магазина "Удача"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рговая тележк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роженое, прохладительные напитки, квас в термокега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01.05 по 30.0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Курячего, 22 (возле магазина "Магнит"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рговая тележк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роженое, прохладительные напитки, квас в термокега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01.05 по 30.0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М.Горького, 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рговая тележк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роженое, прохладительные напитки, квас в термокега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01.05 по 30.0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. Уразово, ул. 3-го Интернационала в районе домовладения № 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рговая тележк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роженое, прохладительные напитки, квас в термокега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01.05 по 30.0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. Уразово, ул. Плеханова, в районе домовладения № 15 (на территории, прилегающей к бывшей автостан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рговая тележк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роженое, прохладительные напитки, квас в термокега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01.05 по 30.0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. Реализация сельскохозяйственной продукции местных сельхозтоваропроизводителей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Курячего, 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латк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льскохозяйственная продукция местных производителе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01.05 по 01.1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М.Горького, 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рговая тележк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льскохозяйственная продукция местных производителе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01.05 по 01.1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г. Валуйки, ул. Вокзальная, 51 (на территории, прилегающей к торговому центру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латк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льскохозяйственная продукция местных производителе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01.05 по 01.1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. Уразово, на перекрёстке ул. Плеханова и ул. Шевченко (рядом с домовладением по ул. Шевченко, 1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латк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льскохозяйственная продукция местных производителе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01.05 по 01.1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. Уразово, ул. Плеханова, 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латк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льскохозяйственная продукция местных производителе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01.05 по 01.1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. Посохово, ул. Шко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латк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льскохозяйственная продукция местных производителе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01.05 по 01.1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. Реализация хвойных пород деревьев, украшений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Тимирязева, 1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Ёлочный базар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ли, сосны, новогодние украш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15.12 по 31.1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Гвардейская, 95 (на территории, прилегающей к магазину "Любимый"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Ёлочный базар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ли, сосны, новогодние украш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15.12 по 31.1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Курячего, 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Ёлочный базар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ли, сосны, новогодние украш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15.12 по 31.1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М.Горького, 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Ёлочный базар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ли, сосны, новогодние украш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15.12 по 31.1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М.Горького, 94 (по левой стороне от магазина ООО "Калейдоскоп"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Ёлочный базар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ли, сосны, новогодние украш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15.12 по 31.1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Островского, 1А (между магазинами "Атлантикс" и "Раздолье"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Ёлочный базар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ли, сосны, новогодние украш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15.12 по 31.1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. Шелаево, ул. Центральная, 74 б (на территории, прилегающей к зданию "Шиномонтаж"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Ёлочный базар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ли, сосны, новогодние украш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15.12 по 31.1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315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II. Круглогодичные нестационарные торговые объекты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315" w:type="dxa"/>
            <w:gridSpan w:val="1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. Реализация продовольственных товаров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1 Мая, 2 (на территории, расположенной за зданием ГИБДД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вильо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овольственные товар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1 Мая, 2 (на территории, расположенной за зданием ГИБД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вильо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овольственные това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1 Мая, 2 (на территории, расположенной за зданием ГИБД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вильо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овольственные това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1 Мая, 2 (на территории, расположенной за зданием ГИБД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вильо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овольственные това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1 Мая, 2 (на территории, расположенной за зданием ГИБД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вильо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овольственные това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1 Мая, 2 (на территории, расположенной за зданием ГИБД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вильо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овольственные това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Клубная, 2а, КН ЗУ 31:27:0203010:0012,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вильо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овольственные това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Привокзальная пл., (КН ЗУ 31:27:0203007:27  при въезде в Автовокзал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вильо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овольственные това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Луначарского,  31:27:0115011: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вильо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овольственные това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г. Валуйки, ул. Ст. Разина, 64/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вильо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овольственные това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Суржикова, 110 (возле проходной консервного завод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вильо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овольственные това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. Уразово Валуйского района, ул. Уразовского Артполка, 1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вильо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овольственные това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. Герасимовка, ул. Привокзальная, 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ос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овольственные това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. Знаменка, ул. им. А.Евтушенко, возле домовладения №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ос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овольственные това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. Новая Симоновка, ул. Гвардейская, б/н, Валуй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вильо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овольственные това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. Сухарево, ул. Луговая, б\н, 31:26:2204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ос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овольственные това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. Логачевка, ул. Первомайская б\н,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ос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овольственные това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. Реализация хлебобулочных изделий</w:t>
            </w:r>
          </w:p>
        </w:tc>
      </w:tr>
      <w:tr>
        <w:trPr>
          <w:trHeight w:val="73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.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г. Валуйки, ул. 1 Мая, 11 (севернее автостоянк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движной тона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лебобулочные издел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</w:tr>
      <w:tr>
        <w:trPr>
          <w:trHeight w:val="81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.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М. Горького, 95/1 (рядом с магазином "Пятерочка"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движной тона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лебобулочные издел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</w:tr>
      <w:tr>
        <w:trPr>
          <w:trHeight w:val="8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.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 Щорса, 9 "в"/1 (рядом с магазином "Пятерочка"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движной тона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лебобулочные издел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</w:tr>
      <w:tr>
        <w:trPr>
          <w:trHeight w:val="90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.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 Курячего, 22 (рядом с магазином "Магни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движной тона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лебобулочные издел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</w:tr>
      <w:tr>
        <w:trPr>
          <w:trHeight w:val="368" w:hRule="atLeast"/>
        </w:trPr>
        <w:tc>
          <w:tcPr>
            <w:tcW w:w="10362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. Реализация молочной продукции</w:t>
            </w:r>
          </w:p>
        </w:tc>
      </w:tr>
      <w:tr>
        <w:trPr>
          <w:trHeight w:val="84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Котовского, 20/9, кадастровый квартал 31:27:05090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на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чная продукц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</w:tr>
      <w:tr>
        <w:trPr>
          <w:trHeight w:val="368" w:hRule="atLeast"/>
        </w:trPr>
        <w:tc>
          <w:tcPr>
            <w:tcW w:w="10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. Павильоны по реализации сельскохозяйственных товаров</w:t>
            </w:r>
          </w:p>
        </w:tc>
      </w:tr>
      <w:tr>
        <w:trPr>
          <w:trHeight w:val="10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.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Д.Бедного (на прилегающей территории к нежилому зданию с кадастровым номером 31:27:0201004:173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рговый павильо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льскохозяйственная продукц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</w:tr>
      <w:tr>
        <w:trPr>
          <w:trHeight w:val="88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.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Котовского, (на прилегающей территори к земельному участку, расположенному по адресу: Котовкого, 20/9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рговый павильо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льскохозяйственная продукц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</w:tr>
      <w:tr>
        <w:trPr>
          <w:trHeight w:val="70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.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Тимирязева, д. 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вильо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льскохозяйственная продукц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</w:tr>
      <w:tr>
        <w:trPr>
          <w:trHeight w:val="77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.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Курячего, 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вильо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льскохозяйственная продукц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</w:tr>
      <w:tr>
        <w:trPr>
          <w:trHeight w:val="84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.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. Уразово Валуйского района, ул. Больничная, 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вильо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льскохозяйственная продукц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</w:tr>
      <w:tr>
        <w:trPr>
          <w:trHeight w:val="69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.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. Казинка, ул. Мира, 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латк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мышленные това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</w:tr>
      <w:tr>
        <w:trPr>
          <w:trHeight w:val="368" w:hRule="atLeast"/>
        </w:trPr>
        <w:tc>
          <w:tcPr>
            <w:tcW w:w="10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. Реализация промышленных товаров</w:t>
            </w:r>
          </w:p>
        </w:tc>
      </w:tr>
      <w:tr>
        <w:trPr>
          <w:trHeight w:val="64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. Казинка, ул. Мира, 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латк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мышленные това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</w:tr>
      <w:tr>
        <w:trPr>
          <w:trHeight w:val="94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. Шелаево Валуйского района, ул. Центральная, д. 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латк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мышленные това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</w:tr>
      <w:tr>
        <w:trPr>
          <w:trHeight w:val="79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. Мандрово, ул. Школьная, 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лат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вары повседневного спрос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</w:tr>
      <w:tr>
        <w:trPr>
          <w:trHeight w:val="79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. Уразово, ул. Больнич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рговый павильо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вары повседневного спрос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</w:tr>
      <w:tr>
        <w:trPr>
          <w:trHeight w:val="368" w:hRule="atLeast"/>
        </w:trPr>
        <w:tc>
          <w:tcPr>
            <w:tcW w:w="10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. Оказание бытовых услуг</w:t>
            </w:r>
          </w:p>
        </w:tc>
      </w:tr>
      <w:tr>
        <w:trPr>
          <w:trHeight w:val="84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.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Котовского,20/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ос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монт обуви, изготовление ключ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42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лет</w:t>
            </w:r>
          </w:p>
        </w:tc>
      </w:tr>
      <w:tr>
        <w:trPr>
          <w:trHeight w:val="79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.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Курячего, 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ос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монт обув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. Посреднические услуги</w:t>
            </w:r>
          </w:p>
        </w:tc>
        <w:tc>
          <w:tcPr>
            <w:tcW w:w="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Школьная б/н, 31:27:0504006: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ос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реднические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3. Реализация печатных периодических изданий</w:t>
            </w:r>
          </w:p>
        </w:tc>
        <w:tc>
          <w:tcPr>
            <w:tcW w:w="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п/ул. Безымянный, б/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ос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чатные изд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перекрёсток ул. Гвардейской и ул. Горького 31:27:0112002: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ос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чатные изд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пл. Красная, 1, 31:27:0113006: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ос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чатные изд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пл. Привокзальная, б/н, 31:27:0203009: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ос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чатные изд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1 Мая, 11, 31:27:0103025: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ос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чатные изд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9 Января, 3, 31:27:0113003: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ос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чатные изд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Гвардейская, 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ос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чатные изд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Горького, 39 (на территории через дорогу от ОГАОУ СПО "Валуйский индустриальный техникум"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ос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чатные изд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Котовского, 20, 31:27:0509005: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ос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чатные изд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Курячего, б/н, 31:27:0509009: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ос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чатные изд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Никольская, б/н, 31:27:0401002:1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ос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чатные изд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Совхозная, б/н, 31:27:0505005: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ос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чатные изд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Островского, б/н, 31:27:0402011: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ос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чатные изд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Соколова, б/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ос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чатные изд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. Уразово Валуйского района, ул. 3 Интернационала,4 б, кадастровый номер 31:26:3204023: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ос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чатные изд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. Уразово Валуйского района, ул. ул.Уразовского артполка, 1 б, кадастровый номер 31:26:3101007: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ос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чатные изд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. Уразово Валуйского района, ул. Плеханова, 15 кадастровый квартал 31:26:3204009  территориальная зона ОД-1 Зона делового, общественного, коммерческого и коммунально-бытового на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ос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чатные изд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. Шелаево Валуйского района, ул. Центральная, 88, 31:26:2703005:117, территориальная зона  ОД-1 Зона делового, общественного, коммерческого и коммунально-бытового на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ос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чатные изд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лет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ередвижные нестационарные торговые объекты</w:t>
            </w:r>
          </w:p>
        </w:tc>
        <w:tc>
          <w:tcPr>
            <w:tcW w:w="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4. Автомагазины</w:t>
            </w:r>
          </w:p>
        </w:tc>
        <w:tc>
          <w:tcPr>
            <w:tcW w:w="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1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шрут № 1 (х. Барвинок, с. Рябик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толав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вары повседневного спрос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ездное торговое обслуживание населения с периодичностью 1-3 раза в неделю</w:t>
            </w:r>
          </w:p>
        </w:tc>
        <w:tc>
          <w:tcPr>
            <w:tcW w:w="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2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шрут № 2(с. Конопляновка,с. Аркатово,с. Гладково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толав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вары повседневного спрос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ездное торговое обслуживание населения с периодичностью 1-3 раза в неделю</w:t>
            </w:r>
          </w:p>
        </w:tc>
        <w:tc>
          <w:tcPr>
            <w:tcW w:w="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3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Маршрут № 3 (с. Казначеевка, х. Михайловк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толав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вары повседневного спрос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ездное торговое обслуживание населения с периодичностью 1-3 раза в неделю</w:t>
            </w:r>
          </w:p>
        </w:tc>
        <w:tc>
          <w:tcPr>
            <w:tcW w:w="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4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шрут № 4 (с. Ватутино, с. Вороновка, с. Касеновк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толав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вары повседневного спрос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ездное торговое обслуживание населения с периодичностью 1-3 раза в неделю</w:t>
            </w:r>
          </w:p>
        </w:tc>
        <w:tc>
          <w:tcPr>
            <w:tcW w:w="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5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шрут № 5 (с. Ситнянк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толав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вары повседневного спрос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ездное торговое обслуживание населения с периодичностью 1-3 раза в неделю</w:t>
            </w:r>
          </w:p>
        </w:tc>
        <w:tc>
          <w:tcPr>
            <w:tcW w:w="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6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шрут № 6(с. Овчинниково, с. Терехово, с. Углово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толав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вары повседневного спрос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ездное торговое обслуживание населения с периодичностью 1-3 раза в неделю</w:t>
            </w:r>
          </w:p>
        </w:tc>
        <w:tc>
          <w:tcPr>
            <w:tcW w:w="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7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шрут № 7(с. Н. Мельницы, х. Дубровки, с. Пригородные Топол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толав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вары повседневного спрос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ездное торговое обслуживание населения с периодичностью 1-3 раза в неделю</w:t>
            </w:r>
          </w:p>
        </w:tc>
        <w:tc>
          <w:tcPr>
            <w:tcW w:w="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8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шрут № 8 (х. Дубровк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толав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вары повседневного спрос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ездное торговое обслуживание населения с периодичностью 1-3 раза в неделю</w:t>
            </w:r>
          </w:p>
        </w:tc>
        <w:tc>
          <w:tcPr>
            <w:tcW w:w="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9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шрут № 9 (х. Бабка, х. Кургашк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толав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вары повседневного спрос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ездное торговое обслуживание населения с периодичностью 1-3 раза в неделю</w:t>
            </w:r>
          </w:p>
        </w:tc>
        <w:tc>
          <w:tcPr>
            <w:tcW w:w="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10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шрут № 10(х. Конотоповка, х. Долгаловк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толав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овольственны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ездное торговое обслуживание населения с периодичностью 1-3 раза в неделю</w:t>
            </w:r>
          </w:p>
        </w:tc>
        <w:tc>
          <w:tcPr>
            <w:tcW w:w="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11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шрут № 11(с. Рощино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толав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овольственны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ездное торговое обслуживание населения с периодичностью 1-3 раза в неделю</w:t>
            </w:r>
          </w:p>
        </w:tc>
        <w:tc>
          <w:tcPr>
            <w:tcW w:w="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12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Маршрут № 12 (с. В. Моисей, с. Филиппово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толав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овольственны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ездное торговое обслуживание населения с периодичностью 1-3 раза в неделю</w:t>
            </w:r>
          </w:p>
        </w:tc>
        <w:tc>
          <w:tcPr>
            <w:tcW w:w="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13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шрут № 13(с. Майское, с. Шушпаново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толав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овольственны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ездное торговое обслуживание населения с периодичностью 1-3 раза в неделю</w:t>
            </w:r>
          </w:p>
        </w:tc>
        <w:tc>
          <w:tcPr>
            <w:tcW w:w="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14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шрут № 14(п. Дружб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толав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овольственны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ездное торговое обслуживание населения с периодичностью 1-3 раза в неделю</w:t>
            </w:r>
          </w:p>
        </w:tc>
        <w:tc>
          <w:tcPr>
            <w:tcW w:w="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15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Маршрут № 6(с. Тогобиевка, с. Шведуновк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толав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овольственны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ездное торговое обслуживание населения с периодичностью 1-3 раза в неделю</w:t>
            </w:r>
          </w:p>
        </w:tc>
        <w:tc>
          <w:tcPr>
            <w:tcW w:w="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2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. Торговые объекты в составе остановочных комплексов</w:t>
            </w:r>
          </w:p>
        </w:tc>
        <w:tc>
          <w:tcPr>
            <w:tcW w:w="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.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Валуйки, ул. М. Горького (остановка «Совхоз»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вильон в составе остановочного комплекс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овольственные това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лет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BodyTextChar1">
    <w:name w:val="Body Text Char1"/>
    <w:qFormat/>
    <w:rPr>
      <w:sz w:val="28"/>
      <w:lang w:val="ru-RU"/>
    </w:rPr>
  </w:style>
  <w:style w:type="character" w:styleId="Style13">
    <w:name w:val=" Знак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Times New Roman;Times New Roman" w:cs="Calibri;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26"/>
    </w:pPr>
    <w:rPr>
      <w:b/>
      <w:bCs/>
      <w:sz w:val="17"/>
      <w:szCs w:val="17"/>
      <w:shd w:fill="FFFFFF" w:val="clear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both"/>
    </w:pPr>
    <w:rPr>
      <w:rFonts w:eastAsia="Calibri;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2EADF075229CB1C43A1A6DB73424E817E2702F1311E88861F3B4E3DBCCE376AD7C66E5A1DD94D76CF5735C0BCAFE7016FAE1BBB64DC2F7mCt3G" TargetMode="External"/><Relationship Id="rId3" Type="http://schemas.openxmlformats.org/officeDocument/2006/relationships/hyperlink" Target="consultantplus://offline/ref=EC2EADF075229CB1C43A1A6DB73424E817E075281D12E88861F3B4E3DBCCE376AD7C66E5A1DD97D76BF5735C0BCAFE7016FAE1BBB64DC2F7mCt3G" TargetMode="External"/><Relationship Id="rId4" Type="http://schemas.openxmlformats.org/officeDocument/2006/relationships/hyperlink" Target="consultantplus://offline/ref=EC2EADF075229CB1C43A1A6DB73424E817E1712F1D13E88861F3B4E3DBCCE376BF7C3EE9A1D88BD56EE0250D4Em9t6G" TargetMode="External"/><Relationship Id="rId5" Type="http://schemas.openxmlformats.org/officeDocument/2006/relationships/hyperlink" Target="consultantplus://offline/ref=EC2EADF075229CB1C43A1A6DB73424E817E177281C1CE88861F3B4E3DBCCE376AD7C66E5A1D490DE3DAF6358429FF66E13E3FFBEA84EmCtBG" TargetMode="External"/><Relationship Id="rId6" Type="http://schemas.openxmlformats.org/officeDocument/2006/relationships/hyperlink" Target="consultantplus://offline/ref=EC2EADF075229CB1C43A0460A1587EE510EB2A22101DE6DA38ACEFBE8CC5E921EA333FA7E5D094D569FE270844CBA23446E9E1B9B64FC5E8C8C9A8m2t9G" TargetMode="External"/><Relationship Id="rId7" Type="http://schemas.openxmlformats.org/officeDocument/2006/relationships/hyperlink" Target="consultantplus://offline/ref=EC2EADF075229CB1C43A0460A1587EE510EB2A221316E6DD3EACEFBE8CC5E921EA333FA7E5D094D569FE200E44CBA23446E9E1B9B64FC5E8C8C9A8m2t9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0:28:00Z</dcterms:created>
  <dc:creator>Наталья</dc:creator>
  <dc:description/>
  <cp:keywords/>
  <dc:language>en-US</dc:language>
  <cp:lastModifiedBy>Делопроизв4</cp:lastModifiedBy>
  <cp:lastPrinted>2020-01-21T09:48:00Z</cp:lastPrinted>
  <dcterms:modified xsi:type="dcterms:W3CDTF">2020-03-31T12:16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