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  <w:t>БЕЛГОРОДСКАЯ ОБЛАСТЬ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  <w:t>ПОСТАНОВЛ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22 мая 2020 года   № 793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О внесении изменений в постановление администрации Валуйского городского округа от 17 июня 2019 года № 983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/>
          <w:sz w:val="32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связи с организационно-штатными изменениями в администрации Валуйского городского округа п о с т а н о в л я ю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1. Внести в постановление администрации Валуйского городского округа от 17 июня 2019 года № 983 «О присуждении ежегодных стипендий главы администрации Валуйского городского округа» (далее -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1.1. Вывести из состава организационного комитета по присуждению ежегодных стипендий главы администрации Валуйского городского округа за отличную и хорошую учёбу и активную общественную деятельность для обучающихся муниципальных общеобразовательных учреждений Ватутину Наталью Ивановну, Шепелеву Ирину Анатольевну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1.2. Ввести в состав организационного комитета по присуждению ежегодных стипендий главы администрации Валуйского городского округа за отличную и хорошую учёбу и активную общественную деятельность для обучающихся муниципальных общеобразовательных учреждений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07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ind w:firstLine="318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Злобину</w:t>
            </w:r>
          </w:p>
          <w:p>
            <w:pPr>
              <w:pStyle w:val="Normal"/>
              <w:ind w:firstLine="318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Юлию Николаевну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 начальника управления культуры администрации Валуйского городского округа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ind w:firstLine="318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Злобина</w:t>
            </w:r>
          </w:p>
          <w:p>
            <w:pPr>
              <w:pStyle w:val="Normal"/>
              <w:ind w:firstLine="318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Максима Витальевича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 начальника отдела по делам молодежи управления физической культуры, спорта и молодежной политики администрации Валуйского городского округа;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1.3. В графе 8 состава организационного комитета по присуждению ежегодных стипендий главы администрации Валуйского городского округа за отличную и хорошую учёбу и активную общественную деятельность для обучающихся муниципальных общеобразовательных учреждений слова «МОУ «СОШ №4» г. Валуйки Белгородской области» заменить словами «ОГБОУ «Валуйская СОШ №4» Белгородской области»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1.4. В графе 9 состава организационного комитета по присуждению ежегодных стипендий главы администрации Валуйского городского округа за отличную и хорошую учёбу и активную общественную деятельность для обучающихся муниципальных общеобразовательных учреждений слова «общественно-политической газеты города Валуйки и Валуйского района «Валуйская звезда» заменить словами «автономной некоммерческой организации «Редакция газеты «Валуйская звезда»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1.5. В пункте 1 и далее по тексту постановления слова «обучающихся муниципальных общеобразовательных учреждений» заменить словами «обучающихся муниципальных общеобразовательных учреждений и ОГБОУ «Валуйская СОШ №4» Белгородской области»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Постановление вступает в силу со дня подписания и распространяется на правоотношения, возникшие с 1 января 2020 года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Глава администрации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алуйского городского округа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0pt">
    <w:name w:val="Основной текст (3) + Интервал 0 pt"/>
    <w:qFormat/>
    <w:rPr>
      <w:rFonts w:ascii="Times New Roman;Times New Roman" w:hAnsi="Times New Roman;Times New Roman" w:cs="Times New Roman;Times New Roman"/>
      <w:b/>
      <w:bCs/>
      <w:spacing w:val="10"/>
      <w:sz w:val="24"/>
      <w:szCs w:val="24"/>
    </w:rPr>
  </w:style>
  <w:style w:type="character" w:styleId="12">
    <w:name w:val="Основной текст (12)_"/>
    <w:qFormat/>
    <w:rPr>
      <w:sz w:val="24"/>
      <w:szCs w:val="24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50pt">
    <w:name w:val="Основной текст (5) + Интервал 0 pt"/>
    <w:qFormat/>
    <w:rPr>
      <w:spacing w:val="10"/>
      <w:sz w:val="25"/>
      <w:szCs w:val="25"/>
      <w:lang w:bidi="ar-SA"/>
    </w:rPr>
  </w:style>
  <w:style w:type="character" w:styleId="120pt">
    <w:name w:val="Основной текст (12) + Интервал 0 pt"/>
    <w:qFormat/>
    <w:rPr>
      <w:spacing w:val="10"/>
      <w:sz w:val="24"/>
      <w:szCs w:val="24"/>
      <w:lang w:bidi="ar-SA"/>
    </w:rPr>
  </w:style>
  <w:style w:type="character" w:styleId="110pt">
    <w:name w:val="Основной текст (11) + Интервал 0 pt"/>
    <w:qFormat/>
    <w:rPr>
      <w:spacing w:val="10"/>
      <w:sz w:val="24"/>
      <w:szCs w:val="24"/>
      <w:lang w:bidi="ar-SA"/>
    </w:rPr>
  </w:style>
  <w:style w:type="character" w:styleId="1">
    <w:name w:val=" Знак Знак1"/>
    <w:qFormat/>
    <w:rPr>
      <w:rFonts w:ascii="Tahoma;Tahoma" w:hAnsi="Tahoma;Tahoma" w:cs="Tahoma;Tahoma"/>
      <w:sz w:val="16"/>
      <w:szCs w:val="16"/>
    </w:rPr>
  </w:style>
  <w:style w:type="character" w:styleId="5">
    <w:name w:val="Основной текст (5)_"/>
    <w:qFormat/>
    <w:rPr>
      <w:sz w:val="25"/>
      <w:szCs w:val="25"/>
      <w:lang w:bidi="ar-SA"/>
    </w:rPr>
  </w:style>
  <w:style w:type="character" w:styleId="11">
    <w:name w:val="Основной текст (11)_"/>
    <w:qFormat/>
    <w:rPr>
      <w:sz w:val="24"/>
      <w:szCs w:val="24"/>
      <w:lang w:bidi="ar-SA"/>
    </w:rPr>
  </w:style>
  <w:style w:type="character" w:styleId="111">
    <w:name w:val="Основной текст (11)"/>
    <w:basedOn w:val="11"/>
    <w:qFormat/>
    <w:rPr/>
  </w:style>
  <w:style w:type="character" w:styleId="Style13">
    <w:name w:val=" Знак Знак"/>
    <w:qFormat/>
    <w:rPr>
      <w:sz w:val="28"/>
    </w:rPr>
  </w:style>
  <w:style w:type="character" w:styleId="2">
    <w:name w:val=" Знак Знак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13">
    <w:name w:val="Заголовок №1 (3)"/>
    <w:qFormat/>
    <w:rPr>
      <w:rFonts w:ascii="Times New Roman;Times New Roman" w:hAnsi="Times New Roman;Times New Roman" w:cs="Times New Roman;Times New Roman"/>
      <w:b/>
      <w:bCs/>
      <w:spacing w:val="10"/>
      <w:sz w:val="24"/>
      <w:szCs w:val="24"/>
    </w:rPr>
  </w:style>
  <w:style w:type="character" w:styleId="1Corbel">
    <w:name w:val="Заголовок №1 + Corbel"/>
    <w:qFormat/>
    <w:rPr>
      <w:rFonts w:ascii="Corbel" w:hAnsi="Corbel" w:cs="Corbel"/>
      <w:b/>
      <w:bCs/>
      <w:spacing w:val="150"/>
      <w:w w:val="100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1">
    <w:name w:val="Основной текст (11)1"/>
    <w:basedOn w:val="Normal"/>
    <w:qFormat/>
    <w:pPr>
      <w:shd w:fill="FFFFFF" w:val="clear"/>
      <w:spacing w:lineRule="exact" w:line="312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2" w:before="0" w:after="240"/>
    </w:pPr>
    <w:rPr>
      <w:sz w:val="25"/>
      <w:szCs w:val="25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312" w:before="360" w:after="0"/>
      <w:ind w:firstLine="50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24:00Z</dcterms:created>
  <dc:creator>Ок1</dc:creator>
  <dc:description/>
  <cp:keywords/>
  <dc:language>en-US</dc:language>
  <cp:lastModifiedBy>Deloproizv</cp:lastModifiedBy>
  <cp:lastPrinted>2020-05-14T16:31:00Z</cp:lastPrinted>
  <dcterms:modified xsi:type="dcterms:W3CDTF">2020-08-12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31</vt:lpwstr>
  </property>
</Properties>
</file>