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5 января 2020 года   № 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знании утратившими силу правовых актов органов местного самоуправления городских и сельских поселе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 соответствии с частью 1 статьи 48 Федерального закона от 6 октября 2003 года № 131-ФЗ «Об общих принципах организации местного самоуправления в Российской Федерации», Законом Белгородской области от 19 апреля 2018 года № 255 «Об объединении всех поселений, входящих в состав муниципального района «Город Валуйки и Валуйский район», решением Совета депутатов Валуйского городского округа от 25 сентября 2018 года № 9 «О правопреемстве органов местного самоуправления Валуйского городского округа», 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 Признать утратившими силу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остановление администрации городского поселения «Поселок Уразово» муниципального района «Город Валуйки и Валуйский район» от 12.09.2017 г. № 49 «Об утверждении административного регламента предоставления муниципальной услуги «Предоставление оператору связи в аренду недвижимого имущества, являющегося собственностью городского поселения «Поселок Уразово»»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2. Постановление администрации Борчанского сельского поселения муниципального района «Город Валуйки и Валуйский район» от 31.08.2017 г. № 21 «Об утверждении Административного регламента предоставления муниципальной услуги «Предоставление оператору связи в аренду недвижимого имущества, являющегося собственностью Борчан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3. Постановление администрации Бирючанского сельского поселения муниципального района «Город Валуйки и Валуйский район» от 28.06.2017 г. № 8 «Об утверждении административного регламента предоставления муниципальной услуги «Предоставление оператору связи в аренду недвижимого имущества, являющегося собственностью Бирючан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4 Постановление администрации Герасимовского сельского поселения муниципального района «Город Валуйки и Валуйский район» от 27.07.2017 г. № 9 «Об утверждении административного регламента предоставления муниципальной услуги «Предоставление оператору связи в аренду недвижимого имущества, являющегося собственностью Герасимо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5. Постановление администрации Двулученского сельского поселения муниципального района «Город Валуйки и Валуйский район» от 24.07.2017 г. № 19 «Об утверждении административного регламента «Предоставление оператору связи в аренду недвижимого имущества, являющегося собственностью Двулучен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6. Постановление администрации Казинского сельского поселения муниципального района «Город Валуйки и Валуйский район» от 16.08.2017 г. № 11 «Об утверждении административного регламента «Предоставление оператору связи в аренду недвижимого имущества, являющегося собственностью Казин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1.7. Постановление администрации Кукуевского сельского поселения муниципального района «Город Валуйки и Валуйский район» от 09.08.2017 г. № 16 «Об утверждении административного регламента предоставления муниципальной услуги «Предоставление оператору связи в аренду недвижимого имущества, являющегося собственностью Кукуе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1.8. Постановление администрации Колосковского сельского поселения муниципального района «Город Валуйки и Валуйский район» от 14.08.2017 г. № 17 «Об утверждении административного регламента предоставления муниципальной услуги «Предоставление оператору связи в аренду недвижимого имущества, являющегося собственностью Колоско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1.9. Постановление администрации Мандровского сельского поселения муниципального района «Город Валуйки и Валуйский район» от 07.08.2017 г. № 18 «Об утверждении Административного регламента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1.10. Постановление администрации Насоновского сельского поселения муниципального района «Город Валуйки и Валуйский район» от 12.03.2018 г. № 20 «Об утверждении Административного регламента предоставления муниципальной услуги «Предоставление оператору связи в аренду недвижимого имущества, являющегося собственностью Насоно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1.11. Постановление администрации Принцевского сельского поселения муниципального района «Город Валуйки и Валуйский район» от 19.10.2017 г. № 18 «Об утверждении административного регламента «Предоставление оператору связи в аренду недвижимого имущества, являющегося собственностью Принце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12. Постановление администрации Рождественского сельского поселения муниципального района «Город Валуйки и Валуйский район» от 14.11.2017 г. № 13 «Об утверждении административного регламента предоставления муниципальной услуги «Предоставление оператору связи в аренду недвижимого имущества, являющегося собственностью Рождествен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1.13. Постановление администрации Тимоновского сельского поселения муниципального района «Город Валуйки и Валуйский район» от 07.08.2017 г. № 18 «Об утверждении административного регламента «Предоставление оператору связи в аренду недвижимого имущества, являющегося собственностью Тимоно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14. Постановление администрации Шелаевского сельского поселения муниципального района «Город Валуйки и Валуйский район» от 01.08.2017 г. № 21 «Об утверждении административного регламента предоставления муниципальной услуги «Предоставление оператору связи в аренду недвижимого имущества, являющегося собственностью Шелаевского сельского поселения муниципального района «Город Валуйки и Валуйский район»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1.15. Постановление администрации Яблоновского сельского поселения муниципального района «Город Валуйки и Валуйский район» от 31.10.201 г. № 29 «Об утверждении административного регламента предоставления муниципальной услуги «Предоставление оператору связи в аренду недвижимого имущества, являющегося собственностью Яблоновского сельского поселения муниципального района «Город Валуйки и Валуйский район»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Опубликовать постановление в газете «Валуйская звезда» и сетевом издании «Валуйск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- начальника управления муниципальной собственности и земельных ресурсов Самойлову С.В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Валуйского городского округа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50:00Z</dcterms:created>
  <dc:creator>Наталья</dc:creator>
  <dc:description/>
  <cp:keywords/>
  <dc:language>en-US</dc:language>
  <cp:lastModifiedBy>Делопроизв4</cp:lastModifiedBy>
  <cp:lastPrinted>2020-01-14T10:56:00Z</cp:lastPrinted>
  <dcterms:modified xsi:type="dcterms:W3CDTF">2020-02-08T08:18:00Z</dcterms:modified>
  <cp:revision>76</cp:revision>
  <dc:subject/>
  <dc:title> </dc:title>
</cp:coreProperties>
</file>