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июля 2018 года   № 6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осуществления органами местного самоуправления муниципального района «Город Валуйки и Валуйский район» и (или) находящимися в их ведении казенными учреждениями бюджетных полномочий главных администраторов доходов бюджета муниципального района «Город Валуйки и Валуй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муниципального района «Город Валуйки и Валуйский район»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существления органами местного самоуправления муниципального района «Город Валуйки и Валуйский район» и (или) находящимися в их ведении казенными учреждениями бюджетных полномочий главных администраторов доходов бюджета муниципального района «Город Валуйки и Валуйский район»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униципального района «Город Валуйки и Валуйский район», а также находящимся в их ведении казенным учреждениям, являющимся главными администраторами доходов бюджета муниципального района «Город Валуйки и Валуйский район», в случае необходимости внести изменения и дополнения в положения о соответствующих органах, в уставы и положения о соответствующих учреждениях в части осуществления полномочий главных администраторов доходов бюдж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управление финансов и бюджетной политики администрации муниципального района «Город Валуйки и Валуйский район» (Мащенко Л.В.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  <w:tab w:val="left" w:pos="2460" w:leader="none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0" w:leader="none"/>
          <w:tab w:val="left" w:pos="2460" w:leader="none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А.И. Дыбов</w:t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ConsPlusNormal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ConsPlusNormal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Город</w:t>
      </w:r>
    </w:p>
    <w:p>
      <w:pPr>
        <w:pStyle w:val="ConsPlusNormal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ки и Валуйский район»</w:t>
      </w:r>
    </w:p>
    <w:p>
      <w:pPr>
        <w:pStyle w:val="ConsPlusNormal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1июля 2018 года № 63</w:t>
      </w:r>
    </w:p>
    <w:p>
      <w:pPr>
        <w:pStyle w:val="ConsPlusNormal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осуществления органами местного самоуправления муниципального района «Город Валуйки и Валуйский район» и (или) находящимися в их ведении казенными учреждениями бюджетных полномочий главных администраторов доходов бюджета муниципального района «Город Валуйки и Валуйский район»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муниципального района «Город Валуйки и Валуйский район» и (или) находящиеся в их ведении казенные учреждения в качестве главных администраторов доходов бюджета муниципального района «Город Валуйки и Валуйский район» (далее - главные администраторы доходов бюджета)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ируют и утверждают перечень администраторов доходов бюджета, подведомственных главному администратору доходов бюджет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ют контроль за подведомственными администраторами доходов бюджета по осуществлению ими функций администрирования доходов бюджет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ируют и представляют в управление финансов и бюджетной политики администрации муниципального района «Город Валуйки и Валуйский район» следующие документы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прогноз поступлений доходов по администрируемым доходным источникам, источникам финансирования дефицита бюджета муниципального района «Город Валуйки и Валуйский район» в разрезе кодов бюджетной классификации на очередной финансовый год и плановый период в сроки, предусмотренные нормативными правовыми актами муниципального района «Город Валуйки и Валуйский район», по форме </w:t>
      </w:r>
      <w:r>
        <w:rPr>
          <w:color w:val="000000"/>
          <w:sz w:val="28"/>
          <w:szCs w:val="28"/>
        </w:rPr>
        <w:t xml:space="preserve">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%5C%5C192.168.0.7%5Cmail_fin_upr%5C!!!_%D0%94%D0%BE%D1%85%D0%BE%D0%B4%D1%8B%5C!!!%20%D0%90%D0%BB%D0%B8%D0%BD%D0%B0%5C%D0%9F%D0%BE%D1%81%D1%82%D0%B0%D0%BD%D0%BE%D0%B2%D0%BB%D0%B5%D0%BD%D0%B8%D0%B5%20(%D0%BE%D0%B1%20%D1%83%D1%82%D0%B2%D0%B5%D1%80%D0%B6%D0%B4%D0%B5%D0%BD%D0%B8%D0%B8%20%D0%9F%D0%BE%D1%80%D1%8F%D0%B4%D0%BA%D0%B0%20%D0%BE%D1%81%D1%83%D1%89%D0%B5%D1%81%D1%82%D0%B2%D0%BB%D0%B5%D0%BD%D0%B8%D1%8F%20%D0%B1%D1%8E%D0%B4%D0%B6.%20%D0%BF%D0%BE%D0%BB%D0%BD%D0%BE%D0%BC%D0%BE%D1%87%D0%B8%D0%B9)%20%E2%84%96___%20%D0%BE%D1%82%20______.2018%D0%B3%5C%D0%9E%D0%B1%20%D1%83%D1%82%D0%B2%D0%B5%D1%80%D0%B6%D0%B4%D0%B5%D0%BD%D0%B8%D0%B8%20%D0%BF%D0%BE%D1%80%D1%8F%D0%B4%D0%BA%D0%B0%20%D0%BE%D1%81%D1%83%D1%89%D0%B5%D1%81%D1%82%D0%B2%D0%BB%D0%B5%D0%BD%D0%B8%D1%8F%20%D0%B1%D1%8E%D0%B4%D0%B6%D0%B5%D1%82%D0%BD%D1%8B%D1%85%20%D0%BF%D0%BE%D0%BB%D0%BD%D0%BE%D0%BC%D0%BE%D1%87%D0%B8%D0%B9.doc" \l "P103%23P10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 №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к настоящему Порядку;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8"/>
          <w:szCs w:val="28"/>
        </w:rPr>
        <w:t>пояснительную записку с</w:t>
      </w:r>
      <w:r>
        <w:rPr>
          <w:sz w:val="28"/>
          <w:szCs w:val="28"/>
        </w:rPr>
        <w:t xml:space="preserve"> расчетами и соответствующими обоснованиями к прогнозу бюджета на очередной финансовый год и плановый период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необходимые для составления и ведения кассового плана; </w:t>
      </w:r>
    </w:p>
    <w:p>
      <w:pPr>
        <w:pStyle w:val="ConsPlusNormal1"/>
        <w:ind w:firstLine="709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%5C%5C192.168.0.7%5Cmail_fin_upr%5C!!!_%D0%94%D0%BE%D1%85%D0%BE%D0%B4%D1%8B%5C!!!%20%D0%90%D0%BB%D0%B8%D0%BD%D0%B0%5C%D0%9F%D0%BE%D1%81%D1%82%D0%B0%D0%BD%D0%BE%D0%B2%D0%BB%D0%B5%D0%BD%D0%B8%D0%B5%20(%D0%BE%D0%B1%20%D1%83%D1%82%D0%B2%D0%B5%D1%80%D0%B6%D0%B4%D0%B5%D0%BD%D0%B8%D0%B8%20%D0%9F%D0%BE%D1%80%D1%8F%D0%B4%D0%BA%D0%B0%20%D0%BE%D1%81%D1%83%D1%89%D0%B5%D1%81%D1%82%D0%B2%D0%BB%D0%B5%D0%BD%D0%B8%D1%8F%20%D0%B1%D1%8E%D0%B4%D0%B6.%20%D0%BF%D0%BE%D0%BB%D0%BD%D0%BE%D0%BC%D0%BE%D1%87%D0%B8%D0%B9)%20%E2%84%96___%20%D0%BE%D1%82%20______.2018%D0%B3%5C%D0%9E%D0%B1%20%D1%83%D1%82%D0%B2%D0%B5%D1%80%D0%B6%D0%B4%D0%B5%D0%BD%D0%B8%D0%B8%20%D0%BF%D0%BE%D1%80%D1%8F%D0%B4%D0%BA%D0%B0%20%D0%BE%D1%81%D1%83%D1%89%D0%B5%D1%81%D1%82%D0%B2%D0%BB%D0%B5%D0%BD%D0%B8%D1%8F%20%D0%B1%D1%8E%D0%B4%D0%B6%D0%B5%D1%82%D0%BD%D1%8B%D1%85%20%D0%BF%D0%BE%D0%BB%D0%BD%D0%BE%D0%BC%D0%BE%D1%87%D0%B8%D0%B9.doc" \l "P159%23P15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информаци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начисленных и уплаченных платежах в бюджет по администрируемым доходным источникам ежеквартально не позднее 10 числа месяца, следующего за отчетным кварталом, по форме согласно приложению № 2 к настоящему Порядку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 о причинах перевыполнения (невыполнения) плана с анализом фактов, повлекших отклонение от плана, с указанием финансовых последствий, с анализом по начисленным и уплаченным суммам, а также динамики поступлений, динамики сложившейся задолженности (в том числе безнадежной к взысканию) и переплаты в сравнении с аналогичным периодом прошлого год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материалы по исполнению бюджета муниципального района «Город Валуйки и Валуйский район» по запросу управления финансов и бюджетной политики администрации муниципального района «Город Валуйки и Валуйский район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ируют и представляют бюджетную отчетность главного администратора доходов бюджета по формам и в сроки, которые установлены законодательством Российской Феде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едут реестры источников доходов бюджета по закрепленным за ними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тверждают методики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) исполняют в случае необходимости полномочия администратора доходов бюджет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казывают методическую помощь администраторам доходов бюджета по вопросам администрирова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з) осуществляют иные бюджетные полномочия, установленные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принимаемыми в соответствии с ним нормативными правовыми актами Российской Федерации и муниципального района, регулирующими бюджетные правоотнош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е администраторы доходов бюджета не позднее 15 рабочих дней до начала финансового года утверждают и доводят до учреждений, находящихся в их ведении, порядок осуществления и наделения полномочиями администратора доходов бюджета, который должен содержать следующие положени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репление за подведомственными администраторами доходов бюджета источников доходов бюджета, полномочия, по администрированию которых они осуществляют, с указанием нормативных правовых актов Российской Федерации и (или) нормативных правовых актов муниципального района, являющихся основанием для администрирования данного вида доход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деление администраторов доходов бюджета в отношении закрепленных за ними источников доходов бюджета следующими бюджетными полномочиями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Белгородской области заявок на возврат в порядке, установленном Министерством финансов Российской Феде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зачете (уточнении) платежей и представление соответствующего уведомления в Управление Федерального казначейства по Белгородской област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порядка заполнения (составления) и отражения в бюджетном учете первичных документов по администрируемым доходам бюджета или указание нормативных правовых актов Российской Федерации, регулирующих данные вопросы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ие порядка и сроков сверки, данных бюджетного учета администрируемых доходов бюджета в соответствии с нормативными правовыми актами Российской Феде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пределение порядка действий администраторов доходов бюджета при уточнении невыясненных поступлений в соответствии с нормативными правовыми актами Российской Феде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пределение порядка действий администраторов доходов бюджета при принудительном взыскании администраторами доходов бюджета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) определение порядка, форм и сроков представления администратором доходов бюджета главному администратору доходов бюджета сведений и бюджетной отчетности, необходимых для осуществления бюджетных полномочий главного администратора доходов бюджет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пределение порядка и сроков представления бюджетной отчетности в управление финансов и бюджетной политики администрации муниципального района «Город Валуйки и Валуйский район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иные положения, необходимые для реализации полномочий администратора доходов бюджет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. Главный администратор доходов бюджета, являющийся администратором доходов бюджета по закрепленным решением Муниципального совета города Валуйки и Валуйского района о бюджете на очередной финансовый год и на плановый период кодам доходов, издает соответствующий правовой акт и осуществляет, кроме предусмотр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%5C%5C192.168.0.7%5Cmail_fin_upr%5C!!!_%D0%94%D0%BE%D1%85%D0%BE%D0%B4%D1%8B%5C!!!%20%D0%90%D0%BB%D0%B8%D0%BD%D0%B0%5C%D0%9F%D0%BE%D1%81%D1%82%D0%B0%D0%BD%D0%BE%D0%B2%D0%BB%D0%B5%D0%BD%D0%B8%D0%B5%20(%D0%BE%D0%B1%20%D1%83%D1%82%D0%B2%D0%B5%D1%80%D0%B6%D0%B4%D0%B5%D0%BD%D0%B8%D0%B8%20%D0%9F%D0%BE%D1%80%D1%8F%D0%B4%D0%BA%D0%B0%20%D0%BE%D1%81%D1%83%D1%89%D0%B5%D1%81%D1%82%D0%B2%D0%BB%D0%B5%D0%BD%D0%B8%D1%8F%20%D0%B1%D1%8E%D0%B4%D0%B6.%20%D0%BF%D0%BE%D0%BB%D0%BD%D0%BE%D0%BC%D0%BE%D1%87%D0%B8%D0%B9)%20%E2%84%96___%20%D0%BE%D1%82%20______.2018%D0%B3%5C%D0%9E%D0%B1%20%D1%83%D1%82%D0%B2%D0%B5%D1%80%D0%B6%D0%B4%D0%B5%D0%BD%D0%B8%D0%B8%20%D0%BF%D0%BE%D1%80%D1%8F%D0%B4%D0%BA%D0%B0%20%D0%BE%D1%81%D1%83%D1%89%D0%B5%D1%81%D1%82%D0%B2%D0%BB%D0%B5%D0%BD%D0%B8%D1%8F%20%D0%B1%D1%8E%D0%B4%D0%B6%D0%B5%D1%82%D0%BD%D1%8B%D1%85%20%D0%BF%D0%BE%D0%BB%D0%BD%D0%BE%D0%BC%D0%BE%D1%87%D0%B8%D0%B9.doc" \l "P44%23P4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следующие бюджетные полномочи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установленном порядке осуществляет взаимодействие с Управлением Федерального казначейства по Белгородской области, представляет предусмотренные нормативными правовыми актами Российской Федерации документы для открытия, переоформления и закрытия лицевого счета администратора доходов бюджет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водит до плательщиков сведения о реквизитах счета, открытого в Управлении Федерального казначейства по Белгородской области для учета поступлений и их распределения между бюджетами, а также информацию, необходимую для заполнения в установленном Министерством финансов Российской Федерации порядке расчетных документов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, принимает решения о возврате излишне уплаченных (взысканных) в бюджет платежей, пеней и штрафов и представляет соответствующие документы в Управление Федерального казначейства по Белгородской области в установленном нормативными правовыми актами порядке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лучае нарушения плательщиками установленных законодательством и (или) условиями заключенных договоров сроков перечисления (уплаты) денежных средств по неналоговым доходам бюджета производит взыскание задолженности по уплате неналоговых платежей (с учетом сумм начисленных пеней и штрафов) в соответствии с действующим законодательством и (или) условиями договоров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лучае поступления доходов по кодам бюджетной классификации Российской Федерации, отражающим невыясненные поступления, принимает меры по уточнению вида и принадлежности платежа в установленном нормативными правовыми актами Российской Федерации порядк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оки и состав информации, предоставляемой главными администраторами доходов бюджета, являющимися органами местного самоуправления муниципального района согласовываются с управлением финансов и бюджетной политики администрации муниципального района «Город Валуйки и Валуйский район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лучае изменения состава и (или) функций главный администратор доходов бюджета в течение 5 рабочих дней доводит эту информацию до управления финансов и бюджетной политики администрации муниципального района «Город Валуйки и Валуйский район»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лавный администратор доходов бюджета несет ответственность за достоверность и своевременность представляемой отчетности, принимает меры по обеспечению поступления доходов в бюджет муниципального района, а также по сокращению задолженности по их уплат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ind w:right="-6" w:hanging="0"/>
        <w:jc w:val="right"/>
        <w:rPr/>
      </w:pPr>
      <w:r>
        <w:rPr>
          <w:b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рядку осуществления органами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ного самоуправления муниципального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Город Валуйки и Валуйский район»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(или) находящимися в их ведении казенными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ями бюджетных полномочий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х администраторов доходов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муниципального района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администратора доходов)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bookmarkStart w:id="0" w:name="P103"/>
      <w:bookmarkEnd w:id="0"/>
      <w:r>
        <w:rPr>
          <w:sz w:val="28"/>
          <w:szCs w:val="28"/>
        </w:rPr>
        <w:t>Основные показатели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рогноза бюджета на очередной финансовый год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на ________________ годы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682"/>
        <w:gridCol w:w="1303"/>
        <w:gridCol w:w="1397"/>
        <w:gridCol w:w="1600"/>
        <w:gridCol w:w="1348"/>
        <w:gridCol w:w="907"/>
        <w:gridCol w:w="850"/>
        <w:gridCol w:w="1415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отчетный год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е годы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8"/>
                <w:szCs w:val="28"/>
              </w:rPr>
              <w:t>показатели, утвержденные решением муниципального совета о бюджете от ______ N ______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_______________     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инициалы, фамилия)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ind w:right="-6" w:hanging="0"/>
        <w:jc w:val="right"/>
        <w:rPr/>
      </w:pPr>
      <w:r>
        <w:rPr>
          <w:b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рядку осуществления органами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ного самоуправления муниципального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Город Валуйки и Валуйский район»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(или) находящимися в их ведении казенными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ями бюджетных полномочий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х администраторов доходов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муниципального района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ind w:right="-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о начисленных и уплаченных в бюджет муниципального района о суммах за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(I квартал, полугодие, 9 месяцев, год)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(код, наименование главного администратора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32"/>
        <w:gridCol w:w="1304"/>
        <w:gridCol w:w="1240"/>
        <w:gridCol w:w="1372"/>
        <w:gridCol w:w="644"/>
        <w:gridCol w:w="884"/>
        <w:gridCol w:w="2786"/>
      </w:tblGrid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 за отчетный период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поступило за отчетный перио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поступивших сумм к начисленны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тклонений, принимаемые меры к неплательщикам доходов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 -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_______________     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F34912544AF43A141F3D011BE74EF2ABAF769300417fEx6I" TargetMode="External"/><Relationship Id="rId3" Type="http://schemas.openxmlformats.org/officeDocument/2006/relationships/hyperlink" Target="consultantplus://offline/ref=45F635240DF0B621758465341B2BA9C5DF34912544AF43A141F3D011BEf7x4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31:00Z</dcterms:created>
  <dc:creator>Юрист8</dc:creator>
  <dc:description/>
  <cp:keywords/>
  <dc:language>en-US</dc:language>
  <cp:lastModifiedBy>Юрист8</cp:lastModifiedBy>
  <dcterms:modified xsi:type="dcterms:W3CDTF">2019-11-22T07:01:00Z</dcterms:modified>
  <cp:revision>3</cp:revision>
  <dc:subject/>
  <dc:title/>
</cp:coreProperties>
</file>