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действующих нормативных правовых актов на предмет их влияния на конкуренцию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. Общие сведения о действующем нормативном правовом ак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(реквизиты и наименование действующего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казывают ли положения нормативного правового акта влияние на конкуренцию на рынках товаров, работ, услуг Белгородской област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нормативном правовом акте положения, которые могут оказать негативное влияние на конкуренцию на рынках товаров, работ, услуг Белгородской област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нормативного правового акта приводят и (или) могут привести к недопущению, ограничению или устранению конкуренции на рынках товаров, работ, услуг Белгородской области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ухудшилось/может ухудшиться состояние конкурентной среды в результате применения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нарушены/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сохранения действующей редакции 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ормативному правовому акту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309996, г. Валуйки, пл. Красная,1 а также по адресу электронной почты: </w:t>
            </w:r>
            <w:r>
              <w:rPr>
                <w:sz w:val="24"/>
                <w:szCs w:val="24"/>
                <w:lang w:val="en-US"/>
              </w:rPr>
              <w:t>urist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Сроки приёма предложений и замечаний: с 01.06.2024 г. по 01.09.2024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04:00Z</dcterms:created>
  <dc:creator>Юрист8</dc:creator>
  <dc:description/>
  <dc:language>en-US</dc:language>
  <cp:lastModifiedBy>User</cp:lastModifiedBy>
  <dcterms:modified xsi:type="dcterms:W3CDTF">2024-05-30T03:04:00Z</dcterms:modified>
  <cp:revision>2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3F69C33BF4EB2AD76C00BE5DA64A9</vt:lpwstr>
  </property>
  <property fmtid="{D5CDD505-2E9C-101B-9397-08002B2CF9AE}" pid="3" name="KSOProductBuildVer">
    <vt:lpwstr>1049-11.2.0.11537</vt:lpwstr>
  </property>
</Properties>
</file>