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06 апреля 2020 года   № 56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знании утратившими силу постановлений администраций сельских поселений муниципального района «Город Валуйки и Валуй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В соответствии с Законом Белгородской области от 19.04.2018 г. № 255 «Об объединении всех поселений, входящих в состав муниципального района «Город Валуйки и Валуйский район» образовано муниципальное образование, наделенное статусом городского округа – Валуйский городской округ, решением Совета депутатов Валуйского городского округа от 25.09.2018 г. № 9 «О правопреемстве органов местного самоуправления Валуйского городского округа», согласно части 1 статьи 48 Федерального закона от 06.10.2003 г. № 131-ФЗ «Об общих принципах организации местного самоуправления в Российской Федерации», постановляю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</w:rPr>
        <w:t>1. Признать утратившими силу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1. постановление администрации Бирючанского сельского поселения муниципального района «Город Валуйки и Валуйский район» от 04.10.2017 г. № 14 «Об утверждении муниципальной программы «Профилактика терроризма и экстремизма на территории Бирючан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остановление администрации Борчанского сельского поселения муниципального района «Город Валуйки и Валуйский район» от 17.11.2017 г. № 25 «Об утверждении муниципальной программы «Профилактика терроризма и экстремизма на территории Борчан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3. постановление администрации Герасимовского сельского поселения муниципального района «Город Валуйки и Валуйский район» от 20.10.2017 г. № 14 «Об утверждении муниципальной программы «Профилактика терроризма и экстремизма на территории Герасимов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4. постановление администрации Двулученского сельского поселения муниципального района «Город Валуйки и Валуйский район» от 31.10.2017 г. № 27 «Об утверждении муниципальной программы «Профилактика терроризма и экстремизма на территории Двулучен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5. постановление администрации Казинского сельского поселения муниципального района «Город Валуйки и Валуйский район» от 30.10.2017 г. № 19 «Об утверждении муниципальной программы «Профилактика терроризма и экстремизма на территории Казин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6. постановление администрации Колосковского сельского поселения муниципального района «Город Валуйки и Валуйский район» от 16.10.2017 г. № 26 «Об утверждении муниципальной программы «Профилактика терроризма и экстремизма на территории Колосков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7. постановление администрации Кукуевского сельского поселения муниципального района «Город Валуйки и Валуйский район» от 20.10.2017 г. № 18 «Об утверждении муниципальной программы «Профилактика терроризма и экстремизма на территории Кукуев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8. постановление администрации Мандровского сельского поселения муниципального района «Город Валуйки и Валуйский район» от 05.10.2017 г. № 22 «Об утверждении муниципальной программы «Профилактика терроризма и экстремизма на территории Мандров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9. постановление администрации Рождественского сельского поселения муниципального района «Город Валуйки и Валуйский район» от 14.11.2017 г. № 16 «Об утверждении муниципальной программы «Профилактика терроризма и экстремизма на территории Рождествен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10. постановление администрации Тимоновского сельского поселения муниципального района «Город Валуйки и Валуйский район» от 26.10.2017 г. № 21 «Об утверждении муниципальной программы «Профилактика терроризма и экстремизма на территории Тимонов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11. постановление администрации Яблоновского сельского поселения муниципального района «Город Валуйки и Валуйский район» от 04.10.2017 г. № 27 «Об утверждении муниципальной программы «Профилактика терроризма и экстремизма на территории Яблоновского сельского поселения на 2017-2020 годы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2. 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Валуйского городского округа – секретаря Совета безопасности Слесаренко С.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администрации</w:t>
      </w:r>
    </w:p>
    <w:p>
      <w:pPr>
        <w:pStyle w:val="Normal"/>
        <w:ind w:firstLine="709"/>
        <w:jc w:val="both"/>
        <w:rPr/>
      </w:pPr>
      <w:r>
        <w:rPr/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Юзер</dc:creator>
  <dc:description/>
  <cp:keywords/>
  <dc:language>en-US</dc:language>
  <cp:lastModifiedBy>Делопроизв4</cp:lastModifiedBy>
  <cp:lastPrinted>2020-04-06T12:23:00Z</cp:lastPrinted>
  <dcterms:modified xsi:type="dcterms:W3CDTF">2020-04-14T12:45:00Z</dcterms:modified>
  <cp:revision>37</cp:revision>
  <dc:subject/>
  <dc:title>                                                             </dc:title>
</cp:coreProperties>
</file>