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января 2019 года  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ощрениях главы администрации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в редакции постановления от 30.01.2019г. №7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поощрений главы администрации Валуйского городского</w:t>
      </w:r>
      <w:r>
        <w:rPr/>
        <w:t xml:space="preserve"> </w:t>
      </w:r>
      <w:r>
        <w:rPr>
          <w:sz w:val="28"/>
          <w:szCs w:val="28"/>
        </w:rPr>
        <w:t>округа за большой вклад в социально-экономическое развитие Валуйского городского округа, значительные личные трудовые достижения, получившие общественное признание на территории Валуйского городского округа и за его пределами, постановляю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Учредить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четную грамоту главы администрации Валуйского городского округ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лагодарность главы администрации Валуйского городского округа;</w:t>
      </w:r>
    </w:p>
    <w:p>
      <w:pPr>
        <w:pStyle w:val="TextBody"/>
        <w:ind w:firstLine="709"/>
        <w:rPr/>
      </w:pPr>
      <w:r>
        <w:rPr>
          <w:szCs w:val="28"/>
        </w:rPr>
        <w:t>Благодарственное письмо главы администрации Валуйского городского округ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Утвердить Положение о поощрениях главы администрации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муниципального района «Город Валуйки и Валуйский район» от 10 мая 2016 года № 68 «О поощрениях главы администрации муниципального района «Город Валуйки и Валуйский район» за исключением пункта 3 вышеуказанного постан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4. Опубликовать настоящее постановление в газете «Валуйская звезда», разместить на официальном сайте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 и распространяет свое действие на правоотношения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ind w:left="467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ind w:left="4678" w:hanging="0"/>
        <w:jc w:val="right"/>
        <w:rPr/>
      </w:pPr>
      <w:r>
        <w:rPr>
          <w:b/>
          <w:sz w:val="28"/>
          <w:szCs w:val="28"/>
        </w:rPr>
        <w:t>от 09 января 2019 года № 1</w:t>
      </w:r>
    </w:p>
    <w:p>
      <w:pPr>
        <w:pStyle w:val="Normal"/>
        <w:ind w:left="467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ощрениях главы администрации Валуйского городского округ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четная грамота главы администрации Валуйского городского округа, Благодарность главы администрации Валуйского городского округа, Благодарственное письмо главы администрации Валуйского городского округа (далее - поощрение) являются видами поощрений главы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раждане поощряются за заслуги в экономике, науке, культуре, искусстве, образовании, здравоохранении, спорте, а также за общественную или благотворительную деятельность, направленную на улучшение условий жизни жителей Валуйского городского округа, за заслуги в воспитании подрастающего поколения, подготовке высококвалифицированных кадров, поддержании законности и правопорядка, обеспечении государственной безопасности и иные заслуги перед Валуйским городским округом, а также в связи с юбилейными датами и профессиональными празд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ы предприятий, учреждений и организаций Валуйского городского округа независимо от форм собственности (далее - организации) поощряются за значительный вклад в социально-экономическое развитие Валуйского городского округа; коллективы бюджетных организаций – за большой вклад в развитие своей сферы; общественные объединения – за активную обществен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лективы поощряются также в связи с юбилейными да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билейными датами предприятий, учреждений и организаций следует считать 10, 20, 30, 40, 50, 100 лет и каждые последующие 50 лет со дня основания, а для граждан - 50 лет и каждые последующие 5 лет со дня р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ощрение производится, как правило, в следующей последовательности с интервалом между поощрениями не менее 1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дарственное письмо главы Валуйского городск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дарность главы Валуй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етная грамота главы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ощрению пред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е Российской Федерации, имеющие стаж работы в конкретной отрасли не менее 5 лет и ранее отмеченные поощрениями на уровне организаций Валуй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лективы организаций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торное поощрение, возможно, не ранее чем через 1 год, за исключением принятия такого решения главой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 ходатайством о поощрении перед главой администрации Валуйского городского округа имеют право выступать: руководители территориальных органов, федеральных органов исполнительной власти, органов местного самоуправления Валуйского городского округа, общероссийских, межрегиональных и региональных общественных объединений, предприятий, учреждений и организаций Валуйского городского округа независимо от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атайство о поощрении оформляется по форме согласно приложению №1 к настоящему Положению о поощрениях главы администрации Валуйского городского округа (далее - По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ходатайства о поощрении к нему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арактеристика  с указанием объективной и всесторонней оценки труда лица, представленного к поощрению, заслуг в соответствующей сфере деятельности, личного вклада в развитие организации, отрасли и муниципального района в целом за последние 3 года и истекшие месяцы текущего года, предшествующие дате внесения ходатайства о поощрении, а также сведений об имеющихся поощр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рантийное письмо с места  основной работы, представленного к поощрению о выплате единовременной денежной премии в случае поощрения по форме согласно приложению №2 к настоящему Поло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-объективка лица, представляемого к поощрению, оформляемая по форме согласно приложению №3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и представлении к поощрению руководителей организаций, заместителей руководителей организаций и главных бухгалтеров организаций дополнительно к указанным выше документам прилагаются следующие материа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-экономические показатели деятельности организации в динамике за последние 3 года и истекшие месяцы текущего года по форме согласно приложению №4 к настоящему Поло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воевременной выдаче заработной платы по форме согласно приложению №5 к настоящему Положению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 Для коллективов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а о вкладе организации в социально-экономическое развитие Валуйского городского округа в целом за последние 3 года и истекшие месяцы текущего года, предшествующие дате внесения ходатайства о поощр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-экономические показатели деятельности организации в динамике за последние 3 года и истекшие месяцы текущего года по форме согласно приложению №4 к настоящему Поло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дату образования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Ходатайство о поощрении и прилагаемые к нему документы представляются главе администрации Валуйского городского округа не позднее, чем за две недели до предполагаемой даты вр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граждение Почетной грамотой главы администрации Валуйского городского округа, выражение Благодарности главы администрации Валуйского городского округа, поощрение Благодарственным письмом главы администрации Валуйского городского округа производится с выплатой единовременной денежной премии по месту основной работы представленного к поощрению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ажденному Почетной грамотой главы администрации Валуйского городского округа, выплачивается единовременная денежная премия в сумме 5000 (пять)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ощренному Благодарностью главы администрации Валуйского городского округа выплачивается единовременная денежная премия в сумме 3000 (три)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ощренному Благодарственным письмом главы администрации Валуйского городского округа выплачивается единовременная денежная премия в сумме 2000 (две)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ы организаций, удостоенные поощрением главы администрации Валуйского городского округа, премированию не подлежат.</w:t>
      </w:r>
    </w:p>
    <w:p>
      <w:pPr>
        <w:pStyle w:val="TextBody"/>
        <w:ind w:firstLine="709"/>
        <w:rPr/>
      </w:pPr>
      <w:r>
        <w:rPr>
          <w:szCs w:val="28"/>
        </w:rPr>
        <w:t xml:space="preserve">7. Глава администрации Валуйского городского округа вправе лично инициировать вопрос о поощрении. В данном случае оформление документов, предусмотренных настоящим Положением, не требуется.  </w:t>
      </w:r>
    </w:p>
    <w:p>
      <w:pPr>
        <w:pStyle w:val="TextBody"/>
        <w:ind w:firstLine="709"/>
        <w:rPr/>
      </w:pPr>
      <w:r>
        <w:rPr>
          <w:szCs w:val="28"/>
        </w:rPr>
        <w:t xml:space="preserve">8. Несвоевременное или неполное представление документов, указанных в настоящем Положении, является основанием для оставления ходатайства о поощрении без удовлетворения. </w:t>
      </w:r>
    </w:p>
    <w:p>
      <w:pPr>
        <w:pStyle w:val="TextBody"/>
        <w:ind w:firstLine="709"/>
        <w:rPr/>
      </w:pPr>
      <w:r>
        <w:rPr>
          <w:szCs w:val="28"/>
        </w:rPr>
        <w:t>9. Ответственность за оформление представленных наградных документов, а также за актуальность и достоверность сведений несет ходатайствующая стор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 поощрении главы администрации Валуйского городского округа глава администрации Валуйского городского округа издает постановление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тдел организационно-контрольной работы администрации Валуйского городского округа готовит проект постановления администрации Валуйского городского округа на основании представленных документов ходатайствующей стороной, а также осуществляет учет поощренных лиц и коллективов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тдел организационно-контрольной работы администрации Валуйского городского округа имеет право дополнительно запрашивать необходимую информацию для объективной оценки заслуг,  представляемого к поощрению главы администрации Валуйского городского округа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оощрения главы администрации Валуйского городского округа вручаются награжденному в торжественной обстановке главой администрации Валуйского городского округа или его замест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учение поощрений главы администрации Валуйского городского округа производится не позднее двух месяцев со дня издания постановления администрации Валуйского городского окру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Дублик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етной грамоты главы администрации Валуйского городского округа, Благодарности главы администрации Валуйского городского округа, Благодарственного письма главы администрации Валуйского городского округа не выд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ощрениях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(На бланке) 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ind w:left="5103" w:hanging="0"/>
        <w:jc w:val="center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О поощрении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важаемый …!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шу Вас рассмотреть вопрос о возможном поощрении _______________ ______________________________________________________________________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(наименование поощрения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______________________________________________________________________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(ФИО кандидата на поощрение)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наименование должности кандидата)</w:t>
      </w:r>
    </w:p>
    <w:p>
      <w:pPr>
        <w:pStyle w:val="TextBody"/>
        <w:rPr>
          <w:szCs w:val="28"/>
        </w:rPr>
      </w:pPr>
      <w:r>
        <w:rPr>
          <w:szCs w:val="28"/>
        </w:rPr>
        <w:t>за ____________________________________________________________________.</w:t>
      </w:r>
    </w:p>
    <w:p>
      <w:pPr>
        <w:pStyle w:val="TextBody"/>
        <w:ind w:right="-144" w:hanging="0"/>
        <w:jc w:val="center"/>
        <w:rPr>
          <w:szCs w:val="28"/>
        </w:rPr>
      </w:pPr>
      <w:r>
        <w:rPr>
          <w:szCs w:val="28"/>
        </w:rPr>
        <w:t>(за какие заслуги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Приложение: на __ л. в 1 экз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Должность                                    подпись                                      Ф.И.О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ощрениях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(На бланке)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ind w:left="5103" w:hanging="0"/>
        <w:jc w:val="center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Ф.И.О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Гарантийное письмо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важаемый …!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________________________________________________________________ </w:t>
      </w:r>
    </w:p>
    <w:p>
      <w:pPr>
        <w:pStyle w:val="TextBody"/>
        <w:ind w:right="-144" w:firstLine="720"/>
        <w:jc w:val="center"/>
        <w:rPr>
          <w:szCs w:val="28"/>
        </w:rPr>
      </w:pPr>
      <w:r>
        <w:rPr>
          <w:szCs w:val="28"/>
        </w:rPr>
        <w:t>(наименование организации, учреждения, предприятия)</w:t>
      </w:r>
    </w:p>
    <w:p>
      <w:pPr>
        <w:pStyle w:val="TextBody"/>
        <w:rPr>
          <w:szCs w:val="28"/>
        </w:rPr>
      </w:pPr>
      <w:r>
        <w:rPr>
          <w:szCs w:val="28"/>
        </w:rPr>
        <w:t>гарантирует выплату единовременной денежной премии в размере _____________________ ________________________________________________</w:t>
      </w:r>
    </w:p>
    <w:p>
      <w:pPr>
        <w:pStyle w:val="TextBody"/>
        <w:ind w:right="-14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указать сумму)                              (ФИО представленного к поощрению)</w:t>
      </w:r>
    </w:p>
    <w:p>
      <w:pPr>
        <w:pStyle w:val="TextBody"/>
        <w:rPr>
          <w:szCs w:val="28"/>
        </w:rPr>
      </w:pPr>
      <w:r>
        <w:rPr>
          <w:szCs w:val="28"/>
        </w:rPr>
        <w:t>в случае его (ее) поощр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Директор организации                     подпись                                 Ф.И.О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>Главный бухгалтер организации</w:t>
      </w:r>
      <w:r>
        <w:rPr>
          <w:szCs w:val="28"/>
        </w:rPr>
        <w:t xml:space="preserve">    </w:t>
      </w:r>
      <w:r>
        <w:rPr>
          <w:b/>
          <w:szCs w:val="28"/>
        </w:rPr>
        <w:t>подпись                                Ф.И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М.П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ощрениях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РАВКА-ОБЪЕКТИВК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ФИО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Год рождения                     Место рождения                           Гражданство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Образование                                                                 Окончил (когда, что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пециальность по образованию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Какими иностранными языками владеет               Является ли депутатом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Имеет ли государственные награды                    Был ли за границей (когда, где)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бота в прошлом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есяц и го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Должность с указанием названия организ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Адрес организ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ход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уководитель кадровой службы                  подпись                             Ф.И.О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М.П.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b/>
          <w:sz w:val="28"/>
          <w:szCs w:val="28"/>
        </w:rPr>
        <w:t>Приложение №4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ощрениях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ие показатели работы ОАО (ЗАО) «…» и ООО «…»</w:t>
      </w:r>
    </w:p>
    <w:p>
      <w:pPr>
        <w:pStyle w:val="TextBody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596"/>
        <w:gridCol w:w="1086"/>
        <w:gridCol w:w="689"/>
        <w:gridCol w:w="559"/>
        <w:gridCol w:w="815"/>
        <w:gridCol w:w="1281"/>
      </w:tblGrid>
      <w:tr>
        <w:trPr>
          <w:trHeight w:val="875" w:hRule="exact"/>
        </w:trPr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п/п</w:t>
            </w:r>
          </w:p>
        </w:tc>
        <w:tc>
          <w:tcPr>
            <w:tcW w:w="4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-экономические показатели </w:t>
            </w:r>
            <w:r>
              <w:rPr>
                <w:color w:val="000000"/>
                <w:spacing w:val="2"/>
                <w:sz w:val="28"/>
                <w:szCs w:val="28"/>
              </w:rPr>
              <w:t>предприятия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Ед. </w:t>
            </w:r>
            <w:r>
              <w:rPr>
                <w:color w:val="000000"/>
                <w:spacing w:val="-5"/>
                <w:sz w:val="28"/>
                <w:szCs w:val="28"/>
              </w:rPr>
              <w:t>изм.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периоды (по годам)</w:t>
            </w:r>
          </w:p>
        </w:tc>
      </w:tr>
      <w:tr>
        <w:trPr>
          <w:trHeight w:val="912" w:hRule="exact"/>
        </w:trPr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текшие </w:t>
            </w:r>
            <w:r>
              <w:rPr>
                <w:color w:val="000000"/>
                <w:sz w:val="28"/>
                <w:szCs w:val="28"/>
              </w:rPr>
              <w:t xml:space="preserve">месяцы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екущего </w:t>
            </w:r>
            <w:r>
              <w:rPr>
                <w:color w:val="000000"/>
                <w:spacing w:val="2"/>
                <w:sz w:val="28"/>
                <w:szCs w:val="28"/>
              </w:rPr>
              <w:t>года</w:t>
            </w:r>
          </w:p>
        </w:tc>
      </w:tr>
      <w:tr>
        <w:trPr>
          <w:trHeight w:val="781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выпуска продукции в сопоставимых цен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ъем реализации продукции, работ, услуг в </w:t>
            </w:r>
            <w:r>
              <w:rPr>
                <w:color w:val="000000"/>
                <w:spacing w:val="2"/>
                <w:sz w:val="28"/>
                <w:szCs w:val="28"/>
              </w:rPr>
              <w:t>физическом и стоимостном выражен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есписочная численность работающи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чел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по зарплат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алансовая прибыл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истая прибыл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7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спользование доходов в % по видам </w:t>
            </w:r>
            <w:r>
              <w:rPr>
                <w:color w:val="000000"/>
                <w:spacing w:val="1"/>
                <w:sz w:val="28"/>
                <w:szCs w:val="28"/>
              </w:rPr>
              <w:t>деятельности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- инвестиции в основной капитал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 выплата премиальных (дивидендов); - социальная политика;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 благотворитель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w w:val="68"/>
                <w:sz w:val="28"/>
                <w:szCs w:val="28"/>
              </w:rPr>
              <w:t>%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нтабельность предприя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основных фондо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ов, уплаченных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pacing w:val="6"/>
                <w:sz w:val="28"/>
                <w:szCs w:val="28"/>
              </w:rPr>
              <w:t>11.1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федеральный 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.2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гиональный 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сударственные внебюджетные фон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олженности по налогам в федеральный </w:t>
            </w:r>
            <w:r>
              <w:rPr>
                <w:color w:val="000000"/>
                <w:spacing w:val="-6"/>
                <w:sz w:val="28"/>
                <w:szCs w:val="28"/>
              </w:rPr>
              <w:t>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олженность по налогам в государственные </w:t>
            </w:r>
            <w:r>
              <w:rPr>
                <w:color w:val="000000"/>
                <w:spacing w:val="1"/>
                <w:sz w:val="28"/>
                <w:szCs w:val="28"/>
              </w:rPr>
              <w:t>внебюджетные фонд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exac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роченная дебиторская </w:t>
            </w:r>
            <w:r>
              <w:rPr>
                <w:color w:val="000000"/>
                <w:spacing w:val="1"/>
                <w:sz w:val="28"/>
                <w:szCs w:val="28"/>
              </w:rPr>
              <w:t>задолженно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Директор организации                     подпись                                 Ф.И.О.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лавный бухгалтер организации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подпись                                Ф.И.О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М.П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ощрениях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(На бланке)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ind w:left="5103" w:hanging="0"/>
        <w:jc w:val="center"/>
        <w:rPr/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Ф.И.О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Об отсутствии задолженности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о выплате заработной платы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важаемый …!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________________________________________________________________  </w:t>
      </w:r>
    </w:p>
    <w:p>
      <w:pPr>
        <w:pStyle w:val="TextBody"/>
        <w:ind w:right="-144" w:hanging="0"/>
        <w:jc w:val="center"/>
        <w:rPr>
          <w:szCs w:val="28"/>
        </w:rPr>
      </w:pPr>
      <w:r>
        <w:rPr>
          <w:szCs w:val="28"/>
        </w:rPr>
        <w:t>(наименование организации, учреждения, предприятия)</w:t>
      </w:r>
    </w:p>
    <w:p>
      <w:pPr>
        <w:pStyle w:val="TextBody"/>
        <w:ind w:right="-144" w:hanging="0"/>
        <w:rPr>
          <w:szCs w:val="28"/>
        </w:rPr>
      </w:pPr>
      <w:r>
        <w:rPr>
          <w:szCs w:val="28"/>
        </w:rPr>
        <w:t>сообщает об отсутствии задолженности по выплате заработной платы работникам по состоянию на ____20__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Директор организации                     подпись                                 Ф.И.О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>Главный бухгалтер организации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подпись                                Ф.И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6:00Z</dcterms:created>
  <dc:creator>Юрист8</dc:creator>
  <dc:description/>
  <cp:keywords/>
  <dc:language>en-US</dc:language>
  <cp:lastModifiedBy>Юрист8</cp:lastModifiedBy>
  <dcterms:modified xsi:type="dcterms:W3CDTF">2019-11-25T05:47:00Z</dcterms:modified>
  <cp:revision>5</cp:revision>
  <dc:subject/>
  <dc:title/>
</cp:coreProperties>
</file>