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3 марта 2019 года   № 28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б утверждении Порядка осмотра объекта индивидуального жилищного строительства, строительство (реконструкция) которого осуществляется с привлечением средств материнского (семейного) капитала на территории Валуйского городского окру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1830" w:leader="none"/>
        </w:tabs>
        <w:ind w:firstLine="709"/>
        <w:rPr/>
      </w:pPr>
      <w:r>
        <w:rPr>
          <w:szCs w:val="28"/>
        </w:rPr>
        <w:t>В соответствии с Постановлением Правительства Российской Федерации от 18 августа 2011 года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, руководствуясь Уставом Валуйского городского округа,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осмотра объекта индивидуального жилищного строительства, строительство (реконструкция) которого осуществляется с привлечением средств материнского (семейного) капитала на территории Валуйского городского округа (прилагается).</w:t>
      </w:r>
    </w:p>
    <w:p>
      <w:pPr>
        <w:pStyle w:val="TextBody"/>
        <w:tabs>
          <w:tab w:val="clear" w:pos="708"/>
          <w:tab w:val="left" w:pos="1830" w:leader="none"/>
        </w:tabs>
        <w:ind w:firstLine="709"/>
        <w:rPr/>
      </w:pPr>
      <w:r>
        <w:rPr>
          <w:szCs w:val="28"/>
        </w:rPr>
        <w:t>2. Контроль за исполнением настоящего постановления возложить на заместителя главы администрации Валуйского городского округа по строительству, транспорту, ЖКХ и системам жизнеобеспечения – начальника управления ЖКХ И.В. Кочетову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9"/>
        <w:rPr/>
      </w:pPr>
      <w:r>
        <w:rPr>
          <w:sz w:val="28"/>
          <w:szCs w:val="28"/>
        </w:rPr>
        <w:t>Валуйского городского округа                                                  А.И. Дыбов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ind w:firstLine="709"/>
        <w:jc w:val="right"/>
        <w:rPr/>
      </w:pPr>
      <w:r>
        <w:rPr>
          <w:b/>
          <w:sz w:val="32"/>
          <w:szCs w:val="32"/>
        </w:rPr>
        <w:t>от 13 марта 2019 года № 282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55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смотра объекта индивидуального жилищного строительства, строительство (реконструкция) которого осуществляется с привлечением средств материнского (семейного) капитала на территории Валуйского городского округа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осмотра объекта индивидуального жилищного строительства, строительство (реконструкция) которого осуществляется с привлечением средств материнского (семейного) капитала, на территории Валуйского городского округа устанавливает общие требования к проведению осмотра в целях освидетельствования проведения лицом, получившим государственный сертификат на материнский (семейный) капитал, основных работ по строительству объекта индивидуального жилищного строительства (монтаж фундамента, возведение стен и кровли) или проведения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нормативным правовым актом администрации Валуйского городского округ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мотр объекта индивидуального жилищного строительства, строительство (реконструкция) которого осуществляется с привлечением средств материнского (семейного) капитал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осмотр объекта индивидуального жилищного строительства), проводится комиссией по освидетельствованию проведения основных работ по строительству (реконструкции) объекта индивидуального жилищного строительства (далее – Комиссия), состав которой утверждается правовым актом администрации Валуй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миссия проводит осмотр объекта индивидуального жилищного строительства в течение 8 рабочих дней со дня поступления в администрацию Валуйского городского округа заявления лица, получившего государственный сертификат на материнский капитал, либо представителя лица, получившего государственный сертификат на материнский (семейный) капитал, полномочия которого подтверждены в порядке, установленном законодательством Российской Федерации (далее – заявитель), о выдаче акта освидетельствования проведения основных работ по строительству (реконструкции) объекта индивидуального жилищного строительства. Осмотр объекта индивидуального жилищного строительства проводится в присутствии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В ходе осмотра объекта индивидуального жилищного строительства проводится визуальный осмотр конструкций объекта индивидуального жилищного строительства, проводится освидетельствование проведения основных работ по строительству объекта индивидуального жилищного строительства (монтаж фундамента, возведение стен и кровли), работ по реконструкции объекта индивидуального жилищного строительства, при проведении работ по реконструкции объекта индивидуального жилищного строительства проверяется соответствие выполненных работ требованиям по учетной норме площади жилого помещения, устанавливаемой </w:t>
      </w:r>
      <w:r>
        <w:rPr>
          <w:sz w:val="28"/>
          <w:szCs w:val="28"/>
        </w:rPr>
        <w:t>нормативным правовым актом администрации Валуйского городского округ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По результатам осмотра объекта индивидуального жилищного строительства составляется акт освидетельствования проведения основных работ по строительству (реконструкции) объекта индивидуального жилищного строительства (далее – акт освидетельствования) по </w:t>
      </w:r>
      <w:hyperlink r:id="rId2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, утвержденной Министерством регионального развития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</w:t>
      </w:r>
      <w:hyperlink r:id="rId3">
        <w:r>
          <w:rPr>
            <w:rStyle w:val="InternetLink"/>
            <w:sz w:val="28"/>
            <w:szCs w:val="28"/>
          </w:rPr>
          <w:t>Акт</w:t>
        </w:r>
      </w:hyperlink>
      <w:r>
        <w:rPr>
          <w:sz w:val="28"/>
          <w:szCs w:val="28"/>
        </w:rPr>
        <w:t xml:space="preserve"> освидетельствования выдается заявителю лично под расписку либо направляется заказным письмом с уведомлением в течение 2 рабочих дней со дня проведения осмотра объекта индивидуального жилищного строительств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ей Валуйского городского округа принимается решение об отказе в выдаче акта освидетельствования в случае, если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в ходе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будет установлено, что такие работы не выполнены в полном объеме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в ходе освидетельствования проведения работ по реконструкции объекта индивидуального жилищного строительства будет установлено, что в результате таких работ общая площадь жилого помещения не увеличивается либо увеличивается менее чем на учтенную норму площади жилого помещения, устанавливаемую нормативным правовым актом администрации Валуйского городского округа.</w:t>
      </w:r>
    </w:p>
    <w:p>
      <w:pPr>
        <w:pStyle w:val="Normal"/>
        <w:rPr/>
      </w:pPr>
      <w:r>
        <w:rPr>
          <w:sz w:val="28"/>
          <w:szCs w:val="28"/>
        </w:rPr>
        <w:t xml:space="preserve">8. Решение об отказе в выдаче </w:t>
      </w:r>
      <w:hyperlink r:id="rId4">
        <w:r>
          <w:rPr>
            <w:rStyle w:val="InternetLink"/>
            <w:sz w:val="28"/>
            <w:szCs w:val="28"/>
          </w:rPr>
          <w:t>акта</w:t>
        </w:r>
      </w:hyperlink>
      <w:r>
        <w:rPr>
          <w:sz w:val="28"/>
          <w:szCs w:val="28"/>
        </w:rPr>
        <w:t xml:space="preserve"> освидетельствования доводится администрацией Валуйского городского округа до сведения заявителя в порядке и срок, предусмотренные </w:t>
      </w:r>
      <w:hyperlink r:id="rId5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6 настоящего Поряд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1BD7540E2236F61DBA92A43C6ACA60FF231EFD8946D32216F229BC2BDE9C2F5B84B126AF2E866FE4574F43ADC12376636AED0C75F68635DD80484FHAYBM" TargetMode="External"/><Relationship Id="rId3" Type="http://schemas.openxmlformats.org/officeDocument/2006/relationships/hyperlink" Target="consultantplus://offline/ref=40C69274FF31061D18A37240EAD98DB1B83C727005718B66B8DD24503589880BE50FCB0420C4912FB24AA0B9B29AAFCC297922446385F46668ECO" TargetMode="External"/><Relationship Id="rId4" Type="http://schemas.openxmlformats.org/officeDocument/2006/relationships/hyperlink" Target="consultantplus://offline/ref=0FADE79ACB7A68F7C4DC4F08CD6828E1C7C1EB0172F05570BD3E2A68F89E4AA4AA5CA7327CF5F29F9F36E703C10D4C86FBD99AEC94AEB319p5f5M" TargetMode="External"/><Relationship Id="rId5" Type="http://schemas.openxmlformats.org/officeDocument/2006/relationships/hyperlink" Target="consultantplus://offline/ref=0FADE79ACB7A68F7C4DC4F08CD6828E1C7C6ED0078F45570BD3E2A68F89E4AA4AA5CA7327CF5F29F9E36E703C10D4C86FBD99AEC94AEB319p5f5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07:00Z</dcterms:created>
  <dc:creator>Юрист8</dc:creator>
  <dc:description/>
  <cp:keywords/>
  <dc:language>en-US</dc:language>
  <cp:lastModifiedBy>Юрист8</cp:lastModifiedBy>
  <dcterms:modified xsi:type="dcterms:W3CDTF">2019-11-25T07:53:00Z</dcterms:modified>
  <cp:revision>3</cp:revision>
  <dc:subject/>
  <dc:title/>
</cp:coreProperties>
</file>