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ВАЛУЙКИ И ВАЛУЙ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мая 2018 года   № 4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тарифов на перевозки по муниципальным и межмуниципальным маршрутам регулярных перевозок на территории муниципального района «Город Валуйки и Валуйский райо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 Федерального закона Российской Федерации от 13.07.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татьей 9 закона Белгородской области от 8.11.2011 г. № 80 «Об организации транспортного обслуживания населения на территории Белгородской области», в связи с изменениями цен на топливо, запасные части, материалы, автомобильные шины, в целях сокращения убытков от пассажирских автобусных перевозок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июня 2018 года тарифы на перевозки пассажиров и багажа автомобильным транспортом по муниципальным маршрутам регулярных перевозок и межмуниципальным маршрутам регулярных перевозок в пригородном сообщении на территории муниципального района «Город Валуйки и Валуйский район»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перевозчикам использовать утвержденные тарифы при установлении платы за проезд пассажиров и багажа по муниципальным маршрут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Валуйская звезд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А.И. Дыб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к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ю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Валуйки и Валуйский район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8 мая 2018 года № 4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 xml:space="preserve">Тарифы на перевозки пассажиров и багажа автомобильным транспортом по муниципальным маршрутам регулярных перевозок и межмуниципальным маршрутам регулярных перевозок в пригородном сообщении на </w:t>
      </w:r>
      <w:r>
        <w:rPr>
          <w:b/>
          <w:bCs/>
          <w:sz w:val="32"/>
          <w:szCs w:val="32"/>
        </w:rPr>
        <w:t>территории муниципального района «Город Валуйки и Валуйский район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71"/>
        <w:gridCol w:w="1619"/>
        <w:gridCol w:w="2130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анспортных услуг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в рублях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оезд пассажир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овоз 1 места багаж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и пассажиров и багажа автомобильным транспортом по муниципальным маршрутам регулярных перевозок и межмуниципальным маршрутам регулярных перевозок в пригородном сообщении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ределах населенного пункта (где выполняются перевозки автобусами по городским маршрутам) независимо от расстоя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пределами населенного пунк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за 1 км пу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, но не менее 1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лата за проезд в пределах населенного пункта по тарифу 20 руб. взимается с пассажира один раз при следовании его из населенного пункта, в котором выполняются перевозки автобусами по городским маршрут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оимость проезда и провоза багажа на пригородных маршрутах округлять до размера кратного 50 коп. (до 25 коп. отбрасывается, 25 коп. и более округляется до 50 коп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29:00Z</dcterms:created>
  <dc:creator>Юрист8</dc:creator>
  <dc:description/>
  <cp:keywords/>
  <dc:language>en-US</dc:language>
  <cp:lastModifiedBy>Юрист8</cp:lastModifiedBy>
  <dcterms:modified xsi:type="dcterms:W3CDTF">2019-11-21T09:29:00Z</dcterms:modified>
  <cp:revision>2</cp:revision>
  <dc:subject/>
  <dc:title/>
</cp:coreProperties>
</file>