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февраля 2020 года   № 17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б утверждении Порядка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 многоквартирных домов</w:t>
      </w:r>
      <w:r>
        <w:rPr>
          <w:rStyle w:val="2"/>
          <w:rFonts w:cs="Times New Roman;Times New Roman"/>
          <w:b/>
          <w:sz w:val="32"/>
          <w:szCs w:val="32"/>
        </w:rPr>
        <w:t xml:space="preserve"> на территории Валуйского городского окру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основании Постановления Правительства Российской Федерации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я Правительства Белгородской области от 25.08.2017 года № 329-пп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«Об утверждении государственной программы Белгородской области «Формирование современной городской среды на территории Белгородской области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реализации муниципальной программы «</w:t>
      </w:r>
      <w:r>
        <w:rPr>
          <w:rStyle w:val="BodyTextChar1"/>
          <w:rFonts w:cs="Times New Roman;Times New Roman" w:ascii="Times New Roman;Times New Roman" w:hAnsi="Times New Roman;Times New Roman"/>
          <w:sz w:val="28"/>
          <w:szCs w:val="28"/>
        </w:rPr>
        <w:t xml:space="preserve">Формирование современной городской среды на территории Валуйского городского округа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ConsPlusTitlePag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ногоквартирных домов </w:t>
      </w:r>
      <w:r>
        <w:rPr>
          <w:rStyle w:val="BodyTextChar1"/>
          <w:rFonts w:cs="Times New Roman;Times New Roman" w:ascii="Times New Roman;Times New Roman" w:hAnsi="Times New Roman;Times New Roman"/>
          <w:sz w:val="28"/>
          <w:szCs w:val="28"/>
        </w:rPr>
        <w:t xml:space="preserve">на территории Валуйского городского округ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рилагается).</w:t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1"/>
          <w:rFonts w:cs="Times New Roman;Times New Roman" w:ascii="Times New Roman;Times New Roman" w:hAnsi="Times New Roman;Times New Roman"/>
          <w:sz w:val="28"/>
          <w:szCs w:val="28"/>
        </w:rPr>
        <w:t>2. Признать утратившими силу:</w:t>
      </w:r>
    </w:p>
    <w:p>
      <w:pPr>
        <w:pStyle w:val="ConsPlusTitlePage"/>
        <w:ind w:firstLine="709"/>
        <w:jc w:val="both"/>
        <w:rPr/>
      </w:pPr>
      <w:r>
        <w:rPr>
          <w:rStyle w:val="1"/>
          <w:rFonts w:cs="Times New Roman;Times New Roman" w:ascii="Times New Roman;Times New Roman" w:hAnsi="Times New Roman;Times New Roman"/>
          <w:sz w:val="28"/>
          <w:szCs w:val="28"/>
        </w:rPr>
        <w:t>- постановление администрации муниципального района «Город Валуйки и Валуйский район» от 11.10.2017 года № 112 «Об утверждении Порядка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 многоквартирных домов на территории муниципального района «Город Валуйки и Валуйский район»;</w:t>
      </w:r>
    </w:p>
    <w:p>
      <w:pPr>
        <w:pStyle w:val="ConsPlusTitlePage"/>
        <w:ind w:firstLine="709"/>
        <w:jc w:val="both"/>
        <w:rPr/>
      </w:pPr>
      <w:r>
        <w:rPr>
          <w:rStyle w:val="1"/>
          <w:rFonts w:cs="Times New Roman;Times New Roman" w:ascii="Times New Roman;Times New Roman" w:hAnsi="Times New Roman;Times New Roman"/>
          <w:sz w:val="28"/>
          <w:szCs w:val="28"/>
        </w:rPr>
        <w:t>- постановление администрации муниципального района «Город Валуйки и Валуйский район» от 13.06.2018 года № 47 «О внесении изменений в постановление администрации муниципального района «Город Валуйки и Валуйский район» от 11.10.2017 года № 112».</w:t>
      </w:r>
    </w:p>
    <w:p>
      <w:pPr>
        <w:pStyle w:val="ConsPlusTitlePage"/>
        <w:ind w:firstLine="709"/>
        <w:jc w:val="both"/>
        <w:rPr>
          <w:rStyle w:val="1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1"/>
          <w:rFonts w:cs="Times New Roman;Times New Roman" w:ascii="Times New Roman;Times New Roman" w:hAnsi="Times New Roman;Times New Roman"/>
          <w:sz w:val="28"/>
          <w:szCs w:val="28"/>
        </w:rPr>
        <w:t>3. Опубликовать настоящее постановление в газете «Валуйская звезда» и в сетевом издании «Валуйская звезда» (</w:t>
      </w:r>
      <w:hyperlink r:id="rId2" w:tgtFrame="https://yandex.ru/search/_blank">
        <w:r>
          <w:rPr>
            <w:rStyle w:val="InternetLink"/>
            <w:rFonts w:eastAsia="SimSun;Times New Roman"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val-zvezda31.ru</w:t>
        </w:r>
      </w:hyperlink>
      <w:r>
        <w:rPr>
          <w:rFonts w:eastAsia="SimSun;Times New Roman" w:cs="Times New Roman;Times New Roman" w:ascii="Times New Roman;Times New Roman" w:hAnsi="Times New Roman;Times New Roman"/>
          <w:sz w:val="28"/>
          <w:szCs w:val="28"/>
          <w:lang w:eastAsia="zh-CN" w:bidi="ar"/>
        </w:rPr>
        <w:t>).</w:t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1"/>
          <w:rFonts w:cs="Times New Roman;Times New Roman" w:ascii="Times New Roman;Times New Roman" w:hAnsi="Times New Roman;Times New Roman"/>
          <w:sz w:val="28"/>
          <w:szCs w:val="28"/>
        </w:rPr>
        <w:t xml:space="preserve">4. Контроль за исполнением постановления возложить на заместителя главы </w:t>
      </w:r>
      <w:r>
        <w:rPr>
          <w:rStyle w:val="1pt"/>
          <w:sz w:val="28"/>
          <w:szCs w:val="28"/>
        </w:rPr>
        <w:t>администрации</w:t>
      </w:r>
      <w:r>
        <w:rPr>
          <w:rStyle w:val="1"/>
          <w:rFonts w:cs="Times New Roman;Times New Roman" w:ascii="Times New Roman;Times New Roman" w:hAnsi="Times New Roman;Times New Roman"/>
          <w:sz w:val="28"/>
          <w:szCs w:val="28"/>
        </w:rPr>
        <w:t xml:space="preserve"> Валуйского городского округа – начальника управления финансов и бюджетной политики Мащенко Л.В. и заместителя главы </w:t>
      </w:r>
      <w:r>
        <w:rPr>
          <w:rStyle w:val="1pt"/>
          <w:sz w:val="28"/>
          <w:szCs w:val="28"/>
        </w:rPr>
        <w:t>администрации</w:t>
      </w:r>
      <w:r>
        <w:rPr>
          <w:rStyle w:val="1"/>
          <w:rFonts w:cs="Times New Roman;Times New Roman" w:ascii="Times New Roman;Times New Roman" w:hAnsi="Times New Roman;Times New Roman"/>
          <w:sz w:val="28"/>
          <w:szCs w:val="28"/>
        </w:rPr>
        <w:t xml:space="preserve"> Валуйского городского округа по строительству, транспорту, ЖКХ и системам жизнеобеспечения – начальника управления ЖКХ Кочетову И.В.</w:t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</w:t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луйского городского округа                                                           А.И. Дыбов</w:t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Page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Утвержден</w:t>
      </w:r>
    </w:p>
    <w:p>
      <w:pPr>
        <w:pStyle w:val="ConsPlusTitlePage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становлением администрации</w:t>
      </w:r>
    </w:p>
    <w:p>
      <w:pPr>
        <w:pStyle w:val="ConsPlusTitlePage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Валуйского городского округа</w:t>
      </w:r>
    </w:p>
    <w:p>
      <w:pPr>
        <w:pStyle w:val="ConsPlusTitlePage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от 13 февраля 2020 года № 178</w:t>
      </w:r>
    </w:p>
    <w:p>
      <w:pPr>
        <w:pStyle w:val="ConsPlusTitlePage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bookmarkStart w:id="0" w:name="P34"/>
      <w:bookmarkEnd w:id="0"/>
      <w:r>
        <w:rPr>
          <w:rFonts w:cs="Times New Roman;Times New Roman" w:ascii="Times New Roman;Times New Roman" w:hAnsi="Times New Roman;Times New Roman"/>
          <w:sz w:val="32"/>
          <w:szCs w:val="32"/>
        </w:rPr>
        <w:t>Порядок</w:t>
      </w:r>
    </w:p>
    <w:p>
      <w:pPr>
        <w:pStyle w:val="ConsPlusTitlePage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многоквартирных домов</w:t>
      </w:r>
      <w:r>
        <w:rPr>
          <w:rStyle w:val="2"/>
          <w:rFonts w:cs="Times New Roman;Times New Roman" w:ascii="Times New Roman;Times New Roman" w:hAnsi="Times New Roman;Times New Roman"/>
          <w:b/>
          <w:sz w:val="32"/>
          <w:szCs w:val="32"/>
        </w:rPr>
        <w:t xml:space="preserve"> на территории Валуйского городского округа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Настоящий Порядок разработан в целях реализации Постановления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я Правительства Белгородской области от 25 августа 2017 года № 329-пп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«Об утверждении государственной программы Белгородской области «Формирование современной городской среды на территории Белгородской области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устанавливает 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ногоквартирных домов</w:t>
      </w:r>
      <w:r>
        <w:rPr>
          <w:rStyle w:val="2"/>
          <w:rFonts w:cs="Times New Roman;Times New Roman" w:ascii="Times New Roman;Times New Roman" w:hAnsi="Times New Roman;Times New Roman"/>
          <w:sz w:val="28"/>
          <w:szCs w:val="28"/>
        </w:rPr>
        <w:t xml:space="preserve"> на территории Валуйского городского округ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механизм контроля за их расходованием, а также порядок и формы трудового и (или) финансового участия граждан в выполнении указанных работ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Для целей настоящего Порядка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и многоквартирного дома (далее - МКД), подлежащей благоустройств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2. 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подготовки и организуемая в качест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рудового участия в выполнении минимального перечня работ по благоустройству дворовой территории МК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рудового участия в выполнении дополнительного перечня работ по благоустройству дворовой территории МК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быть выраже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дготовкой дворовой территории МКД к началу работ (земляные работы, снятие старого оборудования, уборка мусора) и другими работами (покраска оборудования, озеленение территории, охрана объект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м строительных материалов, техники, оборудования, инструмента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3. Под формой финансового участия понимается минимальная доля финансового участия заинтересованных лиц в выполнении минимального и дополнительного перечней работ по благоустройству дворовых территорий многоквартирных домов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Мероприятия по благоустройству дворовых территорий многоквартирных домов на территории Валуйского городского округа осуществляются в рамках минимального и дополнительного перечней работ по благоустройств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1. Минимальный перечень работ включает в себя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монт дворовых проездов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освещения дворовых территорий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становка скамеек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становка урн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2. Дополнительный перечень работ включает в себя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орудование детских и (или) спортивных площад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автомобильных парков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работ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4. Решение о финансовом и (или) трудовом участии заинтересованных лиц в реализации мероприятий по благоустройству дворовых территорий многоквартирных домов в рамках минимального и (или) дополнительного перечней работ принимается на общем собрании собственников помещений многоквартирного дома, которое проводится в соответствии с требованиями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атей 44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48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2. О формах трудового и финансового участия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и выполнении минимального перечня работ по благоустройству дворовой территории предусматривается финансовое и (или) труд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. При этом в случае выбора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 и не превышает 5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дополнительного перечня работ по благоустройству дворовой территории предусматривается финансовое и (или) труд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. В случае выбора формы финансового участия заинтересованных лиц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 и не превышает 5 процентов, если заинтересованными лицами не определен иной размер дол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Финансовое и (или) трудовое участие граждан в выполнении мероприятий по благоустройству дворовых территорий МКД должно подтверждаться документально в зависимости от формы такого учас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; иные расчетно-платежные докумен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качестве документов (материалов), подтверждающих трудовое участие, могут быть представлены: отчет подрядной организации о выполнении работ, включающий информацию о проведении мероприятия с трудовым участием граждан; фотоотчет; отчет совета многоквартирного дома, лица, управляющего многоквартирным домом, о проведении мероприятия с трудовым участием граждан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3. Условия аккумулирования и расходования средств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При принятии решения на общем собрании собственников помещений многоквартирного дома о финансовом участии заинтересованных лиц в реализации мероприятий по благоустройству дворовых территорий многоквартирных домов в рамках минимального и (или) дополнительного перечня работ, денежные средства заинтересованных лиц перечисляются на лицевой счет администратора дохода бюджета – администрации Валуй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Уполномоченными органами по аккумулированию средств заинтересованных лиц, направляемых на выполнение минимального и (или) дополнительного перечней работ по благоустройству дворовых территорий, являются: организация, управляющая многоквартирными домами, товарищество собственников жилья, жилищно-строительный кооператив, уполномоченный представитель собственников помещений при непосредственном управлении жилым домом (далее – уполномоченные орган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Администрация Валуйского городского округа заключает соглашения с уполномоченными органами, в которых определяется порядок и срок перечисления денежных средств заинтересованными лицами, а также размер перечисляемых денежных средств, обязательства сторон, их ответственность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ем денежных средств, подлежащих перечислению заинтересованными лицами, определяется в соответствии со сметным расчетом, а также исходя из нормативной стоимости (единичных расценок) работ по благоустройству дворовых территорий многоквартирных домов и объема работ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 Перечисление денежных средств заинтересованными лицами уполномоченным органам осуществляется до даты начала работ по благоустройству дворовой территории многоквартирного дома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highlight w:val="gree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5. Перечисление денежных средств уполномоченным органом осуществляется на лицевой счет администратора дохода бюджета в течение 5 дней со дня перечисления заинтересованными лицами денежных средств в полном объеме, но не позднее даты начала работ по благоустройству дворовой территории многоквартирного дома.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6. Денежные средства считаются поступившими в доходную часть бюджета Валуйского городского округа с момента их зачисления в полном объеме на лицевой счет администрации Валуйского городского округа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4. Контроль за соблюдением условий Порядка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Финансовый контроль за целевым использованием денежных средств осуществляется администрацией Валуй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Администрация Валуйского городского округа</w:t>
      </w:r>
      <w:r>
        <w:rPr>
          <w:rStyle w:val="BodyTextChar1"/>
          <w:rFonts w:cs="Times New Roman;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еспечивает возврат остатков аккумулированных денежных средств, не использованных по состоянию на 1 января следующего за отчетным финансовым годом, заинтересованным лицам в срок до 31 декабря следующего за отчетным финансовым годом при услов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и денежных средств по итогам проведения конкурсных процеду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озникновения обстоятельств непреодолимой силы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иных случаях, предусмотренных действующим законодательством.</w:t>
      </w:r>
    </w:p>
    <w:sectPr>
      <w:type w:val="nextPage"/>
      <w:pgSz w:w="11906" w:h="16838"/>
      <w:pgMar w:left="1134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Times New Roman"/>
    <w:charset w:val="86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jc w:val="left"/>
      <w:outlineLvl w:val="1"/>
    </w:pPr>
    <w:rPr>
      <w:rFonts w:ascii="SimSun;Times New Roman" w:hAnsi="SimSun;Times New Roman" w:eastAsia="SimSun;Times New Roman" w:cs="SimSun;Times New Roma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cs="Times New Roman;Times New Roman"/>
    </w:rPr>
  </w:style>
  <w:style w:type="character" w:styleId="1pt">
    <w:name w:val="Основной текст + Интервал 1 pt"/>
    <w:basedOn w:val="1"/>
    <w:qFormat/>
    <w:rPr>
      <w:rFonts w:ascii="Times New Roman;Times New Roman" w:hAnsi="Times New Roman;Times New Roman" w:cs="Times New Roman;Times New Roman"/>
      <w:spacing w:val="20"/>
      <w:sz w:val="21"/>
      <w:szCs w:val="21"/>
      <w:u w:val="none"/>
      <w:lang w:val="ru-RU" w:bidi="ar-SA"/>
    </w:rPr>
  </w:style>
  <w:style w:type="character" w:styleId="2">
    <w:name w:val="Знак Знак2"/>
    <w:qFormat/>
    <w:rPr>
      <w:rFonts w:ascii="Arial;Arial" w:hAnsi="Arial;Arial" w:cs="Arial;Arial"/>
      <w:sz w:val="23"/>
    </w:rPr>
  </w:style>
  <w:style w:type="character" w:styleId="BodyTextChar1">
    <w:name w:val="Body Text Char1"/>
    <w:qFormat/>
    <w:rPr>
      <w:rFonts w:ascii="Arial;Arial" w:hAnsi="Arial;Arial" w:cs="Times New Roman;Times New Roman"/>
      <w:sz w:val="23"/>
      <w:szCs w:val="23"/>
      <w:lang w:bidi="ar-SA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ahoma" w:hAnsi="Tahoma;Tahoma" w:eastAsia="Times New Roman;Times New Roman" w:cs="Tahoma;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alibri" w:hAnsi="Calibri;Calibri" w:eastAsia="Times New Roman;Times New Roman" w:cs="Calibri;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alibri" w:hAnsi="Calibri;Calibri" w:eastAsia="Times New Roman;Times New Roman" w:cs="Calibri;Calibri"/>
      <w:b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dd7836&amp;from=yandex.ru;search/;web;;&amp;text=&amp;etext=2202.GLp6cMjn8TcPfysLzFwOw7zxuDX3t6VtlvZ_rp4qPhfTkp_eEJxJWi1kMqgPUStvyO_oD02ERSnlp-C18t3l0aFR2rGhPI8gQN3z8roubA1uYnd3bmRtZXNjbHBhcWNs.86e72305ee2cc8916d47d16d9d24848f2f4598e0&amp;uuid=&amp;state=jLT9ScZ_wbo,&amp;&amp;cst=AiuY0DBWFJ5fN_r-AEszkyIrenOujc_lPuhSZCD-S9v4K7K7Fud7C4Fhcrdh1nbDNCjtteSNoaq14-w0GQuISiJlxn3vid19F121lgipVs_kJ5TkNgcwOz8KmcS0WXbhIWWxWZJs4krorPuCAKquRN8HIYimxlJofcKkBG4RuO-cRXUh4Id9Zs0ynSpeXqYUd8VPAZJL6_uX0zVFHxGVceSjs83K0S3mHmkD0A4RQpD0Y0qm_5rtaVYmZkWqHa8bzSH6pPqvZJxjMnnMmeR4CPhUtlDXXGttdC4F_t7hD0eyDIyHeU5nNkOJRwZscOsOASPHPaGwSbMLNczM8HzcRuuacLtL1W7XipzKm1zRz_90rm7YRAXoL4LbFDKhDte5NYwcjSn8o49qUZbMHTE7i3ahIELPVc6d8UV5aZTk7kpwEOPzOrNnH_iPfCU07lJd1o09exhzI8UX6oYBYt-ROdkxcEQzZN7d2fzaFEXTtyMjpSMiGAeSThkkYoM3CEwJ-s_fGiJa9VXJF5vntUvCFv431MjpbMwlCHIhtY8pCTk_KRjZbSJtQY5GCJU6V8RcxfQoUaqXDhGhlYCzYzGdvcnTSWzJZVRUFrTSps0chZ3eyPuqJnfCzxcGXdhc9nBKM7eqZR50UJxgVoSPrTnGFGldOc0gFb7gbhJ-14W2fEb0rC4jwqh9lpmQkMeCZvyH5rrsTSAxK9-frkrcqPY9h_n-uKLZKXkIyVThVVzKnvX6zxbGuv9d8L8rJbGDnuwtDAevBPkovkY66uen_9mrNO-iZypbrXzesn3Me2o_w2-h5APXgiAUD5JPLU-6I8QkVY_2fXh_xRc,&amp;data=UlNrNmk5WktYejY4cHFySjRXSWhXT3lJalltTlZfWmVuWEZ4WkFRMUszdG1IdGRPRHJxQzBVdllRSlY2RmlxMHRSRjhoRlpTZmRheEo1Q0JzRkRqa1BwRmtVUDdpMk1BMFNDZXpxSVRWb2ss&amp;sign=b307cb55dea14ff6853362c6686e7328&amp;keyno=0&amp;b64e=2&amp;ref=orjY4mGPRjk5boDnW0uvlrrd71vZw9kpVBUyA8nmgRH5pjAsQ9jusohHbtlgyXvCp8UwrlWjFit688FbOJjvtoG-v9BfZ9ZvbrUNpvlnnFCYcMufJKtMjG5P-M-2_5dQ7aBVdM70JTCjweMn9FDZO__idNRONj2sjge_bw-Djd5-Jqt2Vofpl307z5akRlQToE1OR-4fKnJsYLah_OzRWAsQZ2yrloYsNGj2fcYDZNKf8IxeIsIPe1-vZq7s3_HAwHUMBvBstXPDq2kuTksFTPyx74XEkHoKchOzmboybfWbWt1lySPJaQ,,&amp;l10n=ru&amp;rp=1&amp;cts=1579247480275@@events=[{" TargetMode="External"/><Relationship Id="rId3" Type="http://schemas.openxmlformats.org/officeDocument/2006/relationships/hyperlink" Target="consultantplus://offline/ref=B92D3C6F27F7451AA24877D8E50E766AFA4D5A9FDD32A5C9C15DA0E10F475F16819E8335A6814028wBv9L" TargetMode="External"/><Relationship Id="rId4" Type="http://schemas.openxmlformats.org/officeDocument/2006/relationships/hyperlink" Target="consultantplus://offline/ref=B92D3C6F27F7451AA24877D8E50E766AFA4D5A9FDD32A5C9C15DA0E10F475F16819E8335A681402CwBv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46:00Z</dcterms:created>
  <dc:creator>Алексей АВ. Стрелков</dc:creator>
  <dc:description/>
  <cp:keywords/>
  <dc:language>en-US</dc:language>
  <cp:lastModifiedBy>Делопроизв4</cp:lastModifiedBy>
  <cp:lastPrinted>2020-01-20T10:36:00Z</cp:lastPrinted>
  <dcterms:modified xsi:type="dcterms:W3CDTF">2020-03-27T0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44</vt:lpwstr>
  </property>
</Properties>
</file>