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ЕЛГОРОДСКАЯ ОБЛАСТЬ</w:t>
      </w:r>
    </w:p>
    <w:p>
      <w:pPr>
        <w:pStyle w:val="Normal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 ВАЛУЙСКОГО ГОРОДСКОГО ОКРУГА</w:t>
      </w:r>
    </w:p>
    <w:p>
      <w:pPr>
        <w:pStyle w:val="Normal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1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 августа 2020 года   № 1242</w:t>
      </w:r>
    </w:p>
    <w:p>
      <w:pPr>
        <w:pStyle w:val="Normal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texttopleveltextcentertext"/>
        <w:suppressAutoHyphens w:val="true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предоставлении права льготного проезда студентам (курсантам) и аспирантам очной формы обучения, студентам с ограниченными возможностями здоровья и инвалидностью очно-заочной формы обучения образовательных организаций высшего образования и профессиональных образовательных организаций, расположенных на территории Валуйского городского округа Белгородской области</w:t>
      </w:r>
    </w:p>
    <w:p>
      <w:pPr>
        <w:pStyle w:val="Normal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41"/>
        <w:widowControl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В соответствии с пунктом 5 статьи 20 Федерального закона от 06 октября 2003 года № 131-ФЗ «Об общих принципах организации местного самоуправления в Российской Федерации» с целью реализации мероприятий проекта «Внедрение механизма оплаты проезда льготной категории граждан в электронном виде с применением банковских (транспортных) карт на территории Белгородской области», руководствуясь рекомендациями по разработке порядка предоставления права льготного проезда, утвержденными начальником управления автомобильных дорог общего пользования и транспорта Дрожжиным О.С., постановляю:</w:t>
      </w:r>
    </w:p>
    <w:p>
      <w:pPr>
        <w:pStyle w:val="Normal"/>
        <w:ind w:firstLine="709"/>
        <w:jc w:val="both"/>
        <w:rPr>
          <w:szCs w:val="28"/>
        </w:rPr>
      </w:pPr>
      <w:r>
        <w:rPr/>
        <w:t xml:space="preserve">1. Предоставить право льготного проезда студентам </w:t>
      </w:r>
      <w:r>
        <w:rPr>
          <w:szCs w:val="28"/>
        </w:rPr>
        <w:t xml:space="preserve">(курсантам) </w:t>
      </w:r>
      <w:r>
        <w:rPr/>
        <w:t>и аспирантам очной формы обучения, студентам с ограниченными возможностями здоровья и инвалидностью очно-заочной формы обучения, осваивающим образовательные программы среднего профессионального образования или программы профессионального обучения, программы бакалавриата или специалитета, магистратуры и аспирантуры, являющимся гражданами России, зарегистрированным по месту жительства на территории Валуйского городского округа, по маршрутам регулярных перевозок в городском или пригородном сообщении на территории Валуйского городского округа Белгородской области ежегодно в период с 1 января по 30 июня и с 1 сентября по 31 декабр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Утвердить Порядок реализации права льготного проезда студентам (курсантам) и аспирантам очной формы обучения, студентам с ограниченными возможностями здоровья и инвалидностью очно-заочной формы обучения, осваивающим образовательные программы среднего профессионального образования или программы профессионального обучения, программы бакалавриата или специалитета, магистратуры и аспирантуры, являющимся гражданами России, зарегистрированным по месту жительства на территории Валуйского городского округа, по маршрутам регулярных перевозок в городском или пригородном сообщении на территории Валуйского городского округа Белгородской области</w:t>
      </w:r>
      <w:r>
        <w:rPr/>
        <w:t xml:space="preserve"> (Прилагается).</w:t>
      </w:r>
    </w:p>
    <w:p>
      <w:pPr>
        <w:pStyle w:val="Normal"/>
        <w:ind w:firstLine="709"/>
        <w:jc w:val="both"/>
        <w:rPr>
          <w:szCs w:val="28"/>
        </w:rPr>
      </w:pPr>
      <w:r>
        <w:rPr/>
        <w:t>3. Определить управление архитектуры, капитального строительства, дорожной инфраструктуры администрации Валуйского городского округа</w:t>
      </w:r>
      <w:r>
        <w:rPr>
          <w:szCs w:val="28"/>
        </w:rPr>
        <w:t xml:space="preserve"> (Кочетова И.В.) </w:t>
      </w:r>
      <w:r>
        <w:rPr/>
        <w:t>уполномоченным органом по координации работы в сфере предоставления льготного проезда студентам и аспирантам по маршрутам регулярных перевозок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szCs w:val="28"/>
        </w:rPr>
        <w:t>4. Опубликовать постановление в газете «Валуйская звезда» и сетевом издании «Валуйская звезда» (</w:t>
      </w:r>
      <w:r>
        <w:rPr>
          <w:rStyle w:val="InternetLink"/>
          <w:color w:val="000000"/>
          <w:szCs w:val="28"/>
          <w:u w:val="none"/>
          <w:lang w:val="en-US"/>
        </w:rPr>
        <w:t>val</w:t>
      </w:r>
      <w:r>
        <w:rPr>
          <w:rStyle w:val="InternetLink"/>
          <w:color w:val="000000"/>
          <w:szCs w:val="28"/>
          <w:u w:val="none"/>
        </w:rPr>
        <w:t>-</w:t>
      </w:r>
      <w:r>
        <w:rPr>
          <w:rStyle w:val="InternetLink"/>
          <w:color w:val="000000"/>
          <w:szCs w:val="28"/>
          <w:u w:val="none"/>
          <w:lang w:val="en-US"/>
        </w:rPr>
        <w:t>zvezda</w:t>
      </w:r>
      <w:r>
        <w:rPr>
          <w:rStyle w:val="InternetLink"/>
          <w:color w:val="000000"/>
          <w:szCs w:val="28"/>
          <w:u w:val="none"/>
        </w:rPr>
        <w:t>31.</w:t>
      </w:r>
      <w:r>
        <w:rPr>
          <w:rStyle w:val="InternetLink"/>
          <w:color w:val="000000"/>
          <w:szCs w:val="28"/>
          <w:u w:val="none"/>
          <w:lang w:val="en-US"/>
        </w:rPr>
        <w:t>ru</w:t>
      </w:r>
      <w:r>
        <w:rPr>
          <w:rStyle w:val="InternetLink"/>
          <w:color w:val="000000"/>
          <w:szCs w:val="28"/>
          <w:u w:val="none"/>
        </w:rPr>
        <w:t>)</w:t>
      </w:r>
      <w:r>
        <w:rPr>
          <w:szCs w:val="28"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5. Контроль за исполнением постановления возложить на </w:t>
      </w:r>
      <w:r>
        <w:rPr>
          <w:bCs/>
          <w:szCs w:val="28"/>
        </w:rPr>
        <w:t>заместителя главы администрации Валуйского городского округа по строительству, транспорту, ЖКХ и системам жизнеобеспечения – начальника управления ЖКХ Кочетову И.В.</w:t>
      </w:r>
    </w:p>
    <w:p>
      <w:pPr>
        <w:pStyle w:val="Normal"/>
        <w:suppressAutoHyphens w:val="true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outlineLvl w:val="0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suppressAutoHyphens w:val="true"/>
        <w:ind w:firstLine="709"/>
        <w:rPr/>
      </w:pPr>
      <w:r>
        <w:rPr>
          <w:szCs w:val="28"/>
        </w:rPr>
        <w:t>Валуйского городского округа                                                          А.И. Дыбов</w:t>
      </w:r>
    </w:p>
    <w:p>
      <w:pPr>
        <w:pStyle w:val="Normal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830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830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830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830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830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830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830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830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830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830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830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</w:t>
      </w:r>
    </w:p>
    <w:p>
      <w:pPr>
        <w:pStyle w:val="Normal"/>
        <w:suppressAutoHyphens w:val="true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ТВЕРЖДЕН</w:t>
      </w:r>
    </w:p>
    <w:p>
      <w:pPr>
        <w:pStyle w:val="Headertexttopleveltextcentertext"/>
        <w:suppressAutoHyphens w:val="true"/>
        <w:spacing w:before="0" w:after="0"/>
        <w:jc w:val="right"/>
        <w:rPr/>
      </w:pPr>
      <w:r>
        <w:rPr>
          <w:b/>
          <w:sz w:val="32"/>
          <w:szCs w:val="32"/>
        </w:rPr>
        <w:t>постановлением администрации</w:t>
      </w:r>
    </w:p>
    <w:p>
      <w:pPr>
        <w:pStyle w:val="Headertexttopleveltextcentertext"/>
        <w:suppressAutoHyphens w:val="true"/>
        <w:spacing w:before="0" w:after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луйского городского округа</w:t>
      </w:r>
    </w:p>
    <w:p>
      <w:pPr>
        <w:pStyle w:val="Headertexttopleveltextcentertext"/>
        <w:suppressAutoHyphens w:val="true"/>
        <w:spacing w:before="0" w:after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 12 августа 2020 года № 1242</w:t>
      </w:r>
    </w:p>
    <w:p>
      <w:pPr>
        <w:pStyle w:val="Headertexttopleveltextcentertext"/>
        <w:suppressAutoHyphens w:val="true"/>
        <w:spacing w:before="0" w:after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texttopleveltextcentertext"/>
        <w:suppressAutoHyphens w:val="true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рядок реализации права льготного проезда студентам (курсантам) и аспирантам очной формы обучения, студентам с ограниченными возможностями здоровья и инвалидностью очно-заочной формы обучения, осваивающим образовательные программы среднего профессионального образования или программы профессионального обучения, программы бакалавриата или специалитета, магистратуры и аспирантуры, являющимся гражданами России, зарегистрированным по месту жительства на территории Валуйского городского округа, по маршрутам регулярных перевозок в городском или пригородном сообщении на территории Валуйского городского округа Белгородской области</w:t>
      </w:r>
    </w:p>
    <w:p>
      <w:pPr>
        <w:pStyle w:val="Headertexttopleveltextcentertext"/>
        <w:numPr>
          <w:ilvl w:val="0"/>
          <w:numId w:val="0"/>
        </w:numPr>
        <w:suppressAutoHyphens w:val="true"/>
        <w:spacing w:before="0" w:after="0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texttopleveltextcentertext"/>
        <w:numPr>
          <w:ilvl w:val="0"/>
          <w:numId w:val="0"/>
        </w:numPr>
        <w:suppressAutoHyphens w:val="true"/>
        <w:spacing w:before="0" w:after="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стоящий порядок разработан в целях социальной поддержки студентов и аспирантов очной формы обучения, студентов с ограниченными возможностями здоровья и инвалидностью очно-заочной формы обучения образовательных организаций высшего образования и профессиональных образовательных организаций, расположенных на территории Валуйского городского округ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 xml:space="preserve">1. Предоставить право льготного проезда студентам (курсантам) и аспирантам очной формы обучения, студентам с ограниченными возможностями здоровья и инвалидностью очно-заочной формы обучения, осваивающим образовательные программы среднего профессионального образования и программы бакалавриата или специалитета, магистратуры и аспирантуры, </w:t>
      </w:r>
      <w:r>
        <w:rPr>
          <w:lang w:bidi="ru-RU"/>
        </w:rPr>
        <w:t xml:space="preserve">являющимся гражданами России </w:t>
      </w:r>
      <w:r>
        <w:rPr/>
        <w:t>(далее – студенты и аспиранты), по маршрутам регулярных перевозок в городском или пригородном сообщении на территории Валуйского городского округа ежегодно в период с 1 января по 30 июня и с 1 сентября по 31 декабр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 xml:space="preserve">2. Право льготного проезда студентам и аспирантам по маршрутам регулярных перевозок в городском или пригородном сообщении на территории Валуйского городского округа (далее – льготный проезд) предоставляется указанным в пункте 1 настоящего Порядка студентам </w:t>
      </w:r>
      <w:r>
        <w:rPr>
          <w:bCs/>
          <w:szCs w:val="28"/>
        </w:rPr>
        <w:t xml:space="preserve">(курсантам) </w:t>
      </w:r>
      <w:r>
        <w:rPr>
          <w:bCs/>
        </w:rPr>
        <w:t>и а</w:t>
      </w:r>
      <w:r>
        <w:rPr/>
        <w:t>спирантам, обучающимся в образовательных организациях высшего образования и профессиональных образовательных организациях (далее – образовательные организации), расположенных на территории Валуйского городского округа, всех типов и наименований, независимо от их организационно-правовой формы, имеющих государственную аккредитац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3. Льготный проезд предоставляется по пригородным и городским маршрутам в пределах Валуйского городского округа с использованием электронной (банковской) карты в количестве 18 поездок в месяц в размере 50 процентов от стоимости проезда по маршрутам регулярных перевозок в городском или пригородном сообщен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4. Финансирование расходов на возмещение выпадающих доходов от реализации льготного проезда студентам, аспирантам очной формы обучения, студентам с ограниченными возможностями здоровья и инвалидностью очно-заочной формы обучения в городском пассажирском транспорте и в автобусах пригородного сообщения осуществлять в пределах средств, предусмотренных в бюджете Валуйского городского округ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5. Для использования электронной (банковской) карты для оплаты льготного проезда студенты и аспиранты образовательных организаций подают заявление о предоставлении права льготного проезда с использованием личного кабинета регионального портала государственных и муниципальных услуг Белгородской области www.gosuslugi31.ru (далее – личный кабинет заявителя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В заявлении о предоставлении права льготного проезда (далее – заявление), размещаемом в личном кабинете заявителя, указываются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firstLine="710"/>
        <w:jc w:val="both"/>
        <w:outlineLvl w:val="2"/>
        <w:rPr/>
      </w:pPr>
      <w:r>
        <w:rPr/>
        <w:t>1) фамилия, имя, отчество студента или аспиранта образовательной организации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firstLine="710"/>
        <w:jc w:val="both"/>
        <w:outlineLvl w:val="2"/>
        <w:rPr/>
      </w:pPr>
      <w:r>
        <w:rPr/>
        <w:t>2) наименование образовательной организации, в которой обучается студент или аспирант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firstLine="710"/>
        <w:jc w:val="both"/>
        <w:outlineLvl w:val="2"/>
        <w:rPr/>
      </w:pPr>
      <w:r>
        <w:rPr/>
        <w:t>3) номер электронной (банковской) карты, которой будет оплачиваться льготный проезд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firstLine="710"/>
        <w:jc w:val="both"/>
        <w:outlineLvl w:val="2"/>
        <w:rPr/>
      </w:pPr>
      <w:r>
        <w:rPr/>
        <w:t>4) страховой номер индивидуального лицевого счета, указанный в страховом свидетельстве государственного пенсионного страхования (СНИЛС)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firstLine="709"/>
        <w:jc w:val="both"/>
        <w:outlineLvl w:val="2"/>
        <w:rPr/>
      </w:pPr>
      <w:r>
        <w:rPr/>
        <w:t>5) номер студенческого бил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6. Уведомление о принятии заявления к рассмотрению поступает в личный кабинет заявителя в течение 1 (одного) рабочего дня со дня поступления заяв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7. Обработка сведений, содержащихся в заявлении, осуществляется с использованием информационной системы межведомственного электронного взаимодействия, в следующем порядк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1) проводится </w:t>
      </w:r>
      <w:r>
        <w:rPr>
          <w:sz w:val="2"/>
          <w:szCs w:val="2"/>
        </w:rPr>
        <w:t xml:space="preserve"> </w:t>
      </w:r>
      <w:r>
        <w:rPr/>
        <w:t>проверка соответствия сведений, содержащихся в заявлении, данным реестра студентов и аспирантов образовательных организаций, имеющих право на льготный проезд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2) в личный кабинет заявителя в течение 3 (трёх) рабочих дней со дня принятия заявления направляется уведомление о предоставлении или отказе в предоставлении права льготного проезд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) предоставление права льготного проезда прекращается на следующий день после дня получения информации об исключении студента или аспиранта, имеющего право на льготный проезд, из образовательной организ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8. В предоставлении права льготного проезда отказывается в случае отсутствия заявителя в реестре студентов и аспирантов образовательных организаций, имеющих право на льготный проезд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9. Электронная (банковская) карта регистрируется в автоматизированной системе учёта и оплаты проезда на пассажирском транспорте по маршрутам регулярных перевозок в городском и пригородном сообщен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10. Предоставление льготного проезда начинается не позднее 3 (трёх) рабочих дней, следующих за днём направления уведомления о предоставлении права льготного проез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11. При достижении предельного числа поездок, указанного в пункте 3 Порядка, оплата проезда осуществляется студентами и аспирантами образовательных организаций в полном объём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12. Неиспользованные в течение месяца поездки аннулируются первого числа следующего месяца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/>
        <w:t>13. В случае утраты, порчи электронной (банковской) карты, смены фамилии, имени, отчества заявление подаётся повторно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SimSun;宋体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SimSun;宋体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8">
    <w:name w:val=" Знак Знак8"/>
    <w:qFormat/>
    <w:rPr>
      <w:rFonts w:eastAsia="SimSun;宋体" w:cs="Times New Roman"/>
      <w:b/>
      <w:bCs/>
      <w:i/>
      <w:iCs/>
      <w:sz w:val="28"/>
      <w:szCs w:val="28"/>
    </w:rPr>
  </w:style>
  <w:style w:type="character" w:styleId="3">
    <w:name w:val=" Знак Знак3"/>
    <w:qFormat/>
    <w:rPr>
      <w:sz w:val="28"/>
      <w:szCs w:val="20"/>
    </w:rPr>
  </w:style>
  <w:style w:type="character" w:styleId="1">
    <w:name w:val=" Знак Знак1"/>
    <w:qFormat/>
    <w:rPr>
      <w:sz w:val="28"/>
      <w:szCs w:val="20"/>
    </w:rPr>
  </w:style>
  <w:style w:type="character" w:styleId="9">
    <w:name w:val=" Знак Знак9"/>
    <w:qFormat/>
    <w:rPr>
      <w:rFonts w:eastAsia="SimSun;宋体" w:cs="Times New Roman"/>
      <w:b/>
      <w:bCs/>
      <w:kern w:val="2"/>
      <w:sz w:val="32"/>
      <w:szCs w:val="32"/>
    </w:rPr>
  </w:style>
  <w:style w:type="character" w:styleId="5">
    <w:name w:val=" Знак Знак5"/>
    <w:qFormat/>
    <w:rPr>
      <w:sz w:val="16"/>
      <w:szCs w:val="0"/>
    </w:rPr>
  </w:style>
  <w:style w:type="character" w:styleId="4">
    <w:name w:val=" Знак Знак4"/>
    <w:qFormat/>
    <w:rPr>
      <w:sz w:val="16"/>
      <w:szCs w:val="16"/>
    </w:rPr>
  </w:style>
  <w:style w:type="character" w:styleId="7">
    <w:name w:val=" Знак Знак7"/>
    <w:qFormat/>
    <w:rPr>
      <w:sz w:val="28"/>
      <w:szCs w:val="20"/>
    </w:rPr>
  </w:style>
  <w:style w:type="character" w:styleId="Style13">
    <w:name w:val=" Знак Знак"/>
    <w:qFormat/>
    <w:rPr>
      <w:sz w:val="28"/>
      <w:szCs w:val="20"/>
    </w:rPr>
  </w:style>
  <w:style w:type="character" w:styleId="2">
    <w:name w:val=" Знак Знак2"/>
    <w:qFormat/>
    <w:rPr>
      <w:sz w:val="28"/>
      <w:szCs w:val="20"/>
    </w:rPr>
  </w:style>
  <w:style w:type="character" w:styleId="6">
    <w:name w:val=" Знак Знак6"/>
    <w:qFormat/>
    <w:rPr>
      <w:sz w:val="16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eastAsia="Calib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eastAsia="Calibri"/>
      <w:sz w:val="16"/>
      <w:szCs w:val="16"/>
    </w:rPr>
  </w:style>
  <w:style w:type="paragraph" w:styleId="Style15">
    <w:name w:val="Текст выноски"/>
    <w:basedOn w:val="Normal"/>
    <w:qFormat/>
    <w:pPr/>
    <w:rPr>
      <w:rFonts w:eastAsia="Calibri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09"/>
    </w:pPr>
    <w:rPr>
      <w:rFonts w:eastAsia="Calibri"/>
      <w:sz w:val="16"/>
      <w:szCs w:val="16"/>
    </w:rPr>
  </w:style>
  <w:style w:type="paragraph" w:styleId="TextBodyIndent">
    <w:name w:val="Body Text Indent"/>
    <w:basedOn w:val="Normal"/>
    <w:pPr>
      <w:ind w:firstLine="708"/>
    </w:pPr>
    <w:rPr>
      <w:rFonts w:eastAsia="Calibri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eastAsia="Calibri"/>
    </w:rPr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eastAsia="Calib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54"/>
    </w:pPr>
    <w:rPr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 w:before="0" w:after="600"/>
    </w:pPr>
    <w:rPr>
      <w:rFonts w:ascii="Times New Roman" w:hAnsi="Times New Roman" w:eastAsia="Times New Roman" w:cs="Times New Roman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0:10:00Z</dcterms:created>
  <dc:creator>Наталья</dc:creator>
  <dc:description/>
  <cp:keywords/>
  <dc:language>en-US</dc:language>
  <cp:lastModifiedBy>Юрист8</cp:lastModifiedBy>
  <cp:lastPrinted>2020-08-12T09:40:00Z</cp:lastPrinted>
  <dcterms:modified xsi:type="dcterms:W3CDTF">2021-05-31T10:10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635</vt:lpwstr>
  </property>
</Properties>
</file>