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января 2020 года   № 6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pacing w:val="-10"/>
          <w:sz w:val="32"/>
          <w:szCs w:val="32"/>
        </w:rPr>
        <w:t>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 Российской Федерации, в соответствии с Ф</w:t>
      </w:r>
      <w:r>
        <w:rPr>
          <w:bCs/>
          <w:kern w:val="2"/>
          <w:sz w:val="28"/>
          <w:szCs w:val="28"/>
        </w:rPr>
        <w:t>едеральным законом</w:t>
      </w:r>
      <w:r>
        <w:rPr>
          <w:sz w:val="28"/>
          <w:szCs w:val="28"/>
        </w:rPr>
        <w:t xml:space="preserve"> Российской Федерации</w:t>
      </w:r>
      <w:r>
        <w:rPr>
          <w:bCs/>
          <w:kern w:val="2"/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Ф</w:t>
      </w:r>
      <w:r>
        <w:rPr>
          <w:bCs/>
          <w:kern w:val="2"/>
          <w:sz w:val="28"/>
          <w:szCs w:val="28"/>
        </w:rPr>
        <w:t xml:space="preserve">едеральным законом </w:t>
      </w:r>
      <w:r>
        <w:rPr>
          <w:sz w:val="28"/>
          <w:szCs w:val="28"/>
        </w:rPr>
        <w:t>Российской Федерации от 06.10.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pacing w:val="-10"/>
          <w:sz w:val="28"/>
          <w:szCs w:val="28"/>
        </w:rPr>
        <w:t>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 (прилагается)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2. Архивному отделу администрации Валуйского городского округа  Белгородской области (Зернова Н.В.) обеспечить исполнение Административного регламента предоставления муниципальной услуги </w:t>
      </w:r>
      <w:r>
        <w:rPr>
          <w:spacing w:val="-10"/>
          <w:sz w:val="28"/>
          <w:szCs w:val="28"/>
        </w:rPr>
        <w:t>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ункты 1, 2, 4 и 5 постановления администрации муниципального района «Город Валуйки и Валуйский район» от 16.02.2016 г. № 22 «Об утверждении Административного регламента» считать утратившими силу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4. Постановление опубликовать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Cs w:val="28"/>
        </w:rPr>
        <w:t>5. Контроль за исполнением постановления возложить на заместителя главы администрации Валуйского городского округа – руководителя аппарата администрации Валуйского городского округа Климова А.Н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>Валуйского городского округа                                                         А.И. Дыбов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УТВЕРЖДЕН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Валуйского городского округа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от 30 января 2020 года № 68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оставления муниципальной услуги 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1.1. </w:t>
      </w:r>
      <w:r>
        <w:rPr>
          <w:b/>
          <w:bCs/>
          <w:sz w:val="32"/>
          <w:szCs w:val="32"/>
        </w:rPr>
        <w:t>Предмет регулирования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(далее - Регламент) регулирует предоставление архивным отделом администрации Валуйского городского округа Белгородской области (далее – архивный отдел) муниципальной услуги по </w:t>
      </w:r>
      <w:r>
        <w:rPr>
          <w:color w:val="000000"/>
          <w:sz w:val="28"/>
          <w:szCs w:val="28"/>
        </w:rPr>
        <w:t>организации информационного обеспечения граждан, организаций и общественных объединений (далее -</w:t>
      </w:r>
      <w:r>
        <w:rPr>
          <w:sz w:val="28"/>
          <w:szCs w:val="28"/>
        </w:rPr>
        <w:t xml:space="preserve"> заявители</w:t>
      </w:r>
      <w:r>
        <w:rPr>
          <w:color w:val="000000"/>
          <w:sz w:val="28"/>
          <w:szCs w:val="28"/>
        </w:rPr>
        <w:t>) на основе документов Архивного фонда Российской Федерации и других архивных документов</w:t>
      </w:r>
      <w:r>
        <w:rPr>
          <w:sz w:val="28"/>
          <w:szCs w:val="28"/>
        </w:rPr>
        <w:t xml:space="preserve"> и </w:t>
      </w:r>
      <w:r>
        <w:rPr>
          <w:spacing w:val="6"/>
          <w:sz w:val="28"/>
          <w:szCs w:val="28"/>
        </w:rPr>
        <w:t xml:space="preserve">устанавливает стандарт предоставления муниципальной услуги, состав, последовательность и сроки выполнения административных </w:t>
      </w:r>
      <w:r>
        <w:rPr>
          <w:spacing w:val="7"/>
          <w:sz w:val="28"/>
          <w:szCs w:val="28"/>
        </w:rPr>
        <w:t xml:space="preserve">процедур предоставления муниципальной услуги, требования к порядку их </w:t>
      </w:r>
      <w:r>
        <w:rPr>
          <w:spacing w:val="6"/>
          <w:sz w:val="28"/>
          <w:szCs w:val="28"/>
        </w:rPr>
        <w:t xml:space="preserve">выполнения, формы контроля за предоставлением муниципальной услуги, </w:t>
      </w:r>
      <w:r>
        <w:rPr>
          <w:sz w:val="28"/>
          <w:szCs w:val="28"/>
        </w:rPr>
        <w:t xml:space="preserve">порядок обжалования заявителями действий (бездействия) и решений, </w:t>
      </w:r>
      <w:r>
        <w:rPr>
          <w:spacing w:val="-1"/>
          <w:sz w:val="28"/>
          <w:szCs w:val="28"/>
        </w:rPr>
        <w:t xml:space="preserve">осуществляемых и принятых в ходе исполнения муниципальной услуги, </w:t>
      </w:r>
      <w:r>
        <w:rPr>
          <w:color w:val="000000"/>
          <w:sz w:val="28"/>
          <w:szCs w:val="28"/>
        </w:rPr>
        <w:t>а также порядок взаимодействия архивного отдела с органами государственной власти, органами местного самоуправления и организациями области (далее - органы и организации) при предоставлении муниципальной услуг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рхивного отдела администрации Валуйского городского округа Белгородской области предоставления муниципальной услуги (далее - Регламент) разработан в целях повышения качества информационного обеспечения ретроспективной документной информацией физических и юридических лиц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информационного обеспечения пользователей включает в себя организацию исполнения поступающих в архивный отдел от российских и иностранных пользователей тематических запросов - о предоставлении информации по определенной проблеме, теме, событию, факту и социально-правовых запросов, связанных с социальной защитой российских граждан, предусматривающей их пенсионное обеспечение, а также получение льгот и компенс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Круг заявителей (получателей муниципальной услуги или пользователей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ями муниципальной услуг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йские, иностранные граждане и лица без граждан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общественные объеди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идические и физические лица, имеющие право в соответствии с законодательством Российской Федерации либо в силу наделения их пользова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3. Требования к порядку информирования о предоставлении </w:t>
      </w:r>
      <w:r>
        <w:rPr>
          <w:b/>
          <w:sz w:val="32"/>
          <w:szCs w:val="32"/>
        </w:rPr>
        <w:t>муниципальной</w:t>
      </w:r>
      <w:r>
        <w:rPr>
          <w:b/>
          <w:bCs/>
          <w:sz w:val="32"/>
          <w:szCs w:val="32"/>
        </w:rPr>
        <w:t xml:space="preserve"> услуг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 о месте нахождения и графиках работы отдела размещены на официальном сайте администрации Валуйского городского округа (http://www.val-adm.ru), на Едином портале государственных и муниципальных услуг (функций)(www.gosuslugi.ru), Региональном портале Белгородской области государственных и муниципальных услуг (функций) (www.gosuslugi31.ru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о электронной почте, а так же на официальном сайте администрации Валуйского городского округа Белгородской обла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, а также при личном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портала государственных и муниципальных услуг в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в помещении, предназначенном для приема документов от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по телефону осуществляется должностным лицом архивного отдела в соответствии с графиком работы архивного отдела. Ответ на телефонный звонок должен начинаться с информации о наименовании органа, в который позвонил заявитель, и представления сотрудника, принявшего телефонный звоно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рхивного отдела дает исчерпывающую информацию по процедуре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ри личном обращении осуществляется должностным лицом архивного отдела на рабочем месте в соответствии с графиком работы архивн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ормировании заявителя сотрудник должен дать исчерпывающие ответы на все возникающие у заявителя, заинтересованного лица вопросы. В случае если в обращении содержатся вопросы, решение которых не входит в компетенцию архивного отдела, гражданину дается разъяснение, куда и в каком порядке ему следует обратиться. Продолжительность информирования каждого заявителя составляет не более 15 мину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информировании по процедуре предоставления муниципальной услуги по письменным обращениям, в том числе направленным по электронной почте, ответ излагается в простой, четкой форме и направляется почтой, по факсу, по электронной почте на электронный адрес заявителя или его представителя в срок, составляющий 10 дней с момента регистрации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редоставлении муниципальной услуги размещается на информационных стендах в архивном отделе в форме документов на бумажных носителях и в электронной форме на официальном сайте администрации Валуйского городского округа Белгородской области, в сети Интернет, на едином портале государственных и муниципальных услуг, при необходимости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ом стенде в архивном отделе, на официальном сайте администрации Валуйского городского округа Белгородской области в сети Интернет, на едином портале государственных и муниципальных услуг размещаются следующие информационные материал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счерпывающий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едоставления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</w:t>
      </w:r>
      <w:r>
        <w:rPr>
          <w:sz w:val="28"/>
          <w:szCs w:val="28"/>
        </w:rPr>
        <w:t>ормы и образцы документов для заполне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черпывающий перечень оснований для приостановления или отказа в предоставлении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обжалования решений и действий (бездействия) органа, предоставляющего муниципальную услугу, а также их должностных лиц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Регламент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Стандарт предоставления муниципальной услуги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2.1. Наименование муниципальной услуги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Cs/>
          <w:sz w:val="28"/>
          <w:szCs w:val="28"/>
        </w:rPr>
        <w:t>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</w:t>
      </w:r>
      <w:r>
        <w:rPr>
          <w:sz w:val="28"/>
          <w:szCs w:val="28"/>
        </w:rPr>
        <w:t xml:space="preserve"> (далее и везде по тексту - муниципальная услуга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Наименование органа, предоставляющего  муниципальную услугу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архивным отделом администрации Валуй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 не вправе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color w:val="000000"/>
          <w:spacing w:val="-1"/>
          <w:sz w:val="32"/>
          <w:szCs w:val="32"/>
        </w:rPr>
      </w:pPr>
      <w:r>
        <w:rPr>
          <w:b/>
          <w:color w:val="000000"/>
          <w:sz w:val="32"/>
          <w:szCs w:val="32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пись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ые справ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ые выпис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ые коп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е подборки копий архивных документо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запрашиваемых све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ы об отсутствии запрашиваемых све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и о дальнейших путях поиска необходимой информ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я о направлении соответствующих запросов на исполнение по принадлежности в другие учреждения и организаци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заявителю лично или направляется по почтовому или электронному адресу, указанному в заявлени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не более 30 дней с момента регистрации обращения о предоставлении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руководитель органа местного самоуправления либо уполномоченное на это лицо, начальник архивного отдела, вправе продлить срок рассмотрения запроса на 30 дней с обязательным письменным уведомлением об эт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архивный отдел запроса, который не может быть исполнен без предоставления уточненных или дополнительных сведений, архивный отдел в 5-дневный срок запрашивает заявителя об уточнении и дополнении запроса необходимыми для его исполнения све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, (принята всенародным голосованием 12.12.1993) // «Российская газета», № 7, 21.01.2009, «Собрание законодательства Российской Федерации» от 26.01.2009 № 4, ст. 445, «Парламентская газета», № 4, 23-29.01.2009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2.10.2004 № 125-ФЗ «Об архивном деле в Российской Федерации», // «Парламентская газета», № 201, 27.10.2004, «Российская газета», № 237, 27.10.2004, «Собрание законодательства РФ», 25.10.2004, № 43, ст. 4169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N 19, ст. 2060);</w:t>
      </w:r>
    </w:p>
    <w:p>
      <w:pPr>
        <w:pStyle w:val="ConsPlusNormal1"/>
        <w:ind w:firstLine="709"/>
        <w:jc w:val="both"/>
        <w:rPr/>
      </w:pPr>
      <w:r>
        <w:rPr>
          <w:bCs/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27 июля 2006 года N 149-ФЗ "Об информации, информационных технологиях и о защите информации" ("Российская газета", 2006, N 165, Собрание законодательства Российской Федерации, 2006, N 31);</w:t>
      </w:r>
    </w:p>
    <w:p>
      <w:pPr>
        <w:pStyle w:val="Default"/>
        <w:ind w:firstLine="709"/>
        <w:jc w:val="both"/>
        <w:rPr>
          <w:rStyle w:val="Appleconvertedspace"/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Федеральный закон от 27 июля 2006 г. N 152-ФЗ "О персональных данных" </w:t>
      </w:r>
      <w:r>
        <w:rPr>
          <w:bCs/>
          <w:sz w:val="28"/>
          <w:szCs w:val="28"/>
        </w:rPr>
        <w:t>("Российская газета", 2006, N 165, Собрание законодательства Российской Федерации, 2006, N 31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Федеральный закон 06.10.2003 № 131-ФЗ «Об общих принципах организации местного самоуправления в Российской Федерации» // «Собрание законодательства РФ» 06.10.2003 № 40, ст. 3822; «Парламентская газета», № 186, 08.10.2003, «Российская газета», № 202, 08.10.2003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оссийской Федерации от 21.07.1993 № 5485-1 «О государственной тайне» // «Собрание законодательства РФ», 13.10.1997, № 41, стр. 8220-8235, «Российская газета», № 182, 21.09.1993, «Российские вести», № 189, 30.09.199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06.04.2011 № 63-ФЗ «Об электронной подписи» (</w:t>
      </w:r>
      <w:r>
        <w:rPr>
          <w:sz w:val="28"/>
          <w:szCs w:val="28"/>
          <w:shd w:fill="FFFFFF" w:val="clear"/>
        </w:rPr>
        <w:t xml:space="preserve">«Российская газета» 08.04.2011, N 75, </w:t>
      </w:r>
      <w:r>
        <w:rPr>
          <w:sz w:val="28"/>
          <w:szCs w:val="28"/>
        </w:rPr>
        <w:t>Собрание законодательства Российской Федерации</w:t>
      </w:r>
      <w:r>
        <w:rPr>
          <w:sz w:val="28"/>
          <w:szCs w:val="28"/>
          <w:shd w:fill="FFFFFF" w:val="clear"/>
        </w:rPr>
        <w:t xml:space="preserve"> 11.04. 2011, N 15 ст. 2036, «Парламентская газета» 08.04.2011 г. N 17</w:t>
      </w:r>
      <w:r>
        <w:rPr>
          <w:sz w:val="28"/>
          <w:szCs w:val="28"/>
        </w:rPr>
        <w:t>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31.12.1993 № 2334 «О дополнительных гарантиях прав граждан на информацию» // «Собрание актов Президента и Правительства Российской Федерации», 10.01.1994, № 2, ст. 74; «Российская газета», № 4, 10.01.1994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Белгородской области от 03.07.2006 № 60 «Об организации государственного управления архивным делом в Белгородской области» // «Белгородские известия», № 115, 12.07.2006, «Сборник нормативных правовых актов Белгородской области», № 87, июль, 2006, «Сборник законов, принятых Белгородской областной Думой в 2006 году», том XII, 2007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</w:rPr>
          <w:t>Приказ</w:t>
        </w:r>
      </w:hyperlink>
      <w:r>
        <w:rPr>
          <w:color w:val="000000"/>
          <w:sz w:val="28"/>
          <w:szCs w:val="28"/>
        </w:rPr>
        <w:t xml:space="preserve"> Министерства культуры и массовых коммуникаций Российской Федерации от 18.01.2007 N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зарегистрирован в Министерстве юстиции Российской Федерации 06.03.2007, регистрационный N 9059) (Бюллетень нормативных актов федеральных органов исполнительной власти, N 20, 14.05.2007) (в редакции Приказа Минкультуры России от 16.02.2009 N 68 (зарегистрирован в Минюсте России 05.05.2009, регистрационный N 13893) ("Российская газета", N 89, 20.05.2009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6. И</w:t>
      </w:r>
      <w:r>
        <w:rPr>
          <w:b/>
          <w:color w:val="000000"/>
          <w:sz w:val="32"/>
          <w:szCs w:val="32"/>
        </w:rPr>
        <w:t xml:space="preserve">счерпывающий перечень документов, </w:t>
      </w:r>
      <w:r>
        <w:rPr>
          <w:b/>
          <w:sz w:val="32"/>
          <w:szCs w:val="32"/>
        </w:rPr>
        <w:t>необходимых в соответствии с нормативными правовыми актами для предоставления муниципальной услуги</w:t>
      </w:r>
    </w:p>
    <w:p>
      <w:pPr>
        <w:pStyle w:val="ConsPlusNormal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Основанием для предоставления муниципальной услуги является письменный запрос заявителя, а также запрос, поступивший посредством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ос может быть представлен в архивный отдел заявителе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й основе при личном обращении заявителя в архивный отдел. Такой запрос заполняется заявителем от руки или машинописным способом. При личном обращении заявителя в архивный отдел должен быть предъявлен документ, удостоверяющий личность заявите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виде документа на бумажной основе при личном обращении представителя заявителя. При представлении запроса представителем заявителя должен быть предъявлен документ, удостоверяющий личность представителя заявителя, и надлежащим образом оформленная доверенность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й основе путем его отправки по почте или с курьером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в электронной форме путем заполнения формы запроса, размещенной на официальном сайте администрации Валуйского городского округа Белгородской области или едином портале государственных и муниципальных услуг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 путем отправки XML-документа электронной почто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3. Требования к запросу получателей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заявителя должны быть указаны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наименование юридического лица на бланке организации; для граждан - фамилия, имя, отчество (при наличии) заявителя, год его рожд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почтовый и/или электронный адрес и № телефона заявител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есующие заявителя тема, вопрос, событие, факт, сведения и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запрашиваемой информации, а также в зависимости от содержания запроса предоставляются иные сведения, необходимые для его исполнен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получения пользователем информации (информационное письмо, архивная справка, архивная выписка, архивные копии, тематический перечень, тематический обзор документов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гражданина или подпись должностного лиц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и отчество заявителя, запрашивающего справку о другом лице (степень родства и номер доверенности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отпр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росов (заявлений) физических и юридических лиц приведены в приложениях № 1 и № 2 Регламен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4. Исчерпывающий перечень документов, необходимых для предоставления муниципальной услуги, и требования к ни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 организации, обратившиеся с социально-правовыми запросами для установления периодов работы гражданина, особых условий труда, начислений его заработной платы, факта награждения, наряду с обращением предоставляют копию трудовой книжки (титульный лист с указанием фамилии, имени, отчества, даты рождения и страницы, где отражен запрашиваемый период работы, сведения о награждениях). При отсутствии трудовой книжки в обращении необходимо указать дату рождения, полное наименование учреждения или организации, структурных подразделений, в которых работал объект запроса, его должность (должности), период работы (со ссылками на приказы о приеме на работу, переводе и увольнении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обратившиеся с запросами социально-правового характера для подтверждения права отдельного лица на владение землей или другими объектами недвижимого имущества, наряду с заявлением предъявляют документ о пользовании объектом недвижимости (членская книжка садовода, разрешение на строительство объекта, ордер на квартиру, гараж) либо документы, подтверждающие вступление в наследство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раждане, обратившиеся с социально-правовыми запросами от имени третьих лиц, а также 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(доверенность гражданина, от имени которого составлен запрос, оформленную в порядке, установленном законодательством Российской Федерации). При истребовании архивных сведений на умершего родственника заявитель предъявляет документы, подтверждающие права родственников на получение наследства (свидетельство о смерти гражданина, осуществляющего право собственности (пользования) имуществом, документ, удостоверяющий родственные связи (паспорт, свидетельство о рождении, свидетельство о браке и т.д.), свидетельство о праве на наследство, договор дарения, завещание, договор купли-продажи и т.д.). 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5. Граждане, обратившиеся с тематическими запросами по вопросам опеки и попечительства, наряду с обращением предъявляют документы, подтверждающие родство с объектом поиска архивной информаци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6. Запросы генеалогического характера рассматриваются в соответствии с законодательными и иными нормативными правовыми актами Российской Феде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. Документы, необходимые для предоставления муниципальной услуги, обязанность по предоставлению которых возложена на заявителя, заявитель вправе предоставить в форме электронных документов, если данный вид предоставления документов не запрещен действующим законодательством. При предоставлении документов, обязанность по предоставлению которых возложена на заявителя, в форме электронных документов заявителем осуществляется подача документов посредством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. Орган, предоставляющий муниципальную услугу не вправе требовать от заявител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ходятся в распоряжении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hyperlink r:id="rId5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«Об организации предоставления государственных и муниципальных услуг» от 27.07.2010 года №210-ФЗ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 от 27.07.2010 года № 210-ФЗ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и рассмотрении документов, необходимых для предоставления муниципальной услуги явля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документов требованиям, указанным в пункте 2.6 Регламен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отсутствие у заявителя документа, удостоверяющего личность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, истребующего сведения, содержащие персональные данные о третьих лицах, документов, подтверждающих его полномочия (доверенность, заверенная нотариально, свидетельство о смерти гражданина, осуществляющего право собственности (пользования) имуществом, свидетельство о праве на наследство, документы, удостоверяющие родственные связи (паспорт, свидетельство о браке, свидетельство о рождени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у заявителя документа о пользовании объектом недвижимости (учетная книжка садовода, разрешение на строительство объекта, ордер на квартиру, гараж, договор дарения, завещание, договор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и-продажи и т.д.) либо документов, подтверждающих факт вступления в наследство или степень родства с пользователем объектом недвижимост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тсутствие у заявителя документов, подтверждающих родство с объектом поиска архивной информации по вопросам опеки и попечительств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ы, не содержащие фамилии, почтового адреса заявител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иси заявител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в электронной форме отсутствие возможности идентификации пользователя на портале государственных и муниципальных услуг и вида электронной подписи, использование которой допускается при обращении за получением муниципальных услуг законодательством Российской Феде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просы не поддаются прочтению, ответ на обращение не дается и оно не подлежит направлению на рассмотрение начальнику архивного отдела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е содержит фамилии, имени, отчества, почтового и/или электронного адреса заявителя (для юридических лиц - наименования организаци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казаны необходимые сведения для проведения поисковой работ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не поддается прочтению, в этом случае заявителю направляется письмо с указанием причины отклонения запроса, в случае если его фамилия и почтовый адрес поддаются прочтени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оступа к документам, содержащим сведения, составляющие государственную и иную охраняемую законодательством Российской Федерации тайну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оступа к документам, содержащим персональные данные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оригинала запроса, присланного по факс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случае, если в обращении заявителя содержатся нецензурные либо оскорбительные выражения, угрозы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пользователю, направившему его, о недопустимости злоупотребления правом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содержит вопрос, на который заявителю неоднократно давались письменные ответы по существу, при этом в запросе не приводятся новые доводы и обстоятельства. Уполномоченное должностное лицо администрации, архивного отдела вправе принять решение о безосновательности очередного запроса и прекращении переписки с заявителем, о чём ему сообщается в письменном вид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росам, поступившим в архивный отдел, которые не могут быть исполнены без предоставления дополнительных сведений, в течение 5 рабочих дней со дня их регистрации направляется ответ с просьбой указать недостающие или уточняющие сведения. Исполнение запроса приостанавливается до получения уточняющих дополнительных сведе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.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2.10. Максимальный срок ожидания в очереди при подаче запроса о предоставлении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униципальной</w:t>
      </w:r>
      <w:r>
        <w:rPr>
          <w:b/>
          <w:sz w:val="32"/>
          <w:szCs w:val="32"/>
        </w:rPr>
        <w:t xml:space="preserve"> услуги и при получении результата предоставлени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униципальной</w:t>
      </w:r>
      <w:r>
        <w:rPr>
          <w:b/>
          <w:sz w:val="32"/>
          <w:szCs w:val="32"/>
        </w:rPr>
        <w:t xml:space="preserve"> услуги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не должен превышать 15 мину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г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я при личном обращении в архивный отдел не должен превышать 5 минут после прохождения административной процедуры приема документов, установления права и оформления заявления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поступившие по почте или в электронном виде, регистрируются в течение 1 дня с момента поступления их в архивный отде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рхивный отдел письменные запросы регистрируются сотрудником архивного отдела, обеспечивающим прием и регистрацию почтовой корреспонденции. Регистрация документов осуществляется путем проставления на запросе входящего номера и даты поступления и фиксирования в журнале регистрации и контроля поступающих документов, в т.ч. по электронной почт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32"/>
          <w:szCs w:val="32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оборудован информационной вывеской, содержащей информацию о наименовании, местонахождении, режиме работы учреждения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е архивного отдела оборудован информационной табличкой (вывеской), содержащей следующую информацию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ожидания оборудуютс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оборудуются соответствующими указателя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архивном отделе непосредственное взаимодействие специалистов с заявителями организовано в рабочем кабине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включают места для ожидания, информирования, приема заявителей, которые оборудуются стульями (креслами) и столами и обеспечиваются письменными принадлежност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архивного отдела размещаются информационные вывески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борудуются системой охраны и противопожарной безопасности, а также средствами пожаротушения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заявителе, специалистом одновременно ведется прием только одного посетителя. Одновременный прием двух и более посетите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мест предоставления услуг инвалидам,</w:t>
      </w:r>
      <w:r>
        <w:rPr>
          <w:color w:val="000000"/>
          <w:sz w:val="28"/>
          <w:szCs w:val="28"/>
        </w:rPr>
        <w:t xml:space="preserve"> помещения для приема заявителей должны бы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ы носителями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на контрастном ф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ть беспрепятственный доступ для инвалидов, в том числе, возможность беспрепятственного входа в помещения и выхода из них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орудованы бесплатным туалетом для посетителей, в том числе туалетом, предназначенным для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должно обеспечиваться так 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 при необходимости, с помощью работников, предоставляющих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провождение инвалидов, имеющих стойкие нарушения функций зрения и самостоятельного пере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в помещение, в котором предоставляется услуга, собаки-проводника при наличии документа, подтверждающего её специальное обу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валидам по слуху, при необходимости, обеспечения доступа в помещение сурдопереводчика,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змещению и оформлению информационных стендов: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ы, содержащие информацию о графике приема граждан, о порядке предоставления муниципальной услуги, образцы заполнения заявления и перечень предоставляемых документов размещаются в фойе архивного отдела.</w:t>
      </w:r>
    </w:p>
    <w:p>
      <w:pPr>
        <w:pStyle w:val="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Размер стенда в длину должен быть не менее 1,40 м и в высоту не менее 1,10 м. </w:t>
      </w:r>
      <w:r>
        <w:rPr>
          <w:rFonts w:eastAsia="Arial Unicode MS"/>
          <w:szCs w:val="28"/>
        </w:rPr>
        <w:t>Текст материалов, размещаемых на стендах, должен быть напечатан удобным для чтения шрифтом (ш</w:t>
      </w:r>
      <w:r>
        <w:rPr>
          <w:szCs w:val="28"/>
        </w:rPr>
        <w:t>рифт не менее 14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информационных стендах, должна содержать дату размещения, подпись начальника архивного отдела, а также регулярно обновлять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3. Показатели доступности и качества  муниципальной услуги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казателями доступности муниципальной услуги являютс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беспечение информирования населения о работе архивного отдела и предоставляемой муниципальной услуге (посредством размещения информации в СМИ, на официальном Интернет-сайте, в т.ч. с использованием информационной системы «Единый портал государственных и муниципальных услуг»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ясность и качество информации о порядке и условиях предоставления муниципальной услуги, информация о правах получателя муниципальной услуг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совершенствование системы пространственно-ориентирующей информации (наличие информационных стендов, указателей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словия доступа к территории, зданию, в котором располагается архивный отдел (территориальная доступность): обеспечение пешеходной доступности для заявителей от остановок общественного транспорта к зданию, наличие необходимого количества парковочных мест (в т.ч. для инвалидов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беспечение свободного доступа заявителей в помещение архивного отдела, в т.ч. беспрепятственного доступа инвалидов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предоставление заявителям возможности предоставления документов в электронном виде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казателями качества муниципальной услуги являю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жалоб со стороны получателей муниципальной услуг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довлетворенность получателей услуги от процесса получения муниципальной услуги и её результата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комфортность ожидания и получения муниципальной услуги (оснащенность места ожидания, соответствие помещений санитарно-гигиеническим требованиям), эстетическое оформление помещений, техническая оснащенность мест специалистов архивного отдел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инвалиду при входе в помещения, в которых предоставляется муниципальная услуга, и выходе из нег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провождения инвалидов, имеющих стойкие нарушения функции зрения и самостоятельного передвижения по территории помещения, в которых предоставляется муниципальная услуга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компетентность специалистов архивного отдела в вопросах предоставления муниципальной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культура обслуживания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соответствие требованиям настоящего регламента, в т.ч.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на безвозмездной основе для получател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государственных и муниципальных услуг в электронной форме</w:t>
      </w:r>
    </w:p>
    <w:p>
      <w:pPr>
        <w:pStyle w:val="ConsPlusNormal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 муниципальная услуга не предоставля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требований предоставления муниципальной услуги в электронном виде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Описание последовательности действий при предоставлении муниципальной услуги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 архивного отдела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и передача их на исполнени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их запр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ка и оформление информационных писем, архивных справок, архивных выписок, архивных копий, </w:t>
      </w:r>
      <w:r>
        <w:rPr>
          <w:color w:val="000000"/>
          <w:sz w:val="28"/>
          <w:szCs w:val="28"/>
        </w:rPr>
        <w:t>тематических подборок копий архивных документов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муниципальной услуг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 Регистрация запросов и передача их на исполнение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рхивный отдел письменные запросы регистрируются сотрудником архивного отдела, обеспечивающим прием и регистрацию почтовой корреспонденции. Регистрация документов осуществляется путем проставления на запросе входящего номера и даты поступления и фиксирования в журнале регистрации и контроля поступающих документов, в т.ч. по электронной почте. Максимальный срок регистрации - один рабочий день с момента поступления запроса.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в архивный отдел запроса заявителя по электронной почте запрос распечатывается на бумажном носителе и в дальнейшем работа с ним ведется в установленном порядк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является основанием для начала действий по предоставлению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сотрудника, исполняющего запрос, осуществляет начальник архивного отдела. Определяется компетентность и соответствие данного поручения должностными обязанностями исполнител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пределения конкретного сотрудника является проставление на зарегистрированном запросе визы с указанием фамилии, имени, отчества исполнителя и даты проставления виз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зированный запрос передается конкретному исполнителю, указанному на виз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пределения исполнителя составляет один рабочий день с момента передачи запроса после его регист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 Анализ тематики поступивших запросов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ующим событием для анализа тематики поступившего запроса является поступление непосредственно исполнителю зарегистрированного и завизированного запрос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запроса требованиям пункта 2.6 Регламента исполнитель осуществляет анализ тематики поступивших запросов с учетом необходимых профессиональных навыков и имеющегося в архивном отделе научно-справочного аппарата и информационных материалов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определя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мочность получения заявителем запрашиваемой информ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 и необходимой для его исполн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е место нахождения архивных документов, необходимых для исполнения запрос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, адрес конкретного органа, организации, куда следует направить запрос на исполнение по принадлежност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оведения анализа тематики заявления с момента поступления его на исполнение составляет не более  2  рабочих дн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Результатом данной административной процедуры является мотивированный отказ в получении запрашиваемых сведений, направление запроса, не относящегося к составу хранящихся в архивном отделе архивных документов, по принадлежности в другой орган или организацию, где хранятся необходимые документы с уведомлением об этом пользователя, информирование заявителя об отсутствии запрашиваемых сведений, непосредственное исполнение запроса в архивном отделе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ной административной процедуры – на бумажном носител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3.4. Подготовка и оформление информационных писем, архивных справок, архивных выписок, архивных копий, </w:t>
      </w:r>
      <w:r>
        <w:rPr>
          <w:b/>
          <w:color w:val="000000"/>
          <w:sz w:val="32"/>
          <w:szCs w:val="32"/>
        </w:rPr>
        <w:t>тематических подборок копий архивных документов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о итогам анализа тематики поступивших запросов исполнитель готовит информационные письма, архивные справки, архивные выписки, архивные копии,</w:t>
      </w:r>
      <w:r>
        <w:rPr>
          <w:color w:val="000000"/>
          <w:sz w:val="28"/>
          <w:szCs w:val="28"/>
        </w:rPr>
        <w:t xml:space="preserve"> тематические подборки копий архивных документов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несоответствия запроса требованиям пункта 2.6 настоящего Регламента исполнитель не позднее 2 рабочих дней готовит и направляет в адрес заявителя мотивированный письменный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 xml:space="preserve">При отсутствии в архивном отделе </w:t>
      </w:r>
      <w:r>
        <w:rPr>
          <w:sz w:val="28"/>
          <w:szCs w:val="28"/>
        </w:rPr>
        <w:t>необходимых для исполнения запроса</w:t>
      </w:r>
      <w:r>
        <w:rPr>
          <w:color w:val="000000"/>
          <w:sz w:val="28"/>
          <w:szCs w:val="28"/>
        </w:rPr>
        <w:t xml:space="preserve"> архивных документов исполнитель </w:t>
      </w:r>
      <w:r>
        <w:rPr>
          <w:sz w:val="28"/>
          <w:szCs w:val="28"/>
        </w:rPr>
        <w:t>составляет ответ на бланке органа, организации об отсутствии запрашиваемых сведений с изложением причины, по которой не представляется возможным выдать истребуемый документ или справку и (или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равляет (переадресовывает)</w:t>
      </w:r>
      <w:r>
        <w:rPr>
          <w:color w:val="000000"/>
          <w:sz w:val="28"/>
          <w:szCs w:val="28"/>
        </w:rPr>
        <w:t xml:space="preserve"> запрос по принадлежности в другой архив или организацию, где хранятся необходимые архивные документы, о чем письменно уведомляет заявителя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й административной процедуры составляет 5 рабочих дней со дня регистрации зая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4.3. </w:t>
      </w:r>
      <w:r>
        <w:rPr>
          <w:color w:val="000000"/>
          <w:sz w:val="28"/>
          <w:szCs w:val="28"/>
        </w:rPr>
        <w:t xml:space="preserve">При наличии в архивном отделе запрашиваемой информации исполнитель производит поиск архивных документов с помощью </w:t>
      </w:r>
      <w:r>
        <w:rPr>
          <w:sz w:val="28"/>
          <w:szCs w:val="28"/>
        </w:rPr>
        <w:t>имеющегося в архивном отделе научно-справочного аппарата и информационных материалов</w:t>
      </w:r>
      <w:r>
        <w:rPr>
          <w:color w:val="000000"/>
          <w:sz w:val="28"/>
          <w:szCs w:val="28"/>
        </w:rPr>
        <w:t>. После выявления необходимых архивных документов составляется информационное письмо, архивная справка, архивная выписка или готовится архивная копия, тематические подборки копий архивных докум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Оформление информационного письма, архивной справки, архивной выписки, архивной копии, тематических подборок копий архивных документов осуществляется с соблюдением следующих требовани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1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боте, учебе в нескольких органах, организациях, учебных заведениях включаются в одну архивную справку, если все эти сведения содержатся в документах одного архива, органа,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 Подчистки и помарки в архивных справках не допускаютс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, событ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ной справке, объем которой превышает один лист, листы должны быть прошиты, пронумерованы и скреплены гербовой печатью (для государственных органов и органов местного самоуправления, государственных и муниципальных архивов) или печатью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 оформляется на бланке органа, организации и адресуется непосредственно заявител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 подписывается руководителем органа, организации, заверяется гербовой печатью или печатью организации, проставляется номер и дата сост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2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, и т.д. Отдельные слова и выражения оригинала, вызывающие сомнения в их точности, оговариваются словами «Так в тексте оригинала», «Так в документе». После текста архивной выписки указывается архивный шифр и номера листов единицы хранения архивного документ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ентичность выданных по запросам архивных выписок удостоверяется подписью руководителя органа, организации или уполномоченного должностного лица и гербовой печатью или печатью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3. 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. Архивная копия заверяется гербовой печатью или печатью организации и подписью руководителя органа,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6. Срок </w:t>
      </w:r>
      <w:r>
        <w:rPr>
          <w:rStyle w:val="StrongEmphasis"/>
          <w:b w:val="false"/>
          <w:sz w:val="28"/>
          <w:szCs w:val="28"/>
        </w:rPr>
        <w:t>выполнения административной процедуры</w:t>
      </w:r>
      <w:r>
        <w:rPr>
          <w:sz w:val="28"/>
          <w:szCs w:val="28"/>
        </w:rPr>
        <w:t xml:space="preserve"> составляет не более 30 дней с момента регистрации обращения о предоставлении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3.4.7. Результатом данной административной процедуры являются подписанные и зарегистрированные документы, содержащие запрашиваемую информацию (информационное письмо, архивная справка, архивная выписка, архивная копия)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Способ фиксации результата выполненной административной процедуры – на бумажном носителе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5. Выдача результата предоставления муниципальной услуги  заявител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5.1. Архивных справки, архивные выписки, архивные копии, </w:t>
      </w:r>
      <w:r>
        <w:rPr>
          <w:color w:val="000000"/>
          <w:sz w:val="28"/>
          <w:szCs w:val="28"/>
        </w:rPr>
        <w:t>тематические подборки копий архивных докумен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личного обращения в архивный отдел заявителя или его доверенного лица выдаются им под расписку при предъявлении паспорта или иного удостоверяющего документа; доверенному лицу - при предъявлении доверенности, оформленной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.5.2. Архивные справки, архивные выписки и архивные копии, предназначенные для направления в государства - участники СНГ, включая ответы об отсутствии запрашиваемых сведений, высылаются архивным отделом по почте простыми письмами непосредственно в адрес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 Рассмотрение запроса считается законченным, если по нему приняты необходимые меры и автор запроса проинформирован о результатах рассмотрения муниципальной услуги в форме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ой справ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ой выпис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ой копии;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матических подборок копий архивных документов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а об отсутствии запрашиваемых сведений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и о дальнейших путях поиска необходимой информац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 направлении соответствующих запросов на исполнение по принадлежности в другие органы и организац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ого письменного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Копии зарегистрированных и отправленных документов, имеющих все необходимые реквизиты и приложения, хранятся в архивном отделе 5 лет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ной административной процедуры – на бумажном носителе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4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архивного отдел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начальником архивного отдела проверок соблюдения и исполнения работниками положений настоящего Регламента, а также отраслевых нормативно-методических указаний и правил в соответствии с действующим законодательством Российской Федерации, Белгоро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рассмотрение, принятие решений и подготовку ответов на обращения заявителей, содержащих жалобы на решения, действия (бездействия) должностных лиц архивного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проверки проводятся с периодичностью один раз в полугод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проводятся по обращениям заявителей, на основании информации, полученной от органов государственной власти, органов местного самоуправления, предприятий, учреждений, организаций и содержащих жалобы о ходе исполнения или неисполн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Для осуществления проверки полноты и качества предоставления муниципальной услуги заместитель главы администрации Валуйского городского округа - руководитель аппарата администрации Валуйского городского округа создает комиссию. Результаты проверки оформляются актом, в котором отмечаются выявленные недостатки и предложения по их устранению. Акт подписывается председателем 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Специалист архивного отдела несе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нформации по вопросам предоставления муниципальной услуги, а также сведений о ходе её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роков, порядка и правильности оформления административ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нформации, содержащейся в документах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Персональная ответственность должностных лиц (специалистов)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ражданами, их объединениями и организациями в соответствии с законодательством Российской Федерации и Белгородской области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, во внесудебном порядк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вправе обжаловать действия или бездействие должностных лиц путем направления жалобы непосредственно в архивный отдел, в администрацию Валуйского городского округа, либо иным органам в установленном законом порядке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8"/>
          <w:szCs w:val="28"/>
        </w:rPr>
        <w:t>5.3. Жалоба на решения и действия (бездействие) руководителя органа, предоставляющего муниципальную услугу, подаются в вышестоящий орган (при его наличии),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4. Жалоба подается в письменной форме на бумажном носителе, в электронной форм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5. Жалоба на решения и действия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электронной почте органа, предоставляющего муниципальную услугу, с использованием информационно-телекоммуникационной сети «Интернет», официального сайта официального сайта администрации Валуйского городского округа Белгород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жалобы для юридических и физических лиц на действия (бездействие) и решения, принятые в ходе предоставления муниципальной услуги приведен в приложении № 3 Регламен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0. Жалоба подлежит оставлению без ответа по существу в случае поступления в архивный отдел  ходатайства заявителя (представителя заявителя) об отзыве жалобы до вынесения решения по жалоб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частью 1 статьи 11.2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7.07.2010 N 210-ФЗ "Об организации порядка предоставления государственных и муниципальных услуг"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2.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р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3. В случае признания жалобы, не подлежащей удовлетворению в ответе заявител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4. Заявитель вправе получать информацию и документы, необходимые для обоснования и рассмотрения жалобы,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оставлению муниципальной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уги "Организация информационного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ения граждан, организаций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бщественных объединений на основе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Архивного фонда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ой Федерации и других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ых документов"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физического лица (тематический запро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956" w:hRule="atLeast"/>
        </w:trPr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(ина, ки)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 полностью, другая фамилия в случае изменения) 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 заявителя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(его, ей) по адресу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_№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, когда выдан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и N телефона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архивную справку (и (или) архивную выписку, архивные копии, тематический перечень) из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28"/>
          <w:szCs w:val="28"/>
        </w:rPr>
        <w:t>(указать сведения, позволяющие осуществить поиск документов, тему, вопрос, событие, факт и хронологические рамки запро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________________            _________________________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                                 (подпись)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физического лица (имущественный запро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956" w:hRule="atLeast"/>
        </w:trPr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(ина, ки)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 полностью, другая фамилия в случае изменения) 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 заявителя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(его, ей) по адресу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_№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, когда выдан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и N телефона заявител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копию решения (распоряжения, постановления)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ем принималось, №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оде в эксплуатацию жилого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шении строительства гар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истрации домовла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ении квартиры (комнаты в общежит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е лицевого с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и земельного п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именовании улицы _____________________ в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и в собственность земельного участка под домовладением, гаражом, для садо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ое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мя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 И. О.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               ________________            ___________________________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          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физического лица (запрос социально-правового характе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956" w:hRule="atLeast"/>
        </w:trPr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(ина, ки)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 полностью, другая фамилия в случае изменения) 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 заявителя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(его, ей) по адресу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_№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, когда выдан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и N телефона заявител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выдать справку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же работы за период с ______________________ по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ре заработной платы с ____________________ по ______________________</w:t>
      </w:r>
    </w:p>
    <w:p>
      <w:pPr>
        <w:pStyle w:val="Normal"/>
        <w:rPr/>
      </w:pPr>
      <w:r>
        <w:rPr>
          <w:sz w:val="28"/>
          <w:szCs w:val="28"/>
        </w:rPr>
        <w:t>- подтверждении вредных условий труда с _______________ по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и в отпусках без сохранения заработной платы по уходу за ребе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ы рождения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и в отпусках без сохранения заработной платы, вынужденных простоях с __________________ по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именовании предприятия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раждении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награды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(на)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приятия, организации,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х, бригада, отделение № _______________________ таб. №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(а)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№ приказа, с какого чис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олен(а)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№ приказа, с какого чис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________________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         подпись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оставлению муниципальной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уги "Организация информационного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ения граждан, организаций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бщественных объединений на основе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Архивного фонда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ой Федерации и других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ых документов"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юридического ли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393"/>
      </w:tblGrid>
      <w:tr>
        <w:trPr>
          <w:trHeight w:val="719" w:hRule="atLeast"/>
        </w:trPr>
        <w:tc>
          <w:tcPr>
            <w:tcW w:w="45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 Ро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 Белгородской области</w:t>
            </w:r>
          </w:p>
        </w:tc>
        <w:tc>
          <w:tcPr>
            <w:tcW w:w="53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>
          <w:trHeight w:val="2967" w:hRule="atLeast"/>
        </w:trPr>
        <w:tc>
          <w:tcPr>
            <w:tcW w:w="4556" w:type="dxa"/>
            <w:tcBorders/>
            <w:vAlign w:val="center"/>
          </w:tcPr>
          <w:p>
            <w:pPr>
              <w:pStyle w:val="Heading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и</w:t>
            </w:r>
          </w:p>
          <w:p>
            <w:pPr>
              <w:pStyle w:val="Heading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, №№ телефона, факса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ПО _______, ОГРН 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/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___________ от __________</w:t>
            </w:r>
          </w:p>
        </w:tc>
        <w:tc>
          <w:tcPr>
            <w:tcW w:w="5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ыдать архивную справку (и (или) архивную выписку, архивные копии, тематическую подборку копий архивных документов) из 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ведения, позволяющие осуществить поиск документов, тему, вопрос, событие, факт и хронологические рамки запро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__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_______________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наименование должности               (подпись)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исполн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еф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оставлению муниципальной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уги "Организация информационного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ения граждан, организаций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бщественных объединений на основе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Архивного фонда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ой Федерации и других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ых документов"</w:t>
      </w:r>
    </w:p>
    <w:p>
      <w:pPr>
        <w:pStyle w:val="ConsPlusNormal1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жалобы для юридических и физических лиц на действия (бездействие) и решения, принятые в ходе предоставления муниципальной услуги</w:t>
      </w:r>
    </w:p>
    <w:p>
      <w:pPr>
        <w:pStyle w:val="ConsPlusNormal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N ________ от ____________  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яющей услуг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, Ф.И.О. физического лица, индивидуального предпринимателя: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, индивидуального предпринимателя (фактический адрес), почтовый адрес физического лиц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лефон: 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дрес электронной почты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д учета: ИНН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юридического лица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ия (бездействие)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или должность лица организации, предоставляющей услугу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должностного лица организации, предоставляющей услуг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жалобы: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изложение обжалуемых действий (бездействий)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нования, по которым лицо, подающее жалобу, не соглас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йствием (бездействием),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рилагаемой документ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П.             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лиц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, отмеченные звездочкой (*), не обязательны для заполн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нак Знак6"/>
    <w:basedOn w:val="Style13"/>
    <w:qFormat/>
    <w:rPr>
      <w:b/>
      <w:bCs/>
      <w:sz w:val="36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basedOn w:val="Style13"/>
    <w:qFormat/>
    <w:rPr>
      <w:sz w:val="24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9BD365E65BFD42D106D95724E9272564AD32B9693C24965369C5D455Ds3H" TargetMode="External"/><Relationship Id="rId3" Type="http://schemas.openxmlformats.org/officeDocument/2006/relationships/hyperlink" Target="consultantplus://offline/ref=02E9BD365E65BFD42D106D95724E9272564ADA2E9696C24965369C5D455Ds3H" TargetMode="External"/><Relationship Id="rId4" Type="http://schemas.openxmlformats.org/officeDocument/2006/relationships/hyperlink" Target="consultantplus://offline/ref=75F2ECB217B768E25BD714AD1BC0A4C6DC495700C9C1D7A1BFB2FA6Fb7p1H" TargetMode="External"/><Relationship Id="rId5" Type="http://schemas.openxmlformats.org/officeDocument/2006/relationships/hyperlink" Target="consultantplus://offline/ref=A8A33F127EE8313F176ACFA8031CCE905B5646BE15B2B34FF9A10A0F28C74AD087D34A6EFA3F70AAFC058FBCC120BFFA632AA36E77p9H" TargetMode="External"/><Relationship Id="rId6" Type="http://schemas.openxmlformats.org/officeDocument/2006/relationships/hyperlink" Target="consultantplus://offline/ref=02E9BD365E65BFD42D106D95724E9272564AD42A9491C24965369C5D45D3EB92E4231E546857sFH" TargetMode="External"/><Relationship Id="rId7" Type="http://schemas.openxmlformats.org/officeDocument/2006/relationships/hyperlink" Target="http://belgorod-archiv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47:00Z</dcterms:created>
  <dc:creator>Urist6</dc:creator>
  <dc:description/>
  <cp:keywords/>
  <dc:language>en-US</dc:language>
  <cp:lastModifiedBy>Делопроизв4</cp:lastModifiedBy>
  <cp:lastPrinted>2016-01-21T12:45:00Z</cp:lastPrinted>
  <dcterms:modified xsi:type="dcterms:W3CDTF">2020-03-13T08:20:00Z</dcterms:modified>
  <cp:revision>9</cp:revision>
  <dc:subject/>
  <dc:title>Документ предоставлен КонсультантПлюс</dc:title>
</cp:coreProperties>
</file>