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9 марта 2020 года   № 39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здании Ассоциации молодых многодетных семей «Мы вместе»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Во исполнение протокола поручений Губернатора Белгородской области от 22 января 2020 года, в целях решения социальных, правовых, психологических и других проблем, возникающих перед молодыми многодетными семьями, организации досуга и отдыха, возрождения семейных традиций, улучшения демографической ситуации в Валуйском городском округе, постановляю:</w:t>
      </w:r>
    </w:p>
    <w:p>
      <w:pPr>
        <w:pStyle w:val="TextBody"/>
        <w:ind w:firstLine="709"/>
        <w:rPr/>
      </w:pPr>
      <w:r>
        <w:rPr>
          <w:szCs w:val="28"/>
        </w:rPr>
        <w:t>1. Создать Ассоциацию молодых многодетных семей «Мы вместе» на территории Валуйского городского округа.</w:t>
      </w:r>
    </w:p>
    <w:p>
      <w:pPr>
        <w:pStyle w:val="TextBodyIndent"/>
        <w:tabs>
          <w:tab w:val="clear" w:pos="360"/>
        </w:tabs>
        <w:ind w:left="0" w:firstLine="709"/>
        <w:rPr/>
      </w:pPr>
      <w:r>
        <w:rPr>
          <w:szCs w:val="28"/>
        </w:rPr>
        <w:t>2. Утвердить Положение об Ассоциации молодых многодетных семей «Мы вместе» на территории Валуйского городского округа.</w:t>
      </w:r>
    </w:p>
    <w:p>
      <w:pPr>
        <w:pStyle w:val="TextBodyIndent"/>
        <w:tabs>
          <w:tab w:val="clear" w:pos="360"/>
        </w:tabs>
        <w:ind w:left="0" w:firstLine="709"/>
        <w:rPr>
          <w:szCs w:val="28"/>
        </w:rPr>
      </w:pPr>
      <w:r>
        <w:rPr>
          <w:szCs w:val="28"/>
        </w:rPr>
        <w:t>3. Определить уполномоченным органом ответственным за координацию деятельности и организационно-методическую помощь Ассоциации молодых многодетных семей «Мы вместе» на территории Валуйского городского округа, управление социальной защиты населения администрации Валуйского городского округа (Антипова Т.Н.).</w:t>
      </w:r>
    </w:p>
    <w:p>
      <w:pPr>
        <w:pStyle w:val="TextBodyIndent"/>
        <w:tabs>
          <w:tab w:val="clear" w:pos="360"/>
        </w:tabs>
        <w:ind w:left="0" w:firstLine="709"/>
        <w:rPr/>
      </w:pPr>
      <w:r>
        <w:rPr>
          <w:szCs w:val="28"/>
        </w:rPr>
        <w:t>4. Определить уполномоченным органом ответственным за взаимодействие с Ассоциацией молодых многодетных семей «Мы вместе» на территории Валуйского городского округа, отдел по делам молодежи управления физической культуры, спорта и молодежной политики администрации Валуйского городского округа (Злобин М.В.).</w:t>
      </w:r>
    </w:p>
    <w:p>
      <w:pPr>
        <w:pStyle w:val="TextBodyIndent"/>
        <w:tabs>
          <w:tab w:val="clear" w:pos="360"/>
        </w:tabs>
        <w:ind w:left="0" w:firstLine="709"/>
        <w:rPr/>
      </w:pPr>
      <w:r>
        <w:rPr>
          <w:szCs w:val="28"/>
        </w:rPr>
        <w:t>5. Опубликовать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TextBodyIndent"/>
        <w:tabs>
          <w:tab w:val="clear" w:pos="360"/>
        </w:tabs>
        <w:ind w:left="0" w:firstLine="709"/>
        <w:rPr>
          <w:szCs w:val="28"/>
        </w:rPr>
      </w:pPr>
      <w:r>
        <w:rPr>
          <w:szCs w:val="28"/>
        </w:rPr>
        <w:t>6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TextBodyIndent"/>
        <w:tabs>
          <w:tab w:val="clear" w:pos="360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60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60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>
          <w:sz w:val="27"/>
          <w:szCs w:val="27"/>
        </w:rPr>
      </w:pPr>
      <w:r>
        <w:rPr/>
        <w:t>Валуйского городского округа                                                          А.И. Дыбов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ЖДЕНО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/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9 марта 2020 года № 399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б Ассоциации молодых многодетных семей «Мы вместе» на территории Валуй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является актом, регламентирующим деятельность Ассоциация молодых многодетных семей «Мы вмест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Валуйского городского округ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иация молодых многодетных семей «Мы вместе» на территории Валуйского городского округа (далее - Ассоциация) - является объединение молодых многодетных семей Валуйского городского округа, на добровольной основе, создается с целью повышения престижа и роли семьи в обществе, оказания помощи молодым многодетным семьям в сохранении и укреплении семейных ценностей, создания условий для повышения и реализации духовного, социально-психологического, творческого потенциала молодых семей и объединения для совместной поддержк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ссоциация создана дл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оказания квалифицированного консультирования (психологического, юридического, медицинского) молодых многодетных семе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осуществления мер по профилактике социального сиротства путем формирования у молодых супругов ответственного отношения к браку и родительству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улучшения демографической ситуации на территории Валуйского городского округ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организации досуга и отдыха молодых многодетных семе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проведения тренингов и занятий (по ведению семейного бюджета, взаимоотношений в семье и т.д.)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все мероприятия Ассоциации организуются на принципах открытости и свободного участия молодыми многодетными семьям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Ассоциация руководствуется интересами молодых многодетных семей, состоящих в ней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змещения Ассоциации является МУК «Центр культурного развития» Валуйского городского округа, расположенный по адресу: Белгородская область, г. Валуйки, ул. Ст. Разина, д. 12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еятельность ассоциации не преследует коммерческой цели и не направлена на содействие извлечению прибыли юридическими и физическими лицам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ссоциация функционирует без государственной регистрации и не является юридическим лицом. Ассоциация не обладает обособленным имуществом, не имеет самостоятельного баланса, не вправе от своего имени приобретать имущественные и личные неимущественные права, нести обязанности, заключать договоры и контракты, быть истцом или ответчиком в суде, иметь расчетный и иные счета в учреждениях банка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ординацию деятельности Ассоциации и необходимую организационно-методическую помощь осуществляет управление социальной защиты населения администрации Валуйского городского округа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Участники Ассоциац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.1 Участниками Ассоциации являются: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ые многодетные семьи с детьми, проживающие на территории Валуйского городского округа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инокие многодетные родители в возрасте от 21 до 40 лет с детьми, проживающие на территории Валуйского городского округа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Цели и задачи деятельности Ассоциации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лью создания Ассоциации является: консолидация усилий по решению социально-правовых, социально-психологических, жилищно-бытовых и других проблем, нередко возникающих перед молодыми многодетными семьям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дачи Ассоциации: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епление института семьи, формирование ответственного отношения к семье, семейным ценностям; 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ждение и укрепление семейных традиций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ложения молодых многодетных семей на территории Валуйского городского округа (демографический, правовой, экономический, социально-психологический аспекты)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вместного решения проблем различного характера, для адаптации семей в современном обществе путем моделирования ситуаций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правовое обеспечение в вопросах, касающихся молодых многодетных семей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ой многодетной семьи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 среди молодых многодетных семей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мплекса мероприятий, направленных на укрепление института семьи на стадии становления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реализации творческого потенциала.</w:t>
      </w:r>
    </w:p>
    <w:p>
      <w:pPr>
        <w:pStyle w:val="ListParagraph"/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Организация деятельности Ассоциации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м руководящим органом является общее собрание участников Ассоциаци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уководство Ассоциацией осуществляет Председатель Ассоциации, избранный на общем собрании постоянных участников Ассоциаци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едатель Ассоциации планирует работу Ассоциации, организует мероприятия, осуществляет иную деятельность, не противоречащую настоящему Положению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щие собрания Ассоциации проводятся по необходимости, не реже одного раза в квартал. Решения Ассоциации принимаются простым большинством голосов всех участников Ассоциаци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едседатель Ассоциации избирается и переизбирается на общем собрании Ассоциации большинством голосов всех присутствующих членов Ассоциации. Перевыборы Председателя могут быть назначены по инициативе участников Ассоциации, если за перевыборы проголосовало более двух третий участников Ассоциации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ероприятия Ассоциации проводятся в соответствии с Планом основных мероприятий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Права и обязанности участников Ассоци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b/>
          <w:b/>
          <w:bCs/>
          <w:szCs w:val="28"/>
        </w:rPr>
      </w:pPr>
      <w:r>
        <w:rPr>
          <w:szCs w:val="28"/>
        </w:rPr>
        <w:t>5.1.Участники Ассоциации имеют право: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действенное участие в работе Ассоциации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выражать и отстаивать собственную точку зрения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 замечания в адрес организаторов Ассоциации и других его членов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зработке плана деятельности Ассоциации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муниципальных, областных программах, конкурсах, слётах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астники Ассоциации обязаны: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ознакомленными с настоящим Положением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юсти честь Ассоциации, преумножать ее славу и достоинства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ть точку зрения других участников Ассоциации, их гражданскую позицию, политические и религиозные взгляды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активное участие в мероприятиях, проводимых в рамках деятельности Ассоциации;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иваться информацией по решению тех или иных проблем молодой многодетной семь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Прекращение участия в Ассоци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Участник Ассоциации может прекратить участие по личному зая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2. Участник Ассоциации может быть исключе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 нарушение Положения об Ассоци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 несоблюдение Кодекса э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 деятельность, негативно сказавшуюся на моральном положении или репутации Ассоциации независимо от того, связана эта деятельность с Ассоциацией, или 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3. Исключение участника Ассоциации осуществляется на открытом собрании и достигается простым большинством голосов участников Ассоци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Unicode MS" w:hAnsi="Arial Unicode MS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opec</dc:creator>
  <dc:description/>
  <cp:keywords/>
  <dc:language>en-US</dc:language>
  <cp:lastModifiedBy>Делопроизв4</cp:lastModifiedBy>
  <cp:lastPrinted>2020-03-12T12:10:00Z</cp:lastPrinted>
  <dcterms:modified xsi:type="dcterms:W3CDTF">2020-03-27T06:13:00Z</dcterms:modified>
  <cp:revision>61</cp:revision>
  <dc:subject/>
  <dc:title> </dc:title>
</cp:coreProperties>
</file>