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0 декабря 2019 года   № 23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соответствии с Законом Белгородской области от 10 мая 2006 года № 40 «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, постановляю:</w:t>
      </w:r>
    </w:p>
    <w:p>
      <w:pPr>
        <w:pStyle w:val="Normal"/>
        <w:ind w:firstLine="709"/>
        <w:jc w:val="both"/>
        <w:rPr/>
      </w:pPr>
      <w:r>
        <w:rPr/>
        <w:t xml:space="preserve">1. Утвердить порядок назначения и выплаты единовременного пособия в связи с рождением третьего ребенка (прилагается). </w:t>
      </w:r>
    </w:p>
    <w:p>
      <w:pPr>
        <w:pStyle w:val="Normal"/>
        <w:ind w:firstLine="709"/>
        <w:jc w:val="both"/>
        <w:rPr/>
      </w:pPr>
      <w:r>
        <w:rPr/>
        <w:t>2. Утвердить порядок расходования и учета средств местного бюджета на единовременное пособие в связи с рождением третьего ребенка (прилагается).</w:t>
      </w:r>
    </w:p>
    <w:p>
      <w:pPr>
        <w:pStyle w:val="Normal"/>
        <w:ind w:firstLine="709"/>
        <w:jc w:val="both"/>
        <w:rPr/>
      </w:pPr>
      <w:r>
        <w:rPr/>
        <w:t>3. Определить уполномоченным органом по организации выплаты средств, выделяемых на единовременное пособие в связи с рождением третье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ind w:firstLine="709"/>
        <w:jc w:val="both"/>
        <w:rPr/>
      </w:pPr>
      <w:r>
        <w:rPr/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третье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 xml:space="preserve"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 </w:t>
      </w:r>
    </w:p>
    <w:p>
      <w:pPr>
        <w:pStyle w:val="Normal"/>
        <w:ind w:firstLine="709"/>
        <w:jc w:val="both"/>
        <w:rPr/>
      </w:pPr>
      <w:r>
        <w:rPr/>
        <w:t>6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>
          <w:szCs w:val="28"/>
        </w:rPr>
      </w:pPr>
      <w:r>
        <w:rPr/>
        <w:t>7. Постановление вступает в силу с 1 января 2020 года и действует до 31 декабря 2020 года включитель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  <w:t>Валуйского городского округа                                                           А.И. Дыбов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0 декабря 2019 года № 2316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/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. Настоящий порядок назначения и выплаты единовременного пособия в связи с рождением третьего ребенка (далее - Порядок), регулирует размер выплаты, процедуру обращения, перечень документов, представляемых вместе с заявлением о назначении единовременного пособия в связи с рождением третьего ребенка (далее – единовременное пособие), сроки рассмотрения заявления и представленных документов, принятие решения о назначении, выплате и возмещении единовременного пособ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Единовременное пособие, устанавливается в размере 5 (пять) тысяч рублей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2. Единовременное пособие назначается в связи с рождением третьего ребенка после 1 января 2020 года при одновременном соблюдении следующих условий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являются гражданами Российской Федерации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состоят между собой в зарегистрированном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3. Заявление о назначении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6 (шести) месяцев со дня рождения третьего ребенк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4. При обращении за назначением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заявление о назначении единовременного пособия с указанием контактного телефон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копия паспорта заявителя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справку о составе семьи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копию свидетельства о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копии свидетельств о рождении детей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выписка из поквартирной карточки (домовой книги) подтверждающая постоянную регистрацию по месту жительства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копию страхового свидетельства обязательного пенсионного страхования заявител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Документы, необходимые для вынесении решения об удовлетворении заявления о назначении единовременного пособия либо об отказе в удовлетворении заявлении о назначении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5. Документы, необходимые для назначения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и документах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9. В случае отказа в назначении единовременного пособия письменное уведомление об этом направляется заявителю в течение 10 (десяти) рабочих дней после принятия соответствующего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0. Основаниями для отказа в назначении единовременного пособия являются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представление недостоверных сведений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 xml:space="preserve">- предоставление неполного комплекта документов, предусмотренных пунктом 4 настоящего Порядка. 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единовременного пособия </w:t>
      </w:r>
      <w:r>
        <w:rPr>
          <w:b/>
          <w:sz w:val="32"/>
          <w:szCs w:val="32"/>
        </w:rPr>
        <w:t>в связи 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нием третьего ребен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Начальнику управления социальной защиты</w:t>
      </w:r>
    </w:p>
    <w:p>
      <w:pPr>
        <w:pStyle w:val="Normal"/>
        <w:tabs>
          <w:tab w:val="clear" w:pos="720"/>
          <w:tab w:val="left" w:pos="667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населения администрации Валуйского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городского округа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Т.Н. Антиповой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фамилия, имя, отчество заявителя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аспорт 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(серия, номер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Выдан «___» 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(дата выдачи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(орган выдавший паспорт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адрес места жительства с указанием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индекса)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елефон: 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назначении единовременного пособия </w:t>
      </w:r>
      <w:r>
        <w:rPr>
          <w:b/>
        </w:rPr>
        <w:t>в связи с рождением третьего реб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1. Прошу предоставить мне, ___________________________несовершеннолетн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татус: матери, отцу)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.И.О. ребенка, дата рожд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иновременное пособие в связи с рождением третьего ребе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третьего ребенка ______________________________________________________________________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лишалась(ся) (лишалась(ся))</w:t>
      </w:r>
    </w:p>
    <w:p>
      <w:pPr>
        <w:pStyle w:val="Normal"/>
        <w:jc w:val="both"/>
        <w:rPr/>
      </w:pPr>
      <w:r>
        <w:rPr>
          <w:szCs w:val="28"/>
        </w:rPr>
        <w:t>умышленных преступлений, относящихся к преступлениям против личности в отношении своего ребенка (детей) ______________________________________________________________________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третьего ребенка _____________________________________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принималось (принималось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шу направить единовременное пособие в связи с рождением третьего ребенка, в размере _______________________________________________ руб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умма прописью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_________________________________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азать наименование кредитной организации (отделение Сбербанка России, иное)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 в соответствии с реквизитами, указанными в приложении к настоящему зая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В соответствии с Федеральным законом от 27 июля 2006 года N 152-ФЗ 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а по реализации порядка назначения и выплаты 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 принятом решении прошу сообщить мне: письменно по адресу, по телефону, по электронному адресу 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 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дата)                           (подпись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ление и документы приняты 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азанные в заявлении, представленные гражданином документы соответствуют порядку назначения и выплаты единовременного пособия в связи с рождением третьего ребенка 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(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ление и документы гражданина 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ы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ъяснено, что единовременное пособие в связи с рождением третьего ребенка, осуществляется единоврем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подпись заявителя)                    (дата)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линия отрез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иска-уведомлени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ление и документы гражданина 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/>
      </w:pPr>
      <w:r>
        <w:rPr>
          <w:szCs w:val="28"/>
        </w:rPr>
        <w:t>приняты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0 декабря 2019 года № 2316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 xml:space="preserve">в связи с рождением третьего ребенка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1. Настоящий порядок расходования и учета средств местного бюджета на единовременное пособие в связи с рождением третьего ребенка, определяет правила расходования и учета средств, направляемых на единовременное пособие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/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/>
        <w:t>3. Управление финансов и бюджетной политики Валуйского городского округа с получением заявки и реестра в электронном виде и на бумажном носителе в течение 5 (пяти) рабочих дней со дня получения заявки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/>
        <w:t>4. Управление социальной защиты населения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заявителями.</w:t>
      </w:r>
    </w:p>
    <w:p>
      <w:pPr>
        <w:pStyle w:val="Normal"/>
        <w:ind w:firstLine="709"/>
        <w:jc w:val="both"/>
        <w:rPr/>
      </w:pPr>
      <w:r>
        <w:rPr/>
        <w:t>5. Операции по кассовым расходам учитываются в соответствии с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/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cp:keywords/>
  <dc:language>en-US</dc:language>
  <cp:lastModifiedBy>Делопроизв4</cp:lastModifiedBy>
  <cp:lastPrinted>2019-12-30T12:17:00Z</cp:lastPrinted>
  <dcterms:modified xsi:type="dcterms:W3CDTF">2020-02-08T07:59:00Z</dcterms:modified>
  <cp:revision>8</cp:revision>
  <dc:subject/>
  <dc:title> </dc:title>
</cp:coreProperties>
</file>