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1 мая 2019 года   № 80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Административного регламента предоставления муниципальной услуги «</w:t>
      </w:r>
      <w:r>
        <w:rPr>
          <w:rStyle w:val="StrongEmphasis"/>
          <w:rFonts w:cs="Times New Roman"/>
          <w:bCs w:val="false"/>
          <w:sz w:val="32"/>
          <w:szCs w:val="32"/>
          <w:lang w:val="ru-RU"/>
        </w:rPr>
        <w:t>Выдача разрешений на право организации ярмарок</w:t>
      </w:r>
      <w:r>
        <w:rPr>
          <w:rStyle w:val="StrongEmphasis"/>
          <w:rFonts w:cs="Times New Roman"/>
          <w:b w:val="false"/>
          <w:bCs w:val="false"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на территории Валуйского городского округ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Валуйского городского округа от 15.04.2019 года № 561 «Об утверждении Порядка разработки и утверждения административных регламентов предоставления муниципальных услуг Валуйского городского округа», на основании заключения рабочей группы по проведению экспертизы  проектов административных регламентов предоставления муниципальных услуг от 23.04.2019 года № 92, постановляю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Выдача разрешений на право организации ярма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территории Валуйского городского округа»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(Кожевникова С.Д.) обеспечить исполнение Административного регламента предоставления муниципальной услуги «Выдача разрешений на право организации ярмарок на территории Валуйского городского округ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изнать утратившими силу пункт 1 постановления администрации муниципального района «Город Валуйки и Валуйский район» от 06.09.2018 года № 73 «Об утверждении административного регламента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, разместить на официальном сайте администрации Валуйского городского округа в информационно-телекоммуникационной сети "Интернет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алуйского городского округа                                                          А.И. Дыбов</w:t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69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ё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1 мая 2019 года № 807</w:t>
      </w:r>
    </w:p>
    <w:p>
      <w:pPr>
        <w:pStyle w:val="Normal"/>
        <w:ind w:firstLine="5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Style w:val="StrongEmphasis"/>
          <w:rFonts w:cs="Times New Roman"/>
          <w:sz w:val="32"/>
          <w:szCs w:val="32"/>
          <w:lang w:val="ru-RU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rFonts w:cs="Times New Roman"/>
          <w:sz w:val="32"/>
          <w:szCs w:val="32"/>
          <w:lang w:val="ru-RU"/>
        </w:rPr>
        <w:t xml:space="preserve"> </w:t>
      </w:r>
      <w:r>
        <w:rPr>
          <w:rStyle w:val="StrongEmphasis"/>
          <w:rFonts w:cs="Times New Roman"/>
          <w:sz w:val="32"/>
          <w:szCs w:val="32"/>
          <w:lang w:val="ru-RU"/>
        </w:rPr>
        <w:t xml:space="preserve">предоставления муниципальной услуги «Выдача разрешений на право организации ярмарок </w:t>
      </w:r>
      <w:r>
        <w:rPr>
          <w:b/>
          <w:bCs/>
          <w:sz w:val="32"/>
          <w:szCs w:val="32"/>
        </w:rPr>
        <w:t>на территории Валуйского городского округа»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widowControl w:val="false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1. Административный регламент предоставления муниципальной услуги «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ru-RU"/>
        </w:rPr>
        <w:t>Выдача разрешений на право организации ярмарок</w:t>
      </w:r>
      <w:r>
        <w:rPr>
          <w:szCs w:val="28"/>
        </w:rPr>
        <w:t xml:space="preserve"> на территории Валуйского городского округа» (далее – Регламент) разработан в целях повышения качества исполнения и доступности результата предоставления муниципальной услуги по выдаче разрешения на право организации ярмарок, проводимых на территории Валуйского городского округа, создания комфортных условий для потребителей в предоставлении муниципальной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олучателями муниципальной услуги (далее – Заявитель)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юридические лица или индивидуальные предприниматели, зарегистрированные в установленном законодательством Российской Федерации порядке и имеющие на праве собственности или аренды земельный участок, в пределах территории которого предполагается организация ярмарок, или нежилое здание, строение, сооружение (или его часть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- Информация о порядке предоставления муниципальной услуги предоставляется непосредственно отделом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Способы получения информации о месте нахождения и графиках работы отдела размещены на официальном сайте администрации Валуйского городского округа (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, Региональном портале Белгородской области государственных и муниципальных услуг (функций)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gosusulugi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 Информирование о предоставлении муниципальной услуги так же может осуществляться в ОГАУ Многофункциональный центр предоставления государственных и муниципальных услуг в Валуйском городском округе»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Место нахождения: 309996, Россия, Белгородская область, г. Валуйки, ул. Пролетарская, д.1\28, телефон для справок (47236) 36957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График приёма граждан: понедельник - 08:00 – 20.00, вторник – пятница - - 08:00 – 17.00, суббота - - 08:00 – 13.00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тандарт предоставления муниципальной услуги</w:t>
      </w:r>
    </w:p>
    <w:p>
      <w:pPr>
        <w:pStyle w:val="Normal"/>
        <w:widowControl w:val="false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. Наименование муниципальной услуги «Выдача разрешения на право организации ярмарки на территории Валуйского городского округа» (далее – муниципальная услуга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комиссией </w:t>
      </w:r>
      <w:r>
        <w:rPr>
          <w:rFonts w:cs="Times New Roman" w:ascii="Times New Roman" w:hAnsi="Times New Roman"/>
          <w:color w:val="000000"/>
          <w:sz w:val="28"/>
          <w:szCs w:val="28"/>
        </w:rPr>
        <w:t>по выдаче разрешений на право организации и проведения ярмарок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алуйского городского округа (далее - Уполномоченный орган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выдача разрешения на право организации ярмарк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родление срока действия разрешения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выдача (направление) уведомления об отказе в выдаче разрешения на право организации ярмарк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4. Срок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1. Предельный срок рассмотрения заявки, поданной получателем муниципальной услуги, составляет </w:t>
      </w:r>
      <w:r>
        <w:rPr>
          <w:color w:val="000000"/>
          <w:szCs w:val="28"/>
        </w:rPr>
        <w:t>пятнадцать рабочих дней</w:t>
      </w:r>
      <w:r>
        <w:rPr>
          <w:szCs w:val="28"/>
        </w:rPr>
        <w:t xml:space="preserve"> со дня регистрации заявки в Уполномоченном органе. </w:t>
      </w:r>
    </w:p>
    <w:p>
      <w:pPr>
        <w:pStyle w:val="Normal"/>
        <w:ind w:firstLine="709"/>
        <w:jc w:val="both"/>
        <w:rPr/>
      </w:pPr>
      <w:r>
        <w:rPr>
          <w:szCs w:val="28"/>
        </w:rPr>
        <w:t>2.4.2. П</w:t>
      </w:r>
      <w:r>
        <w:rPr>
          <w:color w:val="000000"/>
          <w:szCs w:val="28"/>
        </w:rPr>
        <w:t xml:space="preserve">родление срока действия разрешения на право организации ярмарки, проводимой на постоянной основе, осуществляется путём подачи повторной заявки организатором ярмарки, с </w:t>
      </w:r>
      <w:r>
        <w:rPr>
          <w:szCs w:val="28"/>
        </w:rPr>
        <w:t xml:space="preserve">перечнем документов для предоставления муниципальной услуги, </w:t>
      </w:r>
      <w:r>
        <w:rPr>
          <w:color w:val="000000"/>
          <w:szCs w:val="28"/>
        </w:rPr>
        <w:t>указанных в пункте 2.6. Регламента, не позднее, чем за тридцать календарных дней до окончания срока действия ранее выданного разрешения и осуществляется в соответствии с п. 3.2 и 3.3</w:t>
      </w:r>
      <w:r>
        <w:rPr>
          <w:szCs w:val="28"/>
        </w:rPr>
        <w:t xml:space="preserve"> Реглам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3. Процедура предоставления муниципальной услуги завершается: выдачей (продлением) разрешения на право организации ярмарки (Приложение </w:t>
      </w:r>
      <w:r>
        <w:rPr>
          <w:color w:val="000000"/>
          <w:szCs w:val="28"/>
        </w:rPr>
        <w:t>№1</w:t>
      </w:r>
      <w:r>
        <w:rPr>
          <w:i/>
          <w:color w:val="000000"/>
          <w:szCs w:val="28"/>
        </w:rPr>
        <w:t xml:space="preserve"> </w:t>
      </w:r>
      <w:r>
        <w:rPr>
          <w:szCs w:val="28"/>
        </w:rPr>
        <w:t>к настоящему Регламенту) либо выдачей уведомления об отказе в выдаче разрешения на право организации ярмарки (Приложение № 2 к настоящему Регламенту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5. Муниципальная услуга по выдаче разрешений на право организации розничного рынка предоставляется в соответствии с: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нституцией Российской Федерации («Собрание законодательства Российской Федерации», 4 августа 2014 года, № 31, ст. 4398)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едеральным законом от 06.10.2003г. №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г., № 40, ст. 3822, «Парламентская газета», № 186, 08.10.2003г., «Российская газета», № 202, 08.10.2003г.)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едеральным законом от 28.12.2009г. №381-ФЗ «Об основах государственного регулирования торговой деятельности в Российской Федерации» (Первоначальный текст документа опубликован в изданиях «Российская газета», № 253, 30.12.2009г., «Собрание законодательства РФ», 04.01.2010г., № 1, ст. 2.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м Правительства Белгородской области от 06 ноября 2012 года № 442-пп «Об определении порядка организации торговых ярмарок на территории Белгородской области» («Белгородские известия», № 225, 12.12.2012 г.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споряжением администрации муниципального района «Город Валуйки и Валуйский район» от 25 декабря 2012 года № 2657-р «О создании комиссии по выдаче разрешений на право организации и проведение ярмарок на территории муниципального района и об определении уполномоченного органа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6. Исчерпывающий перечень документов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2.6.1. Для получения разрешения на право организации ярмарки необходимы следующие документы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) заявка, поданная юридическим лицом или индивидуальным предпринимателем в простой письменной форме. Рекомендуемый образец формы заявки о предоставлении муниципальной услуги приводится в приложении № 3 к настоящему Регламенту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) утверждённые организатором ярмарки: план мероприятий по организации ярмарки, порядок организации ярмарки и предоставления торговых мест, режим работы ярмарки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) копии учредительных документов, заверенные держателем подлинников или нотариально (в случае если организатором ярмарки является юридическое лицо)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г) документа, удостоверяющего личность (в случае если организатором ярмарки является индивидуальный предприниматель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) свидетельства о постановке на учёт юридического лица в налоговом органе (для юридических лиц), свидетельства о государственной регистрации физического лица в качестве индивидуального предпринимателя (для индивидуальных предпринимателей) или выписка из государственных реестров о юридическом лице или индивидуальном предпринимателе, являющемся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е) копии документов, подтверждающих право владения земельным участком, в пределах территории которого планируется организация ярмарки, заверенные держателем подлинников или нотариально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случае если организатором ярмарки выступают два юридических лица и более и (или) два индивидуальных предпринимателя и более, документы предоставляются от имени одного юридического лица или индивидуального предпринимателя. При этом к документам прилагается копия договора, заключённого между юридическими лицами и (или) индивидуальными предпринимателями, организующими ярмарку, в котором за одним из организаторов ярмарки закреплены полномочия по подготовке и подаче документов в уполномоченный орган.</w:t>
      </w:r>
    </w:p>
    <w:p>
      <w:pPr>
        <w:pStyle w:val="Normal"/>
        <w:ind w:firstLine="709"/>
        <w:jc w:val="both"/>
        <w:rPr/>
      </w:pPr>
      <w:r>
        <w:rPr>
          <w:szCs w:val="28"/>
        </w:rPr>
        <w:t>2.6.2. Документы, предусмотренные подпунктом д) пункта 2.6.1. Регламента, а также в случае если право владения земельным участком, в пределах территории которого планируется организация ярмарки зарегистрировано в Едином государственном реестре недвижимости документы, предусмотренные пунктом е) пункта 2.6.1. Регламента в порядке межведомственного взаимодействия запрашиваются специалистами Уполномоченного органа в государственных органах, органах местного самоуправления, государственных внебюджетных фондах и подведомственных государственным органам или органам местного самоуправления организациях, если указанные документы находятся в распоряжении таких органов, либо организаций, 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2.6.3. Обращение заявителя приравнивается к его согласию с обработкой его персональных данных в целях и объёме, необходимом для предоставл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6.4. Уполномоченный орган не вправе требовать от заявителей документы, не предусмотренные вышеуказанными перечнями, представления документов и информации или осуществления действий, представление или осуществление которых не предусмотрено нормативно –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7. Исчерпывающий перечень оснований для отказа в приёме заявк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Основанием для отказа в приёме документов, необходимых для предоставления муниципальной услуги, является п</w:t>
      </w:r>
      <w:r>
        <w:rPr>
          <w:color w:val="000000"/>
          <w:szCs w:val="28"/>
        </w:rPr>
        <w:t xml:space="preserve">редоставление неполного пакета документов, необходимых для предоставления муниципальной услуги или </w:t>
      </w:r>
      <w:r>
        <w:rPr>
          <w:szCs w:val="28"/>
        </w:rPr>
        <w:t>п</w:t>
      </w:r>
      <w:r>
        <w:rPr>
          <w:color w:val="000000"/>
          <w:szCs w:val="28"/>
        </w:rPr>
        <w:t>редоставление документов, содержащих неполные свед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нованием для приостановления, отказа в предоставлении муниципальной услуги является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отсутствие права собственности или аренды на земельный участок, в пределах территории которого предполагается организация ярмарок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) подача заявления о предоставлении разрешения с нарушением требований, указанных в </w:t>
      </w:r>
      <w:hyperlink w:anchor="P129">
        <w:r>
          <w:rPr>
            <w:rStyle w:val="InternetLink"/>
            <w:szCs w:val="28"/>
          </w:rPr>
          <w:t>п. 2.6</w:t>
        </w:r>
      </w:hyperlink>
      <w:r>
        <w:rPr>
          <w:szCs w:val="28"/>
        </w:rPr>
        <w:t xml:space="preserve"> настоящего Регламен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) предоставление недостоверных сведений и документов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9. 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Максимальное время ожидания в очереди при подаче запроса о предоставлении муниципальной услуги и при получении результата муниципальной услуги не должно превышать 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11. Срок регистрации запроса заявителя о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явка регистрируется в день её подачи. Срок регистрации заявки составляет 15 мин.</w:t>
      </w:r>
    </w:p>
    <w:p>
      <w:pPr>
        <w:pStyle w:val="Normal"/>
        <w:ind w:firstLine="709"/>
        <w:jc w:val="both"/>
        <w:rPr/>
      </w:pPr>
      <w:r>
        <w:rPr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ход в помещение для предоставления муниципальной услуги является свободным, с учётом графика работы Уполномоченного орга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ём Претендентов проводится в порядке живой очеред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мещение для информирования населения о порядке предоставления муниципальных услуг должно быть оборудовано информационными стендами, предназначенными для ознакомления посетителей с информационными материалами, стульями, столом для возможного оформления документов, при возможности обеспечивается необходимым оборудованием (компьютерами, средствами электронно-вычислительной, множ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информационном стенде и Интернет - сайте Уполномоченного органа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сто расположения, график работы, номера контактных телефонов, адреса Интернет - сайта и электронной почт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текст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рядок получения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ри предоставлении муниципальной услуги инвалидам должно обеспечиваться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) возможность беспрепятственного входа в помещение, в котором осуществляется предоставление муниципальной услуги, и выхода из него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б) возможность самостоятельного передвижения в помещении, в котором осуществляется предоставление муниципальной услуги, в том числе с помощью работников, предоставляющих муниципальную услугу, ассистивных и вспомогательных технологий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в) возможность посадки в транспортное средство и высадки из него перед входом в помещение, в котором осуществляется предоставление муниципальная услуга, в том числе с использованием кресла - коляски и, при необходимости, с помощью работников, предоставляющего муниципальную услугу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г) сопровождение инвалидов, имеющих стойкие нарушения функции зрения и самостоятельного передвижения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д) содействие инвалиду при входе в помещение, в котором осуществляется предоставление муниципальной услуги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е) надлежащее размещение носителей информации, необходимой для обеспечения беспрепятственного доступа инвалидов к помещениям, в которых осуществляется предоставление муниципальных услуг, с учё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ж) обеспечение допуска в помещение, в котором предоставляется услуга, собаки - проводника при наличии документа, подтверждающего её специальное обучение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з)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ими других необходимых действий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и) предоставление инвалидам по слуху, при необходимости, услуги с использованием русского жестового языка, включая обеспечение допуска в помещение сурдопереводчика, тифлосурдопереводчика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к) оказание работниками, предоставляющими муниципальную услугу, иной необходимой инвалидам помощи в преодолении барьеров, мешающих получению ими услуги наравне с другими лиц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3. Показатели доступности и качества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3.1. Показателями доступност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информирования о работе Уполномоченного органа и предоставляемой муниципальной услуге (посредством размещения информации в СМИ, на официальном Интернет - сайте, в т.ч. с использованием информационной системы «Единый портал государственных и муниципальных услуг»).</w:t>
      </w:r>
    </w:p>
    <w:p>
      <w:pPr>
        <w:pStyle w:val="Normal"/>
        <w:ind w:firstLine="709"/>
        <w:jc w:val="both"/>
        <w:rPr/>
      </w:pPr>
      <w:r>
        <w:rPr>
          <w:szCs w:val="28"/>
        </w:rPr>
        <w:t>- ясность и качество информации о порядке и условиях предоставления муниципальной услуги, информация о правах потребител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совершенствование системы пространственно-ориентирующей информации (наличие информационных стендов, указателей)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словия доступа к территории, зданию, в котором располагается Уполномоченный орган (территориальная доступность): обеспечение пешеходной доступности для заявителей от остановок общественного транспорта к зданию, наличие необходимого количества парковочных мест (в т.ч. для инвалидов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свободного доступа заявителей в помещения отдела, в т.ч. беспрепятственного доступа инвали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едоставление заявителям возможности предоставления документов в электронном вид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3.2. Показателями качества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удовлетворённость получателей услуги от процесса получения муниципальной услуги и её результа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мфортность ожидания и получения муниципальной услуги (оснащённость места ожидания, соответствие помещений санитарно-гигиеническим требованиям), эстетическое оформление помещений, техническая оснащённость рабочих мест специалистов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мпетентность специалистов в вопросах оказания муниципальной услуги (грамотное предоставление консультаций и приём документов, точность обработки данных, правильность оформления документо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ультура обслужи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ответствие требованиям настоящего регламента, в т.ч. строгое соблюдение последовательности и сроков выполнения административных процедур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зультаты служебных провер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блюдение дисципли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эффективность и своевременность рассмотрения заявлений, обращений и жалоб граждан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l"/>
        <w:spacing w:lineRule="auto" w:line="240" w:before="0" w:after="0"/>
        <w:ind w:firstLine="709"/>
        <w:rPr/>
      </w:pPr>
      <w:bookmarkStart w:id="0" w:name="P129"/>
      <w:bookmarkEnd w:id="0"/>
      <w:r>
        <w:rPr>
          <w:szCs w:val="28"/>
        </w:rPr>
        <w:t xml:space="preserve">При предоставлении муниципальной услуги через </w:t>
      </w:r>
      <w:r>
        <w:rPr>
          <w:color w:val="000000"/>
          <w:szCs w:val="28"/>
          <w:shd w:fill="FFFFFF" w:val="clear"/>
        </w:rPr>
        <w:t xml:space="preserve">многофункциональный центр предоставления государственных и муниципальных услуг (далее - многофункциональный центр) </w:t>
      </w:r>
      <w:r>
        <w:rPr>
          <w:szCs w:val="28"/>
        </w:rPr>
        <w:t>осуществляются следующие административные процедуры (действия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заявителей о порядк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ём и регистрация заявления 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езультата предоставления услуги.</w:t>
      </w:r>
    </w:p>
    <w:p>
      <w:pPr>
        <w:pStyle w:val="Normal"/>
        <w:ind w:firstLine="709"/>
        <w:jc w:val="both"/>
        <w:rPr/>
      </w:pPr>
      <w:r>
        <w:rPr>
          <w:rStyle w:val="FontStyle47"/>
          <w:sz w:val="28"/>
          <w:szCs w:val="28"/>
          <w:lang w:val="ru-RU"/>
        </w:rPr>
        <w:t>Документы, необходимые для предоставления муниципальной услуги, заявитель вправе представить в форме электронных документов, если данный вид представления документов не запрещён действующим законодательством.</w:t>
      </w:r>
    </w:p>
    <w:p>
      <w:pPr>
        <w:pStyle w:val="Normal"/>
        <w:ind w:firstLine="709"/>
        <w:jc w:val="both"/>
        <w:rPr>
          <w:rStyle w:val="FontStyle47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иём и регистрация документов о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 Порядок выполнения административных процеду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1. Приём и регистрация документов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доставление муниципальной услуги осуществляется на основании поступившей в Уполномоченный орган заявки о выдаче разрешения на право организации ярмарки (приложение № 3 к настоящему регламенту, далее – заявка)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явка регистрируется в журнале входящей документации Уполномоченного органа в день подачи заявк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лучае если указанная заявка не соответствует требованиям настоящего регламента</w:t>
      </w:r>
      <w:r>
        <w:rPr>
          <w:szCs w:val="28"/>
        </w:rPr>
        <w:t xml:space="preserve">, а в составе прилагаемых к нему документов отсутствуют необходимые документы, заявителю вручается </w:t>
      </w:r>
      <w:r>
        <w:rPr>
          <w:color w:val="000000"/>
          <w:szCs w:val="28"/>
        </w:rPr>
        <w:t>(направляется) уведомление о необходимости устранения нарушений в оформлении заявки и (или) представления отсутствующих документов с указанием срока для устранения 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Результатом административной процедуры является регистрация в Уполномоченном органе заявки с приложенным к ней пакетом документов, указанных в </w:t>
      </w:r>
      <w:r>
        <w:rPr>
          <w:color w:val="000000"/>
          <w:szCs w:val="28"/>
        </w:rPr>
        <w:t>пункте 2.6. Регламент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2.2.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полномоченный орган в течение пятнадцати рабочих дней со дня регистрации заявк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рассматривает заявку и приложенные к ней, утверждённые организатором план мероприятий по организации ярмарки, порядок организации ярмарки и предоставления торговых мест, режим работы ярмарк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ринимает решение о выдаче разрешения на право организации ярмарки или об отказе в выдаче разрешения на право организации ярмарки;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- </w:t>
      </w:r>
      <w:r>
        <w:rPr>
          <w:color w:val="000000"/>
          <w:szCs w:val="28"/>
        </w:rPr>
        <w:t>оформляет разрешение на право организации ярмарки</w:t>
      </w:r>
      <w:r>
        <w:rPr>
          <w:szCs w:val="28"/>
        </w:rPr>
        <w:t>, проводимой на постоянной основе,</w:t>
      </w:r>
      <w:r>
        <w:rPr>
          <w:color w:val="000000"/>
          <w:szCs w:val="28"/>
        </w:rPr>
        <w:t xml:space="preserve"> в случае принятия положительного решения о выдаче разрешения на право организации ярмарк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- оформляет уведомление об отказе в выдаче разрешения на право организации ярмарки</w:t>
      </w:r>
      <w:r>
        <w:rPr>
          <w:szCs w:val="28"/>
        </w:rPr>
        <w:t xml:space="preserve">, проводимой на постоянной основе, </w:t>
      </w:r>
      <w:r>
        <w:rPr>
          <w:color w:val="000000"/>
          <w:szCs w:val="28"/>
        </w:rPr>
        <w:t>в случае принятия положительного решения об отказе в выдаче разрешения на право организации ярмарки</w:t>
      </w:r>
      <w:r>
        <w:rPr>
          <w:b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>Разрешение на право организации ярмарки</w:t>
      </w:r>
      <w:r>
        <w:rPr>
          <w:szCs w:val="28"/>
        </w:rPr>
        <w:t xml:space="preserve">, проводимой на постоянной основе или </w:t>
      </w:r>
      <w:r>
        <w:rPr>
          <w:color w:val="000000"/>
          <w:szCs w:val="28"/>
        </w:rPr>
        <w:t>уведомление об отказе в выдаче разрешения на право организации ярмарки</w:t>
      </w:r>
      <w:r>
        <w:rPr>
          <w:szCs w:val="28"/>
        </w:rPr>
        <w:t>, проводимой на постоянной основе,</w:t>
      </w:r>
      <w:r>
        <w:rPr>
          <w:color w:val="000000"/>
          <w:szCs w:val="28"/>
        </w:rPr>
        <w:t xml:space="preserve"> вручается организатору ярмарки или его представителю, действующему на основании доверенности, заверенной нотариально, не позднее, чем за три рабочих дня до начала ярмарки под роспис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решение на право организации ярмарки выдаётся на срок, указанный заявителем, но не боле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зовые ярмарки - трёх календарных дн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езонные ярмарки - трёх календарных месяце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ериодические ярмарки (в том числе выходного дня) - одного год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ярмарки, проводимые на постоянной основе, - одного года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Результатом административной процедуры является выдача заявителю </w:t>
      </w:r>
      <w:r>
        <w:rPr>
          <w:color w:val="000000"/>
          <w:szCs w:val="28"/>
        </w:rPr>
        <w:t>разрешения на право организации ярмарки</w:t>
      </w:r>
      <w:r>
        <w:rPr>
          <w:szCs w:val="28"/>
        </w:rPr>
        <w:t xml:space="preserve">, проводимой на постоянной основ или </w:t>
      </w:r>
      <w:r>
        <w:rPr>
          <w:color w:val="000000"/>
          <w:szCs w:val="28"/>
        </w:rPr>
        <w:t>уведомление об отказе в выдаче разрешения на право организации ярмарки</w:t>
      </w:r>
      <w:r>
        <w:rPr>
          <w:szCs w:val="28"/>
        </w:rPr>
        <w:t xml:space="preserve">, проводимой на постоянной основе. 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1. Текущий контроль за соблюдением последовательности действий и порядком предоставления муниципальной услуги осуществляется заместителем главы администрации Валуйского городского округа по вопросам экономического развитии - начальником управления муниципальной собственности и земельн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2. Для текущего контроля используются сведения, полученные в электронной базе данных, служебной корреспонденции администрации Валуйского городского округа, устной и письменной информации муниципальных служащих, осуществляющих регламентируемые действи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 случаях и причинах нарушения сроков и содержания административных процедур ответственные за их осуществление муниципальные служащие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3.Ответственность должностных лиц, осуществляющих предоставление муниципальной услуги,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4. Контроль за полнотой и качеством предоставления муниципальной услуги включает в себя проведение плановых и (или) внеплановых проверок. </w:t>
      </w:r>
      <w:r>
        <w:rPr>
          <w:color w:val="000000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4.5. По результатам проведё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.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2"/>
        </w:numPr>
        <w:ind w:left="0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судебный (внесудебный) порядок обжалования решений и действий (бездействия) органа, предоставляющего муниципальную услугу, их должностных лиц, многофункционального цента, а так же работников многофункционального цент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Заявитель имеет право на обжалование действий и (или) бездействия должностных лиц, ответственных за предоставление муниципальной услуги во внесудебном и судеб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2. Заявитель вправе обжаловать действия или бездействие должностных лиц </w:t>
      </w:r>
      <w:r>
        <w:rPr>
          <w:color w:val="000000"/>
          <w:szCs w:val="28"/>
        </w:rPr>
        <w:t>путём направления жалобы в администрацию Валуй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5.3. Жалоба подаётся в письменной форме на бумажном носителе, в электронной ф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Валуйского городского округ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ответственного специалиста учреждения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ответственного специалиста учрежд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>5.5. Жалоба, поступившая в администрацию Валуйского городского округа,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5.6. По результатам рассмотрения жалобы администрация Валуйского городского округа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>2) в удовлетворении жалобы отказыв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>5.7. Не позднее дня, следующего за днё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ённое полномочиями по рассмотрению жалоб в соответствии с частью 1 статьи 11.2 Федерального закона от 27.07.2010 года № 210-ФЗ «Об организации порядка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b/>
          <w:sz w:val="32"/>
          <w:szCs w:val="32"/>
        </w:rPr>
        <w:t xml:space="preserve">к </w:t>
      </w:r>
      <w:r>
        <w:rPr>
          <w:rStyle w:val="StrongEmphasis"/>
          <w:rFonts w:cs="Times New Roman"/>
          <w:sz w:val="32"/>
          <w:szCs w:val="32"/>
          <w:lang w:val="ru-RU"/>
        </w:rPr>
        <w:t>Административному регламенту</w:t>
      </w:r>
    </w:p>
    <w:p>
      <w:pPr>
        <w:pStyle w:val="Normal"/>
        <w:widowControl w:val="false"/>
        <w:jc w:val="right"/>
        <w:rPr/>
      </w:pPr>
      <w:r>
        <w:rPr>
          <w:rStyle w:val="StrongEmphasis"/>
          <w:rFonts w:cs="Times New Roman"/>
          <w:sz w:val="32"/>
          <w:szCs w:val="32"/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ыдача разрешения на право организ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марок на территории Валуйског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ЕШЕНИЯ НА ПРАВО ОРГАНИЗАЦИИ ЯРМАРК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Кому _____________________________________ 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(наименование, органа местного самоуправления,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юридического лица, индивидуальног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предпринимателя, почтовый индекс и адрес)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АЗРЕШ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szCs w:val="28"/>
        </w:rPr>
        <w:t>на право организации ярмарки _________________________________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(вид ярмарк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____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ешает (наименование органа, уполномоченного на организацию ярмаро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 организацию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, юридического лица, индивидуального предпринима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ярмарки _____________________________________________________ по адресу: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ярмарк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 и признает (адрес проведения ярмар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 организатором ярмарки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, юридического лица,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ярмар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410"/>
        <w:gridCol w:w="2835"/>
      </w:tblGrid>
      <w:tr>
        <w:trPr>
          <w:trHeight w:val="22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194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площадь ярмар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торговых ме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право организации ярмарки с _____________ по 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340"/>
      </w:tblGrid>
      <w:tr>
        <w:trPr/>
        <w:tc>
          <w:tcPr>
            <w:tcW w:w="5688" w:type="dxa"/>
            <w:tcBorders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Валуйского городского округа по вопросам экономического развития - начальник управления муниципальной собственности и земельных ресурсо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2</w:t>
      </w:r>
    </w:p>
    <w:p>
      <w:pPr>
        <w:pStyle w:val="Normal"/>
        <w:widowControl w:val="false"/>
        <w:jc w:val="right"/>
        <w:rPr/>
      </w:pPr>
      <w:r>
        <w:rPr>
          <w:b/>
          <w:sz w:val="32"/>
          <w:szCs w:val="32"/>
        </w:rPr>
        <w:t xml:space="preserve">к </w:t>
      </w:r>
      <w:r>
        <w:rPr>
          <w:rStyle w:val="StrongEmphasis"/>
          <w:rFonts w:cs="Times New Roman"/>
          <w:sz w:val="32"/>
          <w:szCs w:val="32"/>
          <w:lang w:val="ru-RU"/>
        </w:rPr>
        <w:t>Административному регламенту</w:t>
      </w:r>
    </w:p>
    <w:p>
      <w:pPr>
        <w:pStyle w:val="Normal"/>
        <w:widowControl w:val="false"/>
        <w:jc w:val="right"/>
        <w:rPr/>
      </w:pPr>
      <w:r>
        <w:rPr>
          <w:rStyle w:val="StrongEmphasis"/>
          <w:rFonts w:cs="Times New Roman"/>
          <w:sz w:val="32"/>
          <w:szCs w:val="32"/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ыдача разрешения на право организ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марок на территории Валуйског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ЕДОМЛЕНИЯ ОБ ОТКАЗЕ В ВЫДАЧЕ РАЗРЕШЕНИЯ НА ПРАВО ОРГАНИЗАЦИИ ЯРМАРК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Кому _____________________________________ 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(наименование, органа местного самоуправления,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юридического лица, индивидуальног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___________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предпринимателя, почтовый индекс и адрес)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казе в выдаче разрешения на право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марки 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вид ярмарк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ления и документов, представленных для получения разрешения на право организации ярмарки, 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, уполномоченного на организацию ярмарок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решение отказать в выдаче разрешения на право организации ярмарки, _______________________________________________________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, юридического лица,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имеете право обжаловать принятое решение в порядке, установленном законодательством Российской Федерации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3082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ное лицо, выдавшее разрешение)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__ 20 ___ 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3</w:t>
      </w:r>
    </w:p>
    <w:p>
      <w:pPr>
        <w:pStyle w:val="Normal"/>
        <w:widowControl w:val="false"/>
        <w:jc w:val="right"/>
        <w:rPr/>
      </w:pPr>
      <w:r>
        <w:rPr>
          <w:b/>
          <w:sz w:val="32"/>
          <w:szCs w:val="32"/>
        </w:rPr>
        <w:t xml:space="preserve">к </w:t>
      </w:r>
      <w:r>
        <w:rPr>
          <w:rStyle w:val="StrongEmphasis"/>
          <w:rFonts w:cs="Times New Roman"/>
          <w:sz w:val="32"/>
          <w:szCs w:val="32"/>
          <w:lang w:val="ru-RU"/>
        </w:rPr>
        <w:t>Административному регламенту</w:t>
      </w:r>
    </w:p>
    <w:p>
      <w:pPr>
        <w:pStyle w:val="Normal"/>
        <w:widowControl w:val="false"/>
        <w:jc w:val="right"/>
        <w:rPr/>
      </w:pPr>
      <w:r>
        <w:rPr>
          <w:rStyle w:val="StrongEmphasis"/>
          <w:rFonts w:cs="Times New Roman"/>
          <w:sz w:val="32"/>
          <w:szCs w:val="32"/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ыдача разрешения на право организ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марок на территории Валуйског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На имя главы администрации </w:t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>Валуй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анные заявителя: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_____________________________________ </w:t>
      </w:r>
    </w:p>
    <w:p>
      <w:pPr>
        <w:pStyle w:val="Normal"/>
        <w:jc w:val="right"/>
        <w:rPr/>
      </w:pPr>
      <w:r>
        <w:rPr>
          <w:szCs w:val="28"/>
        </w:rPr>
        <w:t xml:space="preserve">(Ф.И.О., должность руководителя организации, </w:t>
      </w:r>
    </w:p>
    <w:p>
      <w:pPr>
        <w:pStyle w:val="Normal"/>
        <w:jc w:val="right"/>
        <w:rPr/>
      </w:pPr>
      <w:r>
        <w:rPr>
          <w:szCs w:val="28"/>
        </w:rPr>
        <w:t>индивидуального предпринимателя,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тора ярмарки)</w:t>
      </w:r>
    </w:p>
    <w:p>
      <w:pPr>
        <w:pStyle w:val="Normal"/>
        <w:jc w:val="right"/>
        <w:rPr/>
      </w:pPr>
      <w:r>
        <w:rPr>
          <w:szCs w:val="28"/>
        </w:rPr>
        <w:t xml:space="preserve">Юридический адрес: ________________________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ИНН ________________________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ГРН ________________________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ПП 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постановлением Правительства Белгородской области от 6 ноября 2012 года № 442-пп «Об определении порядка организации торговых ярмарок на территории Белгородской области» прошу выдать разрешение на право организации _________________________________________ ярмарк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ярмарки)</w:t>
      </w:r>
    </w:p>
    <w:p>
      <w:pPr>
        <w:pStyle w:val="Normal"/>
        <w:jc w:val="both"/>
        <w:rPr/>
      </w:pPr>
      <w:r>
        <w:rPr>
          <w:szCs w:val="28"/>
        </w:rPr>
        <w:t>проводимой на постоянной основе с «___» ___________ 20____года по адресу ____________________, на земельном участке с кадастровым номером ___________________, площадью ___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на __________ торговых мес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 заявке прилагаются: (опись прилагаемых документов с указанием количества листов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________________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олжностное лицо, подавшее заявку)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>
      <w:rFonts w:ascii="Verdana" w:hAnsi="Verdana" w:cs="Verdana"/>
      <w:sz w:val="24"/>
      <w:szCs w:val="24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175FA7"/>
      <w:u w:val="single"/>
    </w:rPr>
  </w:style>
  <w:style w:type="character" w:styleId="PageNumber">
    <w:name w:val="Page Number"/>
    <w:basedOn w:val="Style12"/>
    <w:rPr/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cp:keywords/>
  <dc:language>en-US</dc:language>
  <cp:lastModifiedBy>Делопроизв4</cp:lastModifiedBy>
  <cp:lastPrinted>2019-05-13T14:47:00Z</cp:lastPrinted>
  <dcterms:modified xsi:type="dcterms:W3CDTF">2019-05-30T13:5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