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5 января 2020 года   № 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и силу правовых актов органов местного самоуправления городских и сельских посел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оответствии с частью 1 статьи 48 Федерального закона от 6 октября 2003 года № 131-ФЗ «Об общих принципах организации местного самоуправления в Российской Федерации», Законом Белгородской области от 19 апреля 2018 года № 255 «Об объединении всех поселений, входящих в состав муниципального района «Город Валуйки и Валуйский район», решением Совета депутатов Валуйского городского округа от 25 сентября 2018 года № 9 «О правопреемстве органов местного самоуправления Валуйского городского округа», постановляю: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1. Признать утратившими силу: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остановление администрации городского поселения «Поселок Уразово» муниципального района «Город Валуйки и Валуйский район» от 12.09.2017 г. № 50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городского поселения «Поселок Уразово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2. Постановление администрации Борчанского сельского поселения муниципального района «Город Валуйки и Валуйский район» от 31.08.2017 г. № 20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Борча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3. Постановление администрации Бирючанского сельского поселения муниципального района «Город Валуйки и Валуйский район» от 28.06.2017 г. № 7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Бирюча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4. Постановление администрации Герасимовского сельского поселения муниципального района «Город Валуйки и Валуйский район» от 27.07.2017 г. № 10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Герасим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5. Постановление администрации Двулученского сельского поселения муниципального района «Город Валуйки и Валуйский район» от 24.07.2017 г. № 18 «Об утверждении административного регламента «Предоставление информации об имуществе, подлежащем приватизации, находящемся в муниципальной собственности Двулуче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 Постановление администрации Казинского сельского поселения муниципального района «Город Валуйки и Валуйский район» от 16.08.2017 г. № 13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Кази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7. Постановление администрации Кукуевского сельского поселения муниципального района «Город Валуйки и Валуйский район» от 09.08.2017 г. № 15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Куку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8. Постановление администрации Колосковского сельского поселения муниципального района «Город Валуйки и Валуйский район» от 14.08.2017 г. № 16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Колоск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9. Постановление администрации Мандровского сельского поселения муниципального района «Город Валуйки и Валуйский район» от 07.08.2017 г. № 16 «Об утверждении Административного регламента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0. Постановление администрации Насоновского сельского поселения муниципального района «Город Валуйки и Валуйский район» от 12.03.2018 г. № 20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Насон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1. Постановление администрации Принцевского сельского поселения муниципального района «Город Валуйки и Валуйский район» от 19.10.2017 г. № 17 «Об утверждении административного регламента «Предоставление информации об имуществе, подлежащем приватизации, находящемся в муниципальной собственности Принц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2. Постановление администрации Рождественского сельского поселения муниципального района «Город Валуйки и Валуйский район» от 14.11.2017 г. № 15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Рождестве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3. Постановление администрации Тимоновского сельского поселения муниципального района «Город Валуйки и Валуйский район» от 07.08.2017 г. № 17 «Об утверждении административного регламента «Предоставление информации об имуществе, подлежащем приватизации, находящемся в муниципальной собственности Тимон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4. Постановление администрации Шелаевского сельского поселения муниципального района «Город Валуйки и Валуйский район» от 01.08.2017 г. № 22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Шела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5. Постановление администрации Яблоновского сельского поселения муниципального района «Город Валуйки и Валуйский район» от 31.10.2017 г. № 28 «Об утверждении административного регламента предоставления муниципальной услуги «Предоставление информации об имуществе, подлежащем приватизации, находящемся в муниципальной собственности Яблоновского сельского поселения муниципального района «Город Валуйки и Валуйский район»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</w:t>
      </w:r>
      <w:r>
        <w:rPr>
          <w:szCs w:val="28"/>
        </w:rPr>
        <w:t xml:space="preserve"> Опубликовать постановление в газете «Валуйская звезда» и сетевом издании «Валуйск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0:00Z</dcterms:created>
  <dc:creator>Наталья</dc:creator>
  <dc:description/>
  <cp:keywords/>
  <dc:language>en-US</dc:language>
  <cp:lastModifiedBy>Делопроизв4</cp:lastModifiedBy>
  <cp:lastPrinted>2019-10-14T10:02:00Z</cp:lastPrinted>
  <dcterms:modified xsi:type="dcterms:W3CDTF">2020-02-08T08:11:00Z</dcterms:modified>
  <cp:revision>119</cp:revision>
  <dc:subject/>
  <dc:title> </dc:title>
</cp:coreProperties>
</file>