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9 марта 2019 года   № 3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Об утверждении Положения об управлении портфелем проектов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Валуйского городского округа от 11 января 2019 года № 3 «Об утверждении Положения об управлении проектами в органах местного самоуправления об управлении проектами в органах местного самоуправления Валуйского городского округа, а также подведомственных им учреждениях, предприятиях и организациях», в целях повышения результативности и эффективности деятельности, организованной по принципу управления проектами в органах местного самоуправления Валуйского городского округа, постановляю:</w:t>
      </w:r>
    </w:p>
    <w:p>
      <w:pPr>
        <w:pStyle w:val="Normal"/>
        <w:ind w:firstLine="709"/>
        <w:jc w:val="both"/>
        <w:rPr/>
      </w:pPr>
      <w:r>
        <w:rPr/>
        <w:t>1. Утвердить Положение об управлении портфелем проектов Валуйского городского округа (далее - Положение, прилагается)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2. Органам местного самоуправления Валуйского городского округа и структурным подразделениям администрации Валуйского городского округа при формировании и реализации</w:t>
      </w:r>
      <w:r>
        <w:rPr/>
        <w:t xml:space="preserve"> </w:t>
      </w:r>
      <w:r>
        <w:rPr>
          <w:bCs/>
        </w:rPr>
        <w:t>портфеля проектов руководствоваться настоящим Положением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000000"/>
          <w:szCs w:val="28"/>
        </w:rPr>
        <w:t xml:space="preserve"> </w:t>
      </w:r>
      <w:r>
        <w:rPr/>
        <w:t>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 и земельных ресурсов Самойлову С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19 года № 337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управлении портфелем проектов </w:t>
      </w:r>
      <w:r>
        <w:rPr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управлении портфелем проектов </w:t>
      </w:r>
      <w:r>
        <w:rPr>
          <w:color w:val="000000"/>
          <w:szCs w:val="28"/>
        </w:rPr>
        <w:t>Валуйского городского округа</w:t>
      </w:r>
      <w:r>
        <w:rPr>
          <w:color w:val="FF0000"/>
          <w:szCs w:val="28"/>
        </w:rPr>
        <w:t xml:space="preserve"> </w:t>
      </w:r>
      <w:r>
        <w:rPr>
          <w:szCs w:val="28"/>
        </w:rPr>
        <w:t>(далее - Положение) определяет последовательность и сроки выполнения действий по управлению портфелем проектов в целях повышения вероятности успешного достижения показателей эффективности портфеля проек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стоящее Положение применяется для управления портфелями проектов, направленных на достижение целей, определенных нормативными правовыми актами Губернатора и Правительства Белгородской области, поручениями Губернатора Белгородской области, с</w:t>
      </w:r>
      <w:r>
        <w:rPr>
          <w:color w:val="000000"/>
          <w:szCs w:val="28"/>
        </w:rPr>
        <w:t>тратегией социально-экономического развития Валуйского городского округа, решениями Совета депутатов Валуйского городского округа, нормативными правовыми актами администрации Валуйского городского округа, поручениями главы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Требования настоящего Положения распространяется на портфель проектов </w:t>
      </w:r>
      <w:r>
        <w:rPr>
          <w:color w:val="000000"/>
          <w:szCs w:val="28"/>
        </w:rPr>
        <w:t>Валуйского городского округа, и являются обязательными для соблюдения всеми лицами, задействованными в управлении проектной деятельностью органов местного самоуправления Валуйского городского округа</w:t>
      </w:r>
      <w:r>
        <w:rPr>
          <w:szCs w:val="28"/>
        </w:rPr>
        <w:t xml:space="preserve"> с участием подведомственных организаций и хозяйствующих субъектов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нятия и определения</w:t>
      </w:r>
    </w:p>
    <w:p>
      <w:pPr>
        <w:pStyle w:val="Normal"/>
        <w:widowControl w:val="false"/>
        <w:autoSpaceDE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. Понятия и определения, применяемые в настоящем Положении соответствуют понятиям и определениям, указанным в постановлении администрации Валуйского городского округа от 11 января 2019 года № 3 «Об утверждении Положения об управлении проектами в органах местного самоуправления, а также подведомственных им учреждениях, предприятиях и организац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 В настоящем Положении применяются также следующие понятия и опред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- отдел по управлению проектами – структурное подразделение управления экономического развития администрации Валуйского городского округа, к задачам которого относится внедрение проектного управления в органах местного самоуправления Валуй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аспорт портфеля проектов – управленческий документ, содержащий основную информацию о портфеле, в том числе о целях и показателях портфеля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балансировка портфеля проектов – процесс анализа и уточнения перечня компонентов портфеля проектов и их приоритетов, осуществляемый в целях повышения эффективности портфеля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заключение о достижении целевых показателей портфеля проектов – управленческий документ, содержащий информацию о результатах управления портфелем проектов, в том числе описание степени достижения целей портфеля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ведомость изменений портфеля проектов – управленческий документ, подготавливаемый при необходимости внесения изменений в портфель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иоритет – степень важности компонента портфеля проектов, установленная в рамках портфеля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татус-отчет по портфелю проектов – управленческий документ, отражающий информацию о текущем состоянии портфеля проектов, в том числе о достижении целевых показателях портфеля проектов, рисках и проблем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казатель портфеля проектов – заданная характеристика, отражающая ожидаемый уровень выполнения задач реализации стратегии социально-экономического развития Валуйского городского округа в результате управления портфелем проектов.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rFonts w:eastAsia="Calibri"/>
            <w:b/>
            <w:sz w:val="32"/>
            <w:szCs w:val="32"/>
            <w:lang w:eastAsia="en-US"/>
          </w:rPr>
          <w:t>3</w:t>
        </w:r>
      </w:hyperlink>
      <w:r>
        <w:rPr>
          <w:rFonts w:eastAsia="Calibri"/>
          <w:b/>
          <w:sz w:val="32"/>
          <w:szCs w:val="32"/>
          <w:lang w:eastAsia="en-US"/>
        </w:rPr>
        <w:t>. Этапы управления портфелем про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1. Управление портфелем </w:t>
      </w:r>
      <w:r>
        <w:rPr>
          <w:rFonts w:eastAsia="Calibri"/>
          <w:color w:val="000000"/>
          <w:szCs w:val="28"/>
          <w:lang w:eastAsia="en-US"/>
        </w:rPr>
        <w:t>проектов Валуйского городского округа</w:t>
      </w:r>
      <w:r>
        <w:rPr>
          <w:rFonts w:eastAsia="Calibri"/>
          <w:szCs w:val="28"/>
          <w:lang w:eastAsia="en-US"/>
        </w:rPr>
        <w:t xml:space="preserve"> (далее – портфель проектов) состоит из четырех этап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инициац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формировани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контроль и мониторинг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закрытие</w:t>
      </w:r>
      <w:bookmarkStart w:id="0" w:name="P152"/>
      <w:bookmarkEnd w:id="0"/>
      <w:r>
        <w:rPr>
          <w:rFonts w:eastAsia="Calibri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2. Отделом по управлению проектами управления экономического развития администрации </w:t>
      </w:r>
      <w:r>
        <w:rPr>
          <w:rFonts w:eastAsia="Calibri"/>
          <w:color w:val="000000"/>
          <w:szCs w:val="28"/>
          <w:lang w:eastAsia="en-US"/>
        </w:rPr>
        <w:t>Валуйского городского округа</w:t>
      </w:r>
      <w:r>
        <w:rPr>
          <w:rFonts w:eastAsia="Calibri"/>
          <w:szCs w:val="28"/>
          <w:lang w:eastAsia="en-US"/>
        </w:rPr>
        <w:t xml:space="preserve"> (далее – отдел по управлению проектами) </w:t>
      </w:r>
      <w:r>
        <w:rPr>
          <w:szCs w:val="28"/>
        </w:rPr>
        <w:t xml:space="preserve">в течение 5 рабочих дней с даты получения паспорта портфеля проектов, ведомости изменений портфеля проектов, а также заключения о достижении целевых показателей портфеля проектов осуществляется их проверка в части полноты, правильности оформления и соответствия методологии проектной деятельности, а также нормативным правовым актам </w:t>
      </w:r>
      <w:r>
        <w:rPr>
          <w:color w:val="000000"/>
          <w:szCs w:val="28"/>
        </w:rPr>
        <w:t>администрации Валуйского городского округа</w:t>
      </w:r>
      <w:r>
        <w:rPr>
          <w:szCs w:val="28"/>
        </w:rPr>
        <w:t xml:space="preserve"> в сфере проектного управления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4. Этап инициации портфеля проектов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.1. Началом этапа инициации портфеля проектов является презентация портфеля проектов на заседании экспертной комиссии по рассмотрению проектов при главе администрации Валуйского городского округа (далее – экспертная комиссия по рассмотрению проек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.2. Презентация портфеля проектов формируется на один календарный год (далее – отчетный период) по форме согласно приложению № 1 к настоящему Положени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езентация портфеля проектов представляется на заседании экспертной комиссии по рассмотрению проектов в срок до 15 февраля отчетного пери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.3. В портфель проектов включаются проекты, начало реализации, которых планируется в отчетном периоде, а также проекты, которые находятся в процессе реализации и планируются к дальнейшей реализации в отчетном период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.4. Этап инициации портфеля проектов завершается принятием решения на заседании экспертной комиссии по рассмотрению проектов об одобрении портфеля проектов, отраженного в протоколе заседания, на котором рассмотрен портфель проекто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5. Этап формирования портфеля проектов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1.Началом этапа формирования портфеля проектов является решение членов экспертной комиссии по рассмотрению проектов, принятое на заседании экспертной комиссии по рассмотрению проектов об одобрении портфеля проектов, отраженное в протоколе заседаний экспертной комиссии по рассмотрению проектов при главе </w:t>
      </w:r>
      <w:r>
        <w:rPr>
          <w:rFonts w:eastAsia="Calibri"/>
          <w:color w:val="000000"/>
          <w:szCs w:val="28"/>
          <w:lang w:eastAsia="en-US"/>
        </w:rPr>
        <w:t>администрации Валуйского городского округа, на котором рассмотрен портфель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2. Руководитель портфеля проектов определяет иерархическую структуру целей портфеля проектов в соответствии со стратегическими целями и приоритетами </w:t>
      </w:r>
      <w:r>
        <w:rPr>
          <w:rFonts w:eastAsia="Calibri"/>
          <w:color w:val="000000"/>
          <w:szCs w:val="28"/>
          <w:lang w:eastAsia="en-US"/>
        </w:rPr>
        <w:t>развития Валуйского городского округа,</w:t>
      </w:r>
      <w:r>
        <w:rPr>
          <w:rFonts w:eastAsia="Calibri"/>
          <w:szCs w:val="28"/>
          <w:lang w:eastAsia="en-US"/>
        </w:rPr>
        <w:t xml:space="preserve"> определяет показатели оценки портфеля проектов, а также лиц, ответственных за их дости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 Для формирования портфеля проектов осуществляются следующие действи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выявление компонентов портфеля прое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ценка и приоритизация компонентов портфеля прое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балансировка портфеля проект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пределение и утверждение перечня компонентов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1. В целях выявления компонентов портфеля проектов руководитель портфеля проектов совместно с ответственным за проектное управление, отделом по управлению проектами и  членами экспертной комиссии по рассмотрению проектов определяет перечень потенциальных и реализуемых компонентов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2. В портфель проектов должны быть включены проекты, представленные в презентации портфеля проектов, рассмотренной на заседании экспертной комиссии по рассмотрению проектов в рамках этапа инициации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3. В целях проведения оценки компонентов портфеля проектов осуществляется сбор и обобщение информации по каждому из потенциальных и реализующихся компонентов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и осуществлении приоритизации компонентов портфеля проектов происходит отбор потенциальных и реализуемых компонентов для включения в портфель проектов и уточнение их показателей. Компонентам портфеля проектов присваивается приоритет, который учитывается при принятии решения об их включении в портфель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4. В целях балансировки портфеля проектов руководитель портфеля проектов совместно с ответственным за проектное управление, отделом по управлению проектами и членами экспертной комиссии по рассмотрению проектов определяет степень влияния компонентов портфеля проектов на достижение целевых показателей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3.5. По результатам проведенных действий формируется окончательный перечень проектов для портфеля проектов, в срок до 15 марта отчетного периода и утверждает паспорт портфеля проектов в соответствии с приложением № 2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4. Отдел по управлению проектами осуществляет подготовку совещаний при руководителе портфеля проектов, информирует руководителя портфеля проектов по вопросам, связанным с управлением портфелем проектов, организует процесс документооборота портфеля проектов, выполняет иные действия по поручению руководителя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5. После формирования портфеля проектов руководитель портфеля проектов организует «стартовое» совещание по управлению портфелем проектов, на котором информирует об общем порядке реализации проектов, включенных в портфель проектов, задачах и функциях ответственных за достижение показателей лиц, порядке коммуникаций, сроках подготовки отчетности по портфелю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6. В ходе реализации портфеля проектов руководитель портфеля проектов организует совещания не реже одного раза в месяц, обеспечивает обмен информацией о текущем состоянии портфеля проектов между заинтересованными сторонами иными способ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7. Паспорт портфеля проектов согласовывается ответственными за достижение показателей портфеля проектов лицами, а также ответственным за проектное управление и отделом по управлению прое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8. Этап формирования завершается утверждением паспорта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9. </w:t>
      </w:r>
      <w:r>
        <w:rPr>
          <w:rFonts w:eastAsia="Calibri"/>
          <w:color w:val="000000"/>
          <w:szCs w:val="28"/>
          <w:lang w:eastAsia="en-US"/>
        </w:rPr>
        <w:t>Паспорт портфеля проектов утверждается главой администрации Валуйского городского округа</w:t>
      </w:r>
      <w:r>
        <w:rPr>
          <w:rFonts w:eastAsia="Calibri"/>
          <w:color w:val="FF0000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10. После утверждения паспорта портфеля проектов, включенные в него проекты регистрируются в АИС «Проектное управление» в соответствии с представленным графиком их открытия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6. Этап контроля и мониторинга портфеля про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6.1. Началом этапа контроля и мониторинга портфеля проектов является утверждение главой администрации </w:t>
      </w:r>
      <w:r>
        <w:rPr>
          <w:rFonts w:eastAsia="Calibri"/>
          <w:color w:val="000000"/>
          <w:szCs w:val="28"/>
          <w:lang w:eastAsia="en-US"/>
        </w:rPr>
        <w:t>Валуйского городского округа</w:t>
      </w:r>
      <w:r>
        <w:rPr>
          <w:rFonts w:eastAsia="Calibri"/>
          <w:szCs w:val="28"/>
          <w:lang w:eastAsia="en-US"/>
        </w:rPr>
        <w:t xml:space="preserve"> паспорта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2. На этапе контроля и мониторинга выполняется регулярный мониторинг и контроль достижения целевых показателей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3. Для документирования текущего состояния портфеля проектов отделом по управлению проектами формируются статус-отчеты по портфелю проектов, для документирования итоговых результатов управления портфелем проектов-заключение о достижении целевых показателей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а статус-отчета определяется самостоятельно отделом по управлению проектами с обязательным отражением следующих сведений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планового значения и динамики показателей портфеля проектов с нарастающим итого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тклонений в ходе реализации проектов (в части достижения основных параметров проекта, сроков и бюджета проекта), являющихся компонентами портфеля проектов, с указанием их причин, а также корректирующих действий по исправлению сложившейся ситу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потенциальных рисков (в случае их налич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4. При мониторинге и контроле портфеля проектов выполняется оперативное выявление отклонений текущих показателей портфеля проектов от плановых и обеспечение корректирующих действий для их устра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5. В целях организации мониторинга и контроля портфеля про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5.1. Руководитель портфеля проектов дает обязательные для исполнения поручения отделу по управлению проектами и руководителям проектов, являющихся компонентами портфеля проектов, координирует их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5.2. Руководители проектов, являющихся компонентами портфелей проектов обеспечивают качественное выполнение работ и поручений, по которым они являются ответственными,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5.3. Отдел по управлению проектами осуществляет сбор информации, поступившей от руководителей проектов, являющихся компонентами портфеля проектов, ее анализ (дополнительно запрашивает информацию и материалы для ее уточнения) и готовит статус-отчет по портфелю проектов. Периодичность подготовки статус-отчета – не реже 1 раза в 3меся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5.4. Руководитель портфеля проектов рассматривает статус-отчет по портфелю проектов, анализирует информацию о фактическом достижении целевых показателей, исполнении поручений, данных в рамках реализации портфеля проектов, проблемах, рисках, возникших при управлении портфелем проектов; при наличии прогнозируемых и (или) возникших отклонений выявляет причины их возникновения, оценивает их влияние на портфель проектов, принимает решение о необходимости применения корректирующих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6. Этап контроля и мониторинга завершается принятием решения о закрытии портфеля проектов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7. Этап закрытия портфеля про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7.1. При достижении целевых показателей портфеля проектов, а также при принятии решения о досрочном закрытии портфеля проектов руководитель портфеля проектов организует его закры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7.2. Отдел по управлению проектами не позднее 25 декабря отчетного периода подготавливает заключение о достижении целевых показателей портфеля проектов (с указанием плановых и фактических значений), организовывает его согласование с сотрудниками, которые являются ответственными за достижение показателей портфеля проектов лицами. Заключение о достижении целевых показателей портфеля проектов направляется главе администрации Валуй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7.3. Отделом по управлению проектами формируется отчетная презентация о реализации портфеля проектов и в срок до 15 февраля года, следующего за отчетным периодом и представляется на заседании экспертной комиссии по рассмотрению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7.4. Этап закрытия завершается решением главы администрации Валуйского городского округа о принятии результатов портфеля проектов, отраженным в протоколе заседания экспертной комиссии по рассмотрению проектов, на котором рассмотрены результаты реализации портфеля проектов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8. Управление ведомостью изменени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8.1. В случае необходимости внесения изменений в паспорт портфеля проектов отдел по управлению проектами формирует ведомость изменений портфеля проектов, которая утверждается руководителем портфел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8.2. В соответствии с утвержденной ведомостью изменений портфеля проектов отдел по управлению проектами формирует актуальный паспорт портфеля проектов и направляет его членам экспертной комиссии по рассмотрению проектов.</w:t>
      </w:r>
    </w:p>
    <w:p>
      <w:pPr>
        <w:pStyle w:val="Normal"/>
        <w:widowControl w:val="false"/>
        <w:tabs>
          <w:tab w:val="left" w:pos="7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Оценка эффективности портфеля проектов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9.1. В отношении портфеля проектов проводится внутренняя оценка эффективности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9.2. Внутреннюю оценку эффективности портфеля проектов осуществляет отдел по управлению проектами, который: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- ежегодно до 10 декабря отчетного периода формирует сводную оценку реализации портфеля проектов на основании показателей согласно приложению № 3 к настоящему Положению;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- ежегодно до 15 декабря отчетного периода направляет на рассмотрение руководителю портфеля проектов сводную оценку реализации портфеля проектов для экспертной оценки;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- ежегодно до 25 декабря отчетного периода подводит итоги на основании сводной оценки реализации портфеля проектов и экспертной оценки руководителя портфеля проектов  и формирует рейтинг оценки эффективности реализации портфеля проектов в разрезе структурных подразделений администрации Валуйского городского округа</w:t>
      </w:r>
      <w:r>
        <w:rPr>
          <w:b/>
          <w:i/>
          <w:szCs w:val="28"/>
        </w:rPr>
        <w:t>,</w:t>
      </w:r>
      <w:r>
        <w:rPr>
          <w:szCs w:val="28"/>
        </w:rPr>
        <w:t xml:space="preserve"> подведомственных учреждений, предприятий и организаций, при условии наличия у них проектов, согласно приложению № 4 к настоящему Положению;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- на основании рейтинга оценки эффективности реализации портфеля проектов руководитель портфеля проектов принимает решение о поощрении или применении мер ответственности в соответствии с законодательством Российской Федерации в отношении руководителей проектов и сотрудников, участвующих в проект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б управлен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тфелем проектов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структурного подразделения администрации Валуйского городского округ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ПОРТФЕЛЯ ПРОЕКТ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жность</w:t>
      </w:r>
    </w:p>
    <w:p>
      <w:pPr>
        <w:pStyle w:val="Normal"/>
        <w:ind w:firstLine="709"/>
        <w:rPr/>
      </w:pPr>
      <w:r>
        <w:rPr/>
        <w:t>Фамилия Имя Отче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. Валуйки, 201_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ПОРТФЕЛЯ ПРОЕКТОВ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тегическая цель, на достижение которой направлен портфель проектов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проектов в портфел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инициируемых;</w:t>
            </w:r>
          </w:p>
          <w:p>
            <w:pPr>
              <w:pStyle w:val="Normal"/>
              <w:jc w:val="center"/>
              <w:rPr/>
            </w:pPr>
            <w:r>
              <w:rPr/>
              <w:t>- переходящи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функциональных направлений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 по срокам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ртфеля проектов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 по бюджету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огранич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ФУНКЦИОНАЛЬНОГО НАПРАВЛЕНИ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функционального направления/структурного подразделения администрации Валуйского городского округа, подведомственного учреждения, предприятия и организации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/>
        <w:t>Цель функционального направления:</w:t>
      </w:r>
    </w:p>
    <w:p>
      <w:pPr>
        <w:pStyle w:val="Normal"/>
        <w:ind w:firstLine="709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610"/>
        <w:gridCol w:w="2459"/>
      </w:tblGrid>
      <w:tr>
        <w:trPr>
          <w:trHeight w:val="405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ортфеля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, ед.изм.</w:t>
            </w:r>
          </w:p>
        </w:tc>
      </w:tr>
      <w:tr>
        <w:trPr>
          <w:trHeight w:val="225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можно дополнительное размещение изображений и граф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ОЕКТОВ ФУНКЦИОНАЛЬНОГО НАПРАВЛЕНИ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/>
        <w:t>Количество проектов - ________, в том числе:</w:t>
      </w:r>
    </w:p>
    <w:p>
      <w:pPr>
        <w:pStyle w:val="Normal"/>
        <w:ind w:firstLine="709"/>
        <w:rPr/>
      </w:pPr>
      <w:r>
        <w:rPr/>
        <w:t>- инициируемых - ______;</w:t>
      </w:r>
    </w:p>
    <w:p>
      <w:pPr>
        <w:pStyle w:val="Normal"/>
        <w:ind w:firstLine="709"/>
        <w:rPr/>
      </w:pPr>
      <w:r>
        <w:rPr/>
        <w:t>- переходящих - _______.</w:t>
      </w:r>
    </w:p>
    <w:p>
      <w:pPr>
        <w:pStyle w:val="Normal"/>
        <w:ind w:firstLine="709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нициации проек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тыс.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ортфеля проектов, на который оказывает влияние проект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ируемые проект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ящие проект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АКТНЫЕ ДАННЫ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уководитель портфеля проектов:</w:t>
      </w:r>
    </w:p>
    <w:p>
      <w:pPr>
        <w:pStyle w:val="Normal"/>
        <w:jc w:val="center"/>
        <w:rPr/>
      </w:pPr>
      <w:r>
        <w:rPr/>
        <w:t>ФИО:</w:t>
      </w:r>
    </w:p>
    <w:p>
      <w:pPr>
        <w:pStyle w:val="Normal"/>
        <w:jc w:val="center"/>
        <w:rPr/>
      </w:pPr>
      <w:r>
        <w:rPr/>
        <w:t>тел.:</w:t>
      </w:r>
    </w:p>
    <w:p>
      <w:pPr>
        <w:pStyle w:val="Normal"/>
        <w:jc w:val="center"/>
        <w:rPr/>
      </w:pPr>
      <w:r>
        <w:rPr>
          <w:lang w:val="en-US"/>
        </w:rPr>
        <w:t>e-mai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б управлен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тфелем проектов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УТВЕРЖДАЮ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Валуйского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  <w:t>___________        ______________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подпись)                    ФИ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Cs w:val="28"/>
        </w:rPr>
        <w:t>«___» ___________  20 ___ г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ортфеля про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>
          <w:trHeight w:val="776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Описание портфеля проектов</w:t>
            </w:r>
          </w:p>
        </w:tc>
      </w:tr>
      <w:tr>
        <w:trPr>
          <w:trHeight w:val="6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Стратегическая цель, на достижение которой направлен портфель проектов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Основание для открытия </w:t>
            </w:r>
            <w:r>
              <w:rPr>
                <w:szCs w:val="28"/>
              </w:rPr>
              <w:t>портфеля проектов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Направление Стратегии социально-экономического развития Валуйского городского округа Белгородской области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ндикатор (показатель) реализации Стратегии социально-экономического развития Валуйского городского округа Белгородской области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Ограничения портфеля проектов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по срокам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ртфеля проектов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портфеля проектов по бюджету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ные ограничения портфеля проектов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Цели и показатели портфеля проектов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45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8"/>
        <w:gridCol w:w="2786"/>
        <w:gridCol w:w="1608"/>
        <w:gridCol w:w="1134"/>
        <w:gridCol w:w="1049"/>
        <w:gridCol w:w="1950"/>
      </w:tblGrid>
      <w:tr>
        <w:trPr>
          <w:tblHeader w:val="true"/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ункционального направлен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 функционального направл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портфеля проектов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начение показателя, ед. изм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за достижение показателя портфеля проектов</w:t>
            </w:r>
          </w:p>
        </w:tc>
      </w:tr>
      <w:tr>
        <w:trPr>
          <w:tblHeader w:val="true"/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зово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ое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ектов</w:t>
      </w:r>
    </w:p>
    <w:p>
      <w:pPr>
        <w:pStyle w:val="Normal"/>
        <w:ind w:left="709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5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752"/>
        <w:gridCol w:w="939"/>
        <w:gridCol w:w="846"/>
        <w:gridCol w:w="939"/>
        <w:gridCol w:w="752"/>
        <w:gridCol w:w="752"/>
        <w:gridCol w:w="752"/>
        <w:gridCol w:w="837"/>
        <w:gridCol w:w="479"/>
        <w:gridCol w:w="230"/>
        <w:gridCol w:w="333"/>
        <w:gridCol w:w="470"/>
        <w:gridCol w:w="23"/>
        <w:gridCol w:w="447"/>
        <w:gridCol w:w="939"/>
      </w:tblGrid>
      <w:tr>
        <w:trPr>
          <w:tblHeader w:val="true"/>
          <w:trHeight w:val="11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гистрационный №: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аименование проек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рок реализации проекта*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ланируемый срок инициации проек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ланируемый куратор проек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ект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 проекта, тыс. рублей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 портфеля проектов, на который оказывает влияние проект**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ритет проекта***</w:t>
            </w:r>
          </w:p>
        </w:tc>
      </w:tr>
      <w:tr>
        <w:trPr>
          <w:tblHeader w:val="true"/>
          <w:trHeight w:val="231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азовое значение на начало года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Целевое значение на конец год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онтрольное значение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функционального направления/</w:t>
            </w:r>
            <w:r>
              <w:rPr>
                <w:bCs/>
                <w:color w:val="000000"/>
                <w:kern w:val="2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труктурного подразделения администрации </w:t>
            </w:r>
            <w:r>
              <w:rPr>
                <w:bCs/>
                <w:szCs w:val="28"/>
              </w:rPr>
              <w:t xml:space="preserve">Валуйского городского округа, </w:t>
            </w:r>
            <w:r>
              <w:rPr>
                <w:bCs/>
                <w:color w:val="000000"/>
                <w:szCs w:val="28"/>
              </w:rPr>
              <w:t>подведомственного учреждения, предприятия и организации</w:t>
            </w:r>
          </w:p>
        </w:tc>
      </w:tr>
      <w:tr>
        <w:trPr>
          <w:trHeight w:val="298" w:hRule="atLeast"/>
        </w:trPr>
        <w:tc>
          <w:tcPr>
            <w:tcW w:w="10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ируемые проекты</w:t>
            </w:r>
          </w:p>
        </w:tc>
      </w:tr>
      <w:tr>
        <w:trPr>
          <w:trHeight w:val="2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0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ходящие проекты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 необходимо указать планируемые даты начала и окончания проекта в формате ЧЧ.ММ.Г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* в соответствии с перечнем показателей, указанных в разделе 3 паспорта портфеля прое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** высокий/средний/низк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3"/>
        <w:gridCol w:w="1488"/>
        <w:gridCol w:w="1997"/>
        <w:gridCol w:w="1646"/>
      </w:tblGrid>
      <w:tr>
        <w:trPr>
          <w:tblHeader w:val="true"/>
          <w:trHeight w:val="36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11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jc w:val="center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б управлен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тфелем проектов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внутренней оценки эффективности реализации портфеля проектов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7430"/>
      </w:tblGrid>
      <w:tr>
        <w:trPr>
          <w:tblHeader w:val="true"/>
          <w:trHeight w:val="1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ика расчета показателя</w:t>
            </w:r>
          </w:p>
        </w:tc>
      </w:tr>
      <w:tr>
        <w:trPr>
          <w:trHeight w:val="3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>Уровень выполнения работ проектов без отклонений, Ув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 xml:space="preserve">Увп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6685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i/>
                <w:szCs w:val="28"/>
              </w:rPr>
              <w:t xml:space="preserve">  , </w:t>
            </w:r>
            <w:r>
              <w:rPr>
                <w:szCs w:val="28"/>
              </w:rPr>
              <w:t>гд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>ВР – количество выполненных работ (контрольных точек) в рамках проекта в отчетном периоде;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>ЗР – количество запланированных для выполнения работ (контрольных точек) в отчетном периоде;</w:t>
            </w:r>
          </w:p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 проект, реализующийся структурным подразделением администрации Валуйского городского округа, </w:t>
            </w:r>
            <w:r>
              <w:rPr>
                <w:spacing w:val="-4"/>
                <w:szCs w:val="28"/>
              </w:rPr>
              <w:t xml:space="preserve">а также </w:t>
            </w:r>
            <w:r>
              <w:rPr>
                <w:szCs w:val="28"/>
              </w:rPr>
              <w:t>подведомственными им учреждениями, предприятиями и организациями</w:t>
            </w:r>
            <w:r>
              <w:rPr>
                <w:spacing w:val="-4"/>
                <w:szCs w:val="28"/>
              </w:rPr>
              <w:t>;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количество проектов, включенных в портфель и реализующихся структурным подразделением администрации городского округа</w:t>
            </w:r>
            <w:r>
              <w:rPr>
                <w:spacing w:val="-4"/>
                <w:szCs w:val="28"/>
              </w:rPr>
              <w:t xml:space="preserve">, а также </w:t>
            </w:r>
            <w:r>
              <w:rPr>
                <w:szCs w:val="28"/>
              </w:rPr>
              <w:t>подведомственными им учреждениями, предприятиями и организациями</w:t>
            </w:r>
          </w:p>
        </w:tc>
      </w:tr>
      <w:tr>
        <w:trPr>
          <w:trHeight w:val="5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ровень переведенных проектов на стадию реализации, Ур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 xml:space="preserve">Урп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02" r="-1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Cs w:val="28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Cs w:val="28"/>
              </w:rPr>
              <w:t xml:space="preserve"> 100%, гд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pacing w:val="-4"/>
                <w:szCs w:val="28"/>
              </w:rPr>
              <w:t>РП – количество проектов, переведенных в реализацию, из числа проектов, инициированных в отчетный период структурным подразделением администрации Валуйского городского округа, а также подведомственными им учреждениями, предприятиями и организациями;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pacing w:val="-4"/>
                <w:szCs w:val="28"/>
              </w:rPr>
              <w:t>ИП – количество инициированных проектов в отчетный период структурным подразделением администрации Валуйского городского округа, а также подведомственными им учреждениями, предприятиями и организациями, из числа включенных в портфель проектов.</w:t>
            </w:r>
          </w:p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В случае отсутствия инициированных проектов в отчетном периоде данному показателю присваивается значение 0</w:t>
            </w:r>
          </w:p>
        </w:tc>
      </w:tr>
      <w:tr>
        <w:trPr>
          <w:trHeight w:val="52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>Уровень успешно завершенных проектов, Уз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8"/>
              </w:rPr>
              <w:t xml:space="preserve">Узп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Cs w:val="28"/>
              </w:rPr>
              <w:t xml:space="preserve"> х 100%, где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pacing w:val="-4"/>
                <w:szCs w:val="28"/>
              </w:rPr>
              <w:t>ЗУП – количество успешно завершенных проектов в отчетном периоде структурным подразделением администрации Валуйского городского округа, а также подведомственными им учреждениями, предприятиями и организациями, из числа включенных в портфель проектов, исключая проекты, завершенные со значительными и незначительными отклонениями;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pacing w:val="-4"/>
                <w:szCs w:val="28"/>
              </w:rPr>
              <w:t>ЗП - количество завершенных проектов в отчетный период структурным подразделением администрации Валуйского городского округа, а также подведомственными им учреждениями, предприятиями и организациями, из числа включенных в портфель проектов, включая проекты со значительными и незначительными отклонениями.</w:t>
            </w:r>
          </w:p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В случае отсутствия завершенных проектов в отчетном периоде данному показателю присваивается значение 0,5</w:t>
            </w:r>
          </w:p>
        </w:tc>
      </w:tr>
    </w:tbl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tabs>
          <w:tab w:val="clear" w:pos="720"/>
          <w:tab w:val="left" w:pos="851" w:leader="none"/>
        </w:tabs>
        <w:ind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б управлен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тфелем проектов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z w:val="32"/>
          <w:szCs w:val="32"/>
        </w:rPr>
        <w:t>Рейтинг оценки эффективности реализации портфеля проектов Валуйского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258"/>
        <w:gridCol w:w="1452"/>
        <w:gridCol w:w="1355"/>
        <w:gridCol w:w="871"/>
      </w:tblGrid>
      <w:tr>
        <w:trPr>
          <w:trHeight w:val="1607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ые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ции Валуйского городского округа, подведомственные им учреждениями, предприятия и организации 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ровень выполнения работ проектов без отклон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ровень переведенных проектов на стадию реализ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ровень успешно завершенных проек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ИТОГО**</w:t>
            </w:r>
          </w:p>
        </w:tc>
      </w:tr>
      <w:tr>
        <w:trPr>
          <w:trHeight w:val="315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 структурные подразделения администрации Валуйского городского округа, а также подведомственные им учреждения, предприятия и организации (при условии наличия у них проектов) указываются по убыванию в зависимости от итоговых значений (графа «ИТОГО»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** итоговое значение определяется путем суммирования значений указанных показателе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character" w:styleId="HeaderChar">
    <w:name w:val="Header Char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7F6799339A95A420831CC057E9987011809EC0F35048D68AB87F8993DF0BC55280B85C66DAD4CD4ACF1I3Z5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18-12-25T09:16:00Z</cp:lastPrinted>
  <dcterms:modified xsi:type="dcterms:W3CDTF">2019-04-01T11:54:00Z</dcterms:modified>
  <cp:revision>12</cp:revision>
  <dc:subject/>
  <dc:title> </dc:title>
</cp:coreProperties>
</file>