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октября 2019 года   № 18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FontStyle14"/>
          <w:rFonts w:eastAsia="Calibri"/>
          <w:b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b/>
          <w:sz w:val="32"/>
          <w:szCs w:val="32"/>
        </w:rPr>
        <w:t>Предоставление доступа к справочно-поисковому аппарату библиотек, базам данны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на основании заключения рабочей группы по проведению экспертизы проекта административного регламента предоставления муниципальной услуги от 09 августа 2019 года № 52,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яю:</w:t>
      </w:r>
    </w:p>
    <w:p>
      <w:pPr>
        <w:pStyle w:val="Style51"/>
        <w:widowControl/>
        <w:tabs>
          <w:tab w:val="clear" w:pos="709"/>
          <w:tab w:val="left" w:pos="851" w:leader="none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доступа к справочно-поисковому аппарату библиотек, базам данных» (прилагается).</w:t>
      </w:r>
    </w:p>
    <w:p>
      <w:pPr>
        <w:pStyle w:val="Style51"/>
        <w:widowControl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2. Управлению культуры администрации Валуйского городского округа (Злобиной Ю.Н.) обеспечить исполнение Административного регламента предоставления муниципальной услуги «Предоставление доступа к справочно-поисковому аппарату библиотек, базам данных».</w:t>
      </w:r>
    </w:p>
    <w:p>
      <w:pPr>
        <w:pStyle w:val="Style51"/>
        <w:widowControl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3. Постановление администрации муниципального района «Город Валуйки и Валуйский район» Белгородской области от 02 октября 2015 года № 108 «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 муниципальных библиотек» признать утратившим силу.</w:t>
      </w:r>
    </w:p>
    <w:p>
      <w:pPr>
        <w:pStyle w:val="Style51"/>
        <w:widowControl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Style51"/>
        <w:widowControl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5. Контроль за исполнением </w:t>
      </w:r>
      <w:r>
        <w:rPr>
          <w:rStyle w:val="FontStyle13"/>
          <w:sz w:val="28"/>
          <w:szCs w:val="28"/>
        </w:rPr>
        <w:t xml:space="preserve">постановления возложить на </w:t>
      </w:r>
      <w:r>
        <w:rPr>
          <w:rStyle w:val="FontStyle14"/>
          <w:sz w:val="28"/>
          <w:szCs w:val="28"/>
        </w:rPr>
        <w:t xml:space="preserve">заместителя главы </w:t>
      </w:r>
      <w:r>
        <w:rPr>
          <w:rStyle w:val="FontStyle13"/>
          <w:sz w:val="28"/>
          <w:szCs w:val="28"/>
        </w:rPr>
        <w:t>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  <w:r>
        <w:rPr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jc w:val="right"/>
        <w:rPr/>
      </w:pPr>
      <w:r>
        <w:rPr>
          <w:b/>
          <w:sz w:val="32"/>
          <w:szCs w:val="32"/>
        </w:rPr>
        <w:t>Приложение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TextBody"/>
        <w:tabs>
          <w:tab w:val="clear" w:pos="709"/>
          <w:tab w:val="left" w:pos="1416" w:leader="none"/>
          <w:tab w:val="left" w:pos="5245" w:leader="none"/>
        </w:tabs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т 28 октября 2019 года № 183</w:t>
      </w:r>
      <w:r>
        <w:rPr>
          <w:b/>
          <w:sz w:val="32"/>
          <w:szCs w:val="32"/>
          <w:lang w:val="ru-RU"/>
        </w:rPr>
        <w:t>3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firstLine="709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firstLine="709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доступа к справочно-поисковому аппарату библиотек, базам данных» (далее - соответственно Регламент, услуга) определяет сроки и последовательность действий (административных процедур) при предоставлении доступа к справочно-поисковому аппарату, базам данных муниципальных библиотек (далее - библиотеки) Валуй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Заявителями при исполнении муниципальной услуги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библиотекой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Сведения о местонахождении и графике работы муниципального казенного учреждения культуры «Валуйская централизованная библиотечная система», его внутренних структурных подразделений и филиалов (далее - библиотеки), контактных телефонах (телефонах для справок), адресах официальных сайтов библиотек в сети Интернет (далее - официальные сайты библиотек), адресах электронной почты библиотек приведены в приложении № 1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Сведения о графике приема должностными лицами библиотек заинтересованных лиц и получателей услуги сообщаются по телефонам для справок, а также размещаются на официальных сайтах библиот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Информацию о порядке предоставления услуги можно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сети Интернет на официальных сайтах библиотек, на Портале государственных и муниципальных услуг Белгородской области (http://gosuslugi31.ru), на официальном Портале федеральной государственной информационной системы «Единый портал государственных и муниципальных услуг (функций)» (www.gosuslugi.ru) (далее - Единый портал государственных и муниципальных услуг (функций)), а также на информационных стендах в помещениях библиот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При устном обращении в библиотеки с использованием средств телефонной связи в форме индивидуального устного консульт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При письменном обращении в библиотеки с использованием средств почтовой, факсимильной связи, электронной почты в форме индивидуального письменного консуль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4. При личном обращении заинтересованного лица в библиотеку в форме индивидуального устного консуль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На официальных сайтах библиотек, Портале государственных и муниципальных услуг Белгородской области, Едином портале государственных и муниципальных услуг (функций), информационных стендах в помещениях библиотек размещены следующие информационные материалы о порядке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влечения из нормативных правовых актов, содержащие нормы, регулирующие порядок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Текст настоящего Регламента с прилож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Сведения о местонахождении, графике работы, контактных телефонах (телефонах для справок), адресе официального сайта, адресе электронной почты библиоте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Порядок получения консульт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Порядок обжалования решений, действий и (или) бездействия должностных лиц библиотек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6. Наименование, адрес и телефон вышестоящего органа исполнительной власти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7. Информация, размещенная на официальных сайтах библиотек, Портале государственных и муниципальных услуг Белгородской области, Едином портале государственных и муниципальных услуг (функций), должна быть круглосуточно доступна пользователям для ознакомления без взимания платы и иных огранич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 При ответах на телефонные звонки и устные обращения специалисты библиотеки подробно и в вежливой (корректной) форме информируют обратившихся по следующим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Сведения о фамилии, имени, отчестве и должности работник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Сведения о нормативных актах по вопросу оказа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 Сведения о порядке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 Место размещения на официальных сайтах библиотек информации о порядке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5. Порядок предоставления услуги в электронном виде через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6. При невозможности самостоятельно ответить на поставленные вопросы сотрудником библиотеки, принявшим звонок,</w:t>
      </w:r>
      <w:r>
        <w:rPr/>
        <w:t xml:space="preserve"> </w:t>
      </w:r>
      <w:r>
        <w:rPr>
          <w:sz w:val="28"/>
          <w:szCs w:val="28"/>
        </w:rPr>
        <w:t>телефонный звонок должен быть переадресован (переведен) на другое должностное лицо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9. При поступлении письменного обращения по вопросам предоставления услуги письменный ответ на обращение направляется заинтересованному лицу в течение 30 календарных дней со дня регистрации обращения в библиотеке почтовым отправлением, электронной почтой или факсом в зависимости от способа доставки, указанного в письменном обращении заинтересованн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0. При личном обращении заинтересованного лица в часы работы библиотеки время индивидуального устного консультирования не должно превышать 30 минут. Время ожидания в очереди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11. Предоставление муниципальной услуги производится в соответствии с нормами действующего законодательства. Согласно ст. 1259 ГК РФ объектами авторских прав в библиотеке являются произведения науки, литературы и искусства независимо от достоинств и назначения произведения, а также от способа его выраже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литературные произвед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раматические и музыкально-драматические произведения, сценарные произвед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узыкальные произведения с текстом или без текс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аудиовизуальные произвед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изведения живописи, скульптуры, графики, дизайна, графические рассказы, комиксы и другие произведения изобразительного искусств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изведения декоративно-прикладного и сценографического искусств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изведения архитектуры, градостроительства и садово-паркового искусства, в том числе в виде проектов, чертежей, изображений и макет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отографические произведения и произведения, полученные способами, аналогичными фотограф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географические, геологические и другие карты, планы, эскизы и пластические произведения, относящиеся к географии, топографии и к другим наука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для ЭВМ, которые охраняются как литературные произвед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произ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Информация о процедуре предоставления услуги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доступа к справочно-поисковому аппарату библиотек, базам данных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слугу предоставляет: муниципальное казенное учреждение культуры «Валуйская централизованная библиотечная система» (сокращенное наименование - МКУК «Валуйская ЦБ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ечным результатом предоставления муниципальной услуги является полу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писка библиографических записей, соответствующих запросу, в форме доступа к справочно-поисковому аппарату и библиографическим базам данных библиоте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лектронного письма-справки (для документов патентного фонда), выполненное на основе электронного справочно-библиографического аппарата или баз данных, доступных только сотрудникам в здании библиоте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кста/отрывка правомерно опубликованного произведения (объекта авторского права), оцифрованного библиотекой с учетом соблюдения требований законодательства Российской Федерации об авторских и смежных правах, в форме доступа к полнотекстовым базам данных библиоте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Сроки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Предоставление муниципальной услуги на выполнение запроса через общедоступные электронные каталоги и базы данных осуществляется по запросу физических и юридических лиц в течение 5-15 минут с момента отправления запроса (срок предоставления услуги зависит от загруженности серверного оборуд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Срок регистрации запроса заявителя о предоставлении муниципальной услуги не превышает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3. Максимальный срок ожидания в очереди при подаче запроса о предоставлении муниципальной услуги до получения результата не должно превышать 15 минут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Конституция Российской Федерации (Собрание законодательства Российской Федерации, 04.08.2014 г., № 31, ст. 4398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5.2. Гражданский кодекс Российской Федерации. Часть четвертая (ст. 1225-1551) от 18 декабря 2006 г. № 230-ФЗ («Собрание законодательства Российской Федерации», 25.12.2006 г., № 52 (1 ч.) ст. 549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3. «Основы законодательства Российской Федерации о культуре» </w:t>
      </w:r>
      <w:r>
        <w:rPr>
          <w:rFonts w:eastAsia="Calibri"/>
          <w:sz w:val="28"/>
          <w:szCs w:val="28"/>
        </w:rPr>
        <w:t xml:space="preserve">(утв. ВС РФ 09.10.1992 г. № 3612-1) </w:t>
      </w:r>
      <w:r>
        <w:rPr>
          <w:sz w:val="28"/>
          <w:szCs w:val="28"/>
        </w:rPr>
        <w:t>(«Ведомости СНД и ВС РФ», 19.11.1992 г., № 46, ст. 2615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5.4. Федеральный закон Российской Федерации от 27.07.2010 г.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 («Собрание законодательства Российской Федерации», 02.08.2010 г. № 3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5. Федеральный закон от 9.02.2009 г. № 8-ФЗ «Об обеспечении доступа к информации о деятельности  государственных органов и органов местного самоуправления» («Собрание законодательства Российской Федерации, </w:t>
      </w:r>
      <w:r>
        <w:rPr>
          <w:bCs/>
          <w:sz w:val="28"/>
          <w:szCs w:val="28"/>
        </w:rPr>
        <w:t>16.02.2009 г., № 7, ст. 776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 Федеральный закон от 27.07.2006 г. № 149-ФЗ «Об информации, информационных технологиях и о защите информации» («Собрание законодательства Российской Федерации», 31.07.2006 г., № 31 (1 ч.), ст. 3448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7. Федеральный закон от 29.12.1994 г. № 78-ФЗ «О библиотечном деле» («Собрание законодательства Российской Федерации», 02.01.1995 г., № 1, ст. 2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. Федеральный закон от 29.12.1994 г. № 77-ФЗ «Об обязательном экземпляре документов» («Собрание законодательства Российской Федерации», 02.01.1995, № 1, ст. 1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5.9. Федеральный закон Российской Федерации от 02.05.2006 г. № 59-ФЗ </w:t>
      </w:r>
      <w:r>
        <w:rPr>
          <w:sz w:val="28"/>
          <w:szCs w:val="28"/>
        </w:rPr>
        <w:t>«О порядке рассмотрения обращений граждан Российской Федерации» («Собрание законодательства Российской Федерации», 08.05.2006 г., № 19, ст. 2060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10. Федеральный закон от 29.12.2010 г. № 436-ФЗ «О защите детей от информации, причиняющей вред их здоровью и развитию» («Собрание законодательства Российской Федерации», 03.01.2011 г., № 1, ст. 48)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5.11. Закон Российской Федерации «О защите прав потребителей» от 07.02.1992 г. № 2300-1</w:t>
      </w:r>
      <w:r>
        <w:rPr>
          <w:sz w:val="28"/>
          <w:szCs w:val="28"/>
        </w:rPr>
        <w:t xml:space="preserve"> («Собрание законодательства Российской Федерации», 15.01.1996 г., № 3, ст. 140)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5.12. Постановление Правительства РФ от 07.07.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18.07.2011 г., № 29, ст. 4479)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2.5.13. Приказ Министерства культуры и массовых коммуникаций Российской Федерации от 18.01.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«Бюллетень нормативных актов федеральных органов исполнительной власти», 14.05.2007 г., № 20)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5.14. Закон Белгородской области от 9.11.1999 г. № 81 «О библиотечном деле в Белгородской области» («Сборник нормативных правовых актов Белгородской области», № 16, октябрь-ноябрь, 1999 г.)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2.5.15. Постановление губернатора Белгородской области от 22.10.2004 г. № 203 «Об обязательном экземпляре документов Белгородской области» («Сборник нормативных правовых актов Белгородской области», № 63, октябрь, 2004 г.). 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5.16. Постановление главы администрации Белгородской области от 10.01.2002 г. № 19 «О мерах по созданию и развитию единого информационно-телекоммуникационного пространства Белгородской области» («Сборник нормативных правовых актов Белгородской области», № 37, январь-февраль, 2002 г.)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17. Устав Валуйского городского округа («Валуйская звезда», № 49, 21.11.2018 г.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5.18. Устав муниципального казенного учреждения культуры «Валуйская централизованная библиотечная система».</w:t>
      </w:r>
    </w:p>
    <w:p>
      <w:pPr>
        <w:pStyle w:val="Normal"/>
        <w:tabs>
          <w:tab w:val="clear" w:pos="709"/>
          <w:tab w:val="left" w:pos="1560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5.19. Правила пользования библиотеками МКУК «Валуйская ЦБС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снованием для предоставления услуги является получение заявки, поданной заявителем по средствам информационно-коммуникационной сети Интернет, телефонной, факсимильной связи или личного обращения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2. От заявителей не требуются документы для получения услуги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3. Непосредственное предоставление услуги в интерактивном режиме осуществляется на официальном сайте МКУК «Валуйская ЦБС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val-library.ru</w:t>
        </w:r>
      </w:hyperlink>
      <w:r>
        <w:rPr>
          <w:sz w:val="28"/>
          <w:szCs w:val="28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Библиотеки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технической возможности для доступа к источнику данных (технические неполадки на серверном оборудовании и/или отсутствие интернет соединения, авария или проведение профилактических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Нарушение Правил пользования услугами МКУК «Валуйская ЦБ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 Содержание запроса нарушает положения статьи 1274 части 4 Гражданского кодекса Российской Федерации: выраженные в цифровой форме материалы, размещенные в полнотекстовых базах данных, предоставляются библиотекой получателю услуги во временное безвозмездное пользование при условии исключения возможности создать копии этих произведений в цифров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Услуги, являющиеся необходимыми и обязательными для предоставления муниципальной услуги, отсутствуют.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2.11. </w:t>
      </w:r>
      <w:r>
        <w:rPr>
          <w:b w:val="false"/>
          <w:sz w:val="28"/>
          <w:szCs w:val="28"/>
        </w:rPr>
        <w:t xml:space="preserve">Порядок, размер и основания взимания </w:t>
      </w:r>
      <w:r>
        <w:rPr>
          <w:b w:val="false"/>
          <w:sz w:val="28"/>
          <w:szCs w:val="28"/>
          <w:lang w:val="ru-RU"/>
        </w:rPr>
        <w:t>муниципальной</w:t>
      </w:r>
      <w:r>
        <w:rPr>
          <w:b w:val="false"/>
          <w:sz w:val="28"/>
          <w:szCs w:val="28"/>
        </w:rPr>
        <w:t xml:space="preserve"> пошли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ли иной платы, взимаемой за предоставление муниципальной услуги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рок и поряд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гистрация запроса заявителя, поступившего в библиотеки в электронной форме в выходной (нерабочий или праздничный) день,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1. Услуга, предоставляемая по средствам сети Интернет, не требует специально оборудованных мест для оказания такой услуг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2. Места информирования в помещении библиотеки, предназначенные для ознакомления получателей услуги с информационными материалами, оборудуются информационными стендами, стульями и стол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3. Должностное лицо, ответственное за информирование, должно иметь «бейджик» с указанием имени, отчества, должности специалист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4. Помещения должны быть оборудованы информационными табличк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5. Помещения должны обеспечивать беспрепятственный доступ к носителям информации, необходимой для обеспечения беспрепятственного доступа к объектам и услугам, в том числе для лиц с ограниченными возможностя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6. Помещения должны иметь беспрепятственный доступ для лиц с ограниченными возможностями, а также возможность передвижения по территории помещения в целях доступа к месту предоставления услуги, в том числе с помощью работников объекта, предоставляющих услуг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7. Помещения должны быть оборудованы бесплатным туалетом для посетителей, в том числе туалетом, предназначенным для лиц с ограниченными возможностя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8. Прием заявлений осуществляется в специально выделенных для этих целей помещениях. Помещения обеспечиваются необходимыми для предоставления муниципальной услуг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 наглядной информации, стульями и стол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9. При предоставлении муниципальной услуги инвалидам должны обеспечивать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, при необходимости, с помощью работников, предоставляющих муниципальную услу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ение допуска в помещение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0. Требования к помещениям, в которых предоставляется муниципальная услуга, учитываются в случае личного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Показатели доступности и качества муниципальной услуги: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1. Услуга является доступной для любых российских и иностранных граждан, а также лиц без гражданства, без представления каких-либо документов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2. Открытость деятельности организации, предоставляющей услугу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3. Доступность обращения за предоставлением муниципальной услуги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Возможность получения муниципальной услуги в электронной форме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5. Содействие лицам с ограниченными возможностями при входе в помещения, в которых предоставляется муниципальная услуга, и выходе из него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6. Обеспечение сопровождения лиц с ограниченными возможностями, имеющих стойкие нарушения функции зрения и самостоятельного передвижения по территории помещения, в которых предоставляется муниципальная услуга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15.7. Оказание лицам с ограниченными возможностями помощи, необходимой для получения информации о правилах предоставления муниципальной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Показателем качества услуги является степень соответствия информации, содержащейся в выданной библиографической или полнотекстовой информации, сведениям, изложенным в запросе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5.9. Основным показателем качества предоставления услуги является отсутствие жалоб на действия и (или) бездействие специалистов библиот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 Многофункциональные центры предоставления государственных и муниципальных услуг в процессе предоставления муниципальной услуги: не использ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 Услуги, предоставляемые другими организациями, которые являются необходимыми и обязательными для предоставления муниципальной услуги: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им фактом, являющимся основанием для начала административного действия, является обращени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едоставление муниципальной услуги через общедоступные электронные каталоги и базы да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Получатель услуги «входит» на сайт библиотеки через персональный компьютер вне помещения библиотеки или через компьютер, расположенный на автоматизированном рабочем месте читателя в помещении библиоте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олучатель услуги вводит краткие сведения о себе (штрих-код или ФИО) для получения доступа к справочно-поисковому аппарату библиотеки (электронным каталог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 Получатель услуги заполняет электронную поисковую форму запроса на предоставление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4. Получатель услуги отправляет запр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Запрос на предоставление услуги поступает к серверу баз данных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6. Автоматизированная информационно-библиографическая система, получившая запрос, обращается к базам данных, в которых расположена информация, соответствующая поступившему запро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7. Автоматизированная информационно-библиографическая система готовит ответ, включающий библиографические записи, соответствующие поступившему за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8. Ответ на запрос передается на персональный компьютер, с которого поступил запрос. Ответ размещается на экране монитора персонального компьютера получателя услуги в виде короткого описания – основных сведений о документах, соответствующих запросу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е сведения об ответственности (автор), последующие сведения об ответственности (коллективный автор, редактор, составитель, переводчик и т.д.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ное заглавие документа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относящиеся к заглавию (учебник, справочник, метод. пособие, сборник, повесть, роман и т.д.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издания, издательство, год издания;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документа (количество страниц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чание о наличии библиограф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ная рубри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ложный индекс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чный индекс, авторский знак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хранения, инвентарный номер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ISBN, тир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9. Полный текст оцифрованного документа становится доступен получателю услуги после нажатия на ссылку «Текст документа» или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 документа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.10. Адреса сайтов федеральных, региональных библиотек, а также библиотек других систем ведомств расположены в путеводителе по Интернет на сайте библиотеки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2.11. Срок выполнения данной административной процедуры не может превышать одного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едоставление муниципальной услуги через полнотекстовые базы да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 Получатель услуги «входит» на сайт библиотеки через персональный компьютер вне помещения библиотеки или через компьютер, расположенный на автоматизированном рабочем месте читателя в помещении библиоте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Получатель услуги вводит краткие сведения о себе (штрих-код или ФИО) для получения доступа к справочно-поисковому аппарату библиотеки (электронным каталог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Получатель услуги заполняет электронную поисковую форму запроса на предоставление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4. Получатель услуги отправляет запр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Запрос на предоставление услуги поступает к серверу баз данных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6. Автоматизированная информационно-библиографическая система, получившая запрос, обращается к базам данных, в которых расположена информация, соответствующая поступившему запро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Автоматизированная информационно-библиографическая система готовит ответ, включающий библиографические записи, соответствующие поступившему за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Ответ на запрос передается на компьютер, с которого поступил запрос. Ответ размещается на экране монитора компьютера получателя услуги в виде основного описания – основных сведений о документах, соответствующих запросу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е сведения об ответственности (автор), последующие сведения об ответственности (коллективный автор, редактор, составитель, переводчик и т.д.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Основное заглавие документа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относящиеся к заглавию (учебник, справочник, метод. пособие, сборник, повесть, роман и т.д.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издания, издательство, год изда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документа (количество страниц, ил.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чание о наличии библиограф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ная рубри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ложный индекс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чный индекс, авторский знак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хранения, инвентарный номер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SBN, тираж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сылка «Текст документа» или URL-адрес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9. Информация полнотекстовой базы данных становится доступна получателю услуги после нажатия на ссылку «Текст документа» или URL-адрес документа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. Срок выполнения данной административной процедуры не может превышать од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должностными лицами библиотеки, ответственными за организацию работы по пред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работниками библиотеки положений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риказом директора МКУК «Валуйская ЦБ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предоставлением муниципальной услуги осуществляется руководителем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услуги, рассмотрение, принятие решений и подготовку ответов на обращение пользователей, содержащих жалобы на решение, действия (бездействие) должностных лиц библиоте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Проверки бывают плановыми и внеплановыми. При проверке рассматриваются вопросы, связанные с предоставлением услуги, или отдельные действия в рамках исполнения административных процед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ри организации проверок учитываются жалобы и обращения заявителей, а также иные сведения о деятельности должностных лиц библиотек, участвующих в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Периодичность проведения плановых проверок полноты и качества предоставления услуги устанавливается правовым (распорядительным) актом начальника управления культуры администрации Валуй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 Для проведения проверки полноты и качества предоставления услуги формируется рабочая группа, в состав которой включаются служащие управления культуры администрации Валуйского городского округа и специалисты библиот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1. По требованию рабочей группы ответственные исполнители, а также иные должностные лица, совершающие предусмотренные Регламентом действия, дают устные или письменные объяснения, представляют документы и материалы, связанные с конкретными письменными запросами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По результатам проведенных проверок, в случае выявленных нарушений прав пользователей, к виновным лицам применяются меры ответственност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 Периодичность осуществления текущего контроля устанавливается директором МКУК «Валуйская ЦБС» или лицом, исполняющим его обяз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 Результаты деятельности рабочей группы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5. Ответственность должностных лиц библиотек за решения, действия и (или) бездействие, принимаемые (осуществляемые) ими в ходе предоставления услуг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5.1. Должностные лица библиотек, уполномоченные принимать участие в предоставлении услуги, несут персональную ответственность за правильность и обоснованность принятых решений. Также они несут персональную ответственность за соблюдение сроков и установленного порядка предоставления услуг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5.2. Персональная ответственность должностных лиц библиотек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6.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6.1. Для осуществления контроля за предоставлением услуги граждане, их объединения и организации имеют право направлять в библиотеки индивидуальные и коллективные обращения с предложениями, рекомендациями по совершенствованию качества и порядка предоставления услуги, а также заявления и жалобы с сообщением о нарушении ответственными должностными лицами, предоставляющими услугу, требований Регламента, законов и иных нормативных правовых акт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6.2. Контроль за предоставлением услуги со стороны граждан осуществляется путем получения информации о наличии в действиях ответственных должностных лиц библиотек нарушений положений настоящего Регламента и иных нормативных правовых актов, устанавливающих требования к предоставлению услуг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6.3. Контроль за предоставлением услуги со стороны объединений граждан и организаций осуществляется в случае представления этими объединениями и организациями интересов своих членов - граждан, являющихся заявителями при предоставлении услуги, путем получения информации о наличии в действиях ответственных должностных лиц библиотек нарушений положений настоящего Регламента и иных нормативных правовых актов, устанавливающих требования к предоставлению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</w:t>
      </w:r>
    </w:p>
    <w:p>
      <w:pPr>
        <w:pStyle w:val="Normal"/>
        <w:widowControl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обжаловать действия или бездействие должностных лиц </w:t>
      </w:r>
      <w:r>
        <w:rPr>
          <w:color w:val="000000"/>
          <w:sz w:val="28"/>
          <w:szCs w:val="28"/>
        </w:rPr>
        <w:t>путем направления жалобы</w:t>
      </w:r>
      <w:r>
        <w:rPr>
          <w:sz w:val="28"/>
          <w:szCs w:val="28"/>
        </w:rPr>
        <w:t xml:space="preserve"> в управление культуры администрации Валуйского городского округа, администрацию Валуйского городского округа Белгородской области</w:t>
      </w:r>
      <w:r>
        <w:rPr>
          <w:color w:val="000000"/>
          <w:sz w:val="28"/>
          <w:szCs w:val="28"/>
        </w:rPr>
        <w:t xml:space="preserve"> либо иным органам в установленном зако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официального сайта администрации Валуйского городского округ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Жалоба на решения и действия (бездействие) руководителя органа, предоставляющего </w:t>
      </w:r>
      <w:r>
        <w:rPr>
          <w:sz w:val="28"/>
          <w:szCs w:val="28"/>
        </w:rPr>
        <w:t>муниципальную услугу</w:t>
      </w:r>
      <w:r>
        <w:rPr>
          <w:rFonts w:eastAsia="Calibri"/>
          <w:sz w:val="28"/>
          <w:szCs w:val="28"/>
        </w:rPr>
        <w:t xml:space="preserve">, подаются в вышестоящий орган (при его наличии) либо в случае его отсутствия рассматриваются непосредственно руководителем органа, предоставляющего </w:t>
      </w:r>
      <w:r>
        <w:rPr>
          <w:sz w:val="28"/>
          <w:szCs w:val="28"/>
        </w:rPr>
        <w:t>муниципальную услуг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2. Фамилию, имя, отчество (последнее - при наличии) заявителя – физического лица, наименование заявителя - юридического лица, сведения о месте жительства заявителя - физического лица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6. Жалоба, поступившая в орган, предоставляющий </w:t>
      </w:r>
      <w:r>
        <w:rPr>
          <w:sz w:val="28"/>
          <w:szCs w:val="28"/>
        </w:rPr>
        <w:t>муниципальную услугу</w:t>
      </w:r>
      <w:r>
        <w:rPr>
          <w:rFonts w:eastAsia="Calibri"/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</w:t>
      </w:r>
      <w:r>
        <w:rPr>
          <w:sz w:val="28"/>
          <w:szCs w:val="28"/>
        </w:rPr>
        <w:t>муниципальную услугу</w:t>
      </w:r>
      <w:r>
        <w:rPr>
          <w:rFonts w:eastAsia="Calibri"/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1. Ж</w:t>
      </w:r>
      <w:r>
        <w:rPr>
          <w:rFonts w:eastAsia="Calibri"/>
          <w:sz w:val="28"/>
          <w:szCs w:val="28"/>
          <w:lang w:eastAsia="en-US"/>
        </w:rPr>
        <w:t xml:space="preserve">алоба удовлетворяется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2. В</w:t>
      </w:r>
      <w:r>
        <w:rPr>
          <w:rFonts w:eastAsia="Calibri"/>
          <w:sz w:val="28"/>
          <w:szCs w:val="28"/>
          <w:lang w:eastAsia="en-US"/>
        </w:rPr>
        <w:t xml:space="preserve">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8. Не позднее дня, следующего за днем принятия решения,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Учреждением культуры, предоставляющим муниципальную услугу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г.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едоставление доступа к справочно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сковому аппарату библиотек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ам данных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местонахождении и графике работы библиотек, контактных телефонах (телефонах для справок), адресах официальных сайтов в сети Интернет, адресах электронной поч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4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АЛУЙСКАЯ ЦЕНТРАЛЬНАЯ БИБЛИОТЕК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96, Белгородская область, г. Валуйки,  ул. 9 Января, д.3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dir-valbibl@yandex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йт: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val-library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, служебные отдел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: 8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служив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выход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Центральная детская библиотека - филиал № 3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309996, Белгородская область, г. Валуйки, ул. Свердлова, дом 35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47236) 3 – 31 – 45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valdetbibl@mail.ru</w:t>
              </w:r>
            </w:hyperlink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: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valdetbibl.my1.ru/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выходной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: 9.00-17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перерыва)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33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библиотека - филиал № 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94, Белгородская область, г. Валуйки, ул. Курячего, дом 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лефон:</w:t>
            </w:r>
            <w:r>
              <w:rPr>
                <w:sz w:val="28"/>
                <w:szCs w:val="28"/>
              </w:rPr>
              <w:t xml:space="preserve"> 8 (47236) 5–40–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valbiblsg@yandex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9.00 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 ч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– воскресенье, понеде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каждого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модельная библиотека № 2 – филиал № 3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>309990, Белгородская область, г. Валуйки, пл. Урицкого, дом 1.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3–2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valbiblkaz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Ч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11.00-20.00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Ч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34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разовская поселковая модельная библиотека – филиал № 29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70, Белгородская область, Валуй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азово, ул. Красная площадь, дом 6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2–12–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urazovobiblio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11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1.00 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5.00 - 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9.00 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работает 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субботы, воскресен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- понедельник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каждого месяца – санитарный день</w:t>
            </w:r>
          </w:p>
        </w:tc>
      </w:tr>
      <w:tr>
        <w:trPr>
          <w:trHeight w:val="27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разовская модельная детская библиотека – филиал № 2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70, Белгородская область, Валуйский район, п. Ураз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дом 20 «Б»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–20–96, 2–11–37</w:t>
            </w:r>
          </w:p>
          <w:p>
            <w:pPr>
              <w:pStyle w:val="Style9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ая почта: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voroshilovaudb@yandex.ru</w:t>
              </w:r>
            </w:hyperlink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: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uramdb.ru/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выходной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Борчанская модельная сельская библиотека - филиал № 1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2, Белгородская обл., Валуйский р-н, с. Борки, ул. Центральная, дом 76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64–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borki.biblioteka@yandex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Бутырская сельская библиотека - филиал № 1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61, Белгородская обл., Валуйский р-н, с. Бутырки, ул. Школьная, дом 7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27–30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biblioteka_butyrki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1.00-14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30-14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, Пн: выходной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Герасимовская модельная сельская библиотека - филиал № 1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77, Белгородская обл., Валуйский р-н, с. Герасимовка, ул. Споркина, дом 2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2–43–17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biblioger@yandex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12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5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Дальнинская сельская библиотека - филиал № 3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9, Белгородская обл., Валуйский р-н, п. Дальний, ул. Центральная, дом 9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2–35–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dalneebibliova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Чт, Сб, Вс: 15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, Пт: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(среда, пятница): 11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Двулученская модельная сельская библиотека - филиал № 19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5, Белгородская обл. Валуйский р-н, с. Двулучное, ул. Советская, дом 37 «А»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7–56–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dvuluchbib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азинская модельная сельская библиотека - филиал № 2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66, Белгородская область, Валуйский район, с. Казинка, ул. Мира, дом 11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54–37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ая почт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bibliokaz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лосковская модельная сельская библиотека–филиал № 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65, Белгородская обл., Валуйский р-н, с. Колосково, ул. Центральная, д. 55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81–44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biblioteka.koloskovskaya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укуевская сельская библиотека - филиал № 2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1, Белгородская обл., Валуйский р-н, с. Кукуевка, ул. Центральная, дом 66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–64-81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ая почта: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kukuevkalib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 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12-30-18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 -14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- 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каждого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ЛогачЁвская модельная сельская библиотека - филиал № 2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78, Белгородская обл., Валуйский р-н, с. Логачевка, ул. Ватутина, дом 13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7–51–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iologachev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Чт, Сб: 11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, Пн: выходной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андровская модельная сельская библиотека - филиал № 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50, Белгородская обл., Валуйский р-н, с. Мандрово, пл. Ватутина, дом 9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23–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manbiblio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Насоновская модельная сельская библиотека - филиал № 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60, Белгородская обл., Валуйский р-н, с. Насоново, ул. Кирова, дом 11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6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biblioteka.nasonovo.2015@yandex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2.00-17.00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15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12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Новопетровская модельная сельская библиотека - филиал № 2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3, Белгородская обл., Валуйский р-н, с. Новопетровка, ул. Центральная, дом 139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2 – 75 – 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novopetrov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11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Вс: 16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: 11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Вс: 16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дгоренская модельная сельская библиотека - филиал № 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51, Белгородская обл., Валуйский р-н, с. Подгорное, ул. Генерала Ватутина, дом 32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 – 25 – 41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pdgbiblio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6.00-20.00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4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ринцевская сельская библиотека - филиал № 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80, Белгородская обл., Валуйский р-н, с. Принцевка, ул. Центральная, дом 53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13–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prinz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19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Ср, Пт: 16.00-19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: 18.00-2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5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Рождественская модельная сельская библиотека - филиал № 9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54, Белгородская обл., Валуйский р-н, с. Рождествено, ул. Ленина, дом 22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21–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rozhdestvenobiblio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9.00-18.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1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1.00-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0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11.00-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еливановская сельская библиотека - филиал № 1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61, Белгородская обл., Валуйский р-н, с. Селиваново, ул. Центральная, дом 62 «Б»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17–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novopetrov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, Вс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болЕвская модельная сельская библиотека - филиал № 24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0, Белгородская обл., Валуйский р-н, с. Соболевка, ул. Юбилейная, дом 22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2–13-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bibliosob@yandex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-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лотянская модельная сельская библиотека - филиал № 11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81, Белгородская обл., Валуйский р-н, с. Солоти, ул. Центральная, дом 29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36–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2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olotyanskay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iote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2.00-19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5.00-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00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арохуторская модельная сельская библиотека - филиал № 2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68, Белгородская обл., Валуйский р-н, с. Старый Хутор, ул. Ватутина, дом 9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56–22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tarohutorbibl@gmail.com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>
          <w:trHeight w:val="1578" w:hRule="atLeast"/>
        </w:trPr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Чт, Сб: 10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, Пт: 16.00-19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, Вс.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Чт, Сб: 10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, Пт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, Вс.: выходной</w:t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ухаревская модельная сельская библиотека - филиал № 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 309972 Белгородская обл., Валуйский р-н, с. Сухарево, ул. Луговая, д. 37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66–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1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iosuharev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, Ср.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, Пт.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, Вс: 16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Тимоновская модельная сельская библиотека - филиал № 1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62, Белгородская обл., Валуйский р-н, с. Тимоново, ул. Молодёжная, дом 2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51–75</w:t>
            </w:r>
          </w:p>
          <w:p>
            <w:pPr>
              <w:pStyle w:val="Style9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timbiblio.rogacheva@yandex.ru</w:t>
              </w:r>
            </w:hyperlink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: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timonovo.val-library.ru/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Тулянская сельская библиотека - филиал № 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65, Белгородская обл., Валуйский р-н, с. Тулянка,  ул. Школьная, д 2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-11-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ulyan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19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 Ср.: 0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, Пт.: 15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: 0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: выходно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раевская модельная сельская библиотека - филиал № 2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6, Белгородская обл., Валуйский р-н, с. Ураево, ул. Победы, дом 7/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iote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sergeeva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7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Хмелевская модельная сельская библиотека - филиал № 1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63, Белгородская обл., Валуйский р-н, с. Хмелевец, ул. Центральная, дом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</w:rPr>
              <w:t>8 (47236) 9–51-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melbibliotek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7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4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6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Хохловская сельская библиотека - филиал № 1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309980, Белгородская обл., Валуйский р-н, с. Хохлово, ул. Центральная, дом 1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13–8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:</w:t>
            </w:r>
            <w:hyperlink r:id="rId3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xoxlov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19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ib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П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Шелаевская модельная сельская библиотека - филиал № 2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9974, Белгородская обл, Валуйский р-н, с. Шелаево, ул. Центральная, дом 78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33–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ая почта: 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shelaevobiblio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: 10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  <w:tr>
        <w:trPr>
          <w:trHeight w:val="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Яблоновская модельная сельская библиотека - филиал №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952, Белгородская область, Валуйский район, с. Яблоново,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ёжная, дом 1 «А»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(47236) 9–31–73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ктронная почта: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yablbibl@mail.ru</w:t>
              </w:r>
            </w:hyperlink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4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мая по 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Чт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, Сб: 13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16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  <w:tc>
          <w:tcPr>
            <w:tcW w:w="4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1 октября по 3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-Сб: 10.00-1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: 13.15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: выходной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абочий день месяца – санитар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bidi="ru-RU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lang w:val="en-US"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outlineLvl w:val="1"/>
    </w:pPr>
    <w:rPr>
      <w:lang w:val="en-US" w:bidi="ru-RU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right="406" w:hanging="0"/>
      <w:jc w:val="both"/>
      <w:outlineLvl w:val="2"/>
    </w:pPr>
    <w:rPr>
      <w:sz w:val="23"/>
      <w:szCs w:val="23"/>
      <w:lang w:val="en-US" w:bidi="ru-RU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outlineLvl w:val="3"/>
    </w:pPr>
    <w:rPr>
      <w:b/>
      <w:bCs/>
      <w:sz w:val="22"/>
      <w:szCs w:val="22"/>
      <w:lang w:val="en-US" w:bidi="ru-RU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outlineLvl w:val="4"/>
    </w:pPr>
    <w:rPr>
      <w:b/>
      <w:bCs/>
      <w:i/>
      <w:sz w:val="22"/>
      <w:szCs w:val="22"/>
      <w:lang w:val="en-US"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autoSpaceDE w:val="false"/>
      <w:spacing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b/>
      <w:bCs/>
      <w:spacing w:val="-4"/>
      <w:w w:val="100"/>
      <w:sz w:val="24"/>
      <w:szCs w:val="24"/>
      <w:lang w:val="ru-RU" w:bidi="ru-RU"/>
    </w:rPr>
  </w:style>
  <w:style w:type="character" w:styleId="WW8Num3z3">
    <w:name w:val="WW8Num3z3"/>
    <w:qFormat/>
    <w:rPr>
      <w:b/>
      <w:bCs/>
      <w:w w:val="100"/>
      <w:sz w:val="22"/>
      <w:szCs w:val="22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z w:val="24"/>
      <w:szCs w:val="24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4">
    <w:name w:val=" Знак Знак14"/>
    <w:qFormat/>
    <w:rPr>
      <w:rFonts w:eastAsia="Times New Roman"/>
      <w:b/>
      <w:bCs/>
      <w:sz w:val="24"/>
      <w:szCs w:val="24"/>
      <w:lang w:val="en-US" w:bidi="ru-RU"/>
    </w:rPr>
  </w:style>
  <w:style w:type="character" w:styleId="13">
    <w:name w:val=" Знак Знак13"/>
    <w:qFormat/>
    <w:rPr>
      <w:rFonts w:eastAsia="Times New Roman"/>
      <w:sz w:val="24"/>
      <w:szCs w:val="24"/>
      <w:lang w:val="en-US" w:bidi="ru-RU"/>
    </w:rPr>
  </w:style>
  <w:style w:type="character" w:styleId="12">
    <w:name w:val=" Знак Знак12"/>
    <w:qFormat/>
    <w:rPr>
      <w:rFonts w:eastAsia="Times New Roman"/>
      <w:sz w:val="23"/>
      <w:szCs w:val="23"/>
      <w:lang w:val="en-US" w:bidi="ru-RU"/>
    </w:rPr>
  </w:style>
  <w:style w:type="character" w:styleId="11">
    <w:name w:val=" Знак Знак11"/>
    <w:qFormat/>
    <w:rPr>
      <w:rFonts w:eastAsia="Times New Roman"/>
      <w:b/>
      <w:bCs/>
      <w:sz w:val="22"/>
      <w:szCs w:val="22"/>
      <w:lang w:val="en-US" w:bidi="ru-RU"/>
    </w:rPr>
  </w:style>
  <w:style w:type="character" w:styleId="10">
    <w:name w:val=" Знак Знак10"/>
    <w:qFormat/>
    <w:rPr>
      <w:rFonts w:eastAsia="Times New Roman"/>
      <w:b/>
      <w:bCs/>
      <w:i/>
      <w:sz w:val="22"/>
      <w:szCs w:val="22"/>
      <w:lang w:val="en-US" w:bidi="ru-RU"/>
    </w:rPr>
  </w:style>
  <w:style w:type="character" w:styleId="9">
    <w:name w:val=" Знак Знак9"/>
    <w:qFormat/>
    <w:rPr>
      <w:rFonts w:ascii="Cambria" w:hAnsi="Cambria" w:eastAsia="Times New Roman" w:cs="Cambria"/>
      <w:i/>
      <w:iCs/>
      <w:color w:val="243F60"/>
      <w:sz w:val="22"/>
      <w:szCs w:val="22"/>
      <w:lang w:val="en-US" w:bidi="ru-RU"/>
    </w:rPr>
  </w:style>
  <w:style w:type="character" w:styleId="8">
    <w:name w:val=" Знак Знак8"/>
    <w:qFormat/>
    <w:rPr>
      <w:rFonts w:ascii="Cambria" w:hAnsi="Cambria" w:eastAsia="Times New Roman" w:cs="Cambria"/>
      <w:i/>
      <w:iCs/>
      <w:color w:val="404040"/>
      <w:sz w:val="22"/>
      <w:szCs w:val="22"/>
      <w:lang w:val="en-US" w:bidi="ru-RU"/>
    </w:rPr>
  </w:style>
  <w:style w:type="character" w:styleId="7">
    <w:name w:val=" Знак Знак7"/>
    <w:qFormat/>
    <w:rPr>
      <w:rFonts w:ascii="Cambria" w:hAnsi="Cambria" w:eastAsia="Times New Roman" w:cs="Cambria"/>
      <w:color w:val="404040"/>
      <w:lang w:val="en-US" w:bidi="ru-RU"/>
    </w:rPr>
  </w:style>
  <w:style w:type="character" w:styleId="6">
    <w:name w:val=" Знак Знак6"/>
    <w:qFormat/>
    <w:rPr>
      <w:rFonts w:ascii="Cambria" w:hAnsi="Cambria" w:eastAsia="Times New Roman" w:cs="Cambria"/>
      <w:i/>
      <w:iCs/>
      <w:color w:val="404040"/>
      <w:lang w:val="en-US" w:bidi="ru-RU"/>
    </w:rPr>
  </w:style>
  <w:style w:type="character" w:styleId="2">
    <w:name w:val=" Знак Знак2"/>
    <w:qFormat/>
    <w:rPr>
      <w:rFonts w:eastAsia="Times New Roman"/>
      <w:sz w:val="28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7">
    <w:name w:val=" Знак Знак"/>
    <w:qFormat/>
    <w:rPr>
      <w:rFonts w:eastAsia="Times New Roman"/>
    </w:rPr>
  </w:style>
  <w:style w:type="character" w:styleId="Highlight">
    <w:name w:val="highligh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Xphmenubutton">
    <w:name w:val="x-ph__menu__button"/>
    <w:qFormat/>
    <w:rPr/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character" w:styleId="Appleconvertedspace">
    <w:name w:val="apple-converted-space"/>
    <w:qFormat/>
    <w:rPr/>
  </w:style>
  <w:style w:type="character" w:styleId="15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0" w:after="240"/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317" w:before="780" w:after="600"/>
      <w:jc w:val="center"/>
      <w:outlineLvl w:val="1"/>
    </w:pPr>
    <w:rPr>
      <w:rFonts w:eastAsia="Microsoft Sans Serif"/>
      <w:b/>
      <w:bCs/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library.ru/" TargetMode="External"/><Relationship Id="rId3" Type="http://schemas.openxmlformats.org/officeDocument/2006/relationships/hyperlink" Target="mailto:dir-valbibl@yandex.ru" TargetMode="External"/><Relationship Id="rId4" Type="http://schemas.openxmlformats.org/officeDocument/2006/relationships/hyperlink" Target="http://yandex.ru/clck/jsredir?bu=90qm&amp;from=yandex.ru%3Byandsearch%3Bweb%3B%3B&amp;text=&amp;etext=1948.7tlAKHK_O3u12Te1qmsQjZZzC5klV58R_K2niQ2lcyfslK91E6T77FZp-q5CbK9I2EJbdcweEwXTrAwIehUzvA.d048c895e90c118ff7c10896334ff2d214a7890f&amp;uuid=&amp;state=PEtFfuTeVD4jaxywoSUvtB2i7c0_vxGd2E9eR729KuIQGpPxcKWQSOOSXzkc3vVRjM9iN1UJiNAU4dCS-4Focd0i3yYygxkQTAdUOrB8R7U,&amp;&amp;cst=AiuY0DBWFJ4CiF6OxvZkNM5cgwqPEmn578bS-DmN7d1e0VMjPq3HX46rQpI-VoXDf2nAg-HEKZdzUYjrGDCOLUZF9LdpGOR0I0fg62xxOSTgpesng-vRQlIiUsxja26NyxwsJzg826nqcEycaY7KIuL4G4liFBcHSlfrZDOYglW3OAcs8rzS5SbqaBLNAbFVnnChJhoYm_RpVUvuDqEuGBC97mm6ds-OJ-sM4GcJZeBXgrz0_w4BLhixg9k4ObdBQqB4Oi9uTeDUW4lDo9DvzEul9yfNlMKmYKtemEO30TjIT0iMJj84mZy8n5_OD4FG7dR3tYgLNArR8Oorl3WxoLTSJVuj5FqglzEBU-J8-P6QSc5zmm7JjFpy2b58qEDBYZ7INf-MJK4rYz4fItzng_IxmeL73fGajD3ZeqMQjGCwb3W-JGR40BJn6mViDpdF2xOQ7crMZHiE6tK65CzYFipnPWR4TTnbxtjGESbrFR1mBJFjBnpR5Fg8AF10ZNY95XwwpXuzW3F7xX-uVdJZ-5kxLcjuHCD7ZczWJH5LEBBkYsQn4bJiBS_VIpOksu_NY9kyVH2EmRd59jJCGlHnO6NpaNAlWRuVCZQ1COqgRUeJGs99TBSIhxbz2G6s5d1eXM9Nv_JIx3b8sdgVjdNV3f9WOnX1_aSUc8LwDYe6Eh3jO0IC9eLeKtU-mZJt46bbR6gD6VQRJvUTUWgGxwCpomE9qQ6yyFOmr8cqGeAseoTwp-AJxLyoCQ,,&amp;data=UlNrNmk5WktYejR0eWJFYk1LdmtxbWUtTXF3SF9DSEN4S3hYX0tTSGl4V1RGSzgyTzNMR2s3QnNic2VqenlkUUctWmU1UE9mNWpNb01OeElHTjQ2dHc1OXJnekZ4c3BP&amp;sign=1647a853b1ad0000f5d5f1e67553dc9b&amp;keyno=0&amp;b64e=2&amp;ref=orjY4mGPRjk5boDnW0uvlpAgqs5Jg3quKLfGKhgcZzlQ3PZ0FIM1QRMprwY4fo-qQjw388WSgw_zXAzDmT2oZqrDJJGe9-kcFPB0BMszuFc8h65PhNHdhq7Q2dosdTuem0Lhwzom3iKmDbXQSiapr_ik18LhvfxluYE1BcG3n_CtxMzeNtIlogb_ejG57My3E9Pes8BjJ4AO7UCkfyQ9jA,,&amp;l10n=ru&amp;rp=1&amp;cts=1540217814989&amp;mc=2&amp;hdtime=5557.275" TargetMode="External"/><Relationship Id="rId5" Type="http://schemas.openxmlformats.org/officeDocument/2006/relationships/hyperlink" Target="mailto:valdetbibl@mail.ru" TargetMode="External"/><Relationship Id="rId6" Type="http://schemas.openxmlformats.org/officeDocument/2006/relationships/hyperlink" Target="http://valdetbibl.my1.ru/" TargetMode="External"/><Relationship Id="rId7" Type="http://schemas.openxmlformats.org/officeDocument/2006/relationships/hyperlink" Target="mailto:valbiblsg@yandex.ru" TargetMode="External"/><Relationship Id="rId8" Type="http://schemas.openxmlformats.org/officeDocument/2006/relationships/hyperlink" Target="mailto:valbiblkaz@mail.ru" TargetMode="External"/><Relationship Id="rId9" Type="http://schemas.openxmlformats.org/officeDocument/2006/relationships/hyperlink" Target="mailto:urazovobiblio@mail.ru" TargetMode="External"/><Relationship Id="rId10" Type="http://schemas.openxmlformats.org/officeDocument/2006/relationships/hyperlink" Target="mailto:voroshilovaudb@yandex.ru" TargetMode="External"/><Relationship Id="rId11" Type="http://schemas.openxmlformats.org/officeDocument/2006/relationships/hyperlink" Target="http://uramdb.ru/" TargetMode="External"/><Relationship Id="rId12" Type="http://schemas.openxmlformats.org/officeDocument/2006/relationships/hyperlink" Target="mailto:borki.biblioteka@yandex.ru" TargetMode="External"/><Relationship Id="rId13" Type="http://schemas.openxmlformats.org/officeDocument/2006/relationships/hyperlink" Target="mailto:biblioteka_butyrki@mail.ru" TargetMode="External"/><Relationship Id="rId14" Type="http://schemas.openxmlformats.org/officeDocument/2006/relationships/hyperlink" Target="mailto:biblioger@yandex.ru" TargetMode="External"/><Relationship Id="rId15" Type="http://schemas.openxmlformats.org/officeDocument/2006/relationships/hyperlink" Target="mailto:dalneebiblioval@mail.ru" TargetMode="External"/><Relationship Id="rId16" Type="http://schemas.openxmlformats.org/officeDocument/2006/relationships/hyperlink" Target="mailto:dvuluchbibl@mail.ru" TargetMode="External"/><Relationship Id="rId17" Type="http://schemas.openxmlformats.org/officeDocument/2006/relationships/hyperlink" Target="mailto:bibliokaz@mail.ru" TargetMode="External"/><Relationship Id="rId18" Type="http://schemas.openxmlformats.org/officeDocument/2006/relationships/hyperlink" Target="mailto:biblioteka.koloskovskaya@mail.ru" TargetMode="External"/><Relationship Id="rId19" Type="http://schemas.openxmlformats.org/officeDocument/2006/relationships/hyperlink" Target="mailto:kukuevkalib@mail.ru" TargetMode="External"/><Relationship Id="rId20" Type="http://schemas.openxmlformats.org/officeDocument/2006/relationships/hyperlink" Target="mailto:bibliologachevka@mail.ru" TargetMode="External"/><Relationship Id="rId21" Type="http://schemas.openxmlformats.org/officeDocument/2006/relationships/hyperlink" Target="mailto:manbiblio@mail.ru" TargetMode="External"/><Relationship Id="rId22" Type="http://schemas.openxmlformats.org/officeDocument/2006/relationships/hyperlink" Target="mailto:biblioteka.nasonovo.2015@yandex.ru" TargetMode="External"/><Relationship Id="rId23" Type="http://schemas.openxmlformats.org/officeDocument/2006/relationships/hyperlink" Target="mailto:biblnovopetrovka@mail.ru" TargetMode="External"/><Relationship Id="rId24" Type="http://schemas.openxmlformats.org/officeDocument/2006/relationships/hyperlink" Target="mailto:pdgbiblio@mail.ru" TargetMode="External"/><Relationship Id="rId25" Type="http://schemas.openxmlformats.org/officeDocument/2006/relationships/hyperlink" Target="mailto:prinz2019bibl@mail.ru" TargetMode="External"/><Relationship Id="rId26" Type="http://schemas.openxmlformats.org/officeDocument/2006/relationships/hyperlink" Target="mailto:rozhdestvenobiblio@mail.ru" TargetMode="External"/><Relationship Id="rId27" Type="http://schemas.openxmlformats.org/officeDocument/2006/relationships/hyperlink" Target="mailto:biblnovopetrovka@mail.ru" TargetMode="External"/><Relationship Id="rId28" Type="http://schemas.openxmlformats.org/officeDocument/2006/relationships/hyperlink" Target="mailto:bibliosob@yandex.ru" TargetMode="External"/><Relationship Id="rId29" Type="http://schemas.openxmlformats.org/officeDocument/2006/relationships/hyperlink" Target="mailto:solotyanskaya-biblioteka@yandex.ru" TargetMode="External"/><Relationship Id="rId30" Type="http://schemas.openxmlformats.org/officeDocument/2006/relationships/hyperlink" Target="mailto:starohutorbibl@gmail.com" TargetMode="External"/><Relationship Id="rId31" Type="http://schemas.openxmlformats.org/officeDocument/2006/relationships/hyperlink" Target="mailto:bibliosuharevo@mail.ru" TargetMode="External"/><Relationship Id="rId32" Type="http://schemas.openxmlformats.org/officeDocument/2006/relationships/hyperlink" Target="mailto:timbiblio.rogacheva@yandex.ru" TargetMode="External"/><Relationship Id="rId33" Type="http://schemas.openxmlformats.org/officeDocument/2006/relationships/hyperlink" Target="http://timonovo.val-library.ru/" TargetMode="External"/><Relationship Id="rId34" Type="http://schemas.openxmlformats.org/officeDocument/2006/relationships/hyperlink" Target="mailto:tulyanka2019bibl@mail.ru" TargetMode="External"/><Relationship Id="rId35" Type="http://schemas.openxmlformats.org/officeDocument/2006/relationships/hyperlink" Target="mailto:biblioteka_sergeevaov@mail.ru" TargetMode="External"/><Relationship Id="rId36" Type="http://schemas.openxmlformats.org/officeDocument/2006/relationships/hyperlink" Target="mailto:hmelbiblioteka@mail.ru" TargetMode="External"/><Relationship Id="rId37" Type="http://schemas.openxmlformats.org/officeDocument/2006/relationships/hyperlink" Target="mailto:xoxlovo2019bibl@mail.ru" TargetMode="External"/><Relationship Id="rId38" Type="http://schemas.openxmlformats.org/officeDocument/2006/relationships/hyperlink" Target="mailto:shelaevobiblio@mail.ru" TargetMode="External"/><Relationship Id="rId39" Type="http://schemas.openxmlformats.org/officeDocument/2006/relationships/hyperlink" Target="mailto:yablbibl@mail.ru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21:00Z</dcterms:created>
  <dc:creator>RePack by SPecialiST</dc:creator>
  <dc:description/>
  <cp:keywords/>
  <dc:language>en-US</dc:language>
  <cp:lastModifiedBy>Делопроизв4</cp:lastModifiedBy>
  <cp:lastPrinted>2019-10-18T11:28:00Z</cp:lastPrinted>
  <dcterms:modified xsi:type="dcterms:W3CDTF">2019-10-31T09:08:00Z</dcterms:modified>
  <cp:revision>12</cp:revision>
  <dc:subject/>
  <dc:title/>
</cp:coreProperties>
</file>