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0 марта 2020 года   № 4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19.03.2019 года № 3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Уставом Валуйского городского округа, в связи с организационно-штатными изменениями в администрации Валуйского городского округа и управлении образования администрации Валуйского городского округа, 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Внести в </w:t>
      </w:r>
      <w:r>
        <w:rPr>
          <w:szCs w:val="28"/>
        </w:rPr>
        <w:t>постановление администрации Валуйского городского округа от 19.03.2019 года № 311 «Об организации отдыха, оздоровления и занятости детей на территории Валуйского городского округа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В пункте 1 постановления слова «Белгородской области» исключить;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Исключить из состава межведомственной комиссии по организации отдыха, оздоровления и занятости детей на территории Валуйского городского округа, утвержденного пунктом 1 постановления, Лебедеву Ольгу Геннадьевну, Ватутину Наталью Ивановну, Шепелеву Ирину Анатольевну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вести в состав межведомственной комиссии по организации отдыха, оздоровления и занятости детей на территории Валуйского городского округа, утвержденный пунктом 1 постановл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имотину Анну Александровну – специалиста управления образования администрации Валуйского городского округа, секретарем комиссии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лобину Юлию Николаевну – начальника управления культуры администрации Валуйского городского округа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лобина Максима Витальевича – начальника отдела по делам молодежи управления физической культуры, спорта и молодежной политики администрации Валуйского городского округ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В пункте 2 постановления слова «Белгородской области» исключи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В пункте 5 постановления слова «муниципального района» заменить словами «городского округа»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/</w:t>
      </w:r>
      <w:r>
        <w:rPr>
          <w:szCs w:val="28"/>
          <w:lang w:val="en-US"/>
        </w:rPr>
        <w:t>ru</w:t>
      </w:r>
      <w:r>
        <w:rPr>
          <w:szCs w:val="28"/>
        </w:rPr>
        <w:t>.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 и распространяется на правоотношения, возникшие с 6 марта 2020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Валуйского городского округа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2">
    <w:name w:val="Основной текст (12)_"/>
    <w:qFormat/>
    <w:rPr>
      <w:sz w:val="24"/>
      <w:szCs w:val="24"/>
      <w:lang w:bidi="ar-SA"/>
    </w:rPr>
  </w:style>
  <w:style w:type="character" w:styleId="PageNumber">
    <w:name w:val="Page Number"/>
    <w:basedOn w:val="Style12"/>
    <w:rPr/>
  </w:style>
  <w:style w:type="character" w:styleId="110pt">
    <w:name w:val="Основной текст (11) + Интервал 0 pt"/>
    <w:qFormat/>
    <w:rPr>
      <w:spacing w:val="10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(11)_"/>
    <w:qFormat/>
    <w:rPr>
      <w:sz w:val="24"/>
      <w:szCs w:val="24"/>
      <w:lang w:bidi="ar-SA"/>
    </w:rPr>
  </w:style>
  <w:style w:type="character" w:styleId="111">
    <w:name w:val="Основной текст (11)"/>
    <w:basedOn w:val="11"/>
    <w:qFormat/>
    <w:rPr/>
  </w:style>
  <w:style w:type="character" w:styleId="13">
    <w:name w:val="Заголовок №1 (3)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30pt">
    <w:name w:val="Основной текст (3) + Интервал 0 pt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0pt">
    <w:name w:val="Основной текст (5) + Интервал 0 pt"/>
    <w:qFormat/>
    <w:rPr>
      <w:spacing w:val="10"/>
      <w:sz w:val="25"/>
      <w:szCs w:val="25"/>
      <w:lang w:bidi="ar-SA"/>
    </w:rPr>
  </w:style>
  <w:style w:type="character" w:styleId="120pt">
    <w:name w:val="Основной текст (12) + Интервал 0 pt"/>
    <w:qFormat/>
    <w:rPr>
      <w:spacing w:val="10"/>
      <w:sz w:val="24"/>
      <w:szCs w:val="24"/>
      <w:lang w:bidi="ar-SA"/>
    </w:rPr>
  </w:style>
  <w:style w:type="character" w:styleId="5">
    <w:name w:val="Основной текст (5)_"/>
    <w:qFormat/>
    <w:rPr>
      <w:sz w:val="25"/>
      <w:szCs w:val="25"/>
      <w:lang w:bidi="ar-SA"/>
    </w:rPr>
  </w:style>
  <w:style w:type="character" w:styleId="1Corbel">
    <w:name w:val="Заголовок №1 + Corbel"/>
    <w:qFormat/>
    <w:rPr>
      <w:rFonts w:ascii="Corbel" w:hAnsi="Corbel" w:cs="Corbel"/>
      <w:b/>
      <w:bCs/>
      <w:spacing w:val="150"/>
      <w:w w:val="100"/>
      <w:sz w:val="33"/>
      <w:szCs w:val="33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312" w:before="360" w:after="0"/>
      <w:ind w:firstLine="50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312" w:before="0" w:after="240"/>
    </w:pPr>
    <w:rPr>
      <w:sz w:val="25"/>
      <w:szCs w:val="25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12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4:00Z</dcterms:created>
  <dc:creator>Ок1</dc:creator>
  <dc:description/>
  <cp:keywords/>
  <dc:language>en-US</dc:language>
  <cp:lastModifiedBy>Делопроизв4</cp:lastModifiedBy>
  <cp:lastPrinted>2020-04-10T14:25:00Z</cp:lastPrinted>
  <dcterms:modified xsi:type="dcterms:W3CDTF">2020-04-14T13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