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08 апреля 2019 года   № 49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О мерах по реализации решения Совета депутатов Валуйского городского округа от 25 декабря 2018 года № 118 «О бюджете Валуйского городского округа на 2019 год и на плановый период 2020 и 2021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остановлением Правительства Белгородской области от 04 февраля 2019 года № 51-пп «О мерах по реализации закона Белгородской области от 19 декабря 2018 года № 337 «Об областном бюджете на 2019 год и на плановый период 2020 и 2021 годов», решением Совета депутатов Валуйского городского округа от 25 декабря 2018 года № 118 «О бюджете Валуйского городского округа на 2019 год и на плановый период 2020 и 2021 годов»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Принять к исполнению бюджет Валуйского городского округа на 2019 год и на плановый период 2020 и 2021 годов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Управлению финансов и бюджетной политики администрации Валуйского городского округа (Мащенко Л.В.) в целях обеспечения в 2019-2021 годах бюджетных назначений по налоговым и неналоговым доходам бюджета городского округа и изыскания дополнительных доходных источников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а) осуществлять контроль за деятельностью рабочих групп, созданных с участием главных администраторов доходов, органов местного самоуправления в целях реализации мероприятий, направленных на увеличение поступлений доходов бюджета Валуйского городского округ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) ежемесячно определять объем прогнозируемых поступлений на предстоящий месяц в бюджет Валуйского городского округа и осуществлять контроль за его выполнение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обеспечивать рост налоговых и неналоговых доходов в бюджет Валуйского городского округа за отчетный год по отношению к предыдущему году в сопоставимых услов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Управлению экономического развития администрации Валуйского городского округа (Каверина Е.А.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продолжить работу по развитию налогового потенциала Валуйского  городского округа за счет привлечения инвестиций, создания новых производств и дополнительных рабочих мест, повышения уровня заработной платы, обеспечения занятости трудоспособного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) осуществлять мониторинг налоговой нагрузки по организациям и индивидуальным предпринимателям, применяющим специальные режимы налогообложения; при выявлении фактов значительного снижения налоговой нагрузки в сравнении с установленным нормативом анализировать причины снижения и принимать меры по росту налоговых платежей в бюджет Валуй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) совместно с Межрайонной ИФНС России N 3 по Белгородской области повышать результативность работы по легализации доходов граждан и ликвидации выплат работодателями «теневой» заработной платы с целью обеспечения дополнительных поступлений налога на доходы физических лиц и отчислений во внебюджетные фо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 Управлению муниципальной собственности и земельных ресурсов администрации Валуйского городского округа (Самойлова С.В.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уществлять мероприятия, направленные на увеличение доходов бюджета Валуйского городского округа за счет постановки на налоговый учет неучтенных объектов и актуализации налоговой базы по земельному налогу, налогу на имущество физических лиц, сокращения задолженности по платежам, эффективного управления муниципальной собствен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 Главным администраторам доходов и источников финансирования дефицита бюджета Валуйского городского округа, органам местного самоуправления городского округа, казенным учреждениям городского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а) обеспечить поступление в бюджет городского округа в полном объеме налогов, сборов и других обязательных платежей, учтенных в параметрах бюджета городского округа, осуществлять реализацию мероприятий по дополнительному поступлению платежей в бюджет, обеспечивать их результативность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принять меры по повышению качества администрирования доходов, сокращению задолженности по уплате налогов, в том числе за счет активации претензионно-исковой работы, и недопущению возникновения задолженности по текущим платеж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) осуществлять постоянную работу с плательщиками налогов, сборов и других обязательных платежей по обеспечению своевременного и полного перечисления их в бюджет, правильности оформления платежных документов, своевременности уточнения принадлежности невыясненных поступ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г) представлять в управление финансов и бюджетной политики администрации Валуйского городского округа прогноз поступления доходов бюджета по текущим платежам и в виде погашения задолженности, а также привлечения и погашения средств источников финансирования дефицита на предстоящий месяц в последний рабочий день каждого месяц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) осуществлять контроль за своевременным возвратом бюджетных кредитов, банковских кредитов, обеспеченных муниципальными гарант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е) осуществлять работу по привлечению в бюджет Валуйского городского округа средств из областного бюджета для дополнительного финансирования приоритетных направлений социально-экономического развития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лавным распорядителям средств бюджета Валуйского городского округ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при финансировании расходных обязательств обеспечить эффективное использование средств бюджета городского округа в течение текущего финансового года в соответствии с кассовым планом и ежемесячными лимитами бюджетных обязательств бюджета городск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представлять в управление финансов и бюджетной политики администрации Валуйского городского округа аналитические материалы по исполнению бюджета городского округа и предложения по ежемесячным лимитам в части расходов в порядке и сроки, установленные управлением финансов и бюджетной политики администрации городск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обеспечить планомерное распределение и расходование выделяемых бюджетных ассигнований на исполнение публичных нормативных обязательств, реализацию муниципальных программ в области образования, культуры и социальной защиты насе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) проводить работу по ежегодному увеличению доходов от платных услуг и предпринимательской деятельности, получаемых казенными, бюджетными, автономными учреждени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) обеспечить реализацию мероприятий по повышению эффективности и качества предоставляемых услуг в соответствующих сферах с учетом требований муниципальных программ городск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) обеспечить выполнение принятых обязательств  по  достижению целевых показателей повышения оплаты труда работников образования, культуры и социальной защиты населения в соответствии с указами Президента Российской Федерации с учетом соблюдения соотношения средней заработной платы руководителей и работников учрежден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 Структурным подразделениям администрации Валуйского городского округа – главным администраторам доходов и распорядителям расходов бюджета городского округа в части субсидий до 1 апреля 2019 года разработать порядки предоставления субсидий из бюджета городского округа, продлить сроки действия, внести необходимые изменения и дополнения в существующие порядки предоставления субсид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. Предоставление из бюджета Валуйского городского округа субсидий муниципальным бюджетным и автономным учреждениям на финансовое обеспечение выполнения муниципального задания на оказание муниципальных услуг (выполнение работ) осуществляется в соответствии с соглашением о предоставлении субсидии, заключаемым между структурным подразделением администрации городского округа, осуществляющим функции и полномочия учредителя, и муниципальным бюджетным или автономным учреждением, не реже 1 раза в месяц при условии обеспечения достижения целевых показателей соответствующей муниципальной программы городск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 Установить, что в 2019 году изменения бюджетных ассигнований на выплату компенсации, предусмотренной муниципальному служащему при увольнении с муниципальной службы, и внесение соответствующих изменений в сводную бюджетную роспись бюджета городского округа осуществляются управлением финансов и бюджетной политики администрации городского округа на основании предложений, представленных главными распорядителями средств бюджета городского округа с расчетами, подтверждающими необходимость изменения бюджетных ассигнова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 Установить, что срок оплаты заказчиком поставленного товара, выполненной работы, оказанной услуги, отдельных этапов исполнения контракта должен составлять не более тридцати дней с даты подписания заказчиком документа о приемке, за исключением случаев, указанных в части 8 статьи 3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а также случаев, когда Правительством Российской Федерации установлен иной срок опла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0. Установить, что получатели средств бюджета городского округа при заключении договоров (муниципальных контрактов) о поставке товаров, выполнении работ и оказания услуг в пределах доведенных им в установленном порядке соответствующих лимитов бюджетных обязательств вправе предусмотреть авансовые платеж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предусмотренных указанными договорами (муниципальными контрактами) поставки товаров, выполнения работ, оказания услуг в объеме произведенных авансовых платеже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змере, не превышающем 3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 поставке товаров, выполнении работ и оказании услуг, если иное не предусмотрено законодательством Российской Федерации и Белгород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змере до 10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ях, о проведении государственной экспертизы проектной документации, экологической экспертизы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городского округа и других экспертных работ о выдаче технических условий и осуществления технологического присоединения энергопринимающих и других устройств, о приобретении авиа- и железнодорожных билетов, билетов для проезда городским и пригородным транспортом и путевок на санаторно-курортное лечение, а также по договорам обязательного страхования гражданской ответственности владельцев транспортных средств, по договорам о проведении лечения граждан Российской Федерации за пределами области, по договорам (муниципальным контрактам) о проведении мероприятий по тушению пожар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по договорам (муниципальным контрактам) о выполнении работ по строительству, реконструкции и капитальному ремонту объектов капитального строительства муниципальной собственности субъекта Российской Федерации, если иное не установлено законодательством Российской Федера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сумму, не превышающую 600 млн. рублей, - до 3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, доведенных на соответствующий финансовый г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1. Органы, осуществляющие функции и полномочия учредителя в отношении муниципальных бюджетных и автономных учреждений, обеспечивают включение указанными учреждениями при заключении ими договоров (контрактов) о поставке товаров, выполнении работ и оказании услуг условий об авансовых платежах в объеме, не превышающем предельных размеров выплат авансовых платежей, установленных в соответствии с пунктом 10 настоящего постановления для получателя средств бюджета городск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2. Главным распорядителям средств бюджета городского округа провести оптимизацию бюджетных расходов за счет выявления и сокращения неэффективных затрат, сконцентрировать ресурсы на приоритетных направлениях развития и выполнении публичных обязательств.</w:t>
      </w:r>
    </w:p>
    <w:p>
      <w:pPr>
        <w:pStyle w:val="Normal"/>
        <w:tabs>
          <w:tab w:val="left" w:pos="720" w:leader="none"/>
          <w:tab w:val="left" w:pos="6480" w:leader="none"/>
        </w:tabs>
        <w:ind w:firstLine="709"/>
        <w:jc w:val="both"/>
        <w:rPr/>
      </w:pPr>
      <w:r>
        <w:rPr>
          <w:szCs w:val="28"/>
        </w:rPr>
        <w:t>13. 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исполнением настоящего постановления возложить на заместителя главы администрации Валуйского городского округа - начальника управления финансов и бюджетной политики Мащенко Л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А.И. Дыб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tyle13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cp:keywords/>
  <dc:language>en-US</dc:language>
  <cp:lastModifiedBy>Делопроизв4</cp:lastModifiedBy>
  <cp:lastPrinted>2019-03-13T11:20:00Z</cp:lastPrinted>
  <dcterms:modified xsi:type="dcterms:W3CDTF">2019-04-12T05:4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