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января 2019 года 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4500" w:leader="none"/>
          <w:tab w:val="left" w:pos="52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ах территорий Валуй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Федерального закона от 6 октября 2003 года № 131-ФЗ «Об общих принципах организации местного самоуправления в Российской Федерации», рассмотрев инициативу жителей Валуйского городского округа о создании на территории Валуйского городского округа Советов территорий, и в целях повышения социальной активности населения Валуйского городского округа, создания условий для участия населения в осуществлении местного самоуправлени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Валуйского городского округа и её территориальным органам создать условия для участия населения Валуйского городского округа в осуществлении местного самоуправления посредством создания Советов территорий Валуй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Советах территорий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- руководителя аппарата администрации Валуйского городского округа Климова А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 января 2019 года № 31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о Советах территорий Валуйского городского округа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sz w:val="32"/>
          <w:szCs w:val="32"/>
        </w:rPr>
        <w:t>1. Общие положения</w:t>
      </w:r>
    </w:p>
    <w:p>
      <w:pPr>
        <w:pStyle w:val="Style15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Советах территорий Валуйского городского округа (далее - Положение) определяет основные полномочия и права Советов территорий Валуйского городского округа (далее - Совет), а также порядок их формирования и взаимодействия с органами местного самоуправления Валуйского городского округ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Совета основана на принципа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ого участия граждан в разработке, принятии и реализации решений местного знач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и в определении приоритетов развития территории и принятия решений в пределах своей компетенц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онтрольности деятельности Совета населению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и и учета общественного мн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ного взаимодействия Совета с органами местного самоуправления, организациями, предприятиями, учреждениями и населением Валуйского городского округ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етания интересов жителей территории с интересами сообщества Валуйского городского округ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вет подотчетен в своей деятельности населению соответствующе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вет действует в соответствии с Конституцией Российской Федерации, федеральными законами, законами Белгородской области, Уставом Валуйского городского округа, нормативными правовыми актами органов местного самоуправления Валуйского городского округа, настоящим Положением и Положением о Совете терри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 Срок полномочий Совета составляет 5 лет со дня проведения первого заседания Совета.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lang w:eastAsia="ar-SA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sz w:val="28"/>
          <w:szCs w:val="28"/>
        </w:rPr>
        <w:t>2. Порядок формирования Совета</w:t>
      </w:r>
    </w:p>
    <w:p>
      <w:pPr>
        <w:pStyle w:val="Style15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веты на территории Валуйского городского округа создаются по решению населения, проживающего на соответствующей территории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 Совета принимается на собрании граждан, проживающих на соответствующей территории Валуйского городского округа. Открывает собрание его иници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брание граждан по вопросу создания Совета считается правомочным, если в нём принимают участие не менее ста жителей соответствующей территории, достигших шестнадцатилетне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 Совета считается принятым, если за него проголосовало не менее половины от присутствующих граждан на собрании и должно содержать наименование Совета, количественный и персональный состав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создании Совета оформляется протоколом, который ведется в процессе проведения собр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собрания, избранным гражданами, участвующими в собрани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.3. Совет </w:t>
      </w:r>
      <w:r>
        <w:rPr>
          <w:color w:val="000000"/>
          <w:sz w:val="28"/>
          <w:szCs w:val="28"/>
        </w:rPr>
        <w:t>является формой непосредственного осуществления населением Валуйского городского округа местного самоуправ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проживающий на соответствующей территории, либо работающий в организации независимо от форм собственности, осуществляющей деятельность на данной территории, достигший шестнадцатилетнего возраста, имеет право на участие в работе Совета, получение информации, внесение предложений и осуществление контроля за деятельностью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оветы созд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ерритории города Валуйки по числу одномандатных избирательных округов по выборам депутатов Совета депутатов Валуй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й, на которых действуют Советы, соответствуют границам, установленным схемой одномандатных избирательных округов по выборам депутатов Совета депутатов Валуйского городского округа, утверждённой постановлением Избирательной комиссии Белгоро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ерритории посёлка Уразово и сельских населённых пунктов на каждой территории, подведомственной территориальным администрациям администрации Валуй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одведомственной территорией понимается общая территория всех населённых пунктов, на территориях которых территориальная администрация</w:t>
      </w:r>
      <w:r>
        <w:rPr>
          <w:color w:val="000000"/>
          <w:sz w:val="28"/>
          <w:szCs w:val="28"/>
        </w:rPr>
        <w:t xml:space="preserve"> осуществляет полномочия по </w:t>
      </w:r>
      <w:r>
        <w:rPr>
          <w:color w:val="000000"/>
          <w:spacing w:val="1"/>
          <w:sz w:val="28"/>
          <w:szCs w:val="28"/>
        </w:rPr>
        <w:t>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вет осуществляет свою деятельность на основании Положения о совете, принятого на собрании граждан, проживающих на соответствующей территории Валуйского городского округа в порядке, предусмотренном пунктом 2.2. настоящего Положения. Положение о совете должно содержать наименование Совета, устанавливать территорию на которой осуществляет деятельность Совет, цели, задачи и основные направления деятельности Совета, порядок прекращения полномочий членов Совета, порядок подготовки и принятия решений Совета и не должно противоречить Конституции Российской Федерации, федеральным законам, законам Белгородской области, Уставу Валуйского городского округа и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остав Сове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Совет состоит из председателя, заместителя председателя, секретаря и членов Совет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6.2. Формирование состава Совета происходит на добровольной основе с учетом предложений граждан, принимающих участие в собрании по решению вопроса о создании Совета, депутатов Совета депутатов Валуйского городского округа и представителей общественных организаций, осуществляющих свою деятельность в границах соответствующих территорий. Предложения вносятся на собрании жителей соответствующей территории. Состав Совета утверждается решением собрания жителей территории на которой формируется Сов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В состав Совета могут входи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депутатов Валуйского городского округа, избранный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Валуйского городского округа и территориальных администраций администрации Валуйского городского округ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политических, ветеранских, общественных, молодежных организац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предприятий, организаций, учреждений различных форм собственности, осуществляющих свою деятельность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управлений социальной защиты населения, образования, культуры и спорта, а также учреждений образования и здравоохран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и, осуществляющие деятельность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жилищных эксплуатирующих организаций, осуществляющих обслуживание жилого фонд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и уличных комитетов, старшие по дому (подъезду), иные представители органов территориального общественного самоуправления, действующих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органов правопорядк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духовен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активные жители, проживающие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Началом работы Совета является его первое заседание. На первое заседание Совет собирается не позднее, чем на десятый день со дня своего со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из своего состава на первом заседании избирает председателя, заместителя председателя и секре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ведется прото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Количество членов Совета определяется на собрании граждан, проживающих на соответствующей территории при решении вопроса о создании 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аботу Совета организует председател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Председатель Сове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ведения жителей соответствующей территории нормативные правовые акты Совета депутатов Валуйского городского округа и администрации Валуйского городского округ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жителей соответствующей территории в органах государственной власти и местного самоуправления, организациях, в компетенцию которых входит решение вопросов местного знач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 работы Сове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их полномочий заключает договоры с физическими и юридическими лица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вместно с представителями администрации Валуйского городского округа личный прием граждан, проживающих на соответствующей территории; рассматривает, в пределах своей компетенции, заявления, жалобы и предложения жителей, проживающих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информирует администрацию Валуйского городского округа о создании Совета, о дате начала его работы, о его персональном составе, а также предоставляет заверенные председателем Совета коп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а собрания на котором было принято решение о создании Сове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- положения о Совет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я 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Председатель Совета подотчетен собранию жителей, проживающих на соответствующей территории, и может быть отозван в порядке, предусмотренном Положением о Совет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Заседания Совета проводятся по необходимости, но не реже одного раза в квартал. Заседания Совета считаются правомочными при участии в них более половины списочного состава членов Совета. Решения Совета считаются принятыми, если за них проголосовало более половины присутствующих на заседании членов Совета. В случае равенства голосов, голос председателя Совета является решающи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ешения Совета оформляются протоколом заседания Совета и носят рекомендательный характер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екретарь Совета изготавливает выписку из протокол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Отдел по работе с территориями организационно-контрольного управления администрации Валуйского городского округа ведет учет созданных Советов.</w:t>
      </w:r>
    </w:p>
    <w:p>
      <w:pPr>
        <w:pStyle w:val="Style15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sz w:val="28"/>
          <w:szCs w:val="28"/>
        </w:rPr>
        <w:t>3. Взаимодействие Совета с органами местного самоуправления Валуйского городского округа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3.1. Совет депутатов Валуйского городского округа, администрация Валуйского городского округа</w:t>
      </w:r>
      <w:r>
        <w:rPr>
          <w:sz w:val="28"/>
          <w:szCs w:val="28"/>
        </w:rPr>
        <w:t>, а также территориальные администрации администрации Валуйского городского округа в пределах своей компетен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ют содействие Совету в непосредственном осуществлении местного самоуправления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Совета по решению вопросов местного значения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 сферы совместной компетенции с Совето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ют деятельность Совета, оказывают организационную и методическую помощь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ые полномочия по взаимодействию с Советом в соответствии с настоящим Положением.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лномочия, права и ответственность территориального Совет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на своей территории имеет следующие полномочия и пра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На добровольных началах взаимодействует с органами общественного самоуправления, осуществляющими свою деятельность на данно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Взаимодействует с предприятиями, организациями, учреждениями различных форм собственности, товариществами собственников жилья, управляющими компаниями, другими жилищными эксплуатирующими организациями, иными общественными организациями, объединениями по вопросам местного знач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едоставляет Совету депутатов Валуйского городского округа и администрации Валуйского городского округа сведения о своей деятель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 включении в планы социально - экономического развития и целевые программы Валуйского городского округа по развитию местного самоуправления и комплексному развитию соответствующей территор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Обсуждает на заседаниях Совета вопросы благоустройства территории, сохранности и надлежащего обслуживания жилищного фонда и социальных объектов, организации досуга, охраны природы, проведения мероприятий по обеспечению общественной безопасности и защите законных прав и интересов граждан, иные вопросы жизнедеятельности населения, проживающего на соответствующе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Обсуждает на заседаниях Совета проекты решений органов местного самоуправления по наиболее важным вопросам жизнедеятельности населения Валуйского городского округ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Рассматривает на заседаниях Совета отчеты о работе депутатов Совета депутатов Валуйского городского округа и, по согласованию, отчеты руководителей органов местного самоуправления по вопросам социально-экономического развития соответствующей территории и Валуйского городского округа в цел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 Организует выполнение решений собрания жителей, проживающих соответствующей территории, а также содействует реализации решений органов местного самоуправления Валуйского городского округ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Способствует организации на соответствующей территории проведения общественных работ по обеспечению сохранности жилого фонда, благоустройству и озеленению территории, улучшению санитарного состояния дворовых территорий, спортивных и детских игровых площадок, других объектов мест общего пользования; проведения мероприятий по обеспечению безопасности и правопорядка на дворовых территориях; проведения субботников и других общественно-значимых мероприят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. Оказывает содействие органам местного самоуправления в вопросах контроля за качеством и сроками выполнения работ по благоустройству территории, ремонту жилого фонда, объектов социальной инфраструктуры, других социально-значимых работ, проводимых на соответствующе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0. Вносит предложения по оказанию социальной, материальной и иной помощи нуждающимся жителям, проживающим на соответствующей территории в администрацию Валуйского городского округа, в управление социальной защиты населения администрации Валуйского городского округа, а также руководителям хозяйствующих субъект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Оказывает содействие органам местного самоуправления в организации избирательных кампа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2. Принимает меры по организации досуга населения, проведению культурно - массовых и спортивных мероприятий с населением по месту жительства, содействует развитию народного творчества. 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ивает </w:t>
      </w:r>
      <w:r>
        <w:rPr>
          <w:sz w:val="28"/>
          <w:szCs w:val="28"/>
          <w:lang w:eastAsia="ar-SA"/>
        </w:rPr>
        <w:t>привлечение населения, проживающего на соответствующей территории для участия в акциях, смотрах - конкурсах и других мероприятиях, проводимых на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3. Оказывает содействие органам охраны общественного порядка, в том числе по согласованию с представителями муниципальных органов правопорядка и участковыми уполномоченными полиции, приглашает их на свои заседания для заслушивания информации об их деятельности на соответствующей территории. Вносит предложения по улучшению охраны общественного поряд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4. Оказывает содействие в формировании рынка услуг по содержанию жилищного и коммунального хозяйства на соответствующей территории, может выступать инициатором создания товариществ собственников жиль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ринимать участие совместно со службами жилищного и коммунального хозяйства в реализации мер по улучшению качества предоставляемых жилищно-коммунальных услуг, экономии тепловой и электрической энерги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5. Оказывает содействие уполномоченным органам общественного контроля за соблюдением норм и правил в сфере торговли, общественного питания, бытового и иного обслуживания жителей соответствующе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6. В установленном порядке может вносить предложения в соответствующие органы местного самоуправл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именованию, переименованию улиц и площад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здании комиссий для изучения и решения различных вопросов жизнедеятельности населения, проживающего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жиме работы организаций, предприятий и учреждений сферы торговли, жилищного и коммунального хозяйства, бытового обслуживания жителей соответствующей территор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лучшении работы общественного пассажирского транспор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7. Члены Совета по предварительному согласованию с органами местного самоуправления вправе участвовать в работе совещаний органов местного самоуправления при рассмотрении вопросов, затрагивающих интересы жителей, проживающих на соответствующей территории, в подведении итогов работы муниципальных предприятий, учреждений, обслуживающих жителей, проживающих на соответствующей территор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8. Осуществляет иные полномочия, предусмотренные Положением о Совет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Решения Совета и действия его членов, не должны нарушать права и законные интересы граждан или юридических лиц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ешения Совета в случае противоречия их действующему законодательству, Уставу Валуйского городского округа, настоящему Положению, либо принятые с нарушением предоставленных ему полномочий не подлежат исполнению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sz w:val="28"/>
          <w:szCs w:val="28"/>
        </w:rPr>
        <w:t>5. Заключительные положения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арантии деятельности 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Совета подлежат обязательному рассмотрению Советом депутатов Валуйского городского округа, должностными лицами органов местного самоуправления Валуйского городского округа, а также должностными лицами организаций не зависимо от форм собствен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таких обращений органы и должностные лица обязаны дать письменный ответ в Совет в течение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лномочия Совета прекращаются решением общего собрания жителей соответствующей территории, либо по решению с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0:00Z</dcterms:created>
  <dc:creator>Юрист8</dc:creator>
  <dc:description/>
  <cp:keywords/>
  <dc:language>en-US</dc:language>
  <cp:lastModifiedBy>Юрист8</cp:lastModifiedBy>
  <dcterms:modified xsi:type="dcterms:W3CDTF">2019-11-25T05:49:00Z</dcterms:modified>
  <cp:revision>4</cp:revision>
  <dc:subject/>
  <dc:title/>
</cp:coreProperties>
</file>