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 декабря 2020 года   № 195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24 апреля 2019 г. № 6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>
          <w:rStyle w:val="FontStyle45"/>
          <w:sz w:val="28"/>
          <w:szCs w:val="28"/>
        </w:rPr>
        <w:t xml:space="preserve"> целях улучшения социально-экономического положения работников казённых и бюджетных учреждений</w:t>
      </w:r>
      <w:r>
        <w:rPr>
          <w:szCs w:val="28"/>
        </w:rPr>
        <w:t xml:space="preserve">, финансируемых за счёт бюджета Валуйского городского округа, руководствуясь постановлением администрации Валуйского городского округа от 30 ноября 2020 г. № 1907 «Об увеличении оплаты труда работников казённых и бюджетных учреждений, финансируемых за счёт бюджета Валуйского городского округа», </w:t>
      </w:r>
      <w:r>
        <w:rPr>
          <w:bCs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Валуйского городского округа от 24 апреля 2019 г. № 601 «</w:t>
      </w:r>
      <w:r>
        <w:rPr>
          <w:szCs w:val="28"/>
        </w:rPr>
        <w:t>Об утверждении Положения об оплате труда работников муниципальных физкультурно-оздоровительных учреждений Валуйского городского округа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Изложить таблицу 9 раздела 5 Положения об оплате труда работников муниципальных физкультурно-оздоровительных учреждений Валуйского городского округа (далее – Положение), в новой редакции согласно </w:t>
      </w:r>
      <w:hyperlink w:anchor="P49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Изложить приложение к Положению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декабря 2020 года № 195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 № 9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лжностные оклады руководителей учрежд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0"/>
        <w:gridCol w:w="5142"/>
        <w:gridCol w:w="902"/>
        <w:gridCol w:w="902"/>
        <w:gridCol w:w="902"/>
        <w:gridCol w:w="1321"/>
      </w:tblGrid>
      <w:tr>
        <w:trPr>
          <w:trHeight w:val="75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 (рублей)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 оплате труда руководителей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</w:tr>
      <w:tr>
        <w:trPr>
          <w:trHeight w:val="43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ей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4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3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6</w:t>
            </w:r>
          </w:p>
        </w:tc>
      </w:tr>
      <w:tr>
        <w:trPr>
          <w:trHeight w:val="43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директора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ей квалификационной категории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9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3</w:t>
            </w:r>
          </w:p>
        </w:tc>
      </w:tr>
      <w:tr>
        <w:trPr>
          <w:trHeight w:val="14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квалификацион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становлению администраци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декабря 2020 года № 195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ложению об оплате труда работников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ых физкультурно-оздоровительных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реждений Валуйского городского округ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ых должностных окладов работников муниципальных физкультурно-оздоровительных учреждений Валуйского городского округ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5"/>
        <w:gridCol w:w="6960"/>
        <w:gridCol w:w="2030"/>
      </w:tblGrid>
      <w:tr>
        <w:trPr>
          <w:trHeight w:val="1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 работников организац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базового должностного оклада, руб.</w:t>
            </w:r>
          </w:p>
        </w:tc>
      </w:tr>
      <w:tr>
        <w:trPr>
          <w:trHeight w:val="6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ивный персонал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структурного подразд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 организации, отнесенной к IV группе по оплате труда руководителей,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 организации, отнесенной к IV группе по оплате труда руководителей, имеющий высшую квалификационную категорию, либо в организации, отнесенной к III группе по оплате труда руководителей,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8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 организации, отнесенной к III группе по оплате труда руководителей, имеющий высшую квалификационную категорию, либо в организации, отнесенной к II группе по оплате труда руководителей,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3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 организации, отнесенной к II группе по оплате труда руководителей, имеющий высшую квалификационную категорию, либо в организации, отнесенной к I группе по оплате труда руководителей,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85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 организации, отнесенной к I группе по оплате труда руководителей, имеющий высшую квалификационную категори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9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и выполнении обязанностей начальника отдела организации, отнесенной к III группе по оплате труда руководителей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и выполнении обязанностей начальника отдела организации, отнесенной к II группе по оплате труда руководителей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4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ри выполнении обязанностей начальника отдела учреждения, отнесенного к I группе по оплате труда руководите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3</w:t>
            </w:r>
          </w:p>
        </w:tc>
      </w:tr>
      <w:tr>
        <w:trPr>
          <w:trHeight w:val="1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, служащие и вспомогательный персонал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спорту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без квалификационной категории и не имеющий высшего профессионального образования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84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без квалификационной категории и имеющий высшее профессиональное образование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60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68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8</w:t>
            </w:r>
          </w:p>
        </w:tc>
      </w:tr>
      <w:tr>
        <w:trPr>
          <w:trHeight w:val="1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(по внедрению комплекса ГТО, по кадра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1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пектор (по внедрению комплекса ГТО, по кадрам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3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женер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без квалификационной категории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I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06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8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едущ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0</w:t>
            </w:r>
          </w:p>
        </w:tc>
      </w:tr>
      <w:tr>
        <w:trPr>
          <w:trHeight w:val="43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ач (по спортивной медицине)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без квалификационной категории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8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I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42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7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0</w:t>
            </w:r>
          </w:p>
        </w:tc>
      </w:tr>
      <w:tr>
        <w:trPr>
          <w:trHeight w:val="75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квалификационной категории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I квалификационную категорию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9</w:t>
            </w:r>
          </w:p>
        </w:tc>
      </w:tr>
      <w:tr>
        <w:trPr>
          <w:trHeight w:val="14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еющие высшую квалификационную категори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7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администра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е исполнители и обслуживающий персонал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есарь-электри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6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ировщик плоскостных спортивных сооруж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рож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орщик служебных помещ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орщик территор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зинфек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орант химического анализ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  <w:tr>
        <w:trPr>
          <w:trHeight w:val="3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паратчик химводоочист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eastAsia="Calibri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Deloproizv</cp:lastModifiedBy>
  <cp:lastPrinted>2020-12-07T15:29:00Z</cp:lastPrinted>
  <dcterms:modified xsi:type="dcterms:W3CDTF">2021-01-27T07:3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