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01 апреля 2020 года   № 559</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 внесении изменения в постановление администрации Валуйского городского округа от 01.02.2019 года № 87</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pPr>
      <w:r>
        <w:rPr/>
        <w:t>В связи с принятием Закона Белгородской области от 3 марта 2020 года № 447 «О внесении изменений в Закон Белгородской области «Об административных правонарушениях на территории Белгородской области», Закона Белгородской области от 5 марта 2020 года № 450 «О внесении изменений в Закон Белгородской области «Об административных правонарушениях на территории Белгородской области», постановляю:</w:t>
      </w:r>
    </w:p>
    <w:p>
      <w:pPr>
        <w:pStyle w:val="Normal"/>
        <w:ind w:firstLine="709"/>
        <w:jc w:val="both"/>
        <w:rPr>
          <w:bCs/>
          <w:color w:val="000000"/>
          <w:spacing w:val="1"/>
          <w:szCs w:val="28"/>
        </w:rPr>
      </w:pPr>
      <w:r>
        <w:rPr>
          <w:bCs/>
          <w:color w:val="000000"/>
          <w:spacing w:val="1"/>
          <w:szCs w:val="28"/>
        </w:rPr>
        <w:t xml:space="preserve">1. Внести изменение в постановление администрации </w:t>
      </w:r>
      <w:r>
        <w:rPr/>
        <w:t xml:space="preserve">Валуйского городского округа от 01.02.2019 года № 87 «О наделении должностных лиц администрации Валуйского городского округа полномочиями по составлению протоколов об административных правонарушениях» </w:t>
      </w:r>
      <w:r>
        <w:rPr>
          <w:bCs/>
          <w:color w:val="000000"/>
          <w:spacing w:val="1"/>
          <w:szCs w:val="28"/>
        </w:rPr>
        <w:t>изложив приложение в редакции согласно приложению к настоящему постановлению.</w:t>
      </w:r>
    </w:p>
    <w:p>
      <w:pPr>
        <w:pStyle w:val="Normal"/>
        <w:ind w:firstLine="709"/>
        <w:jc w:val="both"/>
        <w:rPr>
          <w:bCs/>
          <w:color w:val="000000"/>
          <w:spacing w:val="1"/>
          <w:szCs w:val="28"/>
        </w:rPr>
      </w:pPr>
      <w:r>
        <w:rPr>
          <w:bCs/>
          <w:color w:val="000000"/>
          <w:spacing w:val="1"/>
          <w:szCs w:val="28"/>
        </w:rPr>
        <w:t>2. В связи с принятием настоящего постановления п. 1 постановления от 14.02.2019 года № 140 «О внесении изменений в постановление администрации Валуйского городского округа от 01.02.2019 года № 87», п. 1 постановления от 19.12.2019 года № 2231 «О внесении изменения в постановление администрации Валуйского городского округа от 01.02.2019 года № 87», п. 1 постановления от 6.02.2020 года № 94 «О внесении изменений в постановление администрации Валуйского городского округа от 01.02.2019 года № 87» признать утратившими силу.</w:t>
      </w:r>
    </w:p>
    <w:p>
      <w:pPr>
        <w:pStyle w:val="Normal"/>
        <w:ind w:firstLine="709"/>
        <w:jc w:val="both"/>
        <w:rPr/>
      </w:pPr>
      <w:r>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pPr>
      <w:r>
        <w:rPr/>
        <w:t>4. Контроль за исполнением постановления возложить на заместителя главы администрации муниципального района - секретаря Совета безопасности Слесаренко С.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Глава администрации </w:t>
      </w:r>
    </w:p>
    <w:p>
      <w:pPr>
        <w:pStyle w:val="Normal"/>
        <w:ind w:firstLine="709"/>
        <w:rPr/>
      </w:pPr>
      <w:r>
        <w:rPr/>
        <w:t>Валуйского городского округа                                                          А.И. Дыбов</w:t>
      </w:r>
    </w:p>
    <w:p>
      <w:pPr>
        <w:pStyle w:val="Normal"/>
        <w:jc w:val="right"/>
        <w:rPr>
          <w:b/>
          <w:b/>
          <w:sz w:val="32"/>
          <w:szCs w:val="32"/>
        </w:rPr>
      </w:pPr>
      <w:r>
        <w:rPr>
          <w:b/>
          <w:sz w:val="32"/>
          <w:szCs w:val="32"/>
        </w:rPr>
        <w:t>Приложение</w:t>
      </w:r>
    </w:p>
    <w:p>
      <w:pPr>
        <w:pStyle w:val="Normal"/>
        <w:jc w:val="right"/>
        <w:rPr>
          <w:b/>
          <w:b/>
          <w:sz w:val="32"/>
          <w:szCs w:val="32"/>
        </w:rPr>
      </w:pPr>
      <w:r>
        <w:rPr>
          <w:b/>
          <w:sz w:val="32"/>
          <w:szCs w:val="32"/>
        </w:rPr>
        <w:t>к постановлению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01 апреля 2020 года № 559</w:t>
      </w:r>
    </w:p>
    <w:p>
      <w:pPr>
        <w:pStyle w:val="Normal"/>
        <w:jc w:val="right"/>
        <w:rPr>
          <w:b/>
          <w:b/>
          <w:sz w:val="32"/>
          <w:szCs w:val="32"/>
        </w:rPr>
      </w:pPr>
      <w:r>
        <w:rPr>
          <w:b/>
          <w:sz w:val="32"/>
          <w:szCs w:val="32"/>
        </w:rPr>
      </w:r>
    </w:p>
    <w:p>
      <w:pPr>
        <w:pStyle w:val="Normal"/>
        <w:jc w:val="center"/>
        <w:rPr>
          <w:b/>
          <w:b/>
          <w:sz w:val="32"/>
          <w:szCs w:val="32"/>
        </w:rPr>
      </w:pPr>
      <w:r>
        <w:rPr>
          <w:b/>
          <w:sz w:val="32"/>
          <w:szCs w:val="32"/>
        </w:rPr>
        <w:t>ПЕРЕЧЕНЬ</w:t>
      </w:r>
    </w:p>
    <w:p>
      <w:pPr>
        <w:pStyle w:val="Normal"/>
        <w:jc w:val="center"/>
        <w:rPr>
          <w:b/>
          <w:b/>
          <w:sz w:val="32"/>
          <w:szCs w:val="32"/>
        </w:rPr>
      </w:pPr>
      <w:r>
        <w:rPr>
          <w:b/>
          <w:sz w:val="32"/>
          <w:szCs w:val="32"/>
        </w:rPr>
        <w:t>должностных лиц администрации Валуйского городского округа, наделенных полномочиями по составлению протоколов об административных правонарушениях</w:t>
      </w:r>
    </w:p>
    <w:p>
      <w:pPr>
        <w:pStyle w:val="Normal"/>
        <w:rPr>
          <w:b/>
          <w:b/>
          <w:sz w:val="32"/>
          <w:szCs w:val="32"/>
        </w:rPr>
      </w:pPr>
      <w:r>
        <w:rPr>
          <w:b/>
          <w:sz w:val="32"/>
          <w:szCs w:val="32"/>
        </w:rPr>
      </w:r>
    </w:p>
    <w:tbl>
      <w:tblPr>
        <w:tblW w:w="10173" w:type="dxa"/>
        <w:jc w:val="left"/>
        <w:tblInd w:w="-113"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 </w:t>
            </w:r>
            <w:r>
              <w:rPr>
                <w:szCs w:val="28"/>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л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тьи закона Белгородской области от 4.07.2002г. № 35 «Об административных правонарушениях на территории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Заместитель начальника управления АПК и природопользования – начальник отдела по развитию сельских территорий</w:t>
            </w:r>
          </w:p>
          <w:p>
            <w:pPr>
              <w:pStyle w:val="Normal"/>
              <w:jc w:val="center"/>
              <w:rPr/>
            </w:pPr>
            <w:r>
              <w:rPr>
                <w:szCs w:val="28"/>
              </w:rPr>
              <w:t>1.2. Начальник отдела биологизации, земледелия и природо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2.10, 2.15, 2.17, 2.21, 3.22, 5.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Начальник организационно-контрольного управления</w:t>
            </w:r>
          </w:p>
          <w:p>
            <w:pPr>
              <w:pStyle w:val="Normal"/>
              <w:jc w:val="center"/>
              <w:rPr/>
            </w:pPr>
            <w:r>
              <w:rPr>
                <w:szCs w:val="28"/>
              </w:rPr>
              <w:t>2.2. Начальник отдела по работе с территория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0, 5.1 (в случаях непредставления информации на обращение депутата представительного органа муниципального образования), 5.2 (в случаях воспрепятствования осуществления органами местного самоуправления возложенных на них функций), 5.3 (в отношении символики муниципального образования), 5.4 (в отношении наград муниципального образования), 5.1.1, 5.1.3 (в отношении бланков, печатей и иных носителей изображения герба муниципального образования), 5.1.6, 6.12, 6.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 Начальник отдела ЖКХ, энергосбережения и инженерных систем</w:t>
            </w:r>
          </w:p>
          <w:p>
            <w:pPr>
              <w:pStyle w:val="Normal"/>
              <w:jc w:val="center"/>
              <w:rPr>
                <w:szCs w:val="28"/>
              </w:rPr>
            </w:pPr>
            <w:r>
              <w:rPr>
                <w:szCs w:val="28"/>
              </w:rPr>
              <w:t>3.2. Начальник отдела благоустройства и организации работы с ТК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1, 3.3, 3.7 (в отношении объектов муниципального имущества), 3.20, 3.21, 3.22, 3.23, 3.24, 3.25, 3.26, 3.27, 5.1.15 (в отношении предоставления муниципальных услуг), 6.5, 6.10, 6.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Normal"/>
              <w:jc w:val="center"/>
              <w:rPr/>
            </w:pPr>
            <w:r>
              <w:rPr>
                <w:szCs w:val="28"/>
              </w:rPr>
              <w:t>1.2. Начальник отдела архитектуры и городской среды</w:t>
            </w:r>
          </w:p>
          <w:p>
            <w:pPr>
              <w:pStyle w:val="Normal"/>
              <w:jc w:val="center"/>
              <w:rPr/>
            </w:pPr>
            <w:r>
              <w:rPr>
                <w:szCs w:val="28"/>
              </w:rPr>
              <w:t>1.3. Главный специалист отдела архитектуры и городской среды</w:t>
            </w:r>
          </w:p>
          <w:p>
            <w:pPr>
              <w:pStyle w:val="Normal"/>
              <w:jc w:val="center"/>
              <w:rPr/>
            </w:pPr>
            <w:r>
              <w:rPr>
                <w:szCs w:val="28"/>
              </w:rPr>
              <w:t>1.4. Начальник отдела капитального строительства и дорожной инфраструктур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0, 2.15, 2.21, 3.3, 3.11, 3.18, 3.19, 3.20, 3.21, 3.22, 3.24, 3.25, 3.26, 3.27, 5.2 (в случаях воспрепятствования осуществления органами местного самоуправления возложенных на них функций), 5.1.1, 3.20, 5.1.13, 6.7, 6.18, 6.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1. Начальник отдела по организации и контролю за потребительским рынком и защите прав потребителей</w:t>
            </w:r>
          </w:p>
          <w:p>
            <w:pPr>
              <w:pStyle w:val="Normal"/>
              <w:jc w:val="center"/>
              <w:rPr>
                <w:szCs w:val="28"/>
              </w:rPr>
            </w:pPr>
            <w:r>
              <w:rPr>
                <w:szCs w:val="28"/>
              </w:rPr>
              <w:t>5.2. Ведущий специалист отдела по организации и контролю за потребительским рынком и защите прав потребител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1, 2.22, 2.23, 3.20, 5.2 (в случаях воспрепятствования осуществления органами местного самоуправления возложенных на них функций), 5.1.1, 5.1.13 (в отношении ярмарок, организованных органами местного самоуправления, юридическими лицами, индивидуальными предпринимателями), 5.1.15, 6.1, 6.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 Начальник отдела по управлению муниципальной собственностью и жилищным вопрос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 3.7 (в отношении объектов муниципального имущества), 5.2, 5.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 Начальник отдела по управлению земельными ресурсами</w:t>
            </w:r>
          </w:p>
          <w:p>
            <w:pPr>
              <w:pStyle w:val="Normal"/>
              <w:jc w:val="center"/>
              <w:rPr>
                <w:szCs w:val="28"/>
              </w:rPr>
            </w:pPr>
            <w:r>
              <w:rPr>
                <w:szCs w:val="28"/>
              </w:rPr>
              <w:t>7.2. Ведущий специалист по управлению земельными ресурс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2.10, 2.15, 2.17, 3.11, 3.18, 3.22, 3.24, 3.25, 3.26, 3.27, 5.1.1, 6.17, 6.29, 6.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 Начальник отдела безопасности, ГО и ЧС</w:t>
            </w:r>
          </w:p>
          <w:p>
            <w:pPr>
              <w:pStyle w:val="Normal"/>
              <w:jc w:val="center"/>
              <w:rPr>
                <w:szCs w:val="28"/>
              </w:rPr>
            </w:pPr>
            <w:r>
              <w:rPr>
                <w:szCs w:val="28"/>
              </w:rPr>
              <w:t>8.2. Заместитель начальника отдела безопасности, ГО и Ч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2.15, 2.21, 2.22, 2.23, 3.3, 3.20, 3.21, 3.22, 3.23, 3.24, 3.25, 3.26, 3.27, 5.2, 5.4 (в отношении наград муниципального образования), 5.1.1, 5.1.6, 3.20, 5.1.13, 5.1.16.1, 6.1, 6.5, 6.8. 6.10, 6.12, 6.17, 6.18, 6.20, 6.25, 6.29, 6.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1. Главы территориальных администраций администрации Валуйского городского округа</w:t>
            </w:r>
          </w:p>
          <w:p>
            <w:pPr>
              <w:pStyle w:val="Normal"/>
              <w:jc w:val="center"/>
              <w:rPr/>
            </w:pPr>
            <w:r>
              <w:rPr>
                <w:szCs w:val="28"/>
              </w:rPr>
              <w:t>9.2. Заместители глав территориальных администраций администрации Валуйского городского округ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2.10, 2.15, 2.17, 2.21, 2.22, 2.23, 3.3, 3.7 (в отношении объектов муниципального имущества), 3.11, 3.18, 3.19, 3.20, 3.21,  3.22, 3.23, 3.24, 3.25, 3.26, 3.27, 5.1 (в случаях непредставления информации на обращение депутата представительного органа муниципального образования), 5.2 (в случаях воспрепятствования осуществления органами местного самоуправления возложенных на них функций), 5.3 (в отношении символики муниципального образования), 5.4 (в отношении наград муниципального образования), 5.1.1, 5.1.3 (в отношении бланков, печатей и иных носителей изображения герба муниципального образования), 5.1.6, 3.20, 5.1.13 (в отношении ярмарок, организованных органами местного самоуправления, юридическими лицами, индивидуальными предпринимателями), 5.1.15 (в отношении предоставления муниципальных услуг), 5.1.16.1, 6.1, 6.5, 6.8-6.13, 6.17 – 6.20, 6.25, 6.29, 6.30</w:t>
            </w:r>
          </w:p>
        </w:tc>
      </w:tr>
    </w:tbl>
    <w:p>
      <w:pPr>
        <w:pStyle w:val="Normal"/>
        <w:rPr/>
      </w:pPr>
      <w:r>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20-03-25T09:46:00Z</cp:lastPrinted>
  <dcterms:modified xsi:type="dcterms:W3CDTF">2020-04-14T12:40:00Z</dcterms:modified>
  <cp:revision>16</cp:revision>
  <dc:subject/>
  <dc:title> </dc:title>
</cp:coreProperties>
</file>