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апреля 2019 года   № 6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использования средств резервного фонда администрац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en-US"/>
        </w:rPr>
        <w:t xml:space="preserve">соответствии со статьей 81 Бюджетного кодекса Российской Федерации, статьей 27 Положения о бюджетном устройстве и бюджетном процессе в Валуйском городском округе, утвержденного решением Совета депутатов Валуйского городского округа от 25 декабря 2018 года № 119 и в целях упорядочения использования бюджетных ассигнований резервного фонда администрации Валуйского городского округа, 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ьзования средств резервного фонда администрации Валуй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становление администрации муниципального района «Город Валуйки и Валуйский район» от 16 мая 2016 года № 70 «Об утверждении Порядка использования средств резервного фонда администрации муниципального района «Город Валуйки и Валуйский район» утратившим сил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Валуйская звезда» и сетевом издании «Валуйская звезда» (</w:t>
      </w:r>
      <w:hyperlink r:id="rId2" w:tgtFrame="https://e.mail.ru/inbox/0:15542725250000000241:0/_blank">
        <w:r>
          <w:rPr>
            <w:rStyle w:val="InternetLink"/>
            <w:sz w:val="28"/>
            <w:szCs w:val="28"/>
          </w:rPr>
          <w:t>val-zvezda31.ru</w:t>
        </w:r>
      </w:hyperlink>
      <w:r>
        <w:rPr>
          <w:rStyle w:val="StrongEmphasis"/>
          <w:b w:val="false"/>
          <w:bCs w:val="false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Мащенко Л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е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/>
      </w:pPr>
      <w:r>
        <w:rPr>
          <w:b/>
          <w:bCs/>
          <w:sz w:val="32"/>
          <w:szCs w:val="32"/>
        </w:rPr>
        <w:t>от 24 апреля 2019 года № 60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использования средств резервного фонда администрации Валуйского городского округ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</w:t>
      </w:r>
      <w:r>
        <w:rPr>
          <w:color w:val="000000"/>
          <w:sz w:val="28"/>
          <w:szCs w:val="28"/>
          <w:lang w:eastAsia="en-US"/>
        </w:rPr>
        <w:t>со статьей 81 Бюджетного кодекса Российской Федерации, статьей 27 Положения о бюджетном устройстве и бюджетном процессе в Валуйском городском округе, утвержденного решением Совета депутатов Валуйского городского округа от 25 декабря 2018 года № 119 и в целях упорядочения использования бюджетных ассигнований резервного фонда администрации Валуйского городского округа, устанавливает правила выделения и использования бюджетных ассигнований резервного фонда администрации Валуйского городского округ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2. Резервный фонд администрации Валуйского городского округа создается для финансового обеспечения непредвиденных расходов и мероприятий местного значения, не предусмотренных в бюджете Валуйского городского округа на соответствующий финансовый го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3. Размер резервного фонда администрации Валуйского городского округа устанавливается решением Совета депутатов Валуйского городского округа о бюджете Валуйского городского округа на очередной финансовый год и плановый период и не может превышать трех процентов утвержденного указанным решением общего объема расход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4. Средства резервного фонда администрации Валуйского городского округа направляются на финансовое обеспечени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расходов, связанных с предупреждением аварийных ситуац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дения аварийных ремонт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оддержки общественных организаций и объедине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дения мероприятий местного знач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дения встреч, симпозиумов, выставок, семинаров по проблемам местного знач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платы разовых премий и оказание разовой материальной помощи граждана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мероприятий, относящихся к полномочиям органов местного самоуправления  Валуйского городского округа в части финансового обеспечения мер по реализации на территории Валуйского городского округа Федерального закона от 6 октября 2003 года № 131-ФЗ «Об общих принципах организации местного самоуправления в Российской Федерации», включая расходы на регистрацию муниципального имущества, исполнение закрепленных за органами местного самоуправления Валуйского городского округа полномочий, в случаях, если к моменту составления или утверждения бюджета Валуйского городского округа на текущий финансовый год эти мероприятия в установленном порядке не предусмотрены в бюджете Валуйского городского округ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платы стипендий главы администрации Валуйского городского округ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дополнительных расходов в связи с внедрением отраслевых систем оплаты труда работников бюджетных учреждений Валуйского городского округ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иных расходных обязательств, не учтенных при формировании проекта бюджета Валуйского городского округа на соответствующий год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других неотложных мероприятий и разовых расход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Средства из резервного фонда администрации Валуйского городского округа выделяются на основании распоряжений администрации Валуйского городского округа. Указанные правовые акты принимаются в тех случаях, если средств, находящихся в распоряжении отраслевых (функциональных), территориальных органов и их структурных подразделений, муниципальных учреждений и организаций, осуществляющих эти мероприятия, недостаточн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аспоряжениях администрации Валуйского городского округа о выделении бюджетных ассигнований резервного фонда администрации Валуйского городского округа указывается общий размер ассигнований и их распределение по получателям и проводимым мероприяти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спользование средств резервного фонда администрации Валуйского городского округа на цели, не предусмотренные распоряжением администрации Валуйского городского округа, не допускае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 Проекты распоряжений администрации Валуйского городского округа о выделении бюджетных ассигнований резервного фонда администрации Валуйского городского округа с указанием размера выделяемых средств и направления их расходования готовятся управлением финансов и бюджетной политики администрации Валуйского городского округа в течение пяти рабочих дней после соответствующего поручения главы администрации Валуйского городского округ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 Отраслевые (функциональные), территориальные органы и их структурные подразделения, муниципальные учреждения, организации и другие получатели средств резервного фонда администрации Валуйского городского округа представляют в управление финансов и бюджетной политики администрации Валуйского городского округа документы с обоснованием размера испрашиваемых сумм, включая сметно-финансовые расчеты, а также в случае необходимости заключения комиссии, экспертов и т.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 Бюджетные ассигнования резервного фонда администрации Валуйского городского округа выделяются на финансовое обеспечение мероприятий по ликвидации чрезвычайных ситуаций на территории Валуйского городского округа только в части полномочий органов местного самоуправления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(функциональные), территориальные органы и их структурные подразделения, муниципальные учреждения, организации и другие получатели средств резервного фонда администрации Валуйского городского округа не позднее месяца со дня возникновения чрезвычайной ситуации могут обращаться в администрацию Валуйского городского округа с просьбой о выделении средств из резервного фонда администрации Валуйского городского округ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траслевых (функциональных), территориальных органов и их структурных подразделений, муниципальных учреждений, получателей бюджетных средств, организаций, страховых фондов и иных источников, а также наличии у них резервов материальных и финансовых ресурс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9. Отраслевые (функциональные), территориальные органы и их структурные подразделения, муниципальные учреждения, организации и другие получатели средств резервного фонда администрации Валуйского городского округа, в распоряжение которых выделяются средства из резервного фонда администрации Валуйского городского округа, несут ответственность за целевое использование средств в порядке, установленном законодательством Российской Федерации, и в месячный срок после проведения соответствующих мероприятий представляют в управление финансов и бюджетной политики администрации Валуйского городского округа подробный отчет об использовании этих средств по форме, устанавливаемой управлением финансов и бюджетной политики администрации Валуйского городского округ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0. Отчет об использовании бюджетных ассигнований резервного фонда администрации Валуйского городского округа прилагается к ежеквартальному и  годовому отчетам об исполнении бюджета Валуйского городского округ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1. Контроль за целевым использованием бюджетных ассигнований резервного фонда администрации Валуйского городского округа осуществляет управление финансов и бюджетной политики администрации Валуйского городского округа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-zvezda31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4:00Z</dcterms:created>
  <dc:creator>Юрист8</dc:creator>
  <dc:description/>
  <cp:keywords/>
  <dc:language>en-US</dc:language>
  <cp:lastModifiedBy>Юрист8</cp:lastModifiedBy>
  <dcterms:modified xsi:type="dcterms:W3CDTF">2019-11-21T08:44:00Z</dcterms:modified>
  <cp:revision>2</cp:revision>
  <dc:subject/>
  <dc:title/>
</cp:coreProperties>
</file>