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августа 2019 года   № 13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Валуйского городского округа от 15.04.2019 г. № 562 «Об утверждении Правил разработки и утверждения административных регламентов предоставления муниципальных услуг Валуйского городского округа», на основании заключения рабочей группы по проведению экспертизы проекта административного регламента предоставления государственной услуги Валуйского городского округа от 05.07.2019 г. № 31,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малоимущим гражданам, проживающим на территории Валуйского городского округа и нуждающимся в улучшении жилищных условий, жилых помещ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дотделу по реализации целевых программ и жилищным вопроса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обровой Е.В.) обеспечить исполнение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малоимущим гражданам, проживающим на территории Валуйского городского округа и нуждающимся в улучшении жилищных условий, жилых помещ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3.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 xml:space="preserve">5.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Контроль за исполнением настоящего постановления возложить на заместителя главы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алуйского городского округа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по вопросам </w:t>
      </w:r>
      <w:r>
        <w:rPr>
          <w:rFonts w:cs="Times New Roman" w:ascii="Times New Roman" w:hAnsi="Times New Roman"/>
          <w:sz w:val="28"/>
          <w:szCs w:val="20"/>
        </w:rPr>
        <w:t>экономического развития – начальника управления муниципальной собственности и земельных ресурсов С.В. Самойлову</w:t>
      </w:r>
      <w:r>
        <w:rPr>
          <w:rFonts w:cs="Times New Roman" w:ascii="Times New Roman" w:hAnsi="Times New Roman"/>
          <w:sz w:val="28"/>
          <w:szCs w:val="20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городского округа                                                           А.И. Дыб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алуйского городского округ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т 07 августа 2019 года № 1354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едоставления муниципальной услуги «Предоставление малоимущим гражданам, проживающим на территории Валуйского городского округа и нуждающимся в улучшении жилищных условий, жилых помещ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алоимущим гражданам, проживающим на территории Валуйского городского округа и нуждающимся в улучшении жилищных условий, жилых помещений» (далее – Регламент) разработан в целях повышения качества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лучателям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е Российской Федерации, состоящие на учете в качестве нуждающихся в жилых помещениях, предоставляемых по договорам социального найма (далее – заявите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 имени заявителя может выступать другое лицо (физическое, юридическое), наделенное соответствующими полномочиями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Муниципальная услуга предоставляется подотделом по реализации целевых программ и жилищным вопросам 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 (далее – Подотде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с документами поступает в администрацию Валуйского городского округа и после регистрации направляется в Подотдел для дальнейшей работы по предоста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нформация о предоставлении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 в Подотделе (кабинет 16) в приемное врем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на официальном сайте администрации Валуйского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почтовым отправл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получения информации о месте нахождения и графиках работы подотдела размещены на официальном сайте администрации Валуйского городского округ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v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 на Едином портале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 Региональном портале Белгородской области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электронной почты Подотдел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ousin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v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ном обращении заинтересованного лица, сотрудники Подотдела предоставляют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требованиях к оформлению письменного заявления о предоставлении малоимущим гражданам, проживающим на территории Валуйского городского округа и нуждающимся в улучшении жилищных условий,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перечне документов, прилагаемых к заявлению о предоставлении малоимущим гражданам, проживающим на территории Валуйского городского округа и нуждающимся в улучшении жилищных условий,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порядке и сроках рассмотрения заявления о предоставлении малоимущим гражданам, проживающим на территории Валуйского городского округа и нуждающимся в улучшении жилищных условий,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порядке обжалования действий (бездействия) и решений, осуществляемых и принимаемых в ходе рассмотрения заявления о предоставлении малоимущим гражданам, проживающим на территории Валуйского городского округа и нуждающимся в улучшении жилищных условий,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заявителя или его уполномоченного лица по телефону осуществляется не более 5 минут с момента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информация по вопросам, поставленным заявителем или его уполномоченным лицом, при устном обращении, не относится к информации, предоставляемой по телефону в соответствии с настоящим Регламентом, сотрудник Отдела сообщает заинтересованному лицу о необходимости направить письменное обращение в адрес администрации Валуйского городского округа, с целью получения соответствующей информ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почтовой, телефонной связи,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консультировании по телефону специалист должен назвать свою фамилию, имя, отчество, должность, а также наименование отдела, в который обратилось заинтересованное лицо, а затем в вежливой форме четко и подробно проинформировать обратившегося по интересующим вопросам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консультировании посредством индивидуального устного информирования специалист дает гражданину полный, точный и оперативный ответ на поставленные вопросы. Время ожидания гражданина при индивидуальном устном консультировании не должно превышать 10 минут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консультировании по письменным обращениям о порядке предоставления муниципальной услуги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алоимущим гражданам, проживающим на территории Валуйского городского округа и нуждающимся в улучшении жилищных условий,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2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</w:t>
      </w:r>
      <w:r>
        <w:rPr>
          <w:rFonts w:cs="Times New Roman" w:ascii="Times New Roman" w:hAnsi="Times New Roman"/>
          <w:sz w:val="28"/>
          <w:szCs w:val="20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й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заявителю в порядке очередности жилого помещения по договору социального найма (при наличии жилого помещения, находящегося в муниципальной собственности, свободного от прав треть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каз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3. 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рок исполнения муниципальной услуги не должен превышать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4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казание муниципальной услуги осуществляется в соответствии со следующими нормативно-правовыми докумен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а) Жилищным кодексом Российской Федерации (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ый текст документа опубликован в изданиях «Собрание законодательства РФ», 03.01.2005г., № 1 (часть 1), ст. 14, «Российская газета», № 1, 12.01.2005г., «Парламентская газета», № 7-8, 15.01.2005г.</w:t>
      </w:r>
      <w:r>
        <w:rPr>
          <w:rFonts w:cs="Times New Roman" w:ascii="Times New Roman" w:hAnsi="Times New Roman"/>
          <w:sz w:val="28"/>
          <w:szCs w:val="20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б) Федеральным законом от 02.05.2006г. № 59-ФЗ «О порядке рассмотрения обращений граждан Российской Федераци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ый текст документа опубликован в изданиях «Российская газета», № 95, 05.05.2006г., «Собрание законодательства РФ», 08.05.2006г., №19, ст. 2060, «Парламентская газета», № 70-71, 11.05.2006г.</w:t>
      </w:r>
      <w:r>
        <w:rPr>
          <w:rFonts w:cs="Times New Roman" w:ascii="Times New Roman" w:hAnsi="Times New Roman"/>
          <w:sz w:val="28"/>
          <w:szCs w:val="20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) Федеральным законом от 27.07.2006г. № 149-ФЗ «Об информации, информационных технологиях и о защите информации» (Первоначальный текст документа опубликован в изданиях «Российская газета», № 165, 29.07.2006г., «Собрание законодательства РФ», 31.07.2006г., № 31 (1 ч.), ст. 3448, «Парламентская газета», № 126-127, 03.08.2006г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г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ом Белгородской области от 10 мая 2006г. № 39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порядке осуществления учета граждан в качестве нуждающихся в жилых помещениях, предоставляемых по договорам социального найма» (Первоначальный текст документа опубликован в изданиях «Белгородские известия», № 79-80, 16.05.2006г., «Сборник нормативных правовых актов Белгородской области», № 85, май, 2006г., «Сборник законов, принятых Белгородской областной Думой в 2006 году», том XII, 2007г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Законом Белгородской области от 12 октября 2006г. № 65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 (Первоначальный текст документа опубликован в изданиях «Белгородские известия», № 175-176, 24.10.2006 г., «Сборник нормативных правовых актов Белгородской области», № 92, октябрь, 2007, «Сборник законов, принятых Белгородской областной Думой в 2006 году», том XII, 2007 г.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муниципальной услуги необходим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а) письменное заявление (Приложение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заявлением представляются документы, подтверждающие право заявителя быть признанным нуждающимся в жилом помещен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ыписки из Единого государственного реестра прав на недвижимое имущество и сделок с ним о наличии (либо отсутствии) в собственности всех членов семьи заявителя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правки из Валуйского филиала ГУП Белгородской области «Белоблтехинвентаризация» о наличии (либо отсутствии) в собственности всех членов семьи заявителя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справка о составе семьи, а также документы, подтверждающие состав семьи заявителя: свидетельство о рождении (для несовершеннолетних), свидетельство о заключении (расторжении) брака, судебное решение о признании членом семьи, а также их копии, иные документы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выписка из домовой книг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выписка из лицевого с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документы, подтверждающие право пользования жилым помещением, занимаемым заявителем и членами его семьи (договор социального найма, ордер, решение о предоставлении жилого помещения и др.), а также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документы, подтверждающие наличие предусмотренных пунктом 4 части 1 статьи 51 Жилищного кодекса Российской Федерации оснований признания граждан нуждающимися в жилых помещениях (при наличии таких основа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указанные в подпунктах «б» пункта 2.5. настоящего Регламента запрашиваются работниками, предоставляющими муниципальную услугу. Заявитель при желании может предоставить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указанные в подпунктах «а», «в» - «з» пункта 2.5. настоящего Регламента представляются заявителе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документам, необходимым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писанное заявителем заявление заполняется от руки или машинописным способ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ктронные документы, подписанные электронной подписью и поданные заявителем, признаются равнозначными документам, подписанным собственноручной подписью и представленным на бумажном носител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ещается требовать от заявителя предоставления:</w:t>
      </w:r>
    </w:p>
    <w:p>
      <w:pPr>
        <w:pStyle w:val="Normal"/>
        <w:tabs>
          <w:tab w:val="clear" w:pos="708"/>
          <w:tab w:val="left" w:pos="5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кументов и информации, которые находятся в распоряжении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участвующих в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6. Исчерпывающий перечень оснований для отказа в приеме документов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отказа в приеме документов, необходимых для предоставления муниципальной услуги является предоставление документов в нечитабельном виде, с серьезными повреждениями, не позволяющими однозначно истолковать их содержание, </w:t>
      </w:r>
      <w:r>
        <w:rPr>
          <w:rFonts w:cs="Times New Roman" w:ascii="Times New Roman" w:hAnsi="Times New Roman"/>
          <w:sz w:val="28"/>
          <w:szCs w:val="20"/>
          <w:lang w:eastAsia="ru-RU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содержащее нецензурные или оскорбительные вы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7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) утрата заявителем оснований, дающих ему право на получение жилого помещения по договору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) выезд заявителя на место жительства в другое муниципальное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) в случае, если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сутствие документов, указанных в пункте 2.5. настоящего </w:t>
      </w:r>
      <w:r>
        <w:rPr>
          <w:rFonts w:cs="Times New Roman" w:ascii="Times New Roman" w:hAnsi="Times New Roman"/>
          <w:sz w:val="28"/>
          <w:szCs w:val="20"/>
          <w:lang w:eastAsia="ru-RU"/>
        </w:rPr>
        <w:t>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рушение очередности получения заявителем жилого помещения по договору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если предоставляемые документы не дают право н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8. Размер платы, взимаемой с заявителя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униципальная услуга предоставляется заявителю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аксимальное время ожидания в очереди при подаче заявления о предоставлении муниципальной услуги и при получении результата муниципальной услуги составляет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10. Срок регистрации запроса заявителя о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ое обращение подлежит обязательной регистрации в течение одного дня с момента поступления в администрацию Валуй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11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1. Здание (строение), должно быть оборудовано отдельным входом для свободного доступа заявителей в помещение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2. Центральный вход в здание должен быть оборудован информационной вывеской, содержащей информацию о наименовании, местонахождении, режиме работы отдела, предоставляющего муниципальную услугу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3. Вход и выход из помещения оборудуются соответствующими указателями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4. Прием заявителей осуществляется в специально выделенных для этих целей помещениях (присутственных местах)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5. Места предоставления муниципальной услуги включают места для ожидания, информирования, приема заявителей, которые оборудуются стульями (креслами) и столами и обеспечиваются письменными принадлежност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6. У входа в каждое помещение размещаются информационные вывески с указанием номера кабинета, графиком работ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7. Помещения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8. Помещения оборудуются системой охраны и противопожарной безопасности, а также средствами пожаротушения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9. В целях обеспечения конфиденциальности сведений о заявителе, специалистом одновременно ведется прием только одного посетителя. Одновременный прием двух и более посетителей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10. Помещения для приема заяв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лжны быть оборудованы носителями информации, необходимой для обеспечения беспрепятственного доступа инвалидов к объектам и услугам, с учетом ограничений их жизне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лжны иметь беспрепятственный доступ для инвалидов, в том числе, возможность беспрепятственного входа в помещения и выхода из них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лжны быть оборудованы бесплатным туалетом для посетителей, в том числе туалетом, предназначенным для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11. При предоставлении муниципальной услуги инвалидам должно обеспечи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озможность беспрепятственного входа в помещение, в котором осуществляется предоставление муниципальной услуги, и выхода из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озможность самостоятельного передвижения в помещении, в котором осуществляется предоставление муниципальной услуги, в том числе с помощью работников, предоставляющих муниципальную услугу, ассистивных и вспомогатель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-коляски и, при необходимости, с помощью работников, предоставляющих муниципальную услу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опровождение инвалидов, имеющих стойкие нарушения функции зрения и самостоятельного пере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надлежащее размещение носителей информации, необходимой для обеспечения беспрепятственного доступа инвалидов к помещениям, в которых осуществляется предоставление муниципальных услуг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обеспечение допуска в помещение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предоставление инвалидам по слуху, при необходимости, услуги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)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12. Требования к размещению и оформлению информационных стенд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 и</w:t>
      </w:r>
      <w:r>
        <w:rPr>
          <w:rFonts w:cs="Times New Roman" w:ascii="Times New Roman" w:hAnsi="Times New Roman"/>
          <w:bCs/>
          <w:spacing w:val="-6"/>
          <w:sz w:val="28"/>
          <w:szCs w:val="28"/>
          <w:lang w:eastAsia="ru-RU"/>
        </w:rPr>
        <w:t xml:space="preserve"> Интернет-сайте администрации </w:t>
      </w:r>
      <w:r>
        <w:rPr>
          <w:rFonts w:cs="Times New Roman" w:ascii="Times New Roman" w:hAnsi="Times New Roman"/>
          <w:bCs/>
          <w:iCs/>
          <w:spacing w:val="-8"/>
          <w:sz w:val="28"/>
          <w:szCs w:val="28"/>
          <w:lang w:eastAsia="ru-RU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мещается следующая информац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извлечения из законодательных и иных нормативных правовых ак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Административного регламента с приложени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ы и краткое описание порядк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сроков исполнения услуги в целом и максимальных сроков выполнения отдельных административных процеду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нформирования о ходе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олучения консульта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обжалования решений, действий или бездействия должностных лиц, предоставляющих муниципальные услуги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нды, содержащие информацию о графике приема граждан, о порядке предоставления муниципальной услуги, образцы заполнения заявления и перечень предоставляемых документов размещаются в свободном для заявителей доступ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, размещаемая на информационных стендах, должна содержать дату размещения, подпись руководителя, а также регулярно обновл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.12. П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казатели доступности и качества муниципальны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ями доступност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сность и качество информации, объясняющей порядок и условия предоставления муниципальной услуги (включая необходимые документы), информация о правах заяв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овершенствование системы пространственно-ориентирующей информации (наличие информационных стендов, указа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ание содействия заявителю в сборе необходимых документов для предоставления муниципальной услуги путем направления запросов в другие государственные органы, органы местного самоуправления и организации в порядке межведомственного обм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заявителям возможности распечатки бланка заявления, направления обращения и получения ответа в электронном виде через Интернет-сай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едрение системы мониторинга удовлетворенности заявителей качеством и доступностью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ие инвалиду при входе в помещения, в которых предоставляется государственная (муниципальная) услуга, и выходе из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провождения инвалидов, имеющих стойкие нарушения функции зрения и самостоятельного передвижения по территории помещения, в которых предоставляется государственная (муниципальная) усл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1. Показателями качества и эффективност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влетворенность получателей услуги от процесса получения муниципальной услуги и её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мфортность ожидания и получения муниципальной услуги (оснащенные места ожидания, соответствие помещений санитарно-гигиеническим требованиям (освещенность, просторность, отопление и чистота воздуха), эстетическое оформление помещений, техническая оснащенность мест ответственных специалистов Подотде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мпетентность специалистов Подотдела в вопросах предоставления муниципальной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ультура обслуживания (вежливость, тактичность и внимательность специалистов Подотдела, готовность оказать эффективную помощь получателям муниципальной услуги при возникновении труднос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ответствие требованиям настоящего Регламента, в т.ч. строгое соблюдение последовательности и сроков выполнения административных процедур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заявителей, получивших муниципальную услугу по предварительной записи, соотношение к общему количеству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зультаты служебных прове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сполнительская дисципли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ффективность и своевременность рассмотрения заявлений, обращений и жалоб граждан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2.13.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, которое подается в форме электронного документа, подписывается тем видом электронной подписи, использование которой допускается при обращении за получением муниципальной услуги законодательством Российской Федерации. В заявлении Заявитель может указать просьбу о направлении ему информации по вопросу предоставления услуги в электронной форме или по поч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ы, необходимые для предоставления муниципальной услуги, обязанность по предоставлению которых возложена на заявителя, заявитель вправе представить в форме электронных документов, если данный вид представления документов не запрещен действующим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заявителей для предоставления муниципальной услуги осуществляется в соответствии со служебным распорядком, утвержденным администрацией Валуйского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а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выполняютс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нформирование и консультирование граждан по вопросу предоставления жилого помещения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ем и регистрация заявления о предоставлении жилого помещения по договору социального найма и прилагаемых к нему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ссмотрение документов и проверка содержащихся в ни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нятие решения о предоставлении жилого помещения по договору социального найма либо об отказе в предоставлении жилого помещения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правление выписки из протокола заседания жилищной комиссии о предоставлении жилого помещения по договору социального найма либо об отказе в предоставлении жилого помещения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3.1. И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формирование и консультирование граждан по вопрос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обращение граждан в Подотде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информирование и консультирование граждан, в рамках процедур по информированию и консультир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яет гражданам информацию о нормативных правовых актах, регулирующих условия и порядок предоставления муниципальной услуги, по желанию граждан представляет справочные материалы (образцы заявления, перечни документов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ет гражданам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ъясняет порядок получения необходимых документов и требования, предъявляемые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ультации проводятся уст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по информированию и консультированию - 2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письменного запроса по порядку предоставления муниципальной услуги дается письменный ответ. Максимальный срок подготовки и направления ответа составляет 3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3.2. Прием и регистрация заявления о предоставлении жилого помещения по договору социального найма и прилагаемых к нему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исполнения административной процедуры является поступление заявления о предоставлении жилого помещения по договору социального найм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форме, согласно Приложению № 1 к настоящему </w:t>
      </w:r>
      <w:r>
        <w:rPr>
          <w:rFonts w:cs="Times New Roman" w:ascii="Times New Roman" w:hAnsi="Times New Roman"/>
          <w:sz w:val="28"/>
          <w:szCs w:val="20"/>
          <w:lang w:eastAsia="ru-RU"/>
        </w:rPr>
        <w:t>Регламен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документов, указанных в пункте 2.5. настоящего </w:t>
      </w:r>
      <w:r>
        <w:rPr>
          <w:rFonts w:cs="Times New Roman" w:ascii="Times New Roman" w:hAnsi="Times New Roman"/>
          <w:sz w:val="28"/>
          <w:szCs w:val="20"/>
          <w:lang w:eastAsia="ru-RU"/>
        </w:rPr>
        <w:t>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заявление и документы) в Администрацию Валуй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и документы представляются гражданином, состоящим на учете в качестве нуждающегося в жилом помещении, или законным представителем, или представителем по доверенности от его имени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личном обращении заявителя с заявлением и документами, специалист Подотдела устанавливает личность заявителя, в том числе проверяет документ, удостоверяющий личность. Проверяет полномочия заявителя, в том числе полномочия представителя действовать от его и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документы предоставляются в копиях с одновременным предоставлением оригиналов. Оригиналы документов предоставляются для сверки на соответствие представленных экземпляров оригиналов их копиям и подлежат возврату заявите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прием заявления и документов, проверяет соответствие представленных документов требованиям, удостоверяясь, что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адлежащим образом за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ексты документов написаны разборчиво, наименования юридических лиц - без сокращения, с указанием их мест нахождения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прием заявления и документов, сличает представленные экземпляры оригиналов и копий документ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по почте (либо в форме электронного документа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пии документов, указанных в пункте 2.5. настоящего </w:t>
      </w:r>
      <w:r>
        <w:rPr>
          <w:rFonts w:cs="Times New Roman" w:ascii="Times New Roman" w:hAnsi="Times New Roman"/>
          <w:sz w:val="28"/>
          <w:szCs w:val="20"/>
          <w:lang w:eastAsia="ru-RU"/>
        </w:rPr>
        <w:t>Регламента должны быть заверены нотариаль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производится путем внесения в книгу регистрации заявлений в день подачи заявления с прилагаемым комплектом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3.3. Рассмотрение документов и проверка содержащихся в них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сведений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заявления и документов, прошедших регистрацию, специалисту Подотдела, ответственному за рассмотрени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рассмотрение документов в течение 30 календарных дней со дня предоставления документов осуществляет проверку сведений, содержащихся в документ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рассмотрение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факт полноты предоставления заявителем необходим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авливает право заявителя на предоставление ему жилого помещения по договору социального най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соответствие документов требованиям законодательства, действовавшего на момент издания и в месте издания документа, формы и содержания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надлежащее оформление документов (документы в установленных законодательством случаях должны быть нотариально удостоверены, скреплены печатями, иметь надлежащие подписи сторон или определенных законодательством должностных лиц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специалист, ответственный за рассмотрение документов устанавливает следующие фак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чередность заявителя, исходя из времени принятия его на учет в качестве нуждающегося в жилом помещ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ры общей площади жилого помещения, занимаемого заявителем и членами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лиц, зарегистрированных в жилых помещениях в качестве членов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собственнике (нанимателе) жилого помещения, в котором зарегистрирован заявите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или отсутствие в собственности заявителя каких-либо жилых помещений,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у гражданина и (или) членов его семьи нескольких жилых помещений, занимаемых по договорам социального найма и (или) принадлежащих им на праве собственности, определение уровня обеспеченности общей площадью жилого помещения осуществляется исходя из суммарной общей площади всех указанных жилых поме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3.4. Принятие решения о предоставлении жилого помещения по договору социального найма либо об отказе в предоставлении жилого помещения по договору социального найм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рассмотрение документов, прошедших регистрацию, специалистом Подотдела, ответственным за рассмотрени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соответствия представленных документов требованиям, указанным в пунктах 2.6, 3.3. настоящего </w:t>
      </w:r>
      <w:r>
        <w:rPr>
          <w:rFonts w:cs="Times New Roman" w:ascii="Times New Roman" w:hAnsi="Times New Roman"/>
          <w:sz w:val="28"/>
          <w:szCs w:val="20"/>
          <w:lang w:eastAsia="ru-RU"/>
        </w:rPr>
        <w:t>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о при установлении наличия оснований для отказа в предоставлении жилого помещения по договору социального найма, предусмотренных пунктом 2.8. </w:t>
      </w:r>
      <w:r>
        <w:rPr>
          <w:rFonts w:cs="Times New Roman" w:ascii="Times New Roman" w:hAnsi="Times New Roman"/>
          <w:sz w:val="28"/>
          <w:szCs w:val="20"/>
          <w:lang w:eastAsia="ru-RU"/>
        </w:rPr>
        <w:t>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, специалист, ответственный за рассмотрение документов выносит предложение о предоставлении жилого помещения по договору социального найма или об отказе в предоставлении жилого помещения по договору социального найма на заседание жилищной комиссии при администрации Валуйского городского округа (далее – жилищная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лены жилищной комиссии принимают соответствующее решение о предоставлении жилого помещения по договору социального найма либо об отказе в предоставлении жилого помещения по договору социального найм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принятого решения в течение 1 рабочего дня специалист, ответственный за рассмотрение документов, готовит протокол заседания жилищной комиссии и проект распоряжения администрации Валуйского городского округа о его утвержде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го действия является принятие решения о предоставлении жилого помещения по договору социального найма либо об отказе в предоставлении жилого помещения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3.5. Направление выписки из протокола заседания жилищной комиссии о предоставлении жилого помещения по договору социального найма либо об отказе в предоставлении жилого помещения по договору социального най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озднее 3 рабочих дней со дня утверждения протокола заявителю направляется выписка из протокола заседания жилищ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иска из протокола заседания жилищной комиссии является документом, посредством которого заявитель информируется о принятом решении и основанием для заключения договора социального найма на предоставленное заявителю жилое помещ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Формы контроля за исполнением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Текущий контроль за принятием решений, соблюдением и исполнением положений настоящего Регламента осуществляется начальником 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 непосредственно при предоставлении муниципальной услуги, а также путем организации проведения проверок в ходе предоставления муниципальной услуги. По результатам проверок начальник отдела по управлению муниципальным имуществом и жилищным вопросам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ыявления нарушений соблюдения положений административного регламента, по результатам проведенных проверок, виновные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4.2. По решению начальн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а по управлению муниципальной собственностью и жилищным вопросам управления муниципальной собственности и земельных ресурсов </w:t>
      </w:r>
      <w:r>
        <w:rPr>
          <w:rFonts w:cs="Times New Roman" w:ascii="Times New Roman" w:hAnsi="Times New Roman"/>
          <w:sz w:val="28"/>
          <w:szCs w:val="20"/>
          <w:lang w:eastAsia="ru-RU"/>
        </w:rPr>
        <w:t>администрации Валуйского городского округа по итогам квартала, полугодия и года в виде обобщенных данных ответственным специалистом Подотдела готовится анализ итогов работы, в котором учитываются следующие дан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оступивших заявлений о Предоставление малоимущим гражданам, проживающим на территории Валуйского городского округа и нуждающимся в улучшении жилищных условий, жилых помещений за анализируемый период (в сравнении с аналогичным периодом предыдущего г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зультаты рассмотрения заявлений о Предоставление малоимущим гражданам, проживающим на территории Валуйского городского округа и нуждающимся в улучшении жилищных условий, жилых помещ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заявлений о Предоставление малоимущим гражданам, проживающим на территории Валуйского городского округа и нуждающимся в улучшении жилищных условий, жилых помещений, рассмотренных с нарушением сроков, виновные в этом должностны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5. </w:t>
      </w:r>
      <w:r>
        <w:rPr>
          <w:rFonts w:cs="Times New Roman" w:ascii="Times New Roman" w:hAnsi="Times New Roman"/>
          <w:b/>
          <w:sz w:val="32"/>
          <w:szCs w:val="32"/>
        </w:rPr>
        <w:t>Досудебный (внесудебный) порядок обжалования решений и действий (бездействий) органа, предоставляющего муниципальную услугу, должностных лиц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и судеб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вправе обжаловать действия или бездействие должностных лиц путем направления жалобы в администрацию Валуй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 либо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с использованием информационно-телекоммуникационной сети "Интернет", официальный сайт администрации Валуйского городского округа, единый портал государственных и муниципальных услуг, либо региональный портал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Подотдел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, поступившая в Подотдел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По результатам рассмотрения жалобы Подотдел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я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2 Федерального закона от 27.07.2010 года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Предоставление малоимущим гражданам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оживающим на территор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алуйского городского округа 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нуждающимся в улучшении жилищных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словий, жилых помещений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е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луйского городск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 полность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живающего по адресу: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л.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спорт _______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серия, номер, кем и когда вы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ошу предоставить жилое помещение, расположенное по адресу: ____________________________________________________________________________________, общей площадью _______________ кв.м, жилой площадью ______________ кв.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 заявлению прилагаю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дписи совершеннолетних членов семьи: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____ / __________________________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____ / __________________________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____ / __________________________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____ / __________________________</w:t>
      </w:r>
    </w:p>
    <w:p>
      <w:pPr>
        <w:pStyle w:val="Normal"/>
        <w:spacing w:lineRule="auto" w:line="240" w:before="0" w:after="0"/>
        <w:ind w:left="720"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_____» ___________ 20___г.     Подпись заявителя 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sz w:val="28"/>
      <w:lang w:val="en-US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Calibri" w:hAnsi="Calibri" w:cs="Calibri"/>
      <w:sz w:val="22"/>
      <w:szCs w:val="22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3">
    <w:name w:val=" Знак Знак"/>
    <w:qFormat/>
    <w:rPr>
      <w:rFonts w:ascii="Calibri" w:hAnsi="Calibri" w:cs="Calibri"/>
      <w:sz w:val="22"/>
      <w:szCs w:val="22"/>
    </w:rPr>
  </w:style>
  <w:style w:type="character" w:styleId="8">
    <w:name w:val=" Знак Знак8"/>
    <w:qFormat/>
    <w:rPr>
      <w:b/>
      <w:bCs/>
      <w:sz w:val="28"/>
    </w:rPr>
  </w:style>
  <w:style w:type="character" w:styleId="7">
    <w:name w:val=" Знак Знак7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NormallChar">
    <w:name w:val="Normal l Char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-adm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31.ru/" TargetMode="External"/><Relationship Id="rId5" Type="http://schemas.openxmlformats.org/officeDocument/2006/relationships/hyperlink" Target="mailto:Housing@val-ad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1:00Z</dcterms:created>
  <dc:creator>PC</dc:creator>
  <dc:description/>
  <cp:keywords/>
  <dc:language>en-US</dc:language>
  <cp:lastModifiedBy>Делопроизв4</cp:lastModifiedBy>
  <cp:lastPrinted>2019-08-08T11:23:00Z</cp:lastPrinted>
  <dcterms:modified xsi:type="dcterms:W3CDTF">2019-08-15T09:21:00Z</dcterms:modified>
  <cp:revision>11</cp:revision>
  <dc:subject/>
  <dc:title> </dc:title>
</cp:coreProperties>
</file>