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2 октября 2019 года   № 177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«Предоставление торгового места на разовых, сезонных и периодических ярмарках, организатором которых является администрация  Валуйского городского окру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орядка разработки и утверждения административных регламентов предоставления муниципальных услуг Валуйского городского округа», на основании заключения рабочей группы по проведению экспертизы проектов административных регламентов предоставления муниципальных услуг от 16 сентября 2019 года № 55, 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торгового места на разовых, сезонных и периодических ярмарках, организатором которых является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алуйского городского округа»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(Кожевникова С.Д.) обеспечить исполнение Административного регламента предоставления муниципальной услуги «Выдача разрешений на право организации ярмарок на территории Валуйского городского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знать утратившими силу пункт 1 постановления администрации муниципального района «Город Валуйки и Валуйский район» от 10.02.2016 года № 15 «Об утверждении административного регламен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, разместить на официальном сайте администрации Валуй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А.И. Дыб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от 22 октября 2019 года № 177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Style w:val="StrongEmphasis"/>
          <w:rFonts w:cs="Times New Roman"/>
          <w:sz w:val="32"/>
          <w:szCs w:val="32"/>
          <w:lang w:val="ru-RU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/>
          <w:sz w:val="32"/>
          <w:szCs w:val="32"/>
          <w:lang w:val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32"/>
          <w:szCs w:val="32"/>
        </w:rPr>
        <w:t>«Предоставление торгового места на разовых, сезонных и периодических ярмарках, организатором которых является администрация Валуйского городского округа»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Административный регламент предоставления муниципальной услуги «Предоставление торгового места на разовых, сезонных и периодических ярмарках, организатором которых является администрация Валуйского городского округа» (далее – Регламент) разработан в целях повышения качества, доступности и прозрачности предоставления муниципальной услуги по предоставлению торгового места на разовых, сезонных и периодических ярмарках, организатором которых является администрация Валуйского городского округа, создания необходим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олучателями муниципальной услуги (далее – Заявитель)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юридические лица или индивидуальные предприниматели, зарегистрированные в установленном законодательством Российской Федерации порядк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г</w:t>
      </w:r>
      <w:r>
        <w:rPr/>
        <w:t>раждане, ведущие крестьянские (фермерские) хозяйства, личные подсобные хозяйства или занимающиеся садоводством, огородничеством, животноводством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-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пособы получения информации о месте нахождения и графиках работы отдела размещены на официальном сайте администрации Валуйского городского округа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Региональном портале Белгородской области государственных и муниципальных услуг (функций)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susulugi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Информирование о предоставлении муниципальной услуги так же может осуществляться в ОГАУ Многофункциональный центр предоставления государственных и муниципальных услуг в Валуйском городском округе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есто нахождения: 309996, Россия, Белгородская область, г. Валуйки, ул. Пролетарская, д.1/28, телефон для справок (47236) 3695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График приёма граждан: понедельник - 08:00 – 20.00, вторник – пятница - 08:00 – 17.00, суббота - 08:00 – 13.00.</w:t>
      </w:r>
    </w:p>
    <w:p>
      <w:pPr>
        <w:pStyle w:val="Normal"/>
        <w:widowControl w:val="false"/>
        <w:spacing w:lineRule="atLeast" w:line="27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Наименование муниципальной услуги «Предоставление торгового места на разовых, сезонных и периодических ярмарках, организатором которых является администрация Валуйского городского округа» (далее – муниципальная услуг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Валуйского городского округа в лице отдела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(далее - организатор ярмарки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предоставление торгового места на разовых, сезонных и периодических ярмарках, организатором которых является администрация Валуйского городского округа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отказ в предоставлении торгового места на разовых, сезонных и периодических ярмарках, организатором которых является администрация Валуйского городского округ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4. Сроки предоставления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ение о предоставлении или об отказе в предоставлении торгового места принимается в течение одного часа после регистрации заяв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 завершается возвратом оригинала заявки с отметкой о принятом решении предоставить или отказать в предоставлении торгового места Заявителю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5. Муниципальная услуга предоставляется в соответствии с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нституцией Российской Федерации (источник официального опубликования: «Российская газета», № 7, 21.01.2009 г. Собрание законодательства РФ», 26.01.2009 г. № 4, ст. 445, "Парламентская газета", № 4, 23-29.01.2009 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- Постановлением Правительства Белгородской области от 06.11.2012 года № 442-пп «Об определении порядка организации торговых ярмарок на территории Белгородской области» (источник официального опубликования: «Белгородские известия», № 225, 12.12.2012 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- Уставом администрации Валуйского городск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6. Исчерпывающий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2.6.1. Для получ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участия в ярмарке Заявители не позднее, чем за час до начала работы ярмарки представляют организатору ярмарки заявку, составленную в простой письменной форме (Приложение № 1 к настоящему Регламенту), в которой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вид реализуемой продукции (выполняемой работы, оказываемой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срок предоставления в пользование торгового места и цели его исполь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информация о заявите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полное и (в случае, если имеется) сокращённое наименование, в том числе фирменное наименование, организационно-правовая форма юридического лица, его местонахождение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- для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фамилия, имя и (в случае, если имеется) отчество индивидуального предпринимателя, место его жительства, данные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фамилия, имя и (в случае, если имеется) отчество гражданина, место его жительства, данные документа, удостоверяющего его личность, реквизиты документа, подтверждающего ведение гражданином крестьянского (фермерского) хозяйства, - для граждан, ведущих крестьянские (фермерские)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 фамилия, имя и (в случае, если имеется) отчество гражданина, место его жительства, данные документа, удостоверяющего его личность, - для граждан, ведущих личные подсобные хозяйства или занимающихся садоводством, огородничеством, животновод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2. Обращение заявителя приравнивается к его согласию с обработкой его персональных данных в целях и объёме, необходимо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3. Уполномоченный орган не вправе требовать от заявителей документы, не предусмотренные вышеуказанными перечнями, представления документов и информации или осуществления действий, представление или осуществление которых не предусмотрено нормативно –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Исчерпывающий перечень оснований для отказа в приёме заяв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заявки позднее, чем за час до начала работы ярмар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неполных или несоответствующих действительности сведений, указанных в пункте 2.6.1. настоящего разде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сутствие на ярмарке свободных торговых мес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8. Исчерпывающий перечень оснований отказа в предоставлении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неполных или несоответствующих действительности сведений, указанных в пункте 2.6.1. настоящего разде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сутствие на ярмарке свободных торговых мес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Муниципальная услуга предоставляется на платной основе. Размер платы за предоставление торговых мест на ярмарке, а также за оказание услуг, связанных с обеспечением торговли (уборка территории и другие услуги), определяется организатором ярмарки с учётом необходимости компенсации затрат на организацию ярмарки и продажи товаров на н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10.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аксимальное время ожидания в очереди при подаче заявки о предоставлении муниципальной услуги и при получении результата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11. Срок регистрации заявки заявителя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ка регистрируется в день её подачи, не позднее, чем за час до начала работы ярмарки. Срок регистрации заявки составляет 15 мин. Заявка регистрируется в ведомости поданных заявок на предоставление торгового места в пользование на разовых, сезонных и периодических ярмарках (приложение № 2 к настоящему Регламенту).</w:t>
      </w:r>
    </w:p>
    <w:p>
      <w:pPr>
        <w:pStyle w:val="Normal"/>
        <w:ind w:firstLine="709"/>
        <w:jc w:val="both"/>
        <w:rPr/>
      </w:pPr>
      <w:r>
        <w:rPr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ход в помещение для предоставления муниципальной услуги является свободным, с учётом графика работы Уполномочен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ём Претендентов проводится в порядке живой очере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мещение для информирования населения о порядке предоставления муниципальных услуг должно быть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я документов, при возможности обеспечивается необходимым оборудованием (компьютерами, средствами электронно-вычислительной, множ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информационном стенде и Интернет - сайте Уполномоченного органа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сто расположения, график работы, номера контактных телефонов, адреса Интернет - сайта и электронной поч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ст настоящего административно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получения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 предоставлении муниципальной услуги инвалидам должно обеспечиватьс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ая услуга, в том числе с использованием кресла - коляски и, при необходимости, с помощью работников, предоставляющего муниципальную услугу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ё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ж) обеспечение допуска в помещение, в котором предоставляется услуга, собаки - 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информирования о работе Уполномоченного органа и предоставляемой муниципальной услуге (посредством размещения информации в СМИ, на официальном Интернет - сайте, в т.ч. с использованием информационной системы «Единый портал государственных и муниципальных услуг»).</w:t>
      </w:r>
    </w:p>
    <w:p>
      <w:pPr>
        <w:pStyle w:val="Normal"/>
        <w:ind w:firstLine="709"/>
        <w:jc w:val="both"/>
        <w:rPr/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требител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овершенствование системы пространственно - ориентирующей информации (наличие информационных стендов, указа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ловия доступа к территории, зданию, в котором располагается Уполномоченный орган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свободного доступа заявителей в помещения отдела, в т.ч. беспрепятственного доступа инвали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2. 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довлетворённость получателей услуги от процесса получения муниципальной услуги и её результа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фортность ожидания и получения муниципальной услуги (оснащённость места ожидания, соответствие помещений санитарно-гигиеническим требованиям), эстетическое оформление помещений, техническая оснащённость рабочих мест специалист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петентность специалистов в вопросах оказания муниципальной услуги (грамотное предоставление консультаций и приё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зультаты служебных провер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ение дисципл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>
          <w:rStyle w:val="FontStyle47"/>
          <w:sz w:val="28"/>
          <w:szCs w:val="28"/>
          <w:lang w:val="ru-RU"/>
        </w:rPr>
      </w:pPr>
      <w:r>
        <w:rPr>
          <w:szCs w:val="28"/>
        </w:rPr>
        <w:t>-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, не предусмотрены.</w:t>
      </w:r>
    </w:p>
    <w:p>
      <w:pPr>
        <w:pStyle w:val="Normal"/>
        <w:ind w:firstLine="709"/>
        <w:jc w:val="both"/>
        <w:rPr>
          <w:rStyle w:val="FontStyle47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ём и регистрация заявки, сверка сведений и регистрация заявки в ведомости поданных заявок или отказ в приёме заяв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ок и принятие решения о предоставлении или об отказе в предоставлении торгового места на разовых, сезонных и периодических ярмарк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Порядок выполнения административных процедур.</w:t>
      </w:r>
    </w:p>
    <w:p>
      <w:pPr>
        <w:pStyle w:val="Style15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3.2.1. Приём и регистрация заявки или отказ в приёме докумен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ем для начала процедуры является факт поступления заяв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уполномоченного органа осуществляет приём заяв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ее время выполнения действий по приёму представленной заявки составляет 15 минут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приём заявки на предоставление торгового места на ярмарке и регистрация заявки в ведомости поданных заявок, либо отказ в приёме заявок при наличии оснований, указанных в пункте 2.7. Административного регламента.</w:t>
      </w:r>
    </w:p>
    <w:p>
      <w:pPr>
        <w:pStyle w:val="Style15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>3.2.2. Рассмотрение заявок уполномоченным лицом администрации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ем для начала процедуры является факт поступления заявки и регистрация её в ведомости поданных заявок специалистом уполномоченного орга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упившим заявкам присваивается порядковый номер в порядке очерёдности их поступления и рассмотрения. Организатор ярмарки в течение одного часа после регистрации заявки принимает решение о предоставлении или об отказе в предоставлении торгового места. Оригинал заявки с отметкой о принятом решении возвращается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озвращение Заявителю оригинала заявки с отметкой о принятом решении организатором ярмарки о предоставлении или об отказе в предоставлении в пользование торгового места на ярмар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- начальником  управления муниципальной собственности и земельных ресурс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 Для текущего контроля используются сведения, полученные в электронной базе данных, служебной корреспонденции администрации Валуйского городского округа, устной и письменной информации муниципальных служащих, осуществляющих регламентируемые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3. Ответственность должностных лиц, осуществляющих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(или) внеплановых проверок. </w:t>
      </w:r>
      <w:r>
        <w:rPr>
          <w:color w:val="000000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4.5. По результатам проведё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Досудебный (внесудебный) порядок обжалования решений и действий (бездействия) органа, предоставляющего муниципальную услугу, их должностных лиц, многофункционального цента, а так же работников многофункционального цент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2. Заявитель вправе обжаловать действия или бездействие должностных лиц </w:t>
      </w:r>
      <w:r>
        <w:rPr>
          <w:color w:val="000000"/>
          <w:szCs w:val="28"/>
        </w:rPr>
        <w:t>путём направления жалобы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3. Жалоба подаётся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Валуйского городского округ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5. Жалоба, поступившая в администрацию Валуйского городского округа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6. По результатам рассмотрения жалобы администрация Валуйского городского округа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7. 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/>
          <w:sz w:val="32"/>
          <w:szCs w:val="32"/>
        </w:rPr>
        <w:t>«Выдача разрешения на прав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и ярмарок на территор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right"/>
        <w:rPr/>
      </w:pPr>
      <w:r>
        <w:rPr>
          <w:b/>
          <w:bCs/>
          <w:szCs w:val="28"/>
        </w:rPr>
        <w:t>________________________________________</w:t>
      </w:r>
    </w:p>
    <w:p>
      <w:pPr>
        <w:pStyle w:val="Normal"/>
        <w:ind w:firstLine="1680"/>
        <w:jc w:val="right"/>
        <w:rPr>
          <w:bCs/>
          <w:szCs w:val="28"/>
        </w:rPr>
      </w:pPr>
      <w:r>
        <w:rPr>
          <w:bCs/>
          <w:szCs w:val="28"/>
        </w:rPr>
        <w:t>(полное наименование  для юридических лиц,</w:t>
      </w:r>
    </w:p>
    <w:p>
      <w:pPr>
        <w:pStyle w:val="Normal"/>
        <w:ind w:firstLine="1680"/>
        <w:jc w:val="right"/>
        <w:rPr>
          <w:bCs/>
          <w:szCs w:val="28"/>
        </w:rPr>
      </w:pPr>
      <w:r>
        <w:rPr>
          <w:bCs/>
          <w:szCs w:val="28"/>
        </w:rPr>
        <w:t xml:space="preserve">Ф.И.О. - для ИП, глав КФХ, граждан </w:t>
      </w:r>
    </w:p>
    <w:p>
      <w:pPr>
        <w:pStyle w:val="Normal"/>
        <w:ind w:firstLine="1680"/>
        <w:jc w:val="right"/>
        <w:rPr>
          <w:bCs/>
          <w:szCs w:val="28"/>
        </w:rPr>
      </w:pPr>
      <w:r>
        <w:rPr>
          <w:bCs/>
          <w:szCs w:val="28"/>
        </w:rPr>
        <w:t>ведущих ЛПХ)</w:t>
      </w:r>
    </w:p>
    <w:p>
      <w:pPr>
        <w:pStyle w:val="Normal"/>
        <w:ind w:firstLine="56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ИНН:______________________________</w:t>
      </w:r>
    </w:p>
    <w:p>
      <w:pPr>
        <w:pStyle w:val="Normal"/>
        <w:ind w:firstLine="56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ОГРН: _____________________________</w:t>
      </w:r>
    </w:p>
    <w:p>
      <w:pPr>
        <w:pStyle w:val="Normal"/>
        <w:ind w:firstLine="1820"/>
        <w:jc w:val="right"/>
        <w:rPr>
          <w:bCs/>
          <w:szCs w:val="28"/>
        </w:rPr>
      </w:pPr>
      <w:r>
        <w:rPr>
          <w:bCs/>
          <w:szCs w:val="28"/>
        </w:rPr>
        <w:t>(для юридических лиц, для ИП, для глав КФХ)</w:t>
      </w:r>
    </w:p>
    <w:p>
      <w:pPr>
        <w:pStyle w:val="Normal"/>
        <w:ind w:firstLine="56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адрес:_____________________________</w:t>
      </w:r>
    </w:p>
    <w:p>
      <w:pPr>
        <w:pStyle w:val="Normal"/>
        <w:ind w:firstLine="1820"/>
        <w:jc w:val="right"/>
        <w:rPr>
          <w:bCs/>
          <w:szCs w:val="28"/>
        </w:rPr>
      </w:pPr>
      <w:r>
        <w:rPr>
          <w:bCs/>
          <w:szCs w:val="28"/>
        </w:rPr>
        <w:t>(для граждан ведущих ЛПХ)</w:t>
      </w:r>
    </w:p>
    <w:p>
      <w:pPr>
        <w:pStyle w:val="Normal"/>
        <w:ind w:firstLine="561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аспорт серия _________ № ____________ </w:t>
      </w:r>
    </w:p>
    <w:p>
      <w:pPr>
        <w:pStyle w:val="Normal"/>
        <w:ind w:firstLine="1960"/>
        <w:jc w:val="right"/>
        <w:rPr>
          <w:bCs/>
          <w:szCs w:val="28"/>
        </w:rPr>
      </w:pPr>
      <w:r>
        <w:rPr>
          <w:bCs/>
          <w:szCs w:val="28"/>
        </w:rPr>
        <w:t>(для граждан ведущих ЛПХ)</w:t>
      </w:r>
    </w:p>
    <w:p>
      <w:pPr>
        <w:pStyle w:val="Normal"/>
        <w:ind w:firstLine="561"/>
        <w:jc w:val="right"/>
        <w:rPr/>
      </w:pPr>
      <w:r>
        <w:rPr>
          <w:b/>
          <w:bCs/>
          <w:szCs w:val="28"/>
        </w:rPr>
        <w:t>тел.</w:t>
      </w:r>
      <w:r>
        <w:rPr>
          <w:szCs w:val="28"/>
        </w:rPr>
        <w:t>_______________________________</w:t>
      </w:r>
    </w:p>
    <w:p>
      <w:pPr>
        <w:pStyle w:val="Normal"/>
        <w:ind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Cs w:val="28"/>
        </w:rPr>
        <w:t>на предоставление в пользование торгового места на ярмарке, организатором которой является администрация Валуйского городского округ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шу предоставить в пользование торговое место на _______________________________________________________________ярмарке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езонной, праздничной, периодической)</w:t>
      </w:r>
    </w:p>
    <w:p>
      <w:pPr>
        <w:pStyle w:val="Normal"/>
        <w:jc w:val="both"/>
        <w:rPr/>
      </w:pPr>
      <w:r>
        <w:rPr>
          <w:szCs w:val="28"/>
        </w:rPr>
        <w:t>организатором которой является администрация Валуйского городского округа по адресу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с целью реализации ____________________________________________________ 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реализуемой продукции товаров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язуюсь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блюдать требования, предусмотренные законодательством Российской Федерации в области обеспечения санитарно - 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и другие предусмотренные законодательством Российской Федерации треб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меть в наличии документы, подтверждающие соответствие товаров установленным требованиям (сертификат или декларацию о соответствии либо их копии, заверенные в установленном порядке), товарно-сопроводительные документы и документы, подтверждающие ведение крестьянского (фермерского) хозяйства, личного подсобного хозяйства, занятие садоводством, огородничеством, животноводством (для граждан, осуществляющих указанные виды деятельност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ть в чистоте и порядке торговое место и прилегающую территорию.</w:t>
      </w:r>
    </w:p>
    <w:p>
      <w:pPr>
        <w:pStyle w:val="Normal"/>
        <w:jc w:val="both"/>
        <w:rPr/>
      </w:pPr>
      <w:r>
        <w:rPr>
          <w:szCs w:val="28"/>
        </w:rPr>
        <w:t>___________________  _______________________  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(дата)                            (подпись)                         (расшифровка подписи)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Даю согласие на обработку персональных данных _____________________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/>
          <w:sz w:val="32"/>
          <w:szCs w:val="32"/>
        </w:rPr>
        <w:t>«Выдача разрешения на прав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и ярмарок на территор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дминистрация Валуйского городского округа</w:t>
      </w:r>
    </w:p>
    <w:p>
      <w:pPr>
        <w:pStyle w:val="Normal"/>
        <w:ind w:firstLine="560"/>
        <w:jc w:val="center"/>
        <w:rPr>
          <w:bCs/>
          <w:szCs w:val="28"/>
        </w:rPr>
      </w:pPr>
      <w:r>
        <w:rPr>
          <w:bCs/>
          <w:szCs w:val="28"/>
        </w:rPr>
        <w:t>(наименование организатора ярмарки)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1"/>
        <w:jc w:val="center"/>
        <w:rPr>
          <w:b/>
          <w:b/>
          <w:szCs w:val="28"/>
        </w:rPr>
      </w:pPr>
      <w:r>
        <w:rPr>
          <w:b/>
          <w:szCs w:val="28"/>
        </w:rPr>
        <w:t>Ведомость</w:t>
      </w:r>
    </w:p>
    <w:p>
      <w:pPr>
        <w:pStyle w:val="Normal"/>
        <w:ind w:firstLine="561"/>
        <w:jc w:val="center"/>
        <w:rPr>
          <w:b/>
          <w:b/>
          <w:szCs w:val="28"/>
        </w:rPr>
      </w:pPr>
      <w:r>
        <w:rPr>
          <w:b/>
          <w:szCs w:val="28"/>
        </w:rPr>
        <w:t>поданных заявок на предоставление торгового места</w:t>
      </w:r>
    </w:p>
    <w:p>
      <w:pPr>
        <w:pStyle w:val="Normal"/>
        <w:ind w:firstLine="561"/>
        <w:jc w:val="center"/>
        <w:rPr>
          <w:b/>
          <w:b/>
          <w:szCs w:val="28"/>
        </w:rPr>
      </w:pPr>
      <w:r>
        <w:rPr>
          <w:b/>
          <w:szCs w:val="28"/>
        </w:rPr>
        <w:t>в пользование на ______________________________________ ярмарке</w:t>
      </w:r>
    </w:p>
    <w:p>
      <w:pPr>
        <w:pStyle w:val="Normal"/>
        <w:ind w:firstLine="560"/>
        <w:jc w:val="center"/>
        <w:rPr>
          <w:bCs/>
          <w:szCs w:val="28"/>
        </w:rPr>
      </w:pPr>
      <w:r>
        <w:rPr>
          <w:bCs/>
          <w:szCs w:val="28"/>
        </w:rPr>
        <w:t>(сезонной, разовой, периодической)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___________________                                                    ___________________</w:t>
      </w:r>
    </w:p>
    <w:p>
      <w:pPr>
        <w:pStyle w:val="Normal"/>
        <w:rPr/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(Дата проведения)                                                         (место проведения)</w:t>
      </w:r>
    </w:p>
    <w:p>
      <w:pPr>
        <w:pStyle w:val="Normal"/>
        <w:ind w:firstLine="560"/>
        <w:rPr>
          <w:bCs/>
          <w:szCs w:val="28"/>
        </w:rPr>
      </w:pPr>
      <w:r>
        <w:rPr>
          <w:bCs/>
          <w:szCs w:val="28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 гражданина, наименование юридического лиц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реализуемой продукции (выполняемых работ, оказываемых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Style12">
    <w:name w:val="Основной шрифт абзаца"/>
    <w:qFormat/>
    <w:rPr>
      <w:rFonts w:ascii="Verdana" w:hAnsi="Verdana" w:cs="Verdana"/>
      <w:sz w:val="24"/>
      <w:szCs w:val="24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175FA7"/>
      <w:u w:val="single"/>
    </w:rPr>
  </w:style>
  <w:style w:type="character" w:styleId="PageNumber">
    <w:name w:val="Page Number"/>
    <w:basedOn w:val="Style12"/>
    <w:rPr/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19-10-02T16:53:00Z</cp:lastPrinted>
  <dcterms:modified xsi:type="dcterms:W3CDTF">2019-10-30T13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