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РОД ВАЛУЙКИ И ВАЛУЙ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18 года   № 7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b/>
          <w:sz w:val="32"/>
          <w:szCs w:val="32"/>
        </w:rPr>
        <w:t>Об установлении объема сведений об объектах учета реестра муниципального имущества муниципального района «Город Валуйки и Валуйский район»,  подлежащих размещению в  информационно-телекоммуникационной сети «Интернет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6 октября 2003г. №131-ФЗ «Об общих принципах организации местного самоуправления в Российской Федерации», Уставом муниципального района «Город Валуйки и Валуйский район», в целях реализации пункта 2 «г» перечня поручений Президента Российской Федерации от 15 мая 2018 года №Пр-817ГС по итогам заседания Государственного Совета, состоявшегося 5 апреля 2018 года,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, что сведения об объектах учета реестра </w:t>
      </w:r>
      <w:r>
        <w:rPr>
          <w:bCs/>
          <w:sz w:val="28"/>
        </w:rPr>
        <w:t>муниципального имущества муниципального района «Город Валуйки и Валуйский район»  (далее-Реестр)</w:t>
      </w:r>
      <w:r>
        <w:rPr>
          <w:sz w:val="28"/>
          <w:szCs w:val="28"/>
        </w:rPr>
        <w:t>, за исключением сведений, составляющих государственную тайну, и иных сведений ограниченного доступа, подлежат размещению на сайте администрации муниципального района «Город Валуйки и Валуйский район»: htth://val-adm.ru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Актуализация сведений об объектах учета Реестра, размещенных на сайте администрации муниципального района </w:t>
      </w:r>
      <w:r>
        <w:rPr>
          <w:bCs/>
          <w:sz w:val="28"/>
        </w:rPr>
        <w:t xml:space="preserve">«Город Валуйки и Валуйский район»  </w:t>
      </w:r>
      <w:r>
        <w:rPr>
          <w:sz w:val="28"/>
          <w:szCs w:val="28"/>
        </w:rPr>
        <w:t>осуществляется ежегодно до 1 августа год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Сведения об объектах учета Реестра, подлежащие размещению на сайте администрации муниципального района </w:t>
      </w:r>
      <w:r>
        <w:rPr>
          <w:bCs/>
          <w:sz w:val="28"/>
        </w:rPr>
        <w:t xml:space="preserve">«Город Валуйки и Валуйский район» </w:t>
      </w:r>
      <w:r>
        <w:rPr>
          <w:sz w:val="28"/>
          <w:szCs w:val="28"/>
        </w:rPr>
        <w:t xml:space="preserve"> должны включать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 Сведения о муниципальных учреждениях, муниципальных унитарных предприятиях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реестровый номе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лное наименование и организационно-правовая форма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дрес (местонахождение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. В отношении объектов недвижимого имуще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еестровый номе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адастровый номер объекта недвижимого имущества (при налич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дрес (описание местоположения) недвижимого иму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лощадь, протяженность и (или) иные параметры, характеризующие физические свойства объекта недвижимого иму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ид объекта (для здания, строения, сооруж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значение здания, помещения, соору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ава и ограничения (обременения) на объект недвижимого имуществ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3. В отношении долей в уставных капиталах хозяйственных общест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еестровый номе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хозяйственного об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мер доли в уставном капитале, принадлежащей муниципальному району «Город Валуйки и Валуйский район», в процентах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4. В отношении акций акционерных общест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еестровый номе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акционерного общества - эмит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акций, выпущенных акционерным обществом и  принадлежащих муниципальному району «Город Валуйки и Валуйский район», в процентах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5. В отношении движимого имущества казны муниципального района «Город Валуйки и Валуйский район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еестровый номе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характеристики имущества - марка, модель и иные индивидуализирующие характеристики имущества в соответствии с данными Реест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ава и ограничения (обременения) на объект движимого имущества.</w:t>
      </w:r>
    </w:p>
    <w:p>
      <w:pPr>
        <w:pStyle w:val="Normal"/>
        <w:numPr>
          <w:ilvl w:val="0"/>
          <w:numId w:val="1"/>
        </w:numPr>
        <w:ind w:left="0" w:firstLine="3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уполномоченным органом по ведению реестра </w:t>
      </w:r>
      <w:r>
        <w:rPr>
          <w:bCs/>
          <w:sz w:val="28"/>
        </w:rPr>
        <w:t xml:space="preserve">муниципального имущества муниципального района «Город Валуйки и Валуйский район», а также размещению </w:t>
      </w:r>
      <w:r>
        <w:rPr>
          <w:sz w:val="28"/>
          <w:szCs w:val="28"/>
        </w:rPr>
        <w:t xml:space="preserve">в информационно -телекоммуникационной сети Интернет сведений об объектах учета реестра </w:t>
      </w:r>
      <w:r>
        <w:rPr>
          <w:bCs/>
          <w:sz w:val="28"/>
        </w:rPr>
        <w:t>муниципального имущества муниципального района «Город Валуйки и Валуйский район»  является отдел по управлению муниципальным имуществом и жилищным вопросам администрации муниципального района «Город Валуйки и Валуй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                   А.И. Дыбов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55:00Z</dcterms:created>
  <dc:creator>Юрист8</dc:creator>
  <dc:description/>
  <cp:keywords/>
  <dc:language>en-US</dc:language>
  <cp:lastModifiedBy>Юрист8</cp:lastModifiedBy>
  <dcterms:modified xsi:type="dcterms:W3CDTF">2019-11-21T09:55:00Z</dcterms:modified>
  <cp:revision>2</cp:revision>
  <dc:subject/>
  <dc:title/>
</cp:coreProperties>
</file>