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Документ предоставлен 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szCs w:val="20"/>
          </w:rPr>
          <w:t>КонсультантПлюс</w:t>
        </w:r>
      </w:hyperlink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РАЙОНА "ГОРОД ВАЛУЙ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АЛУЙСКИЙ РАЙОН" БЕЛГОРОД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 ноября 2017 г. N 12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"ФОРМИР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Й ГОРОДСКОЙ СРЕДЫ НА ТЕРРИТОРИИ ВАЛУЙ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"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92C69"/>
                <w:sz w:val="28"/>
                <w:szCs w:val="28"/>
              </w:rPr>
            </w:pPr>
            <w:r>
              <w:rPr>
                <w:b/>
                <w:bCs/>
                <w:color w:val="392C69"/>
                <w:sz w:val="28"/>
                <w:szCs w:val="28"/>
              </w:rPr>
              <w:t>Список изменяющих докумен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92C69"/>
                <w:sz w:val="28"/>
                <w:szCs w:val="28"/>
              </w:rPr>
            </w:pPr>
            <w:r>
              <w:rPr>
                <w:b/>
                <w:bCs/>
                <w:color w:val="392C69"/>
                <w:sz w:val="28"/>
                <w:szCs w:val="28"/>
              </w:rPr>
              <w:t>(в ред. постановлений администрации муниципального района "Г. Валуй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392C69"/>
                <w:sz w:val="28"/>
                <w:szCs w:val="28"/>
              </w:rPr>
              <w:t xml:space="preserve">и Валуйский район" Белгородской области от 15.02.2018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N 10</w:t>
              </w:r>
            </w:hyperlink>
            <w:r>
              <w:rPr>
                <w:b/>
                <w:bCs/>
                <w:color w:val="392C69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392C69"/>
                <w:sz w:val="28"/>
                <w:szCs w:val="28"/>
              </w:rPr>
              <w:t xml:space="preserve">от 30.03.2018 </w:t>
            </w:r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N 22</w:t>
              </w:r>
            </w:hyperlink>
            <w:r>
              <w:rPr>
                <w:b/>
                <w:bCs/>
                <w:color w:val="392C69"/>
                <w:sz w:val="28"/>
                <w:szCs w:val="28"/>
              </w:rPr>
              <w:t xml:space="preserve">, от 01.11.2018 </w:t>
            </w:r>
            <w:hyperlink r:id="rId5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N 100</w:t>
              </w:r>
            </w:hyperlink>
            <w:r>
              <w:rPr>
                <w:b/>
                <w:bCs/>
                <w:color w:val="392C69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6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постановления</w:t>
              </w:r>
            </w:hyperlink>
            <w:r>
              <w:rPr>
                <w:b/>
                <w:bCs/>
                <w:color w:val="392C69"/>
                <w:sz w:val="28"/>
                <w:szCs w:val="28"/>
              </w:rPr>
              <w:t xml:space="preserve"> администрации Валуй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92C69"/>
                <w:sz w:val="28"/>
                <w:szCs w:val="28"/>
              </w:rPr>
            </w:pPr>
            <w:r>
              <w:rPr>
                <w:b/>
                <w:bCs/>
                <w:color w:val="392C69"/>
                <w:sz w:val="28"/>
                <w:szCs w:val="28"/>
              </w:rPr>
              <w:t>от 29.03.2019 N 420)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92C69"/>
                <w:sz w:val="28"/>
                <w:szCs w:val="28"/>
              </w:rPr>
            </w:pPr>
            <w:r>
              <w:rPr>
                <w:b/>
                <w:bCs/>
                <w:color w:val="392C69"/>
                <w:sz w:val="28"/>
                <w:szCs w:val="28"/>
              </w:rPr>
              <w:t>КонсультантПлюс: примеч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92C69"/>
                <w:sz w:val="28"/>
                <w:szCs w:val="28"/>
              </w:rPr>
            </w:pPr>
            <w:r>
              <w:rPr>
                <w:b/>
                <w:bCs/>
                <w:color w:val="392C69"/>
                <w:sz w:val="28"/>
                <w:szCs w:val="28"/>
              </w:rPr>
              <w:t>В официальном тексте документа, видимо, допущена опечатка: приоритетный проект имеет название "Формирование комфортной городской среды", а не "Формирование современной городской среды".</w:t>
            </w:r>
          </w:p>
        </w:tc>
      </w:tr>
    </w:tbl>
    <w:p>
      <w:pPr>
        <w:pStyle w:val="Normal"/>
        <w:autoSpaceDE w:val="false"/>
        <w:spacing w:before="36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В целях реализации приоритетного </w:t>
      </w:r>
      <w:hyperlink r:id="rId7">
        <w:r>
          <w:rPr>
            <w:rStyle w:val="InternetLink"/>
            <w:b/>
            <w:bCs/>
            <w:color w:val="0000FF"/>
            <w:sz w:val="28"/>
            <w:szCs w:val="28"/>
          </w:rPr>
          <w:t>проекта</w:t>
        </w:r>
      </w:hyperlink>
      <w:r>
        <w:rPr>
          <w:b/>
          <w:bCs/>
          <w:sz w:val="28"/>
          <w:szCs w:val="28"/>
        </w:rPr>
        <w:t xml:space="preserve"> "Формирование современной городской среды", в соответствии со </w:t>
      </w:r>
      <w:hyperlink r:id="rId8">
        <w:r>
          <w:rPr>
            <w:rStyle w:val="InternetLink"/>
            <w:b/>
            <w:bCs/>
            <w:color w:val="0000FF"/>
            <w:sz w:val="28"/>
            <w:szCs w:val="28"/>
          </w:rPr>
          <w:t>статьей 16</w:t>
        </w:r>
      </w:hyperlink>
      <w:r>
        <w:rPr>
          <w:b/>
          <w:bCs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b/>
            <w:bCs/>
            <w:color w:val="0000FF"/>
            <w:sz w:val="28"/>
            <w:szCs w:val="28"/>
          </w:rPr>
          <w:t>Постановлением</w:t>
        </w:r>
      </w:hyperlink>
      <w:r>
        <w:rPr>
          <w:b/>
          <w:bCs/>
          <w:sz w:val="28"/>
          <w:szCs w:val="28"/>
        </w:rPr>
        <w:t xml:space="preserve"> Правительства Российской Федерации от 10.02.2017 N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</w:t>
      </w:r>
      <w:hyperlink r:id="rId10">
        <w:r>
          <w:rPr>
            <w:rStyle w:val="InternetLink"/>
            <w:b/>
            <w:bCs/>
            <w:color w:val="0000FF"/>
            <w:sz w:val="28"/>
            <w:szCs w:val="28"/>
          </w:rPr>
          <w:t>постановлением</w:t>
        </w:r>
      </w:hyperlink>
      <w:r>
        <w:rPr>
          <w:b/>
          <w:bCs/>
          <w:sz w:val="28"/>
          <w:szCs w:val="28"/>
        </w:rPr>
        <w:t xml:space="preserve"> Правительства Белгородской области от 25.08.2017 N 329-пп "Об утверждении государственной программы Белгородской области "Формирование современной городской среды на территории Белгородской области на 2018 - 2022 годы" 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 Утвердить муниципальную </w:t>
      </w:r>
      <w:hyperlink w:anchor="Par44">
        <w:r>
          <w:rPr>
            <w:rStyle w:val="InternetLink"/>
            <w:b/>
            <w:bCs/>
            <w:color w:val="0000FF"/>
            <w:sz w:val="28"/>
            <w:szCs w:val="28"/>
          </w:rPr>
          <w:t>программу</w:t>
        </w:r>
      </w:hyperlink>
      <w:r>
        <w:rPr>
          <w:b/>
          <w:bCs/>
          <w:sz w:val="28"/>
          <w:szCs w:val="28"/>
        </w:rPr>
        <w:t xml:space="preserve"> "Формирование современной городской среды на территории Валуйского городского округа" согласно приложению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(в ред. </w:t>
      </w:r>
      <w:hyperlink r:id="rId11">
        <w:r>
          <w:rPr>
            <w:rStyle w:val="InternetLink"/>
            <w:b/>
            <w:bCs/>
            <w:color w:val="0000FF"/>
            <w:sz w:val="28"/>
            <w:szCs w:val="28"/>
          </w:rPr>
          <w:t>постановления</w:t>
        </w:r>
      </w:hyperlink>
      <w:r>
        <w:rPr>
          <w:b/>
          <w:bCs/>
          <w:sz w:val="28"/>
          <w:szCs w:val="28"/>
        </w:rPr>
        <w:t xml:space="preserve"> администрации муниципального района "Г. Валуйки и Валуйский район" Белгородской области от 01.11.2018 N 100, </w:t>
      </w:r>
      <w:hyperlink r:id="rId12">
        <w:r>
          <w:rPr>
            <w:rStyle w:val="InternetLink"/>
            <w:b/>
            <w:bCs/>
            <w:color w:val="0000FF"/>
            <w:sz w:val="28"/>
            <w:szCs w:val="28"/>
          </w:rPr>
          <w:t>постановления</w:t>
        </w:r>
      </w:hyperlink>
      <w:r>
        <w:rPr>
          <w:b/>
          <w:bCs/>
          <w:sz w:val="28"/>
          <w:szCs w:val="28"/>
        </w:rPr>
        <w:t xml:space="preserve"> администрации Валуйского городского округа от 29.03.2019 N 420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стоящее постановление опубликовать в газете "Валуйская звезда" и разместить на официальном сайте администрации "Город Валуйки и Валуйский район"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- начальника управления строительства, архитектуры и ЖКХ В.И.Капустин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И.ДЫБ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района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Город Валуйки и Валуйский район"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.11.2017 N 123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44"/>
      <w:bookmarkEnd w:id="0"/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ФОРМИРОВАНИЕ СОВРЕМЕННОЙ ГОРОДСКОЙ СРЕДЫ НА ТЕРРИТОР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ГОРОДСКОГО ОКРУГА"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92C69"/>
                <w:sz w:val="28"/>
                <w:szCs w:val="28"/>
              </w:rPr>
            </w:pPr>
            <w:r>
              <w:rPr>
                <w:b/>
                <w:bCs/>
                <w:color w:val="392C69"/>
                <w:sz w:val="28"/>
                <w:szCs w:val="28"/>
              </w:rPr>
              <w:t>Список изменяющих докумен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392C69"/>
                <w:sz w:val="28"/>
                <w:szCs w:val="28"/>
              </w:rPr>
              <w:t xml:space="preserve">(в ред. </w:t>
            </w:r>
            <w:hyperlink r:id="rId1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постановления</w:t>
              </w:r>
            </w:hyperlink>
            <w:r>
              <w:rPr>
                <w:b/>
                <w:bCs/>
                <w:color w:val="392C69"/>
                <w:sz w:val="28"/>
                <w:szCs w:val="28"/>
              </w:rPr>
              <w:t xml:space="preserve"> администрации Валуй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92C69"/>
                <w:sz w:val="28"/>
                <w:szCs w:val="28"/>
              </w:rPr>
            </w:pPr>
            <w:r>
              <w:rPr>
                <w:b/>
                <w:bCs/>
                <w:color w:val="392C69"/>
                <w:sz w:val="28"/>
                <w:szCs w:val="28"/>
              </w:rPr>
              <w:t>от 29.03.2019 N 420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154"/>
        <w:gridCol w:w="646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й программы: "Формирование современной городской среды на территории Валуйского городского округа"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илищно-коммунального хозяйства администрации Валуйского городского округ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илищно-коммунального хозяйства администрации Валуйского городского округ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илищно-коммунального хозяйства администрации Валуйского городского округ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w:anchor="Par312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Подпрограмма 1</w:t>
              </w:r>
            </w:hyperlink>
            <w:r>
              <w:rPr>
                <w:b/>
                <w:bCs/>
                <w:sz w:val="28"/>
                <w:szCs w:val="28"/>
              </w:rPr>
              <w:t xml:space="preserve"> "Благоустройство дворовых территорий многоквартирных домов, общественных и иных территорий соответствующего функционального назначения Валуйского городского округа"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ышение уровня благоустройства, качества и комфорта территорий Валуйского городского округ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мероприятий по благоустройству дворовых территорий городского округа исходя из минимального перечня работ по благоустройству, а также общественных и иных территорий соответствующего функционального назначения городского округ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реализуется в два этап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 этап - 2018 - 2020 год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2 этап - 2021 - 2024 год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юджетных ассигнований муниципальной программы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щий объем финансирования муниципальной программы в 2018 - 2024 годах за счет всех источников финансирования составит 398618219,91 руб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ъем финансирования муниципальной программы в 2018 - 2025 годах за счет средств федерального бюджета составит 124746053,43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 - 47216323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 - 13923534,35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 - 44432880,93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- 19173315,15 руб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ъем финансирования муниципальной программы в 2018 - 2024 годах за счет средств областного бюджета составит 33160343,32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 - 12551174,47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 - 3701192,67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 - 11811272,15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- 5096704,03 руб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ъем финансирования муниципальной программы в 2018 - 2024 годах за счет средств местного бюджета составит 61218325,55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 - 16071112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 - 1789176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 - 24165472,73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- 3089980,82 руб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ъем финансирования муниципальной программы в 2018 - 2024 годах за счет средств внебюджетных источников составит 179493497,61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 - 31131390,53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 - 76581732,89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 - 71780374,19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- 000,0 руб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чные результаты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Увеличение доли благоустроенных дворовых территорий многоквартирных домов и общественных территорий населенных пунктов Валуйского городского округа с численностью населения свыше 1000 человек от общего количества дворовых и общественных территорий населенных пунктов Валуйского городского округа с численностью населения свыше 1000 человек к концу 2024 года на 9,56%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еспечение доли дизайн-проектов благоустройства дворовых и общественных территорий населенных пунктов Валуйского городского округа с численностью населения свыше 1000 человек, прошедших процедуру общественных обсуждений, от общего количества территорий, благоустроенных в ходе реализации муниципальной программы, к концу 2024 года до 100%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Увеличение доли граждан, принявших участие в решении вопросов развития городской среды, от общего количества граждан в возрасте от 14 лет, проживающих на территориальных администрациях Валуйского городского округа, на территории которых реализуется проекты по созданию комфортной городской среды, к концу 2024 года - 30%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ая характеристика сферы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, в том числе формулировки осно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 в указанной сфере и прогноз ее развит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им из основных стратегических направлений развития Валуйского городского округа является жилищная политика и жилищно-коммунальное хозяйство, в том числе комплексное благоустройство населенных пунктов, улучшение работы жилищно-коммунального хозяйства, формирование комфортной безопасной городской среды и среды сельских населенных пунктов, обеспечение возможности полноценной жизнедеятельности маломобильных групп населения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января 2017 года численность населения Валуйского городского округа составила 68200 человек, в том числе в городе Валуйки - 34679 человек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оянию на 1 января 2019 года в состав Валуйского городского округа входят 7 населенных пунктов, численность населения в которых превышает 1000 человек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Валуйского городского округа находятся 252 многоквартирных дома, которые в совокупности образуют 217 дворовых территорий. Общая площадь дворовых территорий составляет 485604,00 кв. м. Площадь благоустроенных дворовых территорий составляет 429759 кв. м (88,5%). Доля дворовых территорий, оборудованных приспособлениями для маломобильных групп населения, составляет 10%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количество общественных и иных территорий соответствующего функционального назначения в Валуйском городском округе составляет 243. Общая площадь благоустроенных общественных территорий составляет 70400,00 кв. м. (92%)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благоустройства определяет комфортность проживания горожан и является одной из проблем, требующих каждодневного внимания и эффективных решений, включающих комплекс мероприятий по инженерной подготовке и обеспечению безопасности, озеленению и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муниципальной программы планируется реализовать мероприятия, направленные на развитие современной городской среды на территории Валуйского городского округа, повышение уровня благоустройства территорий сельских населенных пунктов численностью свыше 1000 человек, и улучшить качество жизни населения. Участие заинтересованных граждан и организаций городского округа во всех этапах проведения благоустройства гарантирует заинтересованным лицам полноту и достоверность полученной информации, а также прозрачность и обоснованность решений органов местного самоуправления Валуйского городского округ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реализуемой политики в сфере благоустрой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Валуйского городского округа, цели, задач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казатели достижения целей и решения задач, опис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конечных результатов муниципальной программы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ов и этапов реализации 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Настоящая муниципальная программа разработана на основании приоритетов государственной политики в сфере благоустройства, содержащихся в </w:t>
      </w:r>
      <w:hyperlink r:id="rId14">
        <w:r>
          <w:rPr>
            <w:rStyle w:val="InternetLink"/>
            <w:b/>
            <w:bCs/>
            <w:color w:val="0000FF"/>
            <w:sz w:val="28"/>
            <w:szCs w:val="28"/>
          </w:rPr>
          <w:t>Указе</w:t>
        </w:r>
      </w:hyperlink>
      <w:r>
        <w:rPr>
          <w:b/>
          <w:bCs/>
          <w:sz w:val="28"/>
          <w:szCs w:val="28"/>
        </w:rPr>
        <w:t xml:space="preserve"> Президента Российской Федерации от 7 мая 2012 года N 600 "О мерах по обеспечению граждан Российской Федерации доступным и комфортным жильем и повышению качества жилищно-коммунальных услуг", приоритетного </w:t>
      </w:r>
      <w:hyperlink r:id="rId15">
        <w:r>
          <w:rPr>
            <w:rStyle w:val="InternetLink"/>
            <w:b/>
            <w:bCs/>
            <w:color w:val="0000FF"/>
            <w:sz w:val="28"/>
            <w:szCs w:val="28"/>
          </w:rPr>
          <w:t>проекта</w:t>
        </w:r>
      </w:hyperlink>
      <w:r>
        <w:rPr>
          <w:b/>
          <w:bCs/>
          <w:sz w:val="28"/>
          <w:szCs w:val="28"/>
        </w:rPr>
        <w:t xml:space="preserve"> "Формирование комфортной городской среды", утвержденного президиумом Совета при Президенте Российской Федерации по стратегическому развитию, протокол от 18 апреля 2017 года N 5, </w:t>
      </w:r>
      <w:hyperlink r:id="rId16">
        <w:r>
          <w:rPr>
            <w:rStyle w:val="InternetLink"/>
            <w:b/>
            <w:bCs/>
            <w:color w:val="0000FF"/>
            <w:sz w:val="28"/>
            <w:szCs w:val="28"/>
          </w:rPr>
          <w:t>Постановления</w:t>
        </w:r>
      </w:hyperlink>
      <w:r>
        <w:rPr>
          <w:b/>
          <w:bCs/>
          <w:sz w:val="28"/>
          <w:szCs w:val="28"/>
        </w:rPr>
        <w:t xml:space="preserve"> Правительства Российской Федерации от 10 февраля 2017 года N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</w:t>
      </w:r>
      <w:hyperlink r:id="rId17">
        <w:r>
          <w:rPr>
            <w:rStyle w:val="InternetLink"/>
            <w:b/>
            <w:bCs/>
            <w:color w:val="0000FF"/>
            <w:sz w:val="28"/>
            <w:szCs w:val="28"/>
          </w:rPr>
          <w:t>стратегии</w:t>
        </w:r>
      </w:hyperlink>
      <w:r>
        <w:rPr>
          <w:b/>
          <w:bCs/>
          <w:sz w:val="28"/>
          <w:szCs w:val="28"/>
        </w:rPr>
        <w:t xml:space="preserve"> развития жилищно-коммунального хозяйства в Российской Федерации на период до 2020 года, утвержденной распоряжением Правительства Российской Федерации от 26 января 2016 года N 80-р, </w:t>
      </w:r>
      <w:hyperlink r:id="rId18">
        <w:r>
          <w:rPr>
            <w:rStyle w:val="InternetLink"/>
            <w:b/>
            <w:bCs/>
            <w:color w:val="0000FF"/>
            <w:sz w:val="28"/>
            <w:szCs w:val="28"/>
          </w:rPr>
          <w:t>Постановления</w:t>
        </w:r>
      </w:hyperlink>
      <w:r>
        <w:rPr>
          <w:b/>
          <w:bCs/>
          <w:sz w:val="28"/>
          <w:szCs w:val="28"/>
        </w:rPr>
        <w:t xml:space="preserve"> Правительства Российской Федерации от 15 апреля 2014 года N 323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приоритетами в сфере благоустройства в Валуйском городском округе являются: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ый подход в реализации проектов благоустройства дворовых и общественных территорий населенных пунктов Валуйского городского округа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влечение граждан и общественных организаций в процесс обсуждения проекта муниципальной программы, отбора дворовых территорий многоквартирных домов, общественных и иных территорий соответствующего функционального назначения для включения в муниципальную программу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лечение к участию в мероприятиях по благоустройству студенческих отрядов по разработке дизайн-проектов специалистов архитектурных специальностей вузов, в том числе выпускников и архитекторов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е доступности городской среды для маломобильных групп населения, в том числе создание безбарьерной среды для маломобильных граждан в зоне общественных пространств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е мероприятий по повышению качества городской среды, не требующих специального финансирования (ликвидация вывесок, нарушающих архитектурный облик зданий, введение удобной нумерации зданий, разработка правил уборки территорий, прилегающих к коммерческим объектам и т.д.)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мероприятий, обеспечивающих поддержание территории Валуйского городского округа в надлежащем комфортном состояни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Муниципальная программа разработана на основании методических </w:t>
      </w:r>
      <w:hyperlink r:id="rId19">
        <w:r>
          <w:rPr>
            <w:rStyle w:val="InternetLink"/>
            <w:b/>
            <w:bCs/>
            <w:color w:val="0000FF"/>
            <w:sz w:val="28"/>
            <w:szCs w:val="28"/>
          </w:rPr>
          <w:t>рекомендаций</w:t>
        </w:r>
      </w:hyperlink>
      <w:r>
        <w:rPr>
          <w:b/>
          <w:bCs/>
          <w:sz w:val="28"/>
          <w:szCs w:val="28"/>
        </w:rPr>
        <w:t xml:space="preserve">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, утвержденных Приказом министерства строительства и жилищно-коммунального хозяйства Российской Федерации от 6 апреля 2017 года N 691/пр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муниципальной программы позволит увеличить: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олю благоустроенных дворовых территорий многоквартирных домов и общественных территорий населенных пунктов Валуйского городского округа с численностью населения свыше 1000 человек от общего количества дворовых и общественных территорий населенных пунктов Валуйского городского с численностью населения свыше 1000 человек к концу 2024 года на 9,56%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ю проектов благоустройства дворовых и общественных территорий населенных пунктов Валуйского городского округа с численностью населения свыше 1000 человек, прошедших процедуру общественных обсуждений, от общего количества территорий, благоустроенных в ходе реализации муниципальной программы, к концу 2024 года до 100%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формировании объема работ по благоустройству дворовых территорий и общественных и иных территорий соответствующего функционального назначения предусматривается возможность использования данных объектов маломобильными группами населения. Работы по созданию комфортных условий обеспечения доступности для маломобильных групп населения будут проведены в соответствии с требованиями действующего законодательства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ижение поставленных целей осуществляется на основе решения следующих задач: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е проведения мероприятий по благоустройству дворовых территорий Валуйского городского округа требованиями исходя из минимального перечня работ по благоустройству, а также общественных и иных территорий соответствующего функционального назначения Валуйского городского округа в соответствии с едиными требованиям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Перечень основных мероприятий муниципальной программы и показатели конечного результата реализации муниципальной программы по годам реализации представлены в </w:t>
      </w:r>
      <w:hyperlink w:anchor="Par572">
        <w:r>
          <w:rPr>
            <w:rStyle w:val="InternetLink"/>
            <w:b/>
            <w:bCs/>
            <w:color w:val="0000FF"/>
            <w:sz w:val="28"/>
            <w:szCs w:val="28"/>
          </w:rPr>
          <w:t>приложении N 1</w:t>
        </w:r>
      </w:hyperlink>
      <w:r>
        <w:rPr>
          <w:b/>
          <w:bCs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методике расчета показателей конечного результата муниципальной программы "Формирование современной городской среды на территории Валуйского городского округа" представлены в приложении N 2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ализации муниципальной программы принимают участие населенные пункты Валуйского городского округа с численностью населения свыше 1000 человек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Показатели конечного результата реализации муниципальной программы по годам реализации, показатели конечного и непосредственного результатов подпрограммы представлены в </w:t>
      </w:r>
      <w:hyperlink w:anchor="Par572">
        <w:r>
          <w:rPr>
            <w:rStyle w:val="InternetLink"/>
            <w:b/>
            <w:bCs/>
            <w:color w:val="0000FF"/>
            <w:sz w:val="28"/>
            <w:szCs w:val="28"/>
          </w:rPr>
          <w:t>приложении N 1</w:t>
        </w:r>
      </w:hyperlink>
      <w:r>
        <w:rPr>
          <w:b/>
          <w:bCs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правовых актов Валуйского городского округа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или изменение которых необходимо д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Перечень правовых актов Валуйского городского округа, принятие или изменение которых необходимо для реализации муниципальной программы, представлен в </w:t>
      </w:r>
      <w:hyperlink w:anchor="Par764">
        <w:r>
          <w:rPr>
            <w:rStyle w:val="InternetLink"/>
            <w:b/>
            <w:bCs/>
            <w:color w:val="0000FF"/>
            <w:sz w:val="28"/>
            <w:szCs w:val="28"/>
          </w:rPr>
          <w:t>приложении N 3</w:t>
        </w:r>
      </w:hyperlink>
      <w:r>
        <w:rPr>
          <w:b/>
          <w:bCs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выделения подпрограмм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состоит из одной подпрограммы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hyperlink w:anchor="Par312">
        <w:r>
          <w:rPr>
            <w:rStyle w:val="InternetLink"/>
            <w:b/>
            <w:bCs/>
            <w:color w:val="0000FF"/>
            <w:sz w:val="28"/>
            <w:szCs w:val="28"/>
          </w:rPr>
          <w:t>Подпрограмма 1</w:t>
        </w:r>
      </w:hyperlink>
      <w:r>
        <w:rPr>
          <w:b/>
          <w:bCs/>
          <w:sz w:val="28"/>
          <w:szCs w:val="28"/>
        </w:rPr>
        <w:t xml:space="preserve"> "Благоустройство дворовых территорий многоквартирных домов, общественных и иных территорий соответствующего функционального назначения Валуйского городского округа"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направлена на обеспечение проведения мероприятий по благоустройству дворовых территорий Валуйского городского округа исходя из минимального перечня работ по благоустройству, а также общественных и иных территорий соответствующего функционального назначения городского округа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подпрограммы решается задача по обеспечению проведения мероприятий по благоустройству дворовых территорий населенных пунктов Валуйского городского округа исходя из минимального перечня работ по благоустройству, а также общественных и иных территорий соответствующего функционального назначения городского округ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hyperlink r:id="rId20">
        <w:r>
          <w:rPr>
            <w:rStyle w:val="InternetLink"/>
            <w:b/>
            <w:bCs/>
            <w:color w:val="0000FF"/>
            <w:sz w:val="28"/>
            <w:szCs w:val="28"/>
          </w:rPr>
          <w:t>Постановлением</w:t>
        </w:r>
      </w:hyperlink>
      <w:r>
        <w:rPr>
          <w:b/>
          <w:bCs/>
          <w:sz w:val="28"/>
          <w:szCs w:val="28"/>
        </w:rPr>
        <w:t xml:space="preserve"> Правительства Российской Федерации от 10 февраля 2017 года N 169 "Об утверждении Правил предоставления и распределения субсидий из федерального бюджета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определен минимальный перечень работ по благоустройству дворовых территорий (ремонт дворовых проездов, обеспечение освещения дворовых территорий, установка скамеек, урн) и перечень дополнительных видов работ по благоустройству дворовых территорий многоквартирных домов (оборудование детских и (или) спортивных площадок, автомобильных парковок, озеленение территорий, иные виды работ) (в случае принятия такого решения заинтересованными лицами)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комплекса мероприятий подпрограммы обеспечит: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благоустройство дворовых и общественных территорий Валуйского городского округа с участием не менее 25 человек из числа студенческих строительных отрядов Валуйского городского округа к 2024 году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благоустройство к 2024 году не менее 100% дворовых и общественных территорий Валуйского городского округа, произведенное с трудовым участием граждан, заинтересованных организаций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личение доли граждан, принявших участие в решении вопросов развития городской среды, от общего количества граждан в возрасте от 14 лет, проживающих в населенных пунктах Валуйского городского округа, на территории которых реализуется проекты по созданию комфортной городской среды, к концу 2024 года на 30%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подпрограммы совпадают со сроками реализации муниципальной программы в целом, муниципальная программа реализуется в два этапа: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1 этап - 2018 - 2020 годы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2 этап - 2021 - 2024 годы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Перечень контрольных событий муниципальной программы представлен в </w:t>
      </w:r>
      <w:hyperlink w:anchor="Par917">
        <w:r>
          <w:rPr>
            <w:rStyle w:val="InternetLink"/>
            <w:b/>
            <w:bCs/>
            <w:color w:val="0000FF"/>
            <w:sz w:val="28"/>
            <w:szCs w:val="28"/>
          </w:rPr>
          <w:t>приложении N 5</w:t>
        </w:r>
      </w:hyperlink>
      <w:r>
        <w:rPr>
          <w:b/>
          <w:bCs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Адресный перечень дворовых территорий многоквартирных домов, перечень общественных и иных территорий соответствующего функционального назначения, на которых планируется благоустройство, представлены в </w:t>
      </w:r>
      <w:hyperlink w:anchor="Par1060">
        <w:r>
          <w:rPr>
            <w:rStyle w:val="InternetLink"/>
            <w:b/>
            <w:bCs/>
            <w:color w:val="0000FF"/>
            <w:sz w:val="28"/>
            <w:szCs w:val="28"/>
          </w:rPr>
          <w:t>приложении N 7</w:t>
        </w:r>
      </w:hyperlink>
      <w:r>
        <w:rPr>
          <w:b/>
          <w:bCs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объемы финансирования муниципальной программы в разрезе источников финансирования по годам реализации представлены в таблице 1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757"/>
        <w:gridCol w:w="1587"/>
        <w:gridCol w:w="1504"/>
        <w:gridCol w:w="1714"/>
        <w:gridCol w:w="1624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ы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216 323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51 174,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71 112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131 390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970 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23 534,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01 192,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891 7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581 732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98 219,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432 880,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11 272,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165 472,7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780 374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 190 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173 315,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96 704,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89 980,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360 00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Ресурсное </w:t>
      </w:r>
      <w:hyperlink w:anchor="Par806">
        <w:r>
          <w:rPr>
            <w:rStyle w:val="InternetLink"/>
            <w:b/>
            <w:bCs/>
            <w:color w:val="0000FF"/>
            <w:sz w:val="28"/>
            <w:szCs w:val="28"/>
          </w:rPr>
          <w:t>обеспечение</w:t>
        </w:r>
      </w:hyperlink>
      <w:r>
        <w:rPr>
          <w:b/>
          <w:bCs/>
          <w:sz w:val="28"/>
          <w:szCs w:val="28"/>
        </w:rPr>
        <w:t xml:space="preserve"> и прогнозная (справочная) оценка расходов на реализацию мероприятий муниципальной программы, подпрограммы муниципальной программы из различных источников финансирования и ресурсное </w:t>
      </w:r>
      <w:hyperlink w:anchor="Par917">
        <w:r>
          <w:rPr>
            <w:rStyle w:val="InternetLink"/>
            <w:b/>
            <w:bCs/>
            <w:color w:val="0000FF"/>
            <w:sz w:val="28"/>
            <w:szCs w:val="28"/>
          </w:rPr>
          <w:t>обеспечение</w:t>
        </w:r>
      </w:hyperlink>
      <w:r>
        <w:rPr>
          <w:b/>
          <w:bCs/>
          <w:sz w:val="28"/>
          <w:szCs w:val="28"/>
        </w:rPr>
        <w:t xml:space="preserve"> реализации муниципальной программы, подпрограммы муниципальной программы за счет средств бюджета Валуйского городского округа представлены соответственно в приложениях N 4 и N 5 к муниципальной программе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финансового обеспечения муниципальной программы подлежит ежегодному уточнению в рамках подготовки проекта решения Совета депутатов Валуйского городского округа о бюджете на очередной финансовый год и плановый период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Анализ риск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писание мер управления рискам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анализ рисков, их вероятности и силы влияния, а также мер по их минимизации при реализации муниципальной программы приведен в таблице 2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2551"/>
        <w:gridCol w:w="1399"/>
        <w:gridCol w:w="979"/>
        <w:gridCol w:w="36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ис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оят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а влия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ы управления риска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риски, связанные с дефицитом областного и местного бюджетов и возможностью невыполнения своих обязательств по софинансированию мероприятий муниципальной программ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нижение объемов финансирования из обла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а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иторинг эффективности бюджетных вложений, определение приоритетов для первоочередного финансирова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нижение доли софинансирования из федераль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а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ределение приоритетов для первоочередного финансирования, мониторинг эффективности бюджетных вложе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офинансирование со стороны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стимулов для участия населения в реализации программы, мониторинг эффективности бюджетных вложе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ки, связанные с изменением внешней сред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нижение актуальности мероприятий муниципальной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а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годный анализ эффективности мероприятий программы, перераспределение средств между мероприятиями муниципальной программ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риски, связанные с низкой социальной активностью населения, отсутствием массовой культуры соучастия в благоустройстве дворовых территор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оверие со стороны собственников жилых помещений многоквартирных домов в части доступности мероприятий муниципальной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ышение открытости за счет информирования об осуществляемых мероприятиях на регулярной основе; популяризация успешных проектов, реализованных с помощью мер государственной поддержк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востребованность мероприятий муниципальной программы в связи с недостаточной информированность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уществление регулярного информирования о мероприятиях с использованием разнообразных каналов коммуникаций (СМИ, собрания, встречи, семинары и др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остаточная активность собственников жилых помещений многоквартирн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ректировка мероприятий муниципальной программы с привлечением собственников жилых помещений многоквартирных дом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ки, связанные с недостоверностью информац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авильная оценка перспектив развития сферы и эффективности реализации мероприятий муниципальной программы из-за получения недостоверной информ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а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трудничество с территориальными администрациями, проведение мониторинга и анализа сферы благоустройства, возможность корректировки программных мероприятий и целевых показателе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ки, связанные с негативными природными явления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с-мажорные обстоятельства - стихийные бедствия (наводнения, засухи, землетрясе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зк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аботка скоординированных действий органов государственной власти Белгородской области, местного самоуправления по преодолению препятствий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bookmarkStart w:id="1" w:name="Par312"/>
      <w:bookmarkEnd w:id="1"/>
      <w:r>
        <w:rPr>
          <w:b/>
          <w:bCs/>
          <w:sz w:val="28"/>
          <w:szCs w:val="28"/>
        </w:rPr>
        <w:t>Подпрограмм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Благоустройство дворовых территорий многоквартирных домов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х и иных территорий соответствую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ого назначения 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154"/>
        <w:gridCol w:w="646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дпрограммы 1 "Благоустройство дворовых территорий многоквартирных домов, общественных и иных территорий соответствующего функционального назначения Валуйского городского округа"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исполнители подпрограммы 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илищно-коммунального хозяйства администрации Валуйского городского округ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 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илищно-коммунального хозяйства администрации Валуйского городского округ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архитектуры капитального строительства и дорожной инфраструктуры администрации Валуйского городского округ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одпрограммы 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мероприятий по благоустройству дворовых территорий многоквартирных домов Валуйского городского округа исходя из минимального перечня работ по благоустройству, а также общественных и иных территорий соответствующего функционального назначения Валуйского городского округ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 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мероприятий по благоустройству дворовых и общественных территорий различного функционального назначения Валуйского городского округа исходя из минимального перечня работ по благоустройств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реализуется в два этап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 этап - 2018 - 2020 год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2 этап - 2021 - 2024 год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юджетных ассигнований подпрограммы 1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щий объем финансирования подпрограммы в 2018 - 2024 годах за счет всех источников финансирования составит 398618219,91 руб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ъем финансирования подпрограммы в 2018 - 2024 годах за счет средств федерального бюджета составит 124746053,43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 - 47216323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 - 13923534,35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 - 44432880,93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- 19173315,15 руб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ъем финансирования подпрограммы в 2018 - 2024 годах за счет средств областного бюджета составит 33160343,32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 - 12551174,47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 - 3701192,67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 - 11811272,15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- 5096704,03 руб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ъем финансирования подпрограммы в 2018 - 2024 годах за счет средств местного бюджета составит 61218325,55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 - 16071112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 - 1789176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 - 24165472,73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- 3089980,82 рубл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й объем финансирования подпрограммы в 2018 - 2024 годах за счет средств внебюджетных источников составит 179493497,61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 - 31131390,53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 - 76581732,89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 - 71780374,19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 - 000,0 рубл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- 000,0 руб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чные результаты подпрограммы 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Благоустройство дворовых и общественных территорий Валуйского городского округа с участием не менее 25 человек из числа студенческих строительных отрядов Валуйского городского округа к концу 2024 год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Благоустройство к 2024 году не менее 100% дворовых и общественных территорий Валуйского городского округа, произведенное с трудовым участием граждан, заинтересованных организац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Увеличение доли граждан, принявших участие в решении вопросов развития городской среды, от общего количества граждан в возрасте от 14 лет, проживающих в населенных пунктах Валуйского городского округа, на территории которых реализуется проекты по созданию комфортной городской среды, к концу 2024 года - 30%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сферы реализации подпрограммы 1, опис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Валуйского городского округа находятся 252 многоквартирных дома, которые в совокупности образуют 217 дворовых территорий. Общая площадь дворовых территорий составляет 485604,00 кв. м. Площадь благоустроенных дворовых территорий составляет 429759 кв. м (88,5%). Доля дворовых территорий, оборудованных приспособлениями для маломобильных групп населения, составляет 4,61%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ровне благоустройства дворовых территорий Валуйского городского округа, включающих в себя населенные пункты городского округа с количеством жителей свыше 1000 человек, представлена в таблице 3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4"/>
        <w:gridCol w:w="1531"/>
        <w:gridCol w:w="1531"/>
        <w:gridCol w:w="1587"/>
        <w:gridCol w:w="2608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количество дворовых территор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лощадь дворовы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благоустроенных дворовых территор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дворовых территорий, оборудованных приспособлениями для маломобильных групп населения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.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городской окр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60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количество общественных и иных территорий соответствующего функционального назначения в Валуйском городском округе составляет 243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площадь благоустроенных общественных территорий составляет 70400,00 кв. м (92%)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благоустройства определяет комфортность проживания горожан и является одной из проблем, требующих каждодневного внимания и эффективных решений, включающих комплекс мероприятий по инженерной подготовке и обеспечению безопасности, озеленению и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ровне благоустройства общественных территорий Валуйского городского округа, включающих в себя населенные пункты городского округа с количеством жителей свыше 1000 человек, представлена в таблице 4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4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4"/>
        <w:gridCol w:w="1609"/>
        <w:gridCol w:w="1609"/>
        <w:gridCol w:w="1909"/>
        <w:gridCol w:w="2104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количество общественных территор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лощадь общественных территор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благоустроенных общественных территор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общественных территорий, оборудованных приспособлениями для маломобильных групп населения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. 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городской окру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73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3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ровне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индивидуальных жилых домов и земельных участков, предоставленных для их размещения, расположенных на территории Валуйского городского округа, включающих в себя населенные пункты с количеством жителей свыше 1000 человек, представлена соответственно в таблицах 6, 7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ровне благоустройства объектов недвижим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(включая объекты незавершенного строительства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льзовании) юридических лиц и индивидуаль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4"/>
        <w:gridCol w:w="1531"/>
        <w:gridCol w:w="1339"/>
        <w:gridCol w:w="1204"/>
        <w:gridCol w:w="1531"/>
        <w:gridCol w:w="1474"/>
        <w:gridCol w:w="1814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недвижимого имущества (включая объекты незавершенного строительств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земельных участ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лощадь земельных участ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дь благоустроенных земельных участ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благоустроенных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дворовых территорий, оборудованных приспособлениями для маломобильных групп населения, из общего количества дворовых территорий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. 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городской окр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2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1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3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ровне благоустройства индивидуаль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ых домов и земельных участков, предоставлен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их размещ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1814"/>
        <w:gridCol w:w="2098"/>
        <w:gridCol w:w="1928"/>
      </w:tblGrid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лощадь земельных участ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дь благоустроенных земельных участк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благоустроенных земельных участков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. 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. 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городской ок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80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9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0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, сроки и этапы реализации подпрограммы 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ой целью подпрограммы 1 является обеспечение проведения мероприятий по благоустройству дворовых территорий многоквартирных жилых домов в Валуйском городском округе исходя из минимального перечня работ по благоустройству, а также общественных и иных территорий соответствующего функционального назначения Валуйского городского округа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ижение цели подпрограммы 1 обеспечивается путем решения следующей задачи: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е проведения мероприятий по благоустройству дворовых территорий многоквартирных жилых домов Валуйского городского округа исходя из минимального перечня работ по благоустройству, а также общественных и иных территорий соответствующего функционального назначения Валуйского городского округа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ализации подпрограммы 1 - 2018 - 2024 годы, муниципальная программа реализуется в два этапа: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1 этап - 2018 - 2020 годы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2 этап - 2021 - 2024 годы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снование выделения системы мероприятий и кратко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основных мероприятий подпрограммы 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ижение цели и решения задачи намечается за счет реализации одного основного мероприятия и комплекса мер по нормативно-правовому регулированию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реализации задачи "Обеспечение проведения мероприятий по благоустройству дворовых территорий многоквартирных жилых домов Валуйского городского округа исходя из минимального перечня работ по благоустройству, а также общественных и иных территорий соответствующего функционального назначения Валуйского городского округа планируется реализовать следующее мероприятие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В целях реализации данного мероприятия планируется осуществить работы по оснащению дворовых территорий многоквартирных жилых домов элементами благоустройства исходя из минимального перечня работ по благоустройству, установленного в соответствии с </w:t>
      </w:r>
      <w:hyperlink r:id="rId21">
        <w:r>
          <w:rPr>
            <w:rStyle w:val="InternetLink"/>
            <w:b/>
            <w:bCs/>
            <w:color w:val="0000FF"/>
            <w:sz w:val="28"/>
            <w:szCs w:val="28"/>
          </w:rPr>
          <w:t>Правилами</w:t>
        </w:r>
      </w:hyperlink>
      <w:r>
        <w:rPr>
          <w:b/>
          <w:bCs/>
          <w:sz w:val="28"/>
          <w:szCs w:val="28"/>
        </w:rPr>
        <w:t xml:space="preserve"> предоставления и распределения субсидий из федерального бюджета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года N 169, а также работы по оснащению общественных территорий необходимыми элементами благоустройства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есте с этим в рамках данного мероприятия планируется предусмотреть оснащение дворовых территорий, включенных в муниципальную программу "Формирование современной городской среды на территории Валуйского городского округа", необходимым оборудованием для беспрепятственного перемещения всех групп граждан, в том числе инвалидов и маломобильных групп населения, провести общественные обсуждения проектов муниципальных программ "Формирование современной городской среды на территории Валуйского городского округа", а также обеспечить привлечение к выполнению работ по благоустройству студенческих строительных отрядов Валуйского городского округа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решения задачи "Обеспечение проведения мероприятий по благоустройству дворовых территорий многоквартирных жилых домов Валуйского городского округа исходя из минимального перечня работ по благоустройству, а также общественных и иных территорий соответствующего функционального назначения Валуйского городского округа" планируется реализовать следующий комплекс мер: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онтроль за разработкой, прохождением процедуры общественных обсуждений, утверждением и реализацией органами местного самоуправления муниципальной программы "Формирование современной городской среды на территории Валуйского городского округа", включающих населенные пункты с численностью населения свыше 1000 человек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вовлечение граждан и заинтересованных организаций в процесс обсуждения проекта муниципальной программы, а также проектов благоустройства дворовых и общественных территорий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данного мероприятия позволит обеспечить улучшение организационных и экономических условий осуществления мероприятий по благоустройству дворовых территорий многоквартирных жилых домов Валуйского городского округа, а также общественных и иных территорий соответствующего функционального назначения Валуйского городского округа, повысить информированность граждан и заинтересованных лиц о реализуемой муниципальной программе в сфере регулирования и развития деятельности по формированию современной городской среды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гноз конечных результатов подпрограммы 1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оказателей подпрограммы 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реализации подпрограммы 1 к 2024 году планируется достижение следующих результатов: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благоустройство дворовых и общественных территорий Валуйского городского округа с участием не менее 25 человек из числа студенческих строительных отрядов Валуйского городского округа к концу 2024 года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благоустройство к 2024 году не менее 100% дворовых и общественных территорий Валуйского городского округа, произведенное с трудовым участием граждан, заинтересованных организаций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Сведения о динамике значений показателей конечного и непосредственного результатов представлены в </w:t>
      </w:r>
      <w:hyperlink w:anchor="Par572">
        <w:r>
          <w:rPr>
            <w:rStyle w:val="InternetLink"/>
            <w:b/>
            <w:bCs/>
            <w:color w:val="0000FF"/>
            <w:sz w:val="28"/>
            <w:szCs w:val="28"/>
          </w:rPr>
          <w:t>приложении N 1</w:t>
        </w:r>
      </w:hyperlink>
      <w:r>
        <w:rPr>
          <w:b/>
          <w:bCs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 подпрограммы 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объемы финансирования подпрограммы 1 в разрезе источников финансирования по годам реализации представлены в таблице 7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4"/>
        <w:gridCol w:w="1587"/>
        <w:gridCol w:w="1504"/>
        <w:gridCol w:w="1504"/>
        <w:gridCol w:w="2041"/>
        <w:gridCol w:w="1624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ы</w:t>
            </w:r>
          </w:p>
        </w:tc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216 323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51 174,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71 11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131 390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970 000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23 534,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01 192,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891 76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581 732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98 219,9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432 880,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11 272,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165 472,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780 374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 190 000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173 315,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96 704,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89 980,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360 00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1 из различных источников финансирования и ресурсное обеспечение реализации подпрограммы 1 за счет средств Валуйского городского округа по годам представлены соответственно в </w:t>
      </w:r>
      <w:hyperlink w:anchor="Par806">
        <w:r>
          <w:rPr>
            <w:rStyle w:val="InternetLink"/>
            <w:b/>
            <w:bCs/>
            <w:color w:val="0000FF"/>
            <w:sz w:val="28"/>
            <w:szCs w:val="28"/>
          </w:rPr>
          <w:t>приложениях N 4</w:t>
        </w:r>
      </w:hyperlink>
      <w:r>
        <w:rPr>
          <w:b/>
          <w:bCs/>
          <w:sz w:val="28"/>
          <w:szCs w:val="28"/>
        </w:rPr>
        <w:t xml:space="preserve"> и </w:t>
      </w:r>
      <w:hyperlink w:anchor="Par917">
        <w:r>
          <w:rPr>
            <w:rStyle w:val="InternetLink"/>
            <w:b/>
            <w:bCs/>
            <w:color w:val="0000FF"/>
            <w:sz w:val="28"/>
            <w:szCs w:val="28"/>
          </w:rPr>
          <w:t>N 5</w:t>
        </w:r>
      </w:hyperlink>
      <w:r>
        <w:rPr>
          <w:b/>
          <w:bCs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финансового обеспечения муниципальной подпрограммы 1 подлежит ежегодному уточнению в рамках подготовки проекта решения Совета депутатов Валуйского городского округа о бюджете на очередной финансовый год и плановый период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"Формировани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й городской среды на территории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2" w:name="Par572"/>
      <w:bookmarkEnd w:id="2"/>
      <w:r>
        <w:rPr>
          <w:b/>
          <w:bCs/>
          <w:sz w:val="28"/>
          <w:szCs w:val="28"/>
        </w:rPr>
        <w:t>Система основных мероприятий (мероприятий) и показателе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"Формирование современной городск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ы на территории Валуйского городского округа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99"/>
        <w:gridCol w:w="680"/>
        <w:gridCol w:w="850"/>
        <w:gridCol w:w="1804"/>
        <w:gridCol w:w="1849"/>
        <w:gridCol w:w="2014"/>
        <w:gridCol w:w="1129"/>
        <w:gridCol w:w="604"/>
        <w:gridCol w:w="604"/>
        <w:gridCol w:w="604"/>
        <w:gridCol w:w="604"/>
        <w:gridCol w:w="604"/>
        <w:gridCol w:w="604"/>
        <w:gridCol w:w="60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й программы, подпрограмм, мероприяти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(соисполнитель, участник), ответственный за реализацию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финансирования мероприятия за срок реализации программы, тыс. руб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, единица измер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 (базовый)</w:t>
            </w:r>
          </w:p>
        </w:tc>
        <w:tc>
          <w:tcPr>
            <w:tcW w:w="4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ершение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Формирование современной городской среды на территории Валуйского городского округа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цель - повышение качества и комфорта городской среды на территории Валуйского городского округа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КХ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благоустроенных дворовых территорий многоквартирных домов и общественных территорий населенных пунктов городского округа с численностью населения свыше 1000 человек от общего количества дворовых и общественных территорий населенных пунктов с численностью населения свыше 1000 человек, процен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4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6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проектов благоустройства дворовых и общественных территорий населенных пунктов численностью населения свыше 1000 человек, прошедших процедуру общественных обсуждений, от общего количества территорий благоустроенных в ходе реализации муниципальной программы, процен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Благоустройство дворовых территорий многоквартирных домов, общественных и иных территорий соответствующего функционального назначения Валуйского городского округа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дача - обеспечение проведения мероприятий по благоустройству дворовых территорий Валуйского городского округа исходя из минимального перечня работ по благоустройству, а также общественных и иных территорий соответствующего функционального назначения Валуйского городского округа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КХ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618,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еловек из числа студенческих отрядов городского округа, участвующих в выполнении работ по благоустройству дворовых многоквартирных домов и общественных территорий населенных пунктов городского округа, че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дворовых территорий многоквартирных домов и общественных территорий Валуйского городского округа, благоустроенных с трудовым участием граждан, заинтересованных организаций, от общего количества дворовых и общественных территорий, благоустроенных в ходе реализации муниципальной программы, процен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благоустройства дворовых территорий многоквартирных домов Валуйского городского окр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КХ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благоустроенных дворовых территорий многоквартирных домов Валуйского городского округа, ед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благоустройства общественных территорий Валуйского городского окр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КХ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благоустроенных общественных и иных территорий соответствующего функционального назначения Валуйского городского округа с численностью населения свыше 1000 человек, ед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участия граждан в возрасте от 14 лет в вопросах реализации городской сре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КХ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на территориальных администрациях, на территории которых реализуется проекты по созданию комфортной городской среды, к концу 2024 года - 30 проц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"Формировани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й городской среды на территории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тодике расчета показателей конечного результа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"Формирование современной городск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ы на территории 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99"/>
        <w:gridCol w:w="1020"/>
        <w:gridCol w:w="1984"/>
        <w:gridCol w:w="1849"/>
        <w:gridCol w:w="171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 конечного результ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 сбора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енные характеристики показате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Формирование современной городской среды на территории Валуйского городского округ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1. Количество благоустроенных дворовых территорий многоквартирных домов Валуйского городского окр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ое количество благоустроенных дворовых территорий многоквартирных домов Валуйского городского округа, включенных в муниципальную программу "Формирование современной городской среды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атистика муниципального образ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годно до 15 января года, следующего за отчетны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2. Количество благоустроенных общественных и иных территорий соответствующего функционального назначения Валуйского городского округа с численностью населения свыше 1000 челов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ое количество благоустроенных общественных и иных территорий многоквартирных домов Валуйского городского округа, включенных в муниципальную программу "Формирование современной городской среды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атистика муниципального образ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годно до 15 января года, следующего за отчетны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3. Доля граждан, принявших участие в решении вопросов развития городской среды, от общего количества граждан в возрасте от 14 лет, проживающих на территориальных администрациях, на территории которых реализуется проекты по созданию комфортной городской среды, к концу 2024 года - 30 проц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соотношение количества граждан, принявших участие в решении вопросов развития городской среды, к общему количеству граждан в возрасте от 14 лет, проживающих на территориальных администрациях, на территории которых реализуется проекты по созданию комфортной городской сре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атистика муниципального образ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годно до 15 января года, следующего за отчетным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N 3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"Формировани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й городской среды на территории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Par764"/>
      <w:bookmarkEnd w:id="3"/>
      <w:r>
        <w:rPr>
          <w:b/>
          <w:bCs/>
          <w:sz w:val="28"/>
          <w:szCs w:val="28"/>
        </w:rPr>
        <w:t>Основные меры правового регулирования в сфере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"Формирование современной городск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ы на территории 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365"/>
        <w:gridCol w:w="2438"/>
        <w:gridCol w:w="177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равового акта, его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Ответственный исполните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сроки принят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 Совета депутатов Валуйского городского округа "О внесении изменений в решение Совета депутатов Валуйского городского округа о бюджете Валуйского городского округа на текущий год и плановый период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инансов и бюджетной политики администрации Валуйского городского округ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- 2024 годы (по мере необходимост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 администрации Валуйского городского округа "Внесение изменений в муниципальную программу "Формирование современной городской среды на территории Валуйского городского округ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архитектуры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- 2024 годы (по мере необходимост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 администрации Валуйского городского округа "Об утверждении Порядка проведения общественного обсуждения проекта муниципальной программы "Формирование современной городской среды на территории Валуйского городского округа", Порядков представления, рассмотрения и оценки предложений граждан, организаций о включении дворовых территорий многоквартирных домов и общественных территорий в муниципальную программ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архитектуры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 2019 г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 администрации Валуйского городского округа "Об утверждении Порядка аккумулирования и расходования денежных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архитектуры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 2019 г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 администрации Валуйского городского округа "Об утверждении дизайн-проектов дворовых территорий Валуйского городского округа, участвующих в реализации муниципальной программы "Формирование современной городской среды на территории Валуйского городского округ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архитектуры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- 2024 годы (по мере необходимости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N 4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"Формировани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й городской среды на территории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4" w:name="Par806"/>
      <w:bookmarkEnd w:id="4"/>
      <w:r>
        <w:rPr>
          <w:b/>
          <w:bCs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в на реализацию основных мероприятий (мероприятий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"Формирование современной городск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ы на территории Валуйского городского округа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различных источников финансир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1999"/>
        <w:gridCol w:w="1849"/>
        <w:gridCol w:w="1024"/>
        <w:gridCol w:w="604"/>
        <w:gridCol w:w="1144"/>
        <w:gridCol w:w="604"/>
        <w:gridCol w:w="1144"/>
        <w:gridCol w:w="604"/>
        <w:gridCol w:w="1024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ус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Формирование современной городской среды на территории Валуйского городского округа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,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97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98,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19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60,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216,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23,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32,8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73,31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51,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1,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1,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96,67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71,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91,7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65,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9,98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31,3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581,7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780,3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 дворовых территорий многоквартирных домов, общественных и иных территорий соответствующего функционального назначения Валуйского городского ок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97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98,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19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60,00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216,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23,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32,8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73,31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51,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1,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1,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96,67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71,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91,7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65,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9,98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31,3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581,7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780,3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N 5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"Формировани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й городской среды на территории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5" w:name="Par917"/>
      <w:bookmarkEnd w:id="5"/>
      <w:r>
        <w:rPr>
          <w:b/>
          <w:bCs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средств бюджета Валуйского городского округ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4"/>
        <w:gridCol w:w="1954"/>
        <w:gridCol w:w="2494"/>
        <w:gridCol w:w="529"/>
        <w:gridCol w:w="604"/>
        <w:gridCol w:w="1339"/>
        <w:gridCol w:w="484"/>
        <w:gridCol w:w="1024"/>
        <w:gridCol w:w="604"/>
        <w:gridCol w:w="1024"/>
        <w:gridCol w:w="604"/>
        <w:gridCol w:w="1024"/>
        <w:gridCol w:w="604"/>
        <w:gridCol w:w="904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ус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местного бюджета (тыс. рублей), годы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/П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 &lt;*&gt;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современной городской среды на территории Валуйского городского окру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илищно-коммунальным хозяйством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01L55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71,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91,7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65,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9,98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 дворовых территорий многоквартирных домов, общественных и иных территорий соответствующего функционального назначения Валуйского городского окру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илищно-коммунальным хозяйством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01L55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71,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91,7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65,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9,98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N 6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"Формировани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й городской среды на территории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х событий 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9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14"/>
        <w:gridCol w:w="814"/>
        <w:gridCol w:w="1789"/>
        <w:gridCol w:w="1204"/>
        <w:gridCol w:w="1204"/>
        <w:gridCol w:w="1204"/>
        <w:gridCol w:w="1204"/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нтрольного события программы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ус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4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 квартал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за разработкой проектно-сметной документ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КХ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3.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3.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3.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за проведением конкурсных процедур по отбору подрядных организаций на выполнение работ, предусмотренных в рамках реализации муниципальной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КХ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6.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6.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6.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за ходом выполнения работ, предусмотренных в рамках реализации муниципальной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ЖКХ и Управление архитектуры, капитального строительства и дорожной инфраструктуры администрации Валуйского городского ок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9.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12.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9.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12.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09.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12.201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bookmarkStart w:id="6" w:name="Par1060"/>
      <w:bookmarkEnd w:id="6"/>
      <w:r>
        <w:rPr>
          <w:b/>
          <w:bCs/>
          <w:sz w:val="28"/>
          <w:szCs w:val="28"/>
        </w:rPr>
        <w:t>Приложение N 7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"Формировани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й городской среды на территории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городского округа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 дворовых территорий многоквартирных домов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лежащих к благоустройству в 2018 - 2024 года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29"/>
        <w:gridCol w:w="1644"/>
        <w:gridCol w:w="1134"/>
        <w:gridCol w:w="1304"/>
        <w:gridCol w:w="1069"/>
        <w:gridCol w:w="171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финансирования (руб.)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по источникам финансирования (руб.) на 2018 - 2024 год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бюджета Белгород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т.Разина, 8"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Никольская, 1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пл. Привокзальная,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Дзержинского, 16"в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Клубная,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М.Горького, 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т.Разина,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Тимирязева, 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Новая,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М.Горького, 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Пушкина, 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вердлова, 8"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1 Мая, 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Щорса,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1 Мая, 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Октябрьская, 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т.Разина,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Щорса,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Котовского, 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околова, 1"г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с. Казинка, ул. Мира, 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с. Казинка, ул. Мира, 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п. Уразово, ул. Ленина, 54"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п. Уразово, ул. К.Либкнехта, 1"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п. Уразово, ул. Калинина, 7"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п. Уразово, ул. Ленина, 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п. Уразово, ул. Рабочая, 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п. Уразово, ул. Рабочая, 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п. Уразово, ул. Октябрьская, 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п. Уразово, ул. Рабочая, 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айон, п. Уразово, ул. Ленина, 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щественных и иных территорий соответствую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ого назначения Валуйского городского округа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лежащих к благоустройству в 2018 - 2024 года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29"/>
        <w:gridCol w:w="1644"/>
        <w:gridCol w:w="1134"/>
        <w:gridCol w:w="1304"/>
        <w:gridCol w:w="1069"/>
        <w:gridCol w:w="171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, объект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финансирования (руб.)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по источникам финансирования (руб.) на 2018 - 2024 год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бюджета Белгород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ица Ст.Раз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ица Гвардейск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ица Соколо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о Шелаево, улица Центральн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ица 1-го М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ица 9-го Январ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ица Пролетарск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ица Коммунистическ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ица Никольск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нструкция улицы М.Горького в г. Валуйки, Бульва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ица Суржико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 места массового отдыха на водном объекте в городе Валуйки по улице Демьяна Бедного на реке Валу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 места массового отдыха на водном объекте в городе Валуйки на реке Оскол "Ангелок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о Казинка, улица Ми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о Принцевка, улица Центральн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о Насоново, улица Школьн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о Рождествено, улица Лен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 Уразово, ул. М.Горьк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 места массового отдыха на водном объекте в п. Уразово по улице Аптекарско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 недвижимого имущества (включая объект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завершенного строительства) и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собственности (пользовании) юридических ли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ндивидуальных предпринимателей на территории Валуй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, подлежащих к благоустройств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 - 2024 года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29"/>
        <w:gridCol w:w="1644"/>
        <w:gridCol w:w="1134"/>
        <w:gridCol w:w="1304"/>
        <w:gridCol w:w="1069"/>
        <w:gridCol w:w="171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, объект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финансирования (руб.)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по источникам финансирования (руб.) на 2018 - 2024 год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бюджета Белгород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М.Горького, д. 2/9, 2/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М.Горького, д. 82"в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Д.Бедного, д. 4/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Горького, б/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Гвардейская, д. 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Коммунистическая, 91/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Коммунистическая, д. 68/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Коммунистическая, 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Коммунистическая, д. 117/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Ватутина, д.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Новая, д. 6/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1 Мая, д. 30/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Котовского, д. 10/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околова, д. 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околова, д. 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уржикова, д. 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Новая, д. 6/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оветская, д. 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Суржикова, д. 110/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ул. Коммунистическая, 120"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 индивидуальных жилых домов и земель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ов, предоставленных для их размещения, нуждающихс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длежащих благоустройству на территор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городского округ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29"/>
        <w:gridCol w:w="1644"/>
        <w:gridCol w:w="1134"/>
        <w:gridCol w:w="1304"/>
        <w:gridCol w:w="1069"/>
        <w:gridCol w:w="171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 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, объект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финансирования (руб.)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по источникам финансирования (руб.) на 2018 - 2024 год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бюджета Белгород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Пушкина, д. 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Пушкина, д. 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Пушкина, д. 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Пушкина, д. 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1 Мая, д. 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1 Мая, д.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1 Мая, д. 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1 Мая, д. 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1 Мая, д. 16/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Пролетарская, д.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Пролетарская, д. 62/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Гвардейская, д. 1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Гвардейская, д. 1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Гвардейская, д. 1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Гвардейская, д. 1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Гвардейская, д. 1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Гвардейская, д. 1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Гагарина, д. 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Чехова, д.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Толстого, д. 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Никольская, д. 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Никольская, д. 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Никольская, д. 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Никольская, д. 1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Суржикова, д. 1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Соколова, д. 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Соколова, д. 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50 лет ВЛКСМ, д. 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уйский р-н, г. Валуйки, ул. 50 лет ВЛКСМ, 11"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Гагарина, 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Валуйки, Тимирязева, 5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78278FD2460D5EE137B3856CD3C283520E9FE78E46DDEB198853609DDC44169D3B4420F2D82A1710288BF5031D0026AD3C2ACE915AF152E49D04FfCXCJ" TargetMode="External"/><Relationship Id="rId4" Type="http://schemas.openxmlformats.org/officeDocument/2006/relationships/hyperlink" Target="consultantplus://offline/ref=978278FD2460D5EE137B3856CD3C283520E9FE78E46FDEB69C853609DDC44169D3B4420F2D82A1710288BF5031D0026AD3C2ACE915AF152E49D04FfCXCJ" TargetMode="External"/><Relationship Id="rId5" Type="http://schemas.openxmlformats.org/officeDocument/2006/relationships/hyperlink" Target="consultantplus://offline/ref=978278FD2460D5EE137B3856CD3C283520E9FE78E46ADAB39B853609DDC44169D3B4420F2D82A1710288BF5031D0026AD3C2ACE915AF152E49D04FfCXCJ" TargetMode="External"/><Relationship Id="rId6" Type="http://schemas.openxmlformats.org/officeDocument/2006/relationships/hyperlink" Target="consultantplus://offline/ref=978278FD2460D5EE137B3856CD3C283520E9FE78E464D1B599853609DDC44169D3B4420F2D82A1710288BF5031D0026AD3C2ACE915AF152E49D04FfCXCJ" TargetMode="External"/><Relationship Id="rId7" Type="http://schemas.openxmlformats.org/officeDocument/2006/relationships/hyperlink" Target="consultantplus://offline/ref=978278FD2460D5EE137B265BDB50723826E3A677E76CD2E5C1DA6D548ACD4B3E86FB43416B8ABE700396BD553Bf8XDJ" TargetMode="External"/><Relationship Id="rId8" Type="http://schemas.openxmlformats.org/officeDocument/2006/relationships/hyperlink" Target="consultantplus://offline/ref=978278FD2460D5EE137B265BDB50723827E1A077E56BD2E5C1DA6D548ACD4B3E94FB1B4D698FA1770483EB047ED15E2C83D1AFED15AC1431f4X2J" TargetMode="External"/><Relationship Id="rId9" Type="http://schemas.openxmlformats.org/officeDocument/2006/relationships/hyperlink" Target="consultantplus://offline/ref=978278FD2460D5EE137B265BDB50723826EAA571E06BD2E5C1DA6D548ACD4B3E86FB43416B8ABE700396BD553Bf8XDJ" TargetMode="External"/><Relationship Id="rId10" Type="http://schemas.openxmlformats.org/officeDocument/2006/relationships/hyperlink" Target="consultantplus://offline/ref=978278FD2460D5EE137B3856CD3C283520E9FE78E56CD8B79A853609DDC44169D3B4421D2DDAAD730796BE542486532Ff8XFJ" TargetMode="External"/><Relationship Id="rId11" Type="http://schemas.openxmlformats.org/officeDocument/2006/relationships/hyperlink" Target="consultantplus://offline/ref=978278FD2460D5EE137B3856CD3C283520E9FE78E46ADAB39B853609DDC44169D3B4420F2D82A1710288BF5231D0026AD3C2ACE915AF152E49D04FfCXCJ" TargetMode="External"/><Relationship Id="rId12" Type="http://schemas.openxmlformats.org/officeDocument/2006/relationships/hyperlink" Target="consultantplus://offline/ref=978278FD2460D5EE137B3856CD3C283520E9FE78E464D1B599853609DDC44169D3B4420F2D82A1710288BF5231D0026AD3C2ACE915AF152E49D04FfCXCJ" TargetMode="External"/><Relationship Id="rId13" Type="http://schemas.openxmlformats.org/officeDocument/2006/relationships/hyperlink" Target="consultantplus://offline/ref=978278FD2460D5EE137B3856CD3C283520E9FE78E464D1B599853609DDC44169D3B4420F2D82A1710288BF5D31D0026AD3C2ACE915AF152E49D04FfCXCJ" TargetMode="External"/><Relationship Id="rId14" Type="http://schemas.openxmlformats.org/officeDocument/2006/relationships/hyperlink" Target="consultantplus://offline/ref=978278FD2460D5EE137B265BDB50723825E0A976E169D2E5C1DA6D548ACD4B3E86FB43416B8ABE700396BD553Bf8XDJ" TargetMode="External"/><Relationship Id="rId15" Type="http://schemas.openxmlformats.org/officeDocument/2006/relationships/hyperlink" Target="consultantplus://offline/ref=978278FD2460D5EE137B265BDB50723826E3A677E76CD2E5C1DA6D548ACD4B3E86FB43416B8ABE700396BD553Bf8XDJ" TargetMode="External"/><Relationship Id="rId16" Type="http://schemas.openxmlformats.org/officeDocument/2006/relationships/hyperlink" Target="consultantplus://offline/ref=978278FD2460D5EE137B265BDB50723826EAA571E06BD2E5C1DA6D548ACD4B3E86FB43416B8ABE700396BD553Bf8XDJ" TargetMode="External"/><Relationship Id="rId17" Type="http://schemas.openxmlformats.org/officeDocument/2006/relationships/hyperlink" Target="consultantplus://offline/ref=978278FD2460D5EE137B265BDB50723827E2A971E76FD2E5C1DA6D548ACD4B3E94FB1B4D698FA0710583EB047ED15E2C83D1AFED15AC1431f4X2J" TargetMode="External"/><Relationship Id="rId18" Type="http://schemas.openxmlformats.org/officeDocument/2006/relationships/hyperlink" Target="consultantplus://offline/ref=978278FD2460D5EE137B265BDB50723826E0A375E46ED2E5C1DA6D548ACD4B3E86FB43416B8ABE700396BD553Bf8XDJ" TargetMode="External"/><Relationship Id="rId19" Type="http://schemas.openxmlformats.org/officeDocument/2006/relationships/hyperlink" Target="consultantplus://offline/ref=978278FD2460D5EE137B265BDB50723826EAA676EB6FD2E5C1DA6D548ACD4B3E94FB1B4D698FA0700283EB047ED15E2C83D1AFED15AC1431f4X2J" TargetMode="External"/><Relationship Id="rId20" Type="http://schemas.openxmlformats.org/officeDocument/2006/relationships/hyperlink" Target="consultantplus://offline/ref=978278FD2460D5EE137B265BDB50723826EAA571E06BD2E5C1DA6D548ACD4B3E86FB43416B8ABE700396BD553Bf8XDJ" TargetMode="External"/><Relationship Id="rId21" Type="http://schemas.openxmlformats.org/officeDocument/2006/relationships/hyperlink" Target="consultantplus://offline/ref=978278FD2460D5EE137B265BDB50723826EAA571E06BD2E5C1DA6D548ACD4B3E94FB1B4D698FA0710B83EB047ED15E2C83D1AFED15AC1431f4X2J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23:00Z</dcterms:created>
  <dc:creator>Юрист8</dc:creator>
  <dc:description/>
  <cp:keywords/>
  <dc:language>en-US</dc:language>
  <cp:lastModifiedBy>Юрист8</cp:lastModifiedBy>
  <dcterms:modified xsi:type="dcterms:W3CDTF">2019-11-25T09:25:00Z</dcterms:modified>
  <cp:revision>2</cp:revision>
  <dc:subject/>
  <dc:title/>
</cp:coreProperties>
</file>