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2 ноября 2018 года   № 1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принятия решений о подготовке и реализации бюджетных инвестиций за счёт средств бюджета муниципального района «Город Валуйки и Валуйский район» на приобретение объектов недвижимого имущества в муниципальную собственность муниципального района «Город Валуйки и Валуй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79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ункта 31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ешения Совета депутатов Валуйского городского округа от 24 сентября 2018 года № 9 «О правопреемстве органов местного самоуправления Валуйского городского округа Белгородской области», в целях повышения эффективности расходования бюджетных средств при реализации бюджетных инвестиций в объекты муниципальной собственности муниципального района «Город Валуйки и Валуйский район», руководствуясь Уставом муниципального района «Город Валуйки и Валуйский район», 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принятия решений о подготовке и реализации бюджетных инвестиций за счёт средств бюджета муниципального района «Город Валуйки и Валуйский район» на приобретение объектов недвижимого имущества в муниципальную собственность муниципального района «Город Валуйки и Валуйский район»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- начальника управления финансов и бюджетной политики администрации муниципального района «Город Валуйки и Валуйский район» Мащенко Л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И. Дыб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34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34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Город</w:t>
      </w:r>
    </w:p>
    <w:p>
      <w:pPr>
        <w:pStyle w:val="Normal"/>
        <w:tabs>
          <w:tab w:val="clear" w:pos="708"/>
          <w:tab w:val="left" w:pos="234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ки и Валуйский район»</w:t>
      </w:r>
    </w:p>
    <w:p>
      <w:pPr>
        <w:pStyle w:val="Normal"/>
        <w:tabs>
          <w:tab w:val="clear" w:pos="708"/>
          <w:tab w:val="left" w:pos="234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ноября 2018 года № 112</w:t>
      </w:r>
    </w:p>
    <w:p>
      <w:pPr>
        <w:pStyle w:val="Normal"/>
        <w:tabs>
          <w:tab w:val="clear" w:pos="708"/>
          <w:tab w:val="left" w:pos="234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1">
        <w:bookmarkStart w:id="0" w:name="P31"/>
        <w:bookmarkEnd w:id="0"/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я решений о подготовке и реализации бюджетных инвестиций за счёт средств бюджета муниципального района «Город Валуйки и Валуйский район» на приобретение объектов недвижимого имущества в муниципальную собственность муниципального района «Город Валуйки и Валуй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инятия решений о подготовке и реализации бюджетных инвестиций за счет средств бюджета муниципального района «Город Валуйки и Валуйский район» на приобретение объектов недвижимого имущества в муниципальную собственность муниципального района «Город Валуйки и Валуйский район» (далее - объекты недвижимого имущества), в форме капитальных вложений в основные средства, находящиеся (которые будут находиться) в собственности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ициаторами подготовки проекта решения выступает предполагаемый главный распорядитель средств муниципального района «Город Валуйки и Валуйский район», ответственный за реализацию муниципальной программы муниципального района «Город Валуйки и Валуйский район», в рамках которой планируется осуществлять бюджетные инвестиции в целях приобретения объекта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ноты или недостоверности представленной инициатором информации, отсутствия лимитов бюджетных обязательств на приобретение объекта недвижимого имущества администрация муниципального района «Город Валуйки и Валуйский район» принимает решение об отказе в действиях, направленных на подготовку и реализацию бюджетных инвестиций, о чем сообщает инициатору в течение тре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обращения и приложенных к нему документов требованиям настоящего Порядка администрация муниципального района «Город Валуйки и Валуйский район» принимает решение об осуществлении дальнейших действий в соответствии с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 отношении конкретных объектов принимается с учетом приоритетов и целей развития муниципального района «Город Валуйки и Валуйский район», исходя из стратегии социально-экономического развития, прогноза социально-экономического развития муниципального района «Город Валуйки и Валуйский район» на средне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ка проекта реш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ором подготовки проекта решения о предоставлении права выступает структурное подразделение администрации муниципального района «Город Валуйки и Валуйский район», наделенное в установленном порядке полномочиями в соответствующе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решения о реализации бюджетных инвестиций подготавливается в форме постановления администрации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ом решения может предусматриваться предоставление бюджетных инвестиций на приобретение нескольких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 решения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анные о недвижимом имуществе (наименование, назначение, площадь или иной количественный показатель, местоположение, кадастровый номер) в соответствии со сведениями из ЕГР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правление инвестирования (приобрет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именование главного распорядителя бюджетных средств и муниципального заказ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рок реализации бюджетных инвестиций на приобретение объекта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ъем бюджетных инвестиций, планируемых к предоставлению на приобретение объекта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кладываются документы, подтверждающие указанную в нем информацию, в том числе обоснование предполагаемой (предельной) стоимости приобретения объекта недвижимого имущества, определяемой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еализация бюджетных инвестиций осуществляется в соответствии с положе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2B8B3A3EAE4F72C783A53F1DA12BE4C1F7FD420018129091E2B121E4A77D4592228963807557464C51E56D7DT25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21:00Z</dcterms:created>
  <dc:creator>Юрист8</dc:creator>
  <dc:description/>
  <cp:keywords/>
  <dc:language>en-US</dc:language>
  <cp:lastModifiedBy>Юрист8</cp:lastModifiedBy>
  <dcterms:modified xsi:type="dcterms:W3CDTF">2019-11-25T05:52:00Z</dcterms:modified>
  <cp:revision>3</cp:revision>
  <dc:subject/>
  <dc:title/>
</cp:coreProperties>
</file>