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2 октября 2020 года № 169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suppressAutoHyphens w:val="true"/>
        <w:jc w:val="center"/>
        <w:rPr/>
      </w:pPr>
      <w:r>
        <w:rPr>
          <w:b/>
          <w:sz w:val="32"/>
          <w:szCs w:val="32"/>
        </w:rPr>
        <w:t>О внесении изменения в постановление администрации муниципального района «Город Валуйки и Валуйский район» от 30.12.2011 г. № 2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целях приведения правовых актов администрации Валуйского городского округа в соответствие с действующим законодательством, постановляю:</w:t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ind w:firstLine="709"/>
        <w:jc w:val="both"/>
        <w:rPr/>
      </w:pPr>
      <w:r>
        <w:rPr>
          <w:szCs w:val="28"/>
        </w:rPr>
        <w:t>1. Внести следующее изменение в постановление администрации муниципального района «Город Валуйки и Валуйский район» от 30.12.2011 г. № 217 «Об утверждении порядка создания, реорганизации, изменения типа и ликвидации муниципальных учреждений Валуйского городского округа, а также утверждения уставов муниципальных учреждений Валуйского городского округа и внесения в них изменений», (далее - постановление):</w:t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- в пункте 2.2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орядка создания, реорганизации, изменения типа и ликвидации муниципальных учреждений Валуйского городского округа, а также утверждения уставов муниципальных учреждений Валуйского городского округа и внесения в них изменений, утвержденного постановлением, слово «распоряжения» заменить словом «постановления».</w:t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Опубликовать постановление в газете «Валуйская звезда» и сетевом издании «Валуйская звезда» (val-zvezda31.ru)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алуйского городского округа                                                         А.И. Дыб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56.75pt;mso-position-vertical-relative:page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26:00Z</dcterms:created>
  <dc:creator>Наталья</dc:creator>
  <dc:description/>
  <cp:keywords/>
  <dc:language>en-US</dc:language>
  <cp:lastModifiedBy>Deloproizv</cp:lastModifiedBy>
  <cp:lastPrinted>2020-09-11T08:06:00Z</cp:lastPrinted>
  <dcterms:modified xsi:type="dcterms:W3CDTF">2020-11-12T08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18</vt:lpwstr>
  </property>
</Properties>
</file>