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Cs w:val="28"/>
        </w:rPr>
        <w:t>19 декабря 2019 года   № 2240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О внесении изменений в постановление администрации Валуйского городского округа от 9 января 2019 года № 1 «О поощрениях главы администрации Валуйского городского округа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bidi w:val="0"/>
        <w:ind w:left="0" w:right="5184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В целях совершенствования системы поощрени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лавы администрации </w:t>
      </w:r>
      <w:r>
        <w:rPr/>
        <w:t>Валуйского городского округа, постановляю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. Положение о поощрениях главы администрации Валуйского городского округа, утвержденное постановлением администрации Валуйского городского округа от 9 января 2019 года № 1 «О поощрениях главы администрации Валуйского городского округа», изложить в редакции согласно приложению.</w:t>
      </w:r>
    </w:p>
    <w:p>
      <w:pPr>
        <w:pStyle w:val="TextBody"/>
        <w:bidi w:val="0"/>
        <w:ind w:left="0" w:right="0" w:firstLine="709"/>
        <w:rPr/>
      </w:pPr>
      <w:r>
        <w:rPr>
          <w:szCs w:val="28"/>
        </w:rPr>
        <w:t>2. Опубликовать настоящее постановление в газете «Валуйская звезда», разместить на официальном сайте администрации Валуйского городского округ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3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19 год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  <w:t>Глава администрации</w:t>
      </w:r>
    </w:p>
    <w:p>
      <w:pPr>
        <w:pStyle w:val="Normal"/>
        <w:bidi w:val="0"/>
        <w:ind w:left="0" w:right="0" w:firstLine="709"/>
        <w:rPr/>
      </w:pPr>
      <w:r>
        <w:rPr/>
        <w:t>Валуйского городского округа                                                          А.И. Дыбов</w:t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Приложение к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постановлению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от 19 декабря 2019 года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2240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Утверждено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от 9 января 2019 года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1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Полож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о поощрениях главы администрации Валуйского городского округа</w:t>
      </w:r>
    </w:p>
    <w:p>
      <w:pPr>
        <w:pStyle w:val="TextBody"/>
        <w:bidi w:val="0"/>
        <w:ind w:left="0" w:right="0" w:firstLine="709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1. Почетная грамота главы администрации Валуйского городского округа, Благодарность главы администрации Валуйского городского округа, Благодарственное письмо главы администрации Валуйского городского округа (далее - поощрение) являются видами поощрений главы администрации Валуйского городского округ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2. Граждане поощряются за заслуги в экономике, науке, культуре, искусстве, образовании, здравоохранении, спорте, а также за общественную или благотворительную деятельность, направленную на улучшение условий жизни жителей Валуйского городского округа, за заслуги в воспитании подрастающего поколения, подготовке высококвалифицированных кадров, поддержании законности и правопорядка, обеспечении государственной безопасности и иные заслуги перед Валуйским городским округом, а также в связи с юбилейными датами и профессиональными праздникам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Коллективы предприятий, учреждений и организаций Валуйского городского округа независимо от форм собственности (далее - организации) поощряются за значительный вклад в социально-экономическое развитие Валуйского городского округа; коллективы бюджетных организаций – за большой вклад в развитие своей сферы; общественные объединения – за активную общественную деятельность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Коллективы поощряются также в связи с юбилейными датам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Юбилейными датами предприятий, учреждений и организаций следует считать 10, 20, 30, 40, 50, 100 лет и каждые последующие 50 лет со дня основания, а для граждан - 50 лет и каждые последующие 5 лет со дня рожд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3. Поощрение производится в следующей последовательност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 xml:space="preserve">- Благодарственное письмо главы администрации Валуйского городского округа;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Благодарность главы администрации Валуйского городского округ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Почетная грамота главы администрации Валуйского городского округ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По решению главы администрации Валуйского городского округа данная последовательность может быть изменен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Повторное поощрение, возможно, не ранее чем через 1 год, за исключением принятия такого решения главой администрации Валуйского городского округа (но не более 2-х раз в год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4. К поощрению представляютс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граждане Российской Федерации, имеющие стаж работы в конкретной отрасли не менее 5 лет и ранее отмеченные поощрениями на уровне организаций Валуйского городского округ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члены общественных организаций Валуйского городского округ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коллективы организаций Валуйского городского округ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5. С ходатайством о поощрении перед главой администрации Валуйского городского округа имеют право выступать: руководители территориальных органов, федеральных органов исполнительной власти, органов местного самоуправления Валуйского городского округа, общероссийских, межрегиональных и региональных общественных объединений, предприятий, учреждений и организаций Валуйского городского округа независимо от форм собственност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Ходатайство о поощрении оформляется по форме согласно приложению № 1 к настоящему Положению о поощрениях главы администрации Валуйского городского округа (далее - Положение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При внесении ходатайства о поощрении к нему прилагаются следующие документы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5.1. Для граждан (работников организаций и предприятий, ИП и К(Ф)Х)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характеристика с указанием объективной и всесторонней оценки труда лица, представленного к поощрению, наличии дисциплинарных взысканий, заслуг в соответствующей сфере деятельности, личного вклада в развитие организации, отрасли и городского округа в целом за последние 3 года и истекшие месяцы текущего года, предшествующие дате внесения ходатайства о поощрении, а также сведений об имеющихся поощрениях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справка-объективка лица, представляемого к поощрению, оформляемая по форме согласно приложению № 3 к настоящему Положению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гарантийное письмо о выплате единовременной денежной премии в случае поощрения по форме согласно приложению № 2 к настоящему Полож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5.2. При представлении к поощрению руководителей организаций, заместителей руководителей организаций и главных бухгалтеров организаций дополнительно к указанным выше документам прилагаются следующие материалы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финансово-экономические показатели деятельности организации в динамике за последние 3 года и истекшие месяцы текущего года по форме согласно приложению № 4 к настоящему Положению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справка о своевременной выдаче заработной платы по форме согласно приложению № 5 к настоящему Положению.</w:t>
      </w:r>
    </w:p>
    <w:p>
      <w:pPr>
        <w:pStyle w:val="TextBody"/>
        <w:bidi w:val="0"/>
        <w:ind w:left="0" w:right="0" w:firstLine="709"/>
        <w:rPr/>
      </w:pPr>
      <w:r>
        <w:rPr>
          <w:szCs w:val="28"/>
        </w:rPr>
        <w:t>5.3. Для коллективов организаций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справка о вкладе организации в социально-экономическое развитие Валуйского городского округа в целом за последние 3 года и истекшие месяцы текущего года, предшествующие дате внесения ходатайства о поощрени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финансово-экономические показатели деятельности организации в динамике за последние 3 года и истекшие месяцы текущего года по форме согласно приложению № 4 к настоящему Положению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документы, подтверждающие дату образования организ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5.4. Для индивидуальных предпринимателей (далее ИП) и глав крестьянского (фермерского) хозяйства (далее К(Ф)Х)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характеристика или автобиография с указанием вклада в развитие конкретной отрасли и городского округа в целом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5.5. Для работников администрации Валуйского городского округ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справка-объективка лица, представляемого к поощрению, оформляемая по форме согласно приложению № 3 к настоящему Положению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характеристика с указанием объективной и всесторонней оценки труда лица, представленного к поощрению, наличие дисциплинарных взысканий, а также сведений об имеющихся поощрениях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5.6. Для членов и руководителей общественных организаций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характеристика с указанием заслуг в соответствующей сфере деятельности, личного вклада в развитие организации, отрасли и городского округа в целом, а также сведений об имеющихся поощрениях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- гарантийное письмо о выплате единовременной денежной премии в случае поощрения по форме согласно приложению № 2 к настоящему Полож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6. Ходатайство о поощрении и прилагаемые к нему документы представляются главе администрации Валуйского городского округа не позднее, чем за две недели до предполагаемой даты вруч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 xml:space="preserve">7. Награждение Почетной грамотой главы администрации Валуйского городского округа, поощрение Благодарностью главы администрации Валуйского городского округа, поощрение Благодарственным письмом главы администрации Валуйского городского округа производится с выплатой единовременной денежной премии за счет ходатайствующей стороны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Награжденному Почетной грамотой главы администрации Валуйского городского округа, выплачивается единовременная денежная премия в сумме 5000 (пять тысяч) рублей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Поощренному Благодарностью главы администрации Валуйского городского округа выплачивается единовременная денежная премия в сумме 3000 (три тысячи) рубле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Поощренному Благодарственным письмом главы администрации Валуйского городского округа выплачивается единовременная денежная премия в сумме 2000 (две тысячи) рубле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Коллективы организаций, удостоенные поощрения главы администрации Валуйского городского округа, премированию не подлежат.</w:t>
      </w:r>
    </w:p>
    <w:p>
      <w:pPr>
        <w:pStyle w:val="TextBody"/>
        <w:bidi w:val="0"/>
        <w:ind w:left="0" w:right="0" w:firstLine="709"/>
        <w:rPr/>
      </w:pPr>
      <w:r>
        <w:rPr>
          <w:szCs w:val="28"/>
        </w:rPr>
        <w:t>8. Глава администрации Валуйского городского округа вправе лично инициировать вопрос о поощрении. В данном случае оформление документов, предусмотренных настоящим Положением, не требуется.</w:t>
      </w:r>
    </w:p>
    <w:p>
      <w:pPr>
        <w:pStyle w:val="TextBody"/>
        <w:bidi w:val="0"/>
        <w:ind w:left="0" w:right="0" w:firstLine="709"/>
        <w:rPr/>
      </w:pPr>
      <w:r>
        <w:rPr>
          <w:szCs w:val="28"/>
        </w:rPr>
        <w:t xml:space="preserve">9. Несвоевременное или неполное представление документов, указанных в настоящем Положении, является основанием для оставления ходатайства о поощрении без удовлетворения. </w:t>
      </w:r>
    </w:p>
    <w:p>
      <w:pPr>
        <w:pStyle w:val="TextBody"/>
        <w:bidi w:val="0"/>
        <w:ind w:left="0" w:right="0" w:firstLine="709"/>
        <w:rPr/>
      </w:pPr>
      <w:r>
        <w:rPr>
          <w:szCs w:val="28"/>
        </w:rPr>
        <w:t>10. Ответственность за оформление представленных наградных документов, а также за актуальность и достоверность сведений несет ходатайствующая сторон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11. О поощрении наградами главы администрации Валуйского городского округа издается постановление администрации Валуйского городского округ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12. Отдел организационно-контрольной работы организационно-контрольного управления администрации Валуйского городского округа готовит проект постановления администрации Валуйского городского округа на основании представленных документов ходатайствующей стороной, а также осуществляет учет поощренных лиц и коллектив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13. Отдел организационно-контрольной работы организационно-контрольного управления администрации Валуйского городского округа имеет право дополнительно запрашивать необходимую информацию для объективной оценки заслуг, представляемого к поощрению главы администрации Валуйского городского округа лиц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14. Поощрения главы администрации Валуйского городского округа вручаются в торжественной обстановке главой администрации Валуйского городского округа или лицом им уполномоченным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Вручение поощрений главы администрации Валуйского городского округа производится не позднее двух месяцев со дня издания постановления администрации Валуйского городского округ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Расходы по организации церемонии награждения (цветы, рамки и т.п.) несет ходатайствующая сторон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15. Дубликат Почетной грамоты главы администрации Валуйского городского округа, Благодарности главы администрации Валуйского городского округа, Благодарственного письма главы администрации Валуйского городского округа не выдается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Приложение № 1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к Положению о поощрениях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главы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bidi w:val="0"/>
        <w:ind w:left="0" w:right="0" w:hanging="0"/>
        <w:jc w:val="right"/>
        <w:rPr/>
      </w:pPr>
      <w:r>
        <w:rPr/>
        <w:t>Форма</w:t>
      </w:r>
    </w:p>
    <w:p>
      <w:pPr>
        <w:pStyle w:val="TextBody"/>
        <w:bidi w:val="0"/>
        <w:ind w:left="0" w:right="0" w:firstLine="720"/>
        <w:jc w:val="righ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20"/>
        <w:jc w:val="left"/>
        <w:rPr/>
      </w:pPr>
      <w:r>
        <w:rPr/>
        <w:t>(На бланке)</w:t>
      </w:r>
    </w:p>
    <w:p>
      <w:pPr>
        <w:pStyle w:val="TextBody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Главе администрации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Валуйского городского округа</w:t>
      </w:r>
    </w:p>
    <w:p>
      <w:pPr>
        <w:pStyle w:val="Normal"/>
        <w:bidi w:val="0"/>
        <w:ind w:left="0" w:right="0" w:hanging="0"/>
        <w:rPr/>
      </w:pPr>
      <w:r>
        <w:rPr>
          <w:b/>
          <w:szCs w:val="28"/>
        </w:rPr>
        <w:t xml:space="preserve">                                                                                                            </w:t>
      </w:r>
      <w:r>
        <w:rPr>
          <w:b/>
          <w:szCs w:val="28"/>
        </w:rPr>
        <w:t>Ф.И.О.</w:t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/>
      </w:pPr>
      <w:r>
        <w:rPr>
          <w:b/>
        </w:rPr>
        <w:t>О поощрении</w:t>
      </w:r>
    </w:p>
    <w:p>
      <w:pPr>
        <w:pStyle w:val="TextBody"/>
        <w:bidi w:val="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</w:rPr>
        <w:t>Уважаемый …!</w:t>
      </w:r>
    </w:p>
    <w:p>
      <w:pPr>
        <w:pStyle w:val="TextBody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/>
      </w:pPr>
      <w:r>
        <w:rPr>
          <w:szCs w:val="28"/>
        </w:rPr>
        <w:t xml:space="preserve">Прошу Вас рассмотреть вопрос о возможном поощрении __________________________________, ___________________________________, </w:t>
      </w:r>
    </w:p>
    <w:p>
      <w:pPr>
        <w:pStyle w:val="TextBody"/>
        <w:bidi w:val="0"/>
        <w:ind w:left="0" w:right="0" w:hanging="0"/>
        <w:jc w:val="left"/>
        <w:rPr/>
      </w:pPr>
      <w:r>
        <w:rPr>
          <w:szCs w:val="28"/>
        </w:rPr>
        <w:t xml:space="preserve">             </w:t>
      </w:r>
      <w:r>
        <w:rPr>
          <w:szCs w:val="28"/>
        </w:rPr>
        <w:t>(наименование поощрения)                 (ФИО кандидата на поощрение)</w:t>
      </w:r>
    </w:p>
    <w:p>
      <w:pPr>
        <w:pStyle w:val="TextBody"/>
        <w:bidi w:val="0"/>
        <w:ind w:left="0" w:right="0" w:hanging="0"/>
        <w:rPr/>
      </w:pPr>
      <w:r>
        <w:rPr>
          <w:szCs w:val="28"/>
        </w:rPr>
        <w:t>______________________________________________________________________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(наименование должности кандидата)</w:t>
      </w:r>
    </w:p>
    <w:p>
      <w:pPr>
        <w:pStyle w:val="TextBody"/>
        <w:bidi w:val="0"/>
        <w:ind w:left="0" w:right="0" w:hanging="0"/>
        <w:rPr/>
      </w:pPr>
      <w:r>
        <w:rPr>
          <w:szCs w:val="28"/>
        </w:rPr>
        <w:t>за ____________________________________________________________________.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(за какие заслуги)</w:t>
      </w:r>
    </w:p>
    <w:p>
      <w:pPr>
        <w:pStyle w:val="TextBody"/>
        <w:bidi w:val="0"/>
        <w:ind w:left="0" w:right="0" w:firstLine="72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firstLine="72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firstLine="720"/>
        <w:rPr/>
      </w:pPr>
      <w:r>
        <w:rPr>
          <w:szCs w:val="28"/>
        </w:rPr>
        <w:t>Приложение: на __ л. в 1 экз.</w:t>
      </w:r>
    </w:p>
    <w:p>
      <w:pPr>
        <w:pStyle w:val="TextBody"/>
        <w:bidi w:val="0"/>
        <w:ind w:left="0" w:right="0" w:firstLine="72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firstLine="72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firstLine="72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firstLine="720"/>
        <w:rPr/>
      </w:pPr>
      <w:r>
        <w:rPr>
          <w:b/>
          <w:szCs w:val="28"/>
        </w:rPr>
        <w:t>Должность                                    подпись                                      Ф.И.О.</w:t>
      </w:r>
    </w:p>
    <w:p>
      <w:pPr>
        <w:pStyle w:val="TextBody"/>
        <w:bidi w:val="0"/>
        <w:ind w:left="0" w:right="0" w:firstLine="72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firstLine="72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firstLine="72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firstLine="72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firstLine="72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firstLine="72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firstLine="72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firstLine="72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firstLine="72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firstLine="72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Приложение № 2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к Положению о поощрениях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главы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bidi w:val="0"/>
        <w:ind w:left="0" w:right="0" w:hanging="0"/>
        <w:jc w:val="right"/>
        <w:rPr/>
      </w:pPr>
      <w:r>
        <w:rPr/>
        <w:t>Форма</w:t>
      </w:r>
    </w:p>
    <w:p>
      <w:pPr>
        <w:pStyle w:val="TextBody"/>
        <w:bidi w:val="0"/>
        <w:ind w:left="0" w:right="0" w:firstLine="720"/>
        <w:jc w:val="righ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20"/>
        <w:jc w:val="left"/>
        <w:rPr/>
      </w:pPr>
      <w:r>
        <w:rPr/>
        <w:t>(На бланке)</w:t>
      </w:r>
    </w:p>
    <w:p>
      <w:pPr>
        <w:pStyle w:val="TextBody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Главе администрации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Валуйского городского округа</w:t>
      </w:r>
    </w:p>
    <w:p>
      <w:pPr>
        <w:pStyle w:val="Normal"/>
        <w:bidi w:val="0"/>
        <w:ind w:left="0" w:right="0" w:hanging="0"/>
        <w:rPr/>
      </w:pPr>
      <w:r>
        <w:rPr>
          <w:b/>
          <w:szCs w:val="28"/>
        </w:rPr>
        <w:t xml:space="preserve">                                                                                                            </w:t>
      </w:r>
      <w:r>
        <w:rPr>
          <w:b/>
          <w:szCs w:val="28"/>
        </w:rPr>
        <w:t>Ф.И.О.</w:t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/>
      </w:pPr>
      <w:r>
        <w:rPr>
          <w:b/>
        </w:rPr>
        <w:t>Гарантийное письмо</w:t>
      </w:r>
    </w:p>
    <w:p>
      <w:pPr>
        <w:pStyle w:val="TextBody"/>
        <w:bidi w:val="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</w:rPr>
        <w:t>Уважаемый …!</w:t>
      </w:r>
    </w:p>
    <w:p>
      <w:pPr>
        <w:pStyle w:val="TextBody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/>
      </w:pPr>
      <w:r>
        <w:rPr/>
        <w:t>_________________________________________________________________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(наименование организации, учреждения, предприятия)</w:t>
      </w:r>
    </w:p>
    <w:p>
      <w:pPr>
        <w:pStyle w:val="TextBody"/>
        <w:bidi w:val="0"/>
        <w:ind w:left="0" w:right="-144" w:hanging="0"/>
        <w:rPr/>
      </w:pPr>
      <w:r>
        <w:rPr/>
        <w:t>гарантирует выплату единовременной денежной премии в размере _____________</w:t>
      </w:r>
    </w:p>
    <w:p>
      <w:pPr>
        <w:pStyle w:val="TextBody"/>
        <w:bidi w:val="0"/>
        <w:ind w:left="0" w:right="0" w:hanging="0"/>
        <w:rPr/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указать сумму)</w:t>
      </w:r>
    </w:p>
    <w:p>
      <w:pPr>
        <w:pStyle w:val="TextBody"/>
        <w:bidi w:val="0"/>
        <w:ind w:left="0" w:right="-144" w:hanging="0"/>
        <w:rPr/>
      </w:pPr>
      <w:r>
        <w:rPr/>
        <w:t>______________________________________________ в случае его (ее) поощрения.</w:t>
      </w:r>
    </w:p>
    <w:p>
      <w:pPr>
        <w:pStyle w:val="TextBody"/>
        <w:bidi w:val="0"/>
        <w:ind w:left="0" w:right="0" w:hanging="0"/>
        <w:jc w:val="left"/>
        <w:rPr/>
      </w:pPr>
      <w:r>
        <w:rPr>
          <w:szCs w:val="28"/>
        </w:rPr>
        <w:t xml:space="preserve">               </w:t>
      </w:r>
      <w:r>
        <w:rPr>
          <w:szCs w:val="28"/>
        </w:rPr>
        <w:t>(ФИО представленного к поощрению)</w:t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/>
      </w:pPr>
      <w:r>
        <w:rPr>
          <w:b/>
        </w:rPr>
        <w:t>Директор организации                     подпись                                 Ф.И.О.</w:t>
      </w:r>
    </w:p>
    <w:p>
      <w:pPr>
        <w:pStyle w:val="TextBody"/>
        <w:bidi w:val="0"/>
        <w:ind w:left="0" w:right="0" w:firstLine="709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/>
      </w:pPr>
      <w:r>
        <w:rPr>
          <w:b/>
        </w:rPr>
        <w:t>Главный бухгалтер организации    подпись                                Ф.И.О.</w:t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Приложение № 3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к Положению о поощрениях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главы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bidi w:val="0"/>
        <w:ind w:left="0" w:right="0" w:hanging="0"/>
        <w:jc w:val="right"/>
        <w:rPr/>
      </w:pPr>
      <w:r>
        <w:rPr/>
        <w:t>Форма</w:t>
      </w:r>
    </w:p>
    <w:p>
      <w:pPr>
        <w:pStyle w:val="TextBody"/>
        <w:bidi w:val="0"/>
        <w:ind w:left="0" w:right="0" w:firstLine="720"/>
        <w:jc w:val="righ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</w:rPr>
        <w:t>СПРАВКА-ОБЪЕКТИВКА</w:t>
      </w:r>
    </w:p>
    <w:p>
      <w:pPr>
        <w:pStyle w:val="TextBody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i/>
          <w:szCs w:val="28"/>
          <w:u w:val="single"/>
        </w:rPr>
        <w:t>ФИО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(фамилия, имя, отчество)</w:t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Cs w:val="28"/>
        </w:rPr>
        <w:t>Год рождения                     Место рождения                           Гражданство</w:t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Cs w:val="28"/>
        </w:rPr>
        <w:t>Образование                                                                 Окончил (когда, что)</w:t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Cs w:val="28"/>
        </w:rPr>
        <w:t xml:space="preserve">Специальность по образованию </w:t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Cs w:val="28"/>
        </w:rPr>
        <w:t>Какими иностранными языками владеет               Является ли депутатом</w:t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Cs w:val="28"/>
        </w:rPr>
        <w:t>Имеет ли государственные награды                    Был ли за границей (когда, где)</w:t>
      </w:r>
    </w:p>
    <w:p>
      <w:pPr>
        <w:pStyle w:val="TextBody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</w:rPr>
        <w:t>Работа в прошлом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1"/>
        <w:gridCol w:w="2392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Месяц и год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Должность с указанием названия организации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Адрес организа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поступ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ухода</w:t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"/>
        <w:widowControl w:val="false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/>
      </w:pPr>
      <w:r>
        <w:rPr>
          <w:b/>
        </w:rPr>
        <w:t>Руководитель кадровой службы                  подпись                             Ф.И.О.</w:t>
      </w:r>
    </w:p>
    <w:p>
      <w:pPr>
        <w:pStyle w:val="TextBody"/>
        <w:bidi w:val="0"/>
        <w:ind w:left="0" w:right="0" w:firstLine="72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2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Приложение № 4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к Положению о поощрениях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главы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bidi w:val="0"/>
        <w:ind w:left="0" w:right="0" w:hanging="0"/>
        <w:jc w:val="right"/>
        <w:rPr/>
      </w:pPr>
      <w:r>
        <w:rPr/>
        <w:t>Форма</w:t>
      </w:r>
    </w:p>
    <w:p>
      <w:pPr>
        <w:pStyle w:val="TextBody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Финансово-экономические показатели работы ОАО (ЗАО) «…» и ООО «…»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Cs w:val="28"/>
        </w:rPr>
      </w:pPr>
      <w:r>
        <w:rPr>
          <w:szCs w:val="28"/>
        </w:rPr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4597"/>
        <w:gridCol w:w="1086"/>
        <w:gridCol w:w="688"/>
        <w:gridCol w:w="559"/>
        <w:gridCol w:w="815"/>
        <w:gridCol w:w="1281"/>
      </w:tblGrid>
      <w:tr>
        <w:trPr>
          <w:trHeight w:val="875" w:hRule="exact"/>
        </w:trPr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pacing w:val="-10"/>
                <w:szCs w:val="28"/>
              </w:rPr>
              <w:t>п/п</w:t>
            </w:r>
          </w:p>
        </w:tc>
        <w:tc>
          <w:tcPr>
            <w:tcW w:w="4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Финансово-экономические показатели </w:t>
            </w:r>
            <w:r>
              <w:rPr>
                <w:color w:val="000000"/>
                <w:spacing w:val="2"/>
                <w:szCs w:val="28"/>
              </w:rPr>
              <w:t>предприятия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Cs w:val="28"/>
              </w:rPr>
              <w:t xml:space="preserve">Ед. </w:t>
            </w:r>
            <w:r>
              <w:rPr>
                <w:color w:val="000000"/>
                <w:spacing w:val="-5"/>
                <w:szCs w:val="28"/>
              </w:rPr>
              <w:t>изм.</w:t>
            </w:r>
          </w:p>
        </w:tc>
        <w:tc>
          <w:tcPr>
            <w:tcW w:w="3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Отчетные периоды (по годам)</w:t>
            </w:r>
          </w:p>
        </w:tc>
      </w:tr>
      <w:tr>
        <w:trPr>
          <w:trHeight w:val="912" w:hRule="exact"/>
        </w:trPr>
        <w:tc>
          <w:tcPr>
            <w:tcW w:w="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Cs w:val="28"/>
              </w:rPr>
              <w:t xml:space="preserve">Истекшие </w:t>
            </w:r>
            <w:r>
              <w:rPr>
                <w:color w:val="000000"/>
                <w:szCs w:val="28"/>
              </w:rPr>
              <w:t xml:space="preserve">месяцы </w:t>
            </w:r>
            <w:r>
              <w:rPr>
                <w:color w:val="000000"/>
                <w:spacing w:val="1"/>
                <w:szCs w:val="28"/>
              </w:rPr>
              <w:t xml:space="preserve">текущего </w:t>
            </w:r>
            <w:r>
              <w:rPr>
                <w:color w:val="000000"/>
                <w:spacing w:val="2"/>
                <w:szCs w:val="28"/>
              </w:rPr>
              <w:t>года</w:t>
            </w:r>
          </w:p>
        </w:tc>
      </w:tr>
      <w:tr>
        <w:trPr>
          <w:trHeight w:val="781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Объем выпуска продукции в сопоставимых ценах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Cs w:val="28"/>
              </w:rPr>
              <w:t>млн руб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7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Cs w:val="28"/>
              </w:rPr>
              <w:t xml:space="preserve">Объем реализации продукции, работ, услуг в </w:t>
            </w:r>
            <w:r>
              <w:rPr>
                <w:color w:val="000000"/>
                <w:spacing w:val="2"/>
                <w:szCs w:val="28"/>
              </w:rPr>
              <w:t>физическом и стоимостном выражени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Cs w:val="28"/>
              </w:rPr>
              <w:t>млн руб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Cs w:val="28"/>
              </w:rPr>
              <w:t>Среднесписочная численность работающих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Cs w:val="28"/>
              </w:rPr>
              <w:t>чел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Cs w:val="28"/>
              </w:rPr>
              <w:t>Среднемесячная заработная плат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Cs w:val="28"/>
              </w:rPr>
              <w:t>руб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Задолженность по зарплате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Cs w:val="28"/>
              </w:rPr>
              <w:t>млн руб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Cs w:val="28"/>
              </w:rPr>
              <w:t>Балансовая прибыл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Cs w:val="28"/>
              </w:rPr>
              <w:t>млн руб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Cs w:val="28"/>
              </w:rPr>
              <w:t>Чистая прибыл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Cs w:val="28"/>
              </w:rPr>
              <w:t>млн руб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7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Cs w:val="28"/>
              </w:rPr>
              <w:t xml:space="preserve">Использование доходов в % по видам </w:t>
            </w:r>
            <w:r>
              <w:rPr>
                <w:color w:val="000000"/>
                <w:spacing w:val="1"/>
                <w:szCs w:val="28"/>
              </w:rPr>
              <w:t>деятельности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3"/>
                <w:szCs w:val="28"/>
              </w:rPr>
              <w:t>- инвестиции в основной капитал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Cs w:val="28"/>
              </w:rPr>
              <w:t>- выплата премиальных (дивидендов); - социальная политика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Cs w:val="28"/>
              </w:rPr>
              <w:t>- благотворительност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w w:val="68"/>
                <w:szCs w:val="28"/>
              </w:rPr>
              <w:t>%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8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9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Cs w:val="28"/>
              </w:rPr>
              <w:t>Рентабельность предприя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Стоимость основных фондов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млн руб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11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Сумма налогов, уплаченных: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Cs w:val="28"/>
              </w:rPr>
              <w:t>млн руб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8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222222"/>
                <w:spacing w:val="6"/>
                <w:szCs w:val="28"/>
              </w:rPr>
              <w:t>11.1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в федеральный бюдже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Cs w:val="28"/>
              </w:rPr>
              <w:t>млн руб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9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Cs w:val="28"/>
              </w:rPr>
              <w:t>11.2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в региональный бюдже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Cs w:val="28"/>
              </w:rPr>
              <w:t>млн руб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7"/>
                <w:szCs w:val="28"/>
              </w:rPr>
              <w:t xml:space="preserve">1 </w:t>
            </w:r>
            <w:r>
              <w:rPr>
                <w:color w:val="000000"/>
                <w:szCs w:val="28"/>
              </w:rPr>
              <w:t>1.3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в государственные внебюджетные фонд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Cs w:val="28"/>
              </w:rPr>
              <w:t>млн руб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12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Задолженности по налогам в федеральный </w:t>
            </w:r>
            <w:r>
              <w:rPr>
                <w:color w:val="000000"/>
                <w:spacing w:val="-6"/>
                <w:szCs w:val="28"/>
              </w:rPr>
              <w:t>бюдже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Cs w:val="28"/>
              </w:rPr>
              <w:t>млн руб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7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13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Задолженность по налогам в государственные </w:t>
            </w:r>
            <w:r>
              <w:rPr>
                <w:color w:val="000000"/>
                <w:spacing w:val="1"/>
                <w:szCs w:val="28"/>
              </w:rPr>
              <w:t>внебюджетные фонд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млн руб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7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14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Cs w:val="28"/>
              </w:rPr>
              <w:t>Кредиторская задолженност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Cs w:val="28"/>
              </w:rPr>
              <w:t>млн руб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15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Просроченная кредиторская задолженност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Cs w:val="28"/>
              </w:rPr>
              <w:t>млн руб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1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16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Дебиторская задолженност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Cs w:val="28"/>
              </w:rPr>
              <w:t>млн руб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1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17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Просроченная дебиторская </w:t>
            </w:r>
            <w:r>
              <w:rPr>
                <w:color w:val="000000"/>
                <w:spacing w:val="1"/>
                <w:szCs w:val="28"/>
              </w:rPr>
              <w:t>задолженност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Cs w:val="28"/>
              </w:rPr>
              <w:t>млн руб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/>
      </w:pPr>
      <w:r>
        <w:rPr>
          <w:b/>
        </w:rPr>
        <w:t>Директор организации                     подпись                                 Ф.И.О.</w:t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rPr/>
      </w:pPr>
      <w:r>
        <w:rPr>
          <w:b/>
        </w:rPr>
        <w:t>Главный бухгалтер организации    подпись                                Ф.И.О.</w:t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Приложение №5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к Положению о поощрениях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главы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bidi w:val="0"/>
        <w:ind w:left="0" w:right="0" w:hanging="0"/>
        <w:jc w:val="right"/>
        <w:rPr/>
      </w:pPr>
      <w:r>
        <w:rPr/>
        <w:t>Форма</w:t>
      </w:r>
    </w:p>
    <w:p>
      <w:pPr>
        <w:pStyle w:val="TextBody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20"/>
        <w:jc w:val="left"/>
        <w:rPr/>
      </w:pPr>
      <w:r>
        <w:rPr/>
        <w:t>(На бланке)</w:t>
      </w:r>
    </w:p>
    <w:p>
      <w:pPr>
        <w:pStyle w:val="TextBody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Главе администрации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Валуйского городского округа</w:t>
      </w:r>
    </w:p>
    <w:p>
      <w:pPr>
        <w:pStyle w:val="Normal"/>
        <w:bidi w:val="0"/>
        <w:ind w:left="0" w:right="0" w:hanging="0"/>
        <w:rPr/>
      </w:pPr>
      <w:r>
        <w:rPr>
          <w:b/>
          <w:szCs w:val="28"/>
        </w:rPr>
        <w:t xml:space="preserve">                                                                                                            </w:t>
      </w:r>
      <w:r>
        <w:rPr>
          <w:b/>
          <w:szCs w:val="28"/>
        </w:rPr>
        <w:t>Ф.И.О.</w:t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/>
      </w:pPr>
      <w:r>
        <w:rPr>
          <w:b/>
        </w:rPr>
        <w:t>Об отсутствии задолженности</w:t>
      </w:r>
    </w:p>
    <w:p>
      <w:pPr>
        <w:pStyle w:val="TextBody"/>
        <w:bidi w:val="0"/>
        <w:ind w:left="0" w:right="0" w:firstLine="709"/>
        <w:rPr/>
      </w:pPr>
      <w:r>
        <w:rPr>
          <w:b/>
        </w:rPr>
        <w:t>по выплате заработной платы</w:t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jc w:val="center"/>
        <w:rPr/>
      </w:pPr>
      <w:r>
        <w:rPr>
          <w:b/>
        </w:rPr>
        <w:t>Уважаемый …!</w:t>
      </w:r>
    </w:p>
    <w:p>
      <w:pPr>
        <w:pStyle w:val="TextBody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/>
      </w:pPr>
      <w:r>
        <w:rPr/>
        <w:t>_______________________________________________________________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(наименование организации, учреждения, предприятия)</w:t>
      </w:r>
    </w:p>
    <w:p>
      <w:pPr>
        <w:pStyle w:val="TextBody"/>
        <w:bidi w:val="0"/>
        <w:ind w:left="0" w:right="0" w:hanging="0"/>
        <w:rPr/>
      </w:pPr>
      <w:r>
        <w:rPr/>
        <w:t>сообщает об отсутствии задолженности по выплате заработной платы работникам по состоянию на ____20__года.</w:t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/>
      </w:pPr>
      <w:r>
        <w:rPr>
          <w:b/>
        </w:rPr>
        <w:t>Директор организации                     подпись                                 Ф.И.О.</w:t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/>
      </w:pPr>
      <w:r>
        <w:rPr>
          <w:b/>
        </w:rPr>
        <w:t>Главный бухгалтер организации    подпись                                Ф.И.О.</w:t>
      </w:r>
    </w:p>
    <w:p>
      <w:pPr>
        <w:pStyle w:val="TextBody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709"/>
        <w:rPr/>
      </w:pPr>
      <w:r>
        <w:rPr/>
        <w:t xml:space="preserve">                                                       </w:t>
      </w:r>
      <w:r>
        <w:rPr/>
        <w:t>М.П.</w:t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2">
    <w:name w:val="Основной текст Знак"/>
    <w:basedOn w:val="DefaultParagraphFont"/>
    <w:qFormat/>
    <w:rPr>
      <w:szCs w:val="24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/>
      <w:sz w:val="24"/>
      <w:szCs w:val="24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</w:rPr>
  </w:style>
  <w:style w:type="paragraph" w:styleId="Style41">
    <w:name w:val="Style4"/>
    <w:basedOn w:val="Normal"/>
    <w:qFormat/>
    <w:pPr>
      <w:widowControl w:val="false"/>
      <w:spacing w:lineRule="exact" w:line="33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387</Words>
  <Characters>15963</Characters>
  <CharactersWithSpaces>1360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53:00Z</dcterms:created>
  <dc:creator>Наталья</dc:creator>
  <dc:description/>
  <dc:language>en-US</dc:language>
  <cp:lastModifiedBy/>
  <cp:lastPrinted>2019-12-17T17:03:00Z</cp:lastPrinted>
  <dcterms:modified xsi:type="dcterms:W3CDTF">2020-01-29T11:52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лопроизв4</vt:lpwstr>
  </property>
</Properties>
</file>