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апреля 2019 года   № 56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тверждении Правил разработки и утверждения административных регламентов предоставления муниципальных услуг Валуйского городского округ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Федеральным законом от 27.07.2010 года № 210-ФЗ «Об организации предоставления государственных и муниципальных услуг»</w:t>
        </w:r>
      </w:hyperlink>
      <w:r>
        <w:rPr>
          <w:rFonts w:cs="Times New Roman" w:ascii="Times New Roman" w:hAnsi="Times New Roman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РФ от 16.05.2011 года № 373 «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»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становляю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е Правила разработки и утверждения административных регламентов предоставления муниципальных услуг Валуйского городск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читать утратившим силу постановление администрации муниципального района «Город Валуйки и Валуйский район» от 03.08.2016 года № 96 «Об утверждении Правил разработки и утверждения административных регламент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Контроль за исполнением постановления возложить на </w:t>
      </w:r>
      <w:r>
        <w:rPr>
          <w:sz w:val="28"/>
          <w:szCs w:val="28"/>
        </w:rPr>
        <w:t xml:space="preserve">заместителя главы администрации муниципального района по вопросам экономического развития - начальника управления муниципальной собственности и земельных ресурсов </w:t>
      </w:r>
      <w:r>
        <w:rPr>
          <w:color w:val="000000"/>
          <w:sz w:val="28"/>
          <w:szCs w:val="28"/>
        </w:rPr>
        <w:t>Самойлову С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709"/>
        <w:rPr/>
      </w:pPr>
      <w:r>
        <w:rPr>
          <w:sz w:val="28"/>
          <w:szCs w:val="28"/>
        </w:rPr>
        <w:t>Валуйского городского округа                                                          А.И. Дыб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ены</w:t>
      </w:r>
    </w:p>
    <w:p>
      <w:pPr>
        <w:pStyle w:val="Normal"/>
        <w:widowControl w:val="false"/>
        <w:autoSpaceDE w:val="fals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Normal"/>
        <w:ind w:firstLine="72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15 апреля 2019 года № 562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ил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работки и утверждения административных регламентов предоставления муниципальных услуг Валуйского городск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1. Общие положения</w:t>
      </w:r>
    </w:p>
    <w:p>
      <w:pPr>
        <w:pStyle w:val="ConsPlusNormal1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е Правила определяют порядок разработки и утверждения административных регламентов предоставления муниципальных услуг по Валуйскому городскому округу (далее - регламенты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ом является нормативный правовой акт органа исполнительно - распорядительной власти Валуйского городского округа, устанавливающий сроки и последовательность административных процедур (действий) осуществляемых органом исполнительно-распорядительной власти Валуйского городского округа, отраслевыми (функциональными) органами (структурными подразделениями) администрации Валуйского городского округа, в том числе подведомственными им учреждениями, предоставляющими муниципальные услуги в соответствии с требованиями Федерального закона «Об организации предоставления государственных и муниципальных услуг» (далее - Федеральный зако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ламент также устанавливает порядок взаимодействия между отраслевыми (функциональными) органами (структурными подразделениями) администрации Валуйского городского округа, их должностными лицами, между органами предоставляющими муниципальную услугу и физическими или юридическими лицами, индивидуальными предпринимателями, их уполномоченными представителями (далее - заявители), и иными учреждениями и организациями в процессе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гламенты разрабатываются органом местного самоуправления Валуйского городского округа, отраслевыми (функциональными) органами (структурными подразделениями) администрации Валуйского городского округа, подведомственными им учреждениями, предоставляющими муниципальные услуги (далее орган предоставляющий муниципальную услугу), в соответствии с федеральными законами, нормативными правовыми актами Президента Российской Федерации и Правительства Российской Федерации, а также с учётом иных требований к порядку предоставления муниципальных услуг и утверждаются в установленном порядке постановлением администрации Валуйского городского округ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разработке регламентов орган предоставляющий муниципальную услугу предусматривает оптимизацию (повышение качества) предоставления муниципальной услуги, в том чис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порядочение административных процедур (действий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ранение избыточных административных процедур (действий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 органа, предоставляющего муниципальную услугу, в том числе за счёт выполнения отдельных административных процедур (действий) на базе многофункциональных центров предоставления государственных и муниципальных услуг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. Орган предоставляющий муниципальную услугу, осуществляющий подготовку регламента, может установить в регламенте сокращённые сроки предоставления муниципальной услуги, а также сроки выполнения административных процедур (действий) в рамках предоставления муниципальной услуги по отношению к соответствующим срокам, установленным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тветственность должностных лиц органа предоставляющего муниципальную услугу, за несоблюдение ими требований регламента при выполнении административных процедур (действий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едоставление муниципальной услуги в электрон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гламенты разработанные органом предоставляющим муниципальную услугу, включаются в реестр муниципальных услуг Валуйского городского округа, федеральные государственные информационные системы: «</w:t>
      </w:r>
      <w:hyperlink r:id="rId3">
        <w:r>
          <w:rPr>
            <w:rStyle w:val="InternetLink"/>
            <w:sz w:val="28"/>
            <w:szCs w:val="28"/>
          </w:rPr>
          <w:t>Единый портал государственных и муниципальных услуг»</w:t>
        </w:r>
      </w:hyperlink>
      <w:r>
        <w:rPr>
          <w:sz w:val="28"/>
          <w:szCs w:val="28"/>
        </w:rPr>
        <w:t>, «Региональный портал государственных и муниципальных услуг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5. Проект регламента и пояснительная записка к нему размещаются на официальном сайте органа местного самоуправления Валуйского городского округа в информационно-телекоммуникационной сети «Интернет» (далее - сеть «Интернет») http://val-adm.ru/ на срок не менее 15 календарных дн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екты регламентов подлежат независимой экспертизе и экспертизе, проводимой органом местного самоуправления Валуйского городск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 местного самоуправления Валуйского городского округа, отраслевые (функциональные) органы (структурные подразделения) администрации Валуйского городского округа, в том числе подведомственные им учреждения, готовят и представляют на экспертизу вместе с проектом регламента пояснительную записку, в которой приводятся информация об основных предполагаемых улучшениях предоставления муниципальной услуги в случае принятия регламента, сведения об учёте рекомендаций независимой экспертизы и предложений заинтересованных организаций и граждан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независимой экспертизы органом местного самоуправления Валуйского городского округа составляется заключение, которое в срок не более 30 рабочих дней со дня получения проекта административного регламента направляется в орган, являющийся разработчиком административного регламента. Орган, являющийся разработчиком административного регламента, обязан рассмотреть все поступившие заключения независимой экспертизы и принять решение по результатам каждой такой экспертиз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об оценке регулирующего воздействия на проект регламента не требу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ногласия между органом исполнительно - распорядительной власти Валуйского городского округа, отраслевыми (функциональными) органами (структурными подразделениями) администрации Валуйского городского округа, в том числе подведомственными им учреждениями по проектам административных регламентов разрешаются в порядке, установленном </w:t>
      </w:r>
      <w:hyperlink r:id="rId4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одготовки нормативных правовых актов федеральных органов исполнительной власти и их государственной регистрации, утверждёнными Постановлением Правительства Российской Федерации от 13 августа 1997 г. N 1009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Заключение независимой экспертизы размещается на официальном сайте органа местного самоуправления Валуйского городского округа в информационно-телекоммуникационной сети "Интернет" (далее - сеть "Интернет")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val-adm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2. Требования к регламентам</w:t>
      </w:r>
    </w:p>
    <w:p>
      <w:pPr>
        <w:pStyle w:val="ConsPlusNormal1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аименование регламента определяется органом предоставляющим муниципальную услугу с учётом формулировки, соответствующей редакции положения нормативного правового акта, которым предусмотрена муниципальная услуга и наименования такой муниципальной услуги в переч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 регламент включаются следующие раздел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щие полож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тандарт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формы контроля за исполнением регламен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особенности выполнения административных процедур (действий) в многофункциональных центрах предоставления государственных и муниципальных услуг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bCs/>
          <w:sz w:val="28"/>
          <w:szCs w:val="28"/>
        </w:rPr>
        <w:t>Раздел, касающийся общих положений, состоит из следующих подразделов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мет регулирования регламен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руг заявите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ребования к порядку информирования о предоставлении муниципальной услуги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на официальном сайте, а также на Едином портале государственных и муниципальных услуг (функций), Региональ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предоставления государственных и муницип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правочной информации относится следующая информац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есто нахождения и графики работы органа, предоставляющего муниципальную услугу, иных органов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правочные телефоны органа, предоставляющего муниципальную услугу, иных органов и организаций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дрес официального сайта, а также электронной почты и (или) формы обратной связи органа, предоставляющего муниципальную услугу,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очная информация не приводится в тексте регламента и подлежит обязательному размещению на официальном сайте органа, предоставляющего муниципальную услугу, в сети «Интернет», в федеральной государственной информационной системе на Едином портале государственных и муниципальных услуг (функций), Региональном портале государственных услуг (функций) о чем указывается в тексте регламента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bCs/>
          <w:sz w:val="28"/>
          <w:szCs w:val="28"/>
        </w:rPr>
        <w:t>Стандарт предоставления муниципальной услуги должен содержать следующие подразделы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именование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наименование органа местного самоуправления Валуйского городского округа, отраслевых (функциональных) органов (структурных подразделений) администрации Валуйского городского округа, в том числе подведомственных им учреждений, предоставляющих муниципальную услугу. Если в предоставлении муниципальной услуги участвуют также иные федеральные органы исполнительной власти и органы государственных внебюджетных фондов, органы исполнительной власти субъектов Российской Федерации и органы местного самоуправления, а также организации, то указываются все органы и организации, обращение в которые необходимо для предоставления муниципальной услуги. Также указываются требования </w:t>
      </w:r>
      <w:hyperlink r:id="rId6">
        <w:r>
          <w:rPr>
            <w:rStyle w:val="InternetLink"/>
            <w:sz w:val="28"/>
            <w:szCs w:val="28"/>
          </w:rPr>
          <w:t>пункта 3 статьи 7</w:t>
        </w:r>
      </w:hyperlink>
      <w:r>
        <w:rPr>
          <w:sz w:val="28"/>
          <w:szCs w:val="28"/>
        </w:rPr>
        <w:t xml:space="preserve"> Федерального закона, а именно - установление запрета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муниципальные органы и организации, за исключением получения услуг, включённых в </w:t>
      </w:r>
      <w:hyperlink r:id="rId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, утверждённый Правительством Российской Федер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писание результата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рок предоставления муниципальной услуги, в том числе с учё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подлежит обязательному размещению на официальном сайте органа, предоставляющего муниципальную услугу, в сети «Интернет», на Едином портале государственных и муниципальных услуг, Региональном портале государственных и муниципальных услуг. Перечень нормативных правовых актов, регулирующих предоставление муниципальной услуги, не приводится в тексте административного регламен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 (бланки, формы обращений, заявления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 предусмотрена свободная форма подачи этих документов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 (бланки, формы обращений, заявлений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 предусмотрена свободная форма подачи этих документов). Непредставление заявителем указанных документов не является основанием для отказа заявителю в предоставлении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ие на запрет требовать от заявител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6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представления документов и информации, отсутствие и (или) недостоверность которых не указывались при первоначальном отказе в приё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9">
        <w:r>
          <w:rPr>
            <w:rStyle w:val="InternetLink"/>
            <w:bCs/>
            <w:sz w:val="28"/>
            <w:szCs w:val="28"/>
          </w:rPr>
          <w:t>пунктом 4 части 1 статьи 7</w:t>
        </w:r>
      </w:hyperlink>
      <w:r>
        <w:rPr>
          <w:bCs/>
          <w:sz w:val="28"/>
          <w:szCs w:val="28"/>
        </w:rPr>
        <w:t xml:space="preserve"> Федерального закона </w:t>
      </w:r>
      <w:r>
        <w:rPr>
          <w:sz w:val="28"/>
          <w:szCs w:val="28"/>
        </w:rPr>
        <w:t>№ 210-ФЗ «Об организации предоставления государственных и муниципальных услуг»</w:t>
      </w:r>
      <w:r>
        <w:rPr>
          <w:bCs/>
          <w:sz w:val="28"/>
          <w:szCs w:val="28"/>
        </w:rPr>
        <w:t>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исчерпывающий перечень оснований для отказа в приёме документов, необходимых для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исчерпывающий перечень оснований для приостановления или отказа в предоставлении муниципальной услуги. В случае отсутствия таких оснований следует прямо указать на это в тексте регламен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) порядок, размер и основания взимания государственной пошлины или иной платы, взимаемой за предоставление муниципальной услуги с указанием размера государственной пошлины или иной платы, взимаемой за предоставление муниципальной услуги, или ссылки на положение нормативного правового акта, в котором установлен размер такой пошлины или плат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ёта размера такой платы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)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)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)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услуги в многофункциональном центре предоставления государственных и муниципальных услуг, посредством запроса о предоставлении нескольких муниципальных услуг, предусмотренного статьей 15.1 Федерального закона № 210-ФЗ «Об организации предоставления государственных и муниципальных услуг» (далее - комплексный запрос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 При определении особенностей предоставления муниципальной услуги в электронной форме указываются виды электронной подписи, которые допускаются к использованию при обращении за получением муниципальной услуги, в том числе с учётом права заявителя - физического лица использовать простую электронную подпись, 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ёнными постановлением Правительства Российской Федерации от 25 июня 2012 г. N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Раздел, касающийся состава, последовательности и сроков выполнения административных процедур (действий), требований к порядку их выполнения, в том числе особенностей выполнения административных процедур (действий) в электронной форме, а также особенностей выполнения административных процедур (действий) в многофункциональных центрах предоставления государственных и муниципальных услуг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ой услуги и услуг, которые являются необходимыми и обязательными для предоставления муниципальной услуги, имеющих конечный результат и выделяемых в рамках предоставления муниципальной услуги. В начале соответствующего раздела указывается исчерпывающий перечень административных процедур (действий), содержащихся в н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, касающемся состава, последовательности и сроков выполнения административных процедур (действий), требований к порядку их выполнения, в том числе особенностей выполнения административных процедур (действий) в электронной форме, отдельно указывается перечень административных процедур (действий) при предоставлении муниципальной услуги в электронной форме, данный раздел должен содержать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осуществления в электронной форме, в том числе с использованием Регионального портала государственных и муниципальных услуг (далее РПГУ), административных процедур (действий) в соответствии с положениями статьи 10 Федерального закон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зделе, касающемся особенностей выполнения административных процедур (действий) в многофункциональном центре предоставления государственных и муниципальных услуг, также может содержаться описание административных процедур (действий), выполняемых многофункциональным центром предоставления государственных и муниципальных услуг при предоставлении муниципальной услуги в полном объёме и при предоставлении муниципальной услуги посредством комплексного запроса, а также порядок досудебного (внесудебного) обжалования решений и действий (бездействия) многофункционального центра предоставления государственных и муниципальных услуг и их работников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писание административных процедур (действий), выполняемых многофункциональным центром предоставления государственных и муниципальных услуг, в разделе, касающемся особенностей выполнения административных процедур (действий) в многофункциональном центре предоставления государственных и муниципальных услуг, обязательно в отношении муниципальных услуг, включённых в перечни государственных и муниципальных услуг в соответствии с подпунктом 1 части 6 статьи 15 Федерального закона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ующем разделе описывается в том числе порядок выполнения многофункциональным центром предоставления государственных и муниципальных услуг следующих административных процедур (действий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форм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ём запросов заявителей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 направление многофункциональным центром предоставления государственных и муниципальных услуг межведомственного запроса в органы, предоставляющие государственные и муниципальные услуги, в иные органы государственной власти, органы местного самоуправления и организации, участвующие в предоставлении государственных и муниципальных у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направленных в многофункциональный центр предоставления государственных и муниципальных услуг по результатам предоставления муниципальной услуги органами, предоставляющими муниципальные услуги, а также выдача документов, включая составление на бумажном носителе и заверение выписок из информационных систем органов, предоставляющих муниципальные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ые действия, необходимые для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Описание каждой административной процедуры предусматривае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нования для начала административной процедур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регламен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ритерии принятия реш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Раздел, касающийся форм контроля за предоставлением муниципальной услуги, состоит из следующих подраздел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ответственность должностных лиц органа  местного самоуправления Валуйского городского округа, структурных подразделений администрации  Валуйского городского округа, в том числе подведомственных им организаций и учреждений за решения и действия (бездействие), принимаемые (осуществляемые) ими в ходе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Раздел, касающийся досудебного (внесудебного) порядка обжалования решений и действий (бездействия) органа местного самоуправления Валуйского городского округа, отраслевых (функциональных) органов (структурных подразделений) администрации Валуйского городского округа в том числе подведомственным им учреждений, предоставляющих муниципальную услугу, а также их должностных лиц, состоит из следующих подраздел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 услуги (далее - жалоб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ы местного самоуправления Валуйского городского округа, отраслевые (функциональные) органы (структурные подразделения) администрации Валуйского городского округа подведомственные им учреждения и уполномоченные на рассмотрение жалобы лица, которым может быть направлена жалоба заявителя в досудебном (внесудебном) поряд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, Регионального портала государственных и муницип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соответствии с Федеральным законом установлен иной порядок (процедура) подачи и рассмотрения жалоб, в разделе должны содержаться следующие подраздел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для заявителя о его праве подать жалоб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мет жало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ы местного самоуправления Валуйского городского округа, отраслевые (функциональные) органы (структурные подразделения) администрации Валуйского городского округа подведомственные им учреждения и уполномоченные на рассмотрение жалобы лица, которым может быть направлена жалоб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подачи и рассмотрения жало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оки рассмотрения жало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 рассмотрения жало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информирования заявителя о результатах рассмотрения жало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обжалования решения по жалоб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о заявителя на получение информации и документов, необходимых для обоснования и рассмотрения жало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ы информирования заявителей о порядке подачи и рассмотрения жалобы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25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0" w:firstLine="720"/>
      <w:jc w:val="right"/>
      <w:outlineLvl w:val="7"/>
    </w:pPr>
    <w:rPr>
      <w:b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625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60"/>
      <w:jc w:val="both"/>
    </w:pPr>
    <w:rPr>
      <w:sz w:val="24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7">
    <w:name w:val="Обычный (веб)"/>
    <w:basedOn w:val="Normal"/>
    <w:qFormat/>
    <w:pPr>
      <w:spacing w:before="200" w:after="200"/>
      <w:ind w:left="200" w:right="200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ind w:left="880" w:hanging="0"/>
      <w:jc w:val="both"/>
    </w:pPr>
    <w:rPr>
      <w:b/>
      <w:bCs/>
      <w:sz w:val="24"/>
      <w:szCs w:val="24"/>
    </w:rPr>
  </w:style>
  <w:style w:type="paragraph" w:styleId="21">
    <w:name w:val="Список 2"/>
    <w:basedOn w:val="Normal"/>
    <w:qFormat/>
    <w:pPr>
      <w:ind w:left="566" w:hanging="283"/>
    </w:pPr>
    <w:rPr>
      <w:rFonts w:eastAsia="Calibri"/>
      <w:kern w:val="2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3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3D552B7A6EFD3347E2CCA02D8ADFBEFBEEF4D590F98163A40EA97C24FF2BC1A4C4ABC91FD416A5D6Z6K" TargetMode="External"/><Relationship Id="rId3" Type="http://schemas.openxmlformats.org/officeDocument/2006/relationships/hyperlink" Target="consultantplus://offline/ref=DA25CF9B0EA002B65FFC4EB7D396650C11F6C34D40A64DCF6EE1C7F01695FDDA7BE5CB1BCD2894FDS8U8H" TargetMode="External"/><Relationship Id="rId4" Type="http://schemas.openxmlformats.org/officeDocument/2006/relationships/hyperlink" Target="consultantplus://offline/ref=3FB04CC3E7B5AA2394D5A3E68F3843098E60BA4474F6EB2DBD49264E8C0ADC899EC683F2n2tEM" TargetMode="External"/><Relationship Id="rId5" Type="http://schemas.openxmlformats.org/officeDocument/2006/relationships/hyperlink" Target="http://val-adm.ru/" TargetMode="External"/><Relationship Id="rId6" Type="http://schemas.openxmlformats.org/officeDocument/2006/relationships/hyperlink" Target="consultantplus://offline/ref=3FB04CC3E7B5AA2394D5A3E68F3843098E60BB427FFBEB2DBD49264E8C0ADC899EC683F12F921429nAt7M" TargetMode="External"/><Relationship Id="rId7" Type="http://schemas.openxmlformats.org/officeDocument/2006/relationships/hyperlink" Target="consultantplus://offline/ref=3FB04CC3E7B5AA2394D5A3E68F3843098E60BF4174F7EB2DBD49264E8C0ADC899EC683F12F92142FnAt5M" TargetMode="External"/><Relationship Id="rId8" Type="http://schemas.openxmlformats.org/officeDocument/2006/relationships/hyperlink" Target="consultantplus://offline/ref=3FB04CC3E7B5AA2394D5A3E68F3843098E60BB427FFBEB2DBD49264E8C0ADC899EC683F4n2tCM" TargetMode="External"/><Relationship Id="rId9" Type="http://schemas.openxmlformats.org/officeDocument/2006/relationships/hyperlink" Target="consultantplus://offline/ref=A31232F6FD75D299883695B78F79291A5800A23D07F6874A2F3A3FC9038CE2AEAA508108BD8ED42679347D5C100A7860AD167C5A3DG1XEJ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5:49:00Z</dcterms:created>
  <dc:creator>Валуйская Администрация</dc:creator>
  <dc:description/>
  <cp:keywords/>
  <dc:language>en-US</dc:language>
  <cp:lastModifiedBy>Делопроизв4</cp:lastModifiedBy>
  <cp:lastPrinted>2019-04-17T07:43:00Z</cp:lastPrinted>
  <dcterms:modified xsi:type="dcterms:W3CDTF">2019-04-30T09:03:00Z</dcterms:modified>
  <cp:revision>4</cp:revision>
  <dc:subject/>
  <dc:title>Об утверждении мероприятий по увеличению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35</vt:lpwstr>
  </property>
</Properties>
</file>