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670" cy="6781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 Е Л Г О Р О Д С К А Я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АДМИНИСТРАЦИЯ ВАЛУЙСКОГО ГОРОДСКОГО КРУГА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«___» _______  2023 г.                                                                           </w:t>
        <w:tab/>
        <w:t>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center"/>
        <w:rPr>
          <w:b/>
          <w:b/>
        </w:rPr>
      </w:pPr>
      <w:r>
        <w:rPr>
          <w:b/>
        </w:rPr>
        <w:t xml:space="preserve">О единовременной денежной выплате призерам регионального этапа всероссийской олимпиады школьников в 2022/2023 учебном год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В соответствии с пунктом 7 части 2 статьи 34  Федерального закона  от 29 декабря 2012 года № 273-ФЗ «Об образовании в Российской Федерации», частью 5 статьи 20 Федерального закона от 6 октября </w:t>
        <w:br/>
        <w:t xml:space="preserve">2003 года № 131-ФЗ «Об общих принципах организации местного самоуправления в Российской Федерации», приказом министерства образования Белгородской области от 02 марта 2023 года </w:t>
        <w:br/>
        <w:t xml:space="preserve">№ 694 «Об итогах регионального этапа всероссийской олимпиады школьников по искусству (МХК) в 2022/2023 учебном году», </w:t>
        <w:br/>
        <w:t xml:space="preserve">приказом министерства образования Белгородской области от 02 марта 2023 года № 695 «Об итогах регионального этапа всероссийской олимпиады школьников по литературе в 2022/2023 учебном году», приказом министерства образования Белгородской области от 09 марта 2023 года № 762 «Об итогах регионального этапа всероссийской олимпиады школьников по истории в 2022/2023 учебном году», </w:t>
        <w:br/>
        <w:t xml:space="preserve">приказом министерства образования Белгородской области от 09 марта 2023 года № 764 «Об итогах регионального этапа всероссийской олимпиады школьников по праву в 2022/2023 учебном году», </w:t>
        <w:br/>
        <w:t xml:space="preserve">приказом министерства образования Белгородской области от 09 марта 2023 года № 763 «Об итогах регионального этапа всероссийской олимпиады школьников по немецкому языку в 2022/2023 учебном году», приказом министерства образования Белгородской области от 10 марта 2023 года № 780 «Об итогах регионального этапа всероссийской олимпиады школьников по биологии в 2022/2023 учебном году», </w:t>
        <w:br/>
        <w:t xml:space="preserve">приказом министерства образования Белгородской области от 14 марта 2023 года № 831 «Об итогах регионального этапа всероссийской олимпиады школьников по обществознанию в 2022/2023 учебном году», приказом министерства образования Белгородской области </w:t>
        <w:br/>
        <w:t xml:space="preserve">от 17 марта 2023 года </w:t>
        <w:br/>
        <w:t xml:space="preserve">№ 876 «Об итогах регионального этапа всероссийской олимпиады школьников по физической культуре </w:t>
        <w:br/>
        <w:t xml:space="preserve">в 2022/2023 учебном году», приказом министерства образования Белгородской области от 17 марта 2023 года № 899 «Об итогах регионального этапа всероссийской олимпиады школьников по основам безопасности жизнедеятельности в 2022/2023 учебном году», </w:t>
        <w:br/>
        <w:t>в</w:t>
      </w:r>
      <w:r>
        <w:rPr>
          <w:spacing w:val="2"/>
          <w:shd w:fill="FFFFFF" w:val="clear"/>
        </w:rPr>
        <w:t xml:space="preserve"> целях </w:t>
      </w:r>
      <w:r>
        <w:rPr/>
        <w:t>социальной поддержки и стимулирования обучающихся</w:t>
      </w:r>
      <w:r>
        <w:rPr>
          <w:spacing w:val="2"/>
          <w:shd w:fill="FFFFFF" w:val="clear"/>
        </w:rPr>
        <w:t xml:space="preserve">, </w:t>
      </w:r>
      <w:r>
        <w:rPr/>
        <w:t xml:space="preserve">завоевавших звания призеров регионального этапа всероссийской олимпиады      школьников     </w:t>
      </w:r>
      <w:r>
        <w:rPr>
          <w:spacing w:val="2"/>
          <w:shd w:fill="FFFFFF" w:val="clear"/>
        </w:rPr>
        <w:t xml:space="preserve">и     поддержки     талантливой      молодежи, </w:t>
      </w:r>
    </w:p>
    <w:p>
      <w:pPr>
        <w:pStyle w:val="Normal"/>
        <w:autoSpaceDE w:val="false"/>
        <w:rPr/>
      </w:pPr>
      <w:r>
        <w:rPr>
          <w:b/>
          <w:spacing w:val="2"/>
          <w:shd w:fill="FFFFFF" w:val="clear"/>
        </w:rPr>
        <w:t>п о с т а н о в л я ю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jc w:val="both"/>
        <w:rPr/>
      </w:pPr>
      <w:r>
        <w:rPr/>
        <w:t xml:space="preserve">          </w:t>
      </w:r>
      <w:r>
        <w:rPr/>
        <w:t>1. Установить в 2023 году единовременную денежную выплату обучающимся   государственных и муниципальных общеобразовательных организаций, расположенных на территории Валуйского городского округа, завоевавшим звания призеров регионального этапа всероссийской олимпиады школьников  в  2022/2023 учебном году, в размере 5000 (пять тысяч) рубле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 xml:space="preserve">          </w:t>
      </w:r>
      <w:r>
        <w:rPr/>
        <w:t>2. Управлению образования администрации Валуйского городского округа (Жукова С.И.) разработать и утвердить порядок осуществления единовременной денежной выплаты обучающимся государственных и муниципальных общеобразовательных организаций, расположенных на территории Валуйского городского округа, завоевавшим звания призеров регионального этапа всероссийской олимпиады школьников  в  2022/2023 учебном году и обеспечить реализацию настоящего постанов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 xml:space="preserve">         </w:t>
      </w:r>
      <w:r>
        <w:rPr/>
        <w:t>3. Управлению финансов и бюджетной политики администрации Валуйского городского округа (Мащенко Л.В.) производить финансирование расходов, на единовременную денежную выплату обучающимся государственных и муниципальных общеобразовательных организаций, расположенных на территории Валуйского городского округа, завоевавшим звания призеров регионального этапа всероссийской олимпиады школьников  в  2022/2023 учебном году, за счё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ab/>
        <w:t>4. 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.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ab/>
        <w:t xml:space="preserve">5. Настоящее постановления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206" w:leader="none"/>
        </w:tabs>
        <w:ind w:firstLine="540"/>
        <w:jc w:val="both"/>
        <w:rPr/>
      </w:pPr>
      <w:r>
        <w:rPr/>
        <w:t xml:space="preserve">   </w:t>
      </w:r>
      <w:r>
        <w:rPr/>
        <w:t>6. Установить, что действие настоящего постановления распространяется на правоотношения, возникшие с 25 марта 2023 год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/>
        <w:t xml:space="preserve">7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 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администрации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b/>
        </w:rPr>
        <w:t>Валуйского городского округа                                                 А.И. Дыбов</w:t>
      </w:r>
      <w:r>
        <w:rPr>
          <w:b/>
          <w:szCs w:val="20"/>
        </w:rPr>
        <w:t xml:space="preserve">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567" w:h="16727"/>
      <w:pgMar w:left="1701" w:right="794" w:gutter="0" w:header="567" w:top="709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3:09:00Z</dcterms:created>
  <dc:creator>ЛысаковаОА</dc:creator>
  <dc:description/>
  <cp:keywords/>
  <dc:language>en-US</dc:language>
  <cp:lastModifiedBy>Юрист2</cp:lastModifiedBy>
  <cp:lastPrinted>2023-04-11T08:57:00Z</cp:lastPrinted>
  <dcterms:modified xsi:type="dcterms:W3CDTF">2023-04-11T05:59:00Z</dcterms:modified>
  <cp:revision>5</cp:revision>
  <dc:subject/>
  <dc:title>АДМИНИСТРАЦИЯ ГУБКИНСКОГО ГОРОДСКОГО ОКРУГА</dc:title>
</cp:coreProperties>
</file>