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1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1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ановление администрации Валуйского городского округа «О внесении изменений в постановление администрации Валуйского городского округа от 22 сентября 2021 года № 147»</w:t>
            </w:r>
          </w:p>
          <w:p>
            <w:pPr>
              <w:pStyle w:val="ConsPlusNormal1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firstLine="180"/>
              <w:jc w:val="both"/>
              <w:rPr>
                <w:szCs w:val="28"/>
              </w:rPr>
            </w:pPr>
            <w:r>
              <w:rPr/>
              <w:t xml:space="preserve">Обоснование необходимости принятия нормативного правового акта (основания, концепция, цели, задачи, последствия принятия): Проект постановления разработан в </w:t>
            </w:r>
            <w:r>
              <w:rPr>
                <w:szCs w:val="28"/>
              </w:rPr>
              <w:t xml:space="preserve">соответствии с решениями Совета депутатов Валуйского городского округа от 25.12.2020 года № 529 «О бюджете Валуйского городского округа на 2021 год и на плановый  период 2022 и 2023 годов» и от 25.12.2020 года № 530 «О внесении изменений в решение Совета депутатов Валуйского городского округа от 24.12.2019 года № 375 «О бюджете Валуйского городского округа на 2020 год и на плановый период 2021 и 2022 годов», руководствуясь </w:t>
            </w:r>
            <w:r>
              <w:rPr/>
              <w:t>постановлением Правительства Белгородской области от 24 апреля 2017 года № 137-пп "О поддержке альтернативных форм представления дошкольного образования"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/>
              <w:t xml:space="preserve"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отсутствуют. </w:t>
            </w:r>
          </w:p>
        </w:tc>
      </w:tr>
    </w:tbl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ConsPlusNormal">
    <w:name w:val="ConsPlusNormal Знак"/>
    <w:qFormat/>
    <w:rPr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5:52:00Z</dcterms:created>
  <dc:creator>Юрист8</dc:creator>
  <dc:description/>
  <cp:keywords/>
  <dc:language>en-US</dc:language>
  <cp:lastModifiedBy>Юрист1</cp:lastModifiedBy>
  <cp:lastPrinted>2020-09-01T11:43:00Z</cp:lastPrinted>
  <dcterms:modified xsi:type="dcterms:W3CDTF">2023-04-12T05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