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«О внесении изменений в постановление администрации Валуйского городского округа от 15.05.2019 года № 751»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</w:t>
            </w:r>
            <w:r>
              <w:rPr/>
              <w:t>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 Валуйки, пл. Красная,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 econom2@va.belregion.ru.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13 апреля 2023 г. по 26 апреля 2023 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08:00Z</dcterms:created>
  <dc:creator>Юрист8</dc:creator>
  <dc:description/>
  <dc:language>en-US</dc:language>
  <cp:lastModifiedBy>Труд</cp:lastModifiedBy>
  <dcterms:modified xsi:type="dcterms:W3CDTF">2023-04-12T12:08:00Z</dcterms:modified>
  <cp:revision>2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AC991BABF4E9D8271C1094B798D5D</vt:lpwstr>
  </property>
  <property fmtid="{D5CDD505-2E9C-101B-9397-08002B2CF9AE}" pid="3" name="KSOProductBuildVer">
    <vt:lpwstr>1049-11.2.0.10443</vt:lpwstr>
  </property>
</Properties>
</file>