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____г.                                                                                                            №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Валуйского городского округа от 15.05.2019 года № 751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В связи с организационно-штатными изменениями в администрации Валуйского городского округа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В</w:t>
      </w:r>
      <w:r>
        <w:rPr/>
        <w:t xml:space="preserve"> постановление администрации Валуйского городского округа от 15.05.2019 года № 751 «О создании общественного Совета по поддержке и развитию малого и среднего предпринимательства и улучшению инвестиционного климата Валуйского городского округа» (далее –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Состав </w:t>
      </w:r>
      <w:r>
        <w:rPr/>
        <w:t>общественного Совета по поддержке и развитию малого и среднего предпринимательства и улучшению инвестиционного климата Валуйского городского округа, утвержденный Постановлением, изложить в редакции согласно приложению к настоящему постановлению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.В. Самойлов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825" w:leader="none"/>
        </w:tabs>
        <w:ind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20"/>
          <w:tab w:val="left" w:pos="6825" w:leader="none"/>
        </w:tabs>
        <w:ind w:firstLine="467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25" w:leader="none"/>
        </w:tabs>
        <w:ind w:firstLine="4678"/>
        <w:jc w:val="center"/>
        <w:rPr>
          <w:b/>
          <w:b/>
          <w:szCs w:val="28"/>
        </w:rPr>
      </w:pPr>
      <w:r>
        <w:rPr>
          <w:b/>
        </w:rPr>
        <w:t xml:space="preserve">к постановлению </w:t>
      </w:r>
      <w:r>
        <w:rPr>
          <w:b/>
          <w:szCs w:val="28"/>
        </w:rPr>
        <w:t>администрации</w:t>
      </w:r>
    </w:p>
    <w:p>
      <w:pPr>
        <w:pStyle w:val="Normal"/>
        <w:tabs>
          <w:tab w:val="clear" w:pos="720"/>
          <w:tab w:val="left" w:pos="6825" w:leader="none"/>
        </w:tabs>
        <w:ind w:firstLine="4678"/>
        <w:jc w:val="center"/>
        <w:rPr>
          <w:b/>
          <w:b/>
          <w:szCs w:val="28"/>
        </w:rPr>
      </w:pPr>
      <w:r>
        <w:rPr>
          <w:b/>
          <w:szCs w:val="28"/>
        </w:rPr>
        <w:t>Валуйского городского округа</w:t>
      </w:r>
    </w:p>
    <w:p>
      <w:pPr>
        <w:pStyle w:val="Normal"/>
        <w:tabs>
          <w:tab w:val="clear" w:pos="720"/>
          <w:tab w:val="left" w:pos="6825" w:leader="none"/>
        </w:tabs>
        <w:ind w:firstLine="4678"/>
        <w:jc w:val="center"/>
        <w:rPr>
          <w:b/>
          <w:b/>
        </w:rPr>
      </w:pPr>
      <w:r>
        <w:rPr>
          <w:b/>
        </w:rPr>
        <w:t>от _______________ года №_____</w:t>
      </w:r>
    </w:p>
    <w:p>
      <w:pPr>
        <w:pStyle w:val="Normal"/>
        <w:tabs>
          <w:tab w:val="clear" w:pos="720"/>
          <w:tab w:val="left" w:pos="6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25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20"/>
          <w:tab w:val="left" w:pos="6825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бщественного </w:t>
      </w:r>
      <w:r>
        <w:rPr>
          <w:b/>
          <w:szCs w:val="28"/>
        </w:rPr>
        <w:t xml:space="preserve">Совета по поддержке и развитию малого и среднего предпринимательства и улучшению инвестиционного климата </w:t>
      </w:r>
    </w:p>
    <w:p>
      <w:pPr>
        <w:pStyle w:val="Normal"/>
        <w:tabs>
          <w:tab w:val="clear" w:pos="720"/>
          <w:tab w:val="left" w:pos="6825" w:leader="none"/>
        </w:tabs>
        <w:jc w:val="center"/>
        <w:rPr/>
      </w:pPr>
      <w:r>
        <w:rPr>
          <w:b/>
          <w:szCs w:val="28"/>
        </w:rPr>
        <w:t>Валуйского городского округа</w:t>
      </w:r>
    </w:p>
    <w:p>
      <w:pPr>
        <w:pStyle w:val="Normal"/>
        <w:tabs>
          <w:tab w:val="clear" w:pos="720"/>
          <w:tab w:val="left" w:pos="682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Дыбов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Алексей И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 xml:space="preserve">глава администрации Валуйского городского округа, </w:t>
            </w:r>
            <w:r>
              <w:rPr>
                <w:b/>
              </w:rPr>
              <w:t>председатель общественного Совета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Самойлова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Светлана Валер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 xml:space="preserve">заместитель главы администрации Валуйского городского округа по вопросам экономического развития - начальник управления муниципальной собственности  и земельных ресурсов, </w:t>
            </w:r>
            <w:r>
              <w:rPr>
                <w:b/>
              </w:rPr>
              <w:t>заместитель председателя общественного Совета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Соболева 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 xml:space="preserve">ведущий специалист отдела экономического анализа и трудовых отношений администрации </w:t>
            </w:r>
            <w:r>
              <w:rPr>
                <w:bCs/>
              </w:rPr>
              <w:t>Валуйского городского округа</w:t>
            </w:r>
            <w:r>
              <w:rPr/>
              <w:t xml:space="preserve">, </w:t>
            </w:r>
            <w:r>
              <w:rPr>
                <w:b/>
              </w:rPr>
              <w:t>секретарь общественного Совета</w:t>
            </w:r>
          </w:p>
        </w:tc>
      </w:tr>
      <w:tr>
        <w:trPr>
          <w:trHeight w:val="29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лены общественного Совета: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Бирюков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Владимир Леони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 xml:space="preserve">начальник отдела экономического анализа и трудовых отношений  администрации </w:t>
            </w:r>
            <w:r>
              <w:rPr>
                <w:bCs/>
              </w:rPr>
              <w:t>Валуйского городского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Жихарев Евгений Игоревич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Директор ООО «Промо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Калинина Юлиа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Индивидуальный предприниматель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Кожевникова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Светлана Дмитри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 xml:space="preserve">начальник отдела по организации и контролю за потребительским рынком и защите прав потребителей администрации </w:t>
            </w:r>
            <w:r>
              <w:rPr>
                <w:bCs/>
              </w:rPr>
              <w:t>Валуйского городского округа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Мащенко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Лариса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меститель главы администрации  Валуйского городского округа - начальник управления финансов и бюджетной политики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шниченко Александ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индивидуальный предприниматель, глава КФХ (по согласованию)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Навозенко Андрей Николаевич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председатель СПСПК «Надежда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Попов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Серг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Депутат Белгородской областной Думы (по согласованию)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Посохова Елена Александ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 xml:space="preserve">начальник отдела по управлению земельными ресурсами управления муниципальной собственности и земельных ресурсов администрации </w:t>
            </w:r>
            <w:r>
              <w:rPr>
                <w:bCs/>
              </w:rPr>
              <w:t>Валуйского городского округа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Прихожаев Владимир Влади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заместитель начальника управления АПК и природопользования - начальник отдела по развитию сельских территорий Валуйского городского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Седина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Лариса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управления архитектуры, капитального строительства и дорожной инфраструктуры, главный архитектор Валуй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Сниткин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Александр Анто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генеральный директор ООО «Лесстройторг» (по согласованию)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Тарасенко Сергей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генеральный директор ООО «Рынок Привокзальны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Татаркин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Александр Дмитр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индивидуальный предприниматель, глава КФХ, общественный помощник уполномоченного по защите прав предпринимателей (по согласованию)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Фоминова Наталья Иван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генеральный директор ООО «Бизнесцентр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 xml:space="preserve">Чужинов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/>
            </w:pPr>
            <w:r>
              <w:rPr/>
              <w:t>Серг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  <w:t>индивидуальный предприниматель, Атаман Валуйского станичного казачьего общества (по согласованию)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391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3:00Z</dcterms:created>
  <dc:creator>Наталья</dc:creator>
  <dc:description/>
  <dc:language>en-US</dc:language>
  <cp:lastModifiedBy>Труд</cp:lastModifiedBy>
  <cp:lastPrinted>2020-03-18T15:50:00Z</cp:lastPrinted>
  <dcterms:modified xsi:type="dcterms:W3CDTF">2023-04-12T12:03:00Z</dcterms:modified>
  <cp:revision>2</cp:revision>
  <dc:subject/>
  <dc:title/>
</cp:coreProperties>
</file>