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82" w:before="0" w:after="200"/>
        <w:jc w:val="right"/>
        <w:rPr>
          <w:rFonts w:ascii="Times New Roman" w:hAnsi="Times New Roman" w:eastAsia="Times New Roman" w:cs="Times New Roman"/>
          <w:color w:val="363535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Руководству АЗС №____ </w:t>
        <w:br/>
        <w:t xml:space="preserve">ООО </w:t>
      </w:r>
      <w:r>
        <w:rPr>
          <w:rFonts w:eastAsia="Times New Roman" w:cs="Times New Roman" w:ascii="Times New Roman" w:hAnsi="Times New Roman"/>
          <w:color w:val="363535"/>
          <w:sz w:val="28"/>
          <w:szCs w:val="28"/>
          <w:lang w:val="en-US" w:eastAsia="ru-RU"/>
        </w:rPr>
        <w:t>_________________</w:t>
      </w:r>
    </w:p>
    <w:p>
      <w:pPr>
        <w:pStyle w:val="Normal"/>
        <w:spacing w:lineRule="atLeast" w:line="282" w:before="100" w:after="376"/>
        <w:jc w:val="right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>От: ФИО,адрес_________</w:t>
      </w:r>
    </w:p>
    <w:p>
      <w:pPr>
        <w:pStyle w:val="Normal"/>
        <w:spacing w:lineRule="atLeast" w:line="282" w:before="0" w:after="0"/>
        <w:jc w:val="center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360" w:before="0" w:after="313"/>
        <w:jc w:val="center"/>
        <w:outlineLvl w:val="1"/>
        <w:rPr>
          <w:rFonts w:ascii="Times New Roman" w:hAnsi="Times New Roman" w:eastAsia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Претензия </w:t>
      </w:r>
    </w:p>
    <w:p>
      <w:pPr>
        <w:pStyle w:val="Normal"/>
        <w:spacing w:lineRule="atLeast" w:line="282" w:before="100" w:after="376"/>
        <w:ind w:firstLine="567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____ _____________ 201_ г. я приобрел на АЗС №____ 30 литров бензина марки АИ 95, который был заправлен в автомобиль Тойота Камри, идентификационный номер _________, регистрационный номер ________. </w:t>
      </w:r>
    </w:p>
    <w:p>
      <w:pPr>
        <w:pStyle w:val="Normal"/>
        <w:spacing w:lineRule="atLeast" w:line="282" w:before="100" w:after="376"/>
        <w:ind w:firstLine="567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Через непродолжительное время двигатель автомобиля вышел из строя. По заключению станции технического обслуживания, неисправность возникла вследствие использования некачественного топлива. Стоимость восстановительного ремонта двигателя на СТО официального дилера составляет ______ руб. </w:t>
      </w:r>
    </w:p>
    <w:p>
      <w:pPr>
        <w:pStyle w:val="Normal"/>
        <w:spacing w:lineRule="atLeast" w:line="282" w:before="100" w:after="376"/>
        <w:ind w:firstLine="567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Таким образом, мне причинен ущерб вследствие продажи вами товара (бензина) ненадлежащего качества. </w:t>
      </w:r>
    </w:p>
    <w:p>
      <w:pPr>
        <w:pStyle w:val="Normal"/>
        <w:spacing w:lineRule="atLeast" w:line="282" w:before="100" w:after="376"/>
        <w:ind w:firstLine="567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На основании ст. ст. 14, 18 Закона РФ «О защите прав потребителей» требую в десятидневный срок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82" w:before="0" w:after="0"/>
        <w:ind w:left="1190" w:hanging="360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возвратить уплаченную за бензин ненадлежащего качества сумму в размере ____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tLeast" w:line="282" w:before="0" w:after="280"/>
        <w:ind w:left="1190" w:hanging="360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возместить ущерб на восстановительный ремонт двигателя автомобиля в размере ______ руб. </w:t>
      </w:r>
    </w:p>
    <w:p>
      <w:pPr>
        <w:pStyle w:val="Normal"/>
        <w:spacing w:lineRule="atLeast" w:line="282" w:before="100" w:after="376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В случае отказа я буду вынужден обратиться в суд. </w:t>
      </w:r>
    </w:p>
    <w:p>
      <w:pPr>
        <w:pStyle w:val="Normal"/>
        <w:spacing w:lineRule="atLeast" w:line="282" w:before="100" w:after="376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Приложени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2" w:before="0" w:after="0"/>
        <w:ind w:left="830" w:hanging="360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Копия чека на оплату бензи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2" w:before="0" w:after="280"/>
        <w:ind w:left="830" w:hanging="360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 xml:space="preserve">Копия счета за ремонт двигателя (или квитанции об оплате ремонта) </w:t>
      </w:r>
    </w:p>
    <w:p>
      <w:pPr>
        <w:pStyle w:val="Normal"/>
        <w:spacing w:lineRule="atLeast" w:line="282" w:before="100" w:after="376"/>
        <w:jc w:val="both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  <w:t>Дата                                                                                    подпись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635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63535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47:00Z</dcterms:created>
  <dc:creator>Datsuk_AA</dc:creator>
  <dc:description/>
  <dc:language>en-US</dc:language>
  <cp:lastModifiedBy>МалыйБизнес1</cp:lastModifiedBy>
  <dcterms:modified xsi:type="dcterms:W3CDTF">2023-03-14T05:4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25BD59C57149BC9F96714703020C08</vt:lpwstr>
  </property>
  <property fmtid="{D5CDD505-2E9C-101B-9397-08002B2CF9AE}" pid="3" name="KSOProductBuildVer">
    <vt:lpwstr>1049-11.2.0.11498</vt:lpwstr>
  </property>
</Properties>
</file>