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0 февраля 2021 года   № 15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Об утверждении порядка назначения и выплаты единовременного пособия 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оответствии с Законом Белгородской области от 10 мая 2006 года № 40 «О наделении органов местного самоуправления полномочиями по организации предоставления и предоставлению мер социальной поддержки отдельным категориям граждан»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в рамках реализации регионального проекта «Большая Белгородская семья» национального проекта «Демография», постановляю: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/>
        <w:t>1. Утвердить порядок назначения и выплаты единовременного пособия в связи с оказанием целевой (точечной) поддержки 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 (приложение № 1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 Утвердить порядок расходования и учета средств бюджета Валуйского городского округа на единовременное пособие в связи с оказанием целевой (точечной) поддержки 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 (приложение № 2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 Определить уполномоченным органом по организации выплаты средств, выделяемых на единовременное пособие в связи с оказанием целевой (точечной) поддержки 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, управление социальной защиты населения администрации Валуйского городского округа (Антипова Т.Н.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 Управлению финансов и бюджетной политики администрации Валуйского городского округа (Мащенко Л.В.) производить финансирование единовременного пособия в связи с оказанием целевой (точечной) поддержки 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 Опубликовать постановление в газете «Валуйская звезда» и сетевом издании «Валуйская звезда» (</w:t>
      </w:r>
      <w:r>
        <w:rPr>
          <w:lang w:val="en-US"/>
        </w:rPr>
        <w:t>val</w:t>
      </w:r>
      <w:r>
        <w:rPr/>
        <w:t>-</w:t>
      </w:r>
      <w:r>
        <w:rPr>
          <w:lang w:val="en-US"/>
        </w:rPr>
        <w:t>zvezda</w:t>
      </w:r>
      <w:r>
        <w:rPr/>
        <w:t>31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/>
        <w:t>6. Настоящее постановление распространяется на правоотношения, возникшие с 1 января 2021 года и действует до 31 декабря 2021 года включитель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  <w:t>Валуйского городского округа                                                          А.И. Дыбов</w:t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tabs>
          <w:tab w:val="clear" w:pos="720"/>
          <w:tab w:val="left" w:pos="6675" w:leader="none"/>
        </w:tabs>
        <w:jc w:val="right"/>
        <w:rPr/>
      </w:pPr>
      <w:r>
        <w:rPr>
          <w:b/>
          <w:sz w:val="32"/>
          <w:szCs w:val="32"/>
        </w:rPr>
        <w:t>от 10 февраля 2021 года № 154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jc w:val="center"/>
        <w:rPr/>
      </w:pPr>
      <w:r>
        <w:rPr>
          <w:b/>
          <w:bCs/>
          <w:sz w:val="32"/>
          <w:szCs w:val="32"/>
        </w:rPr>
        <w:t xml:space="preserve">Порядок назначения и выплаты единовременного пособия </w:t>
      </w:r>
      <w:r>
        <w:rPr>
          <w:b/>
          <w:sz w:val="32"/>
          <w:szCs w:val="32"/>
        </w:rPr>
        <w:t>в связи с оказанием целевой (точечной) поддержки 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1. Настоящий порядок назначения и выплаты единовременного пособия в связи с оказанием целевой (точечной) поддержки полных многодетных семей, имеющих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 (далее - Порядок), определяет размер выплаты, процедуру обращения, перечень документов, представляемых вместе с заявлением о назначении и выплате единовременного пособия 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 (далее – единовременное пособие), сроки рассмотрения заявления и представленных документов, принятие решения о назначении и выплате единовременного пособия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Единовременное пособие, устанавливается в размере 5 (пять) тысяч рублей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2. Единовременное пособие назначается в целях оказания целевой (точечной) поддержки 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С 1 января 2021 года единовременное пособие назначается при одновременном соблюдении следующих условий: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родители являются гражданами Российской Федерации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родители состоят между собой в зарегистрированном браке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родители имеют постоянную регистрацию по месту жительства на территории Валуйского городского округа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семья проживает на территории Валуйского городского округа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дети посещают дошкольные и школьные учебные учреждения, расположенные на территории Валуйского городского округа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3. Заявление о назначении и выплате единовременного пособия по форме согласно приложению № 1 к настоящему порядку, подается в управление социальной защиты населения администрации Валуйского городского округа.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ind w:firstLine="709"/>
        <w:contextualSpacing/>
        <w:jc w:val="both"/>
        <w:rPr/>
      </w:pPr>
      <w:r>
        <w:rPr/>
        <w:t xml:space="preserve">4. При обращении за назначением и выплатой единовременного пособия один из супругов представляет в управление социальной защиты населения администрации Валуйского городского округа следующие документы: 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ind w:firstLine="709"/>
        <w:contextualSpacing/>
        <w:jc w:val="both"/>
        <w:rPr/>
      </w:pPr>
      <w:r>
        <w:rPr/>
        <w:t>- заявление о назначении и выплате единовременного пособия с указанием контактного телефона;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ind w:firstLine="709"/>
        <w:contextualSpacing/>
        <w:jc w:val="both"/>
        <w:rPr/>
      </w:pPr>
      <w:r>
        <w:rPr/>
        <w:t>- копию паспорта заявителя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/>
        <w:t>- документы, подтверждающие совместное проживание детей с одним из родителей на территории Валуйского городского округа;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ind w:firstLine="709"/>
        <w:contextualSpacing/>
        <w:jc w:val="both"/>
        <w:rPr/>
      </w:pPr>
      <w:r>
        <w:rPr/>
        <w:t>- копию свидетельства о браке;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ind w:firstLine="709"/>
        <w:contextualSpacing/>
        <w:jc w:val="both"/>
        <w:rPr/>
      </w:pPr>
      <w:r>
        <w:rPr/>
        <w:t>- копии свидетельств о рождении детей;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ind w:firstLine="709"/>
        <w:contextualSpacing/>
        <w:jc w:val="both"/>
        <w:rPr/>
      </w:pPr>
      <w:r>
        <w:rPr/>
        <w:t>- документ (или его копию), содержащий реквизиты банковского счета заявителя, на который будет осуществляться перечисление денежных средств;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ind w:firstLine="709"/>
        <w:contextualSpacing/>
        <w:jc w:val="both"/>
        <w:rPr/>
      </w:pPr>
      <w:r>
        <w:rPr/>
        <w:t>- копию страхового свидетельства обязательного пенсионного страхования заявителя;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6675" w:leader="none"/>
        </w:tabs>
        <w:ind w:firstLine="709"/>
        <w:jc w:val="both"/>
        <w:rPr/>
      </w:pPr>
      <w:r>
        <w:rPr/>
        <w:t>- справки из образовательных учреждений, посещаемых детьми из полных многодетных семей, имеющих пять и более детей.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ind w:firstLine="709"/>
        <w:contextualSpacing/>
        <w:jc w:val="both"/>
        <w:rPr/>
      </w:pPr>
      <w:r>
        <w:rPr/>
        <w:t>Документы, необходимые для вынесении решения об удовлетворении заявления о назначении и выплате единовременного пособия либо об отказе в удовлетворении заявлении о назначении и выплате единовременного пособия запрашиваются управлением социальной защиты населения администрации Валуйского городского округа в органах, предоставляющих государственные услуги, органах, предоставляющих муниципальные услуги, иных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если указанные документы (копии документов, сведения) находятся в распоряжении таких органов либо организаций и заявитель не представил указанные документы самостоятельно.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ind w:firstLine="709"/>
        <w:contextualSpacing/>
        <w:jc w:val="both"/>
        <w:rPr/>
      </w:pPr>
      <w:r>
        <w:rPr/>
        <w:t>5. Документы, необходимые для назначения и выплаты единовременного пособия, представляются как в подлинниках, так и в копиях, заверенных специалистом управления социальной защиты населения администрации Валуйского городского округа на личном приеме либо нотариально, если заявление направленно по почте.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ind w:firstLine="709"/>
        <w:contextualSpacing/>
        <w:jc w:val="both"/>
        <w:rPr/>
      </w:pPr>
      <w:r>
        <w:rPr/>
        <w:t>6. Заявитель, несет ответственность в соответствии с законодательством Российской Федерации за достоверность сведений, содержащихся в представляемых ими документах.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ind w:firstLine="709"/>
        <w:contextualSpacing/>
        <w:jc w:val="both"/>
        <w:rPr/>
      </w:pPr>
      <w:r>
        <w:rPr/>
        <w:t>7. В случае необоснованного предоставления единовременного пособия одному из родителей вследствие представления документов с заведомо ложными сведениями, сокрытия данных, влияющих на право его получения, денежные средства подлежат добровольному возврату либо взыскиваются в судебном порядке.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ind w:firstLine="709"/>
        <w:contextualSpacing/>
        <w:jc w:val="both"/>
        <w:rPr/>
      </w:pPr>
      <w:r>
        <w:rPr/>
        <w:t>8. Решение о назначении и выплате единовременного пособия принимается в течение 10 (десяти) рабочих дней, утверждается начальником управления социальной защиты населения администрации Валуйского городского округа.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ind w:firstLine="709"/>
        <w:contextualSpacing/>
        <w:jc w:val="both"/>
        <w:rPr/>
      </w:pPr>
      <w:r>
        <w:rPr/>
        <w:t>Заявитель о принятом решении уведомляется указанным в заявлении способом в течение 10 (десяти) рабочих дней со дня принятия решения.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ind w:firstLine="709"/>
        <w:contextualSpacing/>
        <w:jc w:val="both"/>
        <w:rPr/>
      </w:pPr>
      <w:r>
        <w:rPr/>
        <w:t>9. В случае отказа в назначении и выплате единовременного пособия письменное уведомление об этом направляется заявителю в течение 10 (десяти) рабочих дней после принятия соответствующего решения.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ind w:firstLine="709"/>
        <w:contextualSpacing/>
        <w:jc w:val="both"/>
        <w:rPr/>
      </w:pPr>
      <w:r>
        <w:rPr/>
        <w:t>10. Основаниями для отказа в назначении и выплате единовременного пособия являются: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ind w:firstLine="709"/>
        <w:contextualSpacing/>
        <w:jc w:val="both"/>
        <w:rPr/>
      </w:pPr>
      <w:r>
        <w:rPr/>
        <w:t>- представление недостоверных сведений;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ind w:firstLine="709"/>
        <w:contextualSpacing/>
        <w:jc w:val="both"/>
        <w:rPr/>
      </w:pPr>
      <w:r>
        <w:rPr/>
        <w:t>- предоставление неполного комплекта документов, предусмотренных пунктом 4 настоящего Порядка.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ind w:firstLine="709"/>
        <w:contextualSpacing/>
        <w:jc w:val="both"/>
        <w:rPr/>
      </w:pPr>
      <w:r>
        <w:rPr/>
        <w:t>11. Управление социальной защиты населения администрации Валуйского городского округа до 25 числа каждого месяца формирует заявку на финансирование выплаты единовременного пособия и направляет её в управление финансов и бюджетной политики администрации Валуйского городского округа.</w:t>
      </w:r>
    </w:p>
    <w:p>
      <w:pPr>
        <w:pStyle w:val="Normal"/>
        <w:tabs>
          <w:tab w:val="clear" w:pos="720"/>
          <w:tab w:val="left" w:pos="6675" w:leader="none"/>
        </w:tabs>
        <w:spacing w:before="0" w:after="0"/>
        <w:ind w:firstLine="709"/>
        <w:contextualSpacing/>
        <w:jc w:val="both"/>
        <w:rPr/>
      </w:pPr>
      <w:r>
        <w:rPr/>
        <w:t>12. Выплата единовременного пособия осуществляется управлением социальной защиты населения администрации Валуйского городского округа не позднее 26 числа месяца, следующего за месяцем принятия решения о назначении и выплате единовременного пособия, путем перечисления денежных средств на лицевой счет заявителя через кредитные организации в соответствии с реквизитами, указанными в заявл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1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назначения и выплаты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диновременного пособия полным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ногодетным семьям, имеющим пять и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лее детей дошкольного и школьного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зраста посещающих дошкольные и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кольные учебные учреждения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регистрированным и проживающим на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и Валуйского городского округа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Начальнику управления социальной</w:t>
      </w:r>
    </w:p>
    <w:p>
      <w:pPr>
        <w:pStyle w:val="Normal"/>
        <w:tabs>
          <w:tab w:val="clear" w:pos="720"/>
          <w:tab w:val="left" w:pos="6675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защиты населения администрации</w:t>
      </w:r>
    </w:p>
    <w:p>
      <w:pPr>
        <w:pStyle w:val="Normal"/>
        <w:tabs>
          <w:tab w:val="clear" w:pos="720"/>
          <w:tab w:val="left" w:pos="6675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Валуйского городского округа</w:t>
      </w:r>
    </w:p>
    <w:p>
      <w:pPr>
        <w:pStyle w:val="Normal"/>
        <w:tabs>
          <w:tab w:val="clear" w:pos="720"/>
          <w:tab w:val="left" w:pos="6675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Т.Н. Антиповой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(фамилия, имя, отчество заявителя)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Паспорт 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(серия, номер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Выдан «___» ______________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(дата выдачи)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(орган выдавший паспорт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(адрес места жительства с указанием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индекса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Телефон: 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я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назначении и выплате единовременного пособия 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rPr/>
      </w:pPr>
      <w:r>
        <w:rPr/>
        <w:t>1. Прошу предоставить мне, 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статус: матери, отцу)</w:t>
      </w:r>
    </w:p>
    <w:p>
      <w:pPr>
        <w:pStyle w:val="Normal"/>
        <w:jc w:val="both"/>
        <w:rPr/>
      </w:pPr>
      <w:r>
        <w:rPr/>
        <w:t xml:space="preserve">единовременное пособие </w:t>
      </w:r>
      <w:r>
        <w:rPr>
          <w:bCs/>
        </w:rPr>
        <w:t>полным многодетным семьям, имеющим пять и более детей дошкольного и школьного возраста посещающих дошкольные и  школьные учебные учреждения зарегистрированным и проживающим на территории Валуйского городского округ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Настоящим заявлением подтверждаю: родительские права в отношении детей, в связи с которыми возникло право на получение единовременного пособия </w:t>
      </w:r>
      <w:r>
        <w:rPr>
          <w:bCs/>
        </w:rPr>
        <w:t>полным многодетным семьям, имеющим пять и более детей дошкольного и школьного возраста посещающих дошкольные и школьные учебные учреждения</w:t>
      </w:r>
      <w:r>
        <w:rPr/>
        <w:t xml:space="preserve"> зарегистрированным и проживающим на территории Валуйского городского округа ________________________________________________________________;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- не лишалась(ся) (лишалась(ся))</w:t>
      </w:r>
    </w:p>
    <w:p>
      <w:pPr>
        <w:pStyle w:val="Normal"/>
        <w:jc w:val="both"/>
        <w:rPr/>
      </w:pPr>
      <w:r>
        <w:rPr/>
        <w:t>умышленных преступлений, относящихся к преступлениям против личности в отношении своих детей 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ршала (не совершал), совершала (совершал))</w:t>
      </w:r>
    </w:p>
    <w:p>
      <w:pPr>
        <w:pStyle w:val="Normal"/>
        <w:jc w:val="both"/>
        <w:rPr>
          <w:bCs/>
        </w:rPr>
      </w:pPr>
      <w:r>
        <w:rPr/>
        <w:t xml:space="preserve">решение об ограничении в родительских правах в отношении детей, в связи с которыми возникло право на получение единовременного пособия </w:t>
      </w:r>
      <w:r>
        <w:rPr>
          <w:bCs/>
        </w:rPr>
        <w:t>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 _______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</w:t>
      </w:r>
      <w:r>
        <w:rPr/>
        <w:t xml:space="preserve">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- не принималось (принималось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2. Прошу направить единовременное пособие </w:t>
      </w:r>
      <w:r>
        <w:rPr>
          <w:bCs/>
        </w:rPr>
        <w:t>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</w:t>
      </w:r>
      <w:r>
        <w:rPr/>
        <w:t>, в размере_________________________________________________________ рубле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сумма прописью)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</w:rPr>
        <w:t>указать наименование кредитной организации (отделение Сбербанка России, иное)</w:t>
      </w:r>
      <w:r>
        <w:rPr/>
        <w:t xml:space="preserve"> _____________________________________________________________________ в соответствии с реквизитами, указанными в приложении к настоящему заявлению.</w:t>
      </w:r>
    </w:p>
    <w:p>
      <w:pPr>
        <w:pStyle w:val="Normal"/>
        <w:ind w:firstLine="709"/>
        <w:jc w:val="both"/>
        <w:rPr/>
      </w:pPr>
      <w:r>
        <w:rPr/>
        <w:t>3. В соответствии с Федеральным законом от 27 июля 2006 года N 152-ФЗ "О персональных данных" согласен (согласна) на обработку указанных мной персональных данных оператором с целью решения социальных вопросов.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Cs w:val="28"/>
        </w:rPr>
        <w:t>(наименование органа по реализации порядка назначения и выплаты единовременного пособия семьям, состоящим в зарегистрированном браке, родившим третьего ребенка)</w:t>
      </w:r>
    </w:p>
    <w:p>
      <w:pPr>
        <w:pStyle w:val="Normal"/>
        <w:ind w:firstLine="709"/>
        <w:jc w:val="both"/>
        <w:rPr/>
      </w:pPr>
      <w:r>
        <w:rPr/>
        <w:t>Перечень действий с персональными данными: ввод в базу данных, смешанная обработка, передача юридическим лицам на основании Соглашений с соблюдением конфиденциальности передаваемых данных и использованием средств криптозащиты. Срок или условия прекращения обработки персональных данных: ликвидация оператора. Порядок отзыва согласия на обработку персональных данных: на основании заявления субъекта персональных данных. Об ответственности в соответствии с законодательством Российской Федерации за достоверность сведений, содержащихся в настоящем заявлении и представленных документах, 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ужное указать: предупрежден(а) (не предупрежден(а))</w:t>
      </w:r>
    </w:p>
    <w:p>
      <w:pPr>
        <w:pStyle w:val="Normal"/>
        <w:ind w:firstLine="709"/>
        <w:jc w:val="both"/>
        <w:rPr/>
      </w:pPr>
      <w:r>
        <w:rPr/>
        <w:t>О принятом решении прошу сообщить мне: письменно по адресу, по телефону, по электронному адресу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способ уведомления о принятом решени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 __________________________________ 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(дата)                           (подпись заяви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ие и документы приняты 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ата, должность, фамилия, имя, отчество специалиста)</w:t>
      </w:r>
    </w:p>
    <w:p>
      <w:pPr>
        <w:pStyle w:val="Normal"/>
        <w:jc w:val="both"/>
        <w:rPr/>
      </w:pPr>
      <w:r>
        <w:rPr/>
        <w:t xml:space="preserve">указанные в заявлении, представленные гражданином документы соответствуют порядку назначения и выплаты единовременного пособия </w:t>
      </w:r>
      <w:r>
        <w:rPr>
          <w:bCs/>
        </w:rPr>
        <w:t>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</w:t>
      </w:r>
      <w:r>
        <w:rPr/>
        <w:t xml:space="preserve"> ________________________________________________________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одпись специалист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иска-уведомлени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Заявление и документы гражданина 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Normal"/>
        <w:jc w:val="both"/>
        <w:rPr/>
      </w:pPr>
      <w:r>
        <w:rPr/>
        <w:t>приняты 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ата, должность, фамилия, имя, отчество, подпись специалиста)</w:t>
      </w:r>
    </w:p>
    <w:p>
      <w:pPr>
        <w:pStyle w:val="Normal"/>
        <w:jc w:val="both"/>
        <w:rPr/>
      </w:pPr>
      <w:r>
        <w:rPr/>
        <w:t xml:space="preserve">Разъяснено, что единовременное пособие </w:t>
      </w:r>
      <w:r>
        <w:rPr>
          <w:bCs/>
        </w:rPr>
        <w:t>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</w:t>
      </w:r>
      <w:r>
        <w:rPr/>
        <w:t>, осуществляется единоврем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 ____________________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(подпись заявителя)                     (дат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линия отрез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иска-уведомлени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явление и документы гражданина __________________________________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ата, должность, фамилия, имя, отчество, подпись специалист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tabs>
          <w:tab w:val="clear" w:pos="720"/>
          <w:tab w:val="left" w:pos="6675" w:leader="none"/>
        </w:tabs>
        <w:jc w:val="right"/>
        <w:rPr/>
      </w:pPr>
      <w:r>
        <w:rPr>
          <w:b/>
          <w:sz w:val="32"/>
          <w:szCs w:val="32"/>
        </w:rPr>
        <w:t>от 10 февраля 2021 года № 154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рядок расходования и учета средств бюджета Валуйского городского округа на выплату единовременного пособия 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</w:t>
      </w:r>
    </w:p>
    <w:p>
      <w:pPr>
        <w:pStyle w:val="Normal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Настоящий порядок расходования и учета средств бюджета Валуйского городского округа на выплату единовременного пособия </w:t>
      </w:r>
      <w:r>
        <w:rPr>
          <w:bCs/>
          <w:szCs w:val="28"/>
        </w:rPr>
        <w:t>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 (далее – единовременное пособие)</w:t>
      </w:r>
      <w:r>
        <w:rPr>
          <w:szCs w:val="28"/>
        </w:rPr>
        <w:t>, определяет правила расходования и учета средств, направляемых на выплату вышеуказанного единовременного пособ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Управление социальной защиты населения администрации Валуйского городского округа формирует бюджетную заявку и реестр на финансирование и до 25 числа каждого месяца направляет в управление финансов и бюджетной политики администрации Валуйского городск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Управление финансов и бюджетной политики администрации Валуйского городского округа в течение 5 (пяти) рабочих дней со дня получения заявки и реестра (в электронном виде и на бумажном носителе) производит финансирование управления социальной защиты населения администрации Валуйского городского округа на единовременное пособие </w:t>
      </w:r>
      <w:r>
        <w:rPr>
          <w:bCs/>
          <w:szCs w:val="28"/>
        </w:rPr>
        <w:t>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Управление социальной защиты населения администрации Валуйского городского округа перечисляет денежные средства на лицевые счета получателей, открытые в кредитных организациях Российской Федерации, в соответствии с реквизитами, указанными заявител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Операции по кассовым расходам учитываются в соответствии с Приказом Министерства финансов Российской Федерации от 28 декабря 2010 года № 191-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  <w:bookmarkStart w:id="0" w:name="_GoBack"/>
      <w:bookmarkEnd w:id="0"/>
      <w:r>
        <w:rPr>
          <w:szCs w:val="28"/>
        </w:rPr>
        <w:t>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38:00Z</dcterms:created>
  <dc:creator>Наталья</dc:creator>
  <dc:description/>
  <cp:keywords/>
  <dc:language>en-US</dc:language>
  <cp:lastModifiedBy>Deloproizv</cp:lastModifiedBy>
  <cp:lastPrinted>2021-01-22T16:45:00Z</cp:lastPrinted>
  <dcterms:modified xsi:type="dcterms:W3CDTF">2021-02-26T05:36:00Z</dcterms:modified>
  <cp:revision>18</cp:revision>
  <dc:subject/>
  <dc:title> </dc:title>
</cp:coreProperties>
</file>