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5 августа 2020 года № 135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О внесении изменений в постановление администрации Валуйского городского округа от 22 июля 2019 года № 128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 распоряжением Правительства Белгородской области от 27 августа 2019 года № 451-рп «О реорганизации областных государственных бюджетных учреждений здравоохранения «Валуйская центральная районная больница», «Уразовская районная больница № 2», </w:t>
      </w: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bCs/>
          <w:color w:val="000000"/>
          <w:spacing w:val="-1"/>
          <w:sz w:val="28"/>
          <w:szCs w:val="28"/>
        </w:rPr>
        <w:t>1. Внести следующие изменения в постановление администрации Валуйского городского округа от 22 июля 2019 года № 1283 «</w:t>
      </w:r>
      <w:r>
        <w:rPr>
          <w:bCs/>
          <w:sz w:val="28"/>
          <w:szCs w:val="28"/>
        </w:rPr>
        <w:t>Об установлении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» (далее - Постановление)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во втором абзаце пункта 1.3 раздела 1 Порядка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, утвержденного Постановлением, слова «и областным государственным бюджетным учреждением здравоохранения «Уразовская районная больница №2» исключит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в пункте 2.1 раздела 2 Порядка предоставления дополнительной меры социальной поддержки медицинским работникам учреждений здравоохранения, осуществляющим свою деятельность на территории Валуйского городского округа, утвержденного Постановлением, слова «или областным государственным бюджетным учреждением здравоохранения «Уразовская районная больница №2» исключит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в пункте 1 раздела 1 Положения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утвержденного Постановлением,  слова «и (или) областным государственным бюджетным учреждением здравоохранения «Уразовская районная больница №2» исключит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- в пункте 1 раздела 1 Положения  о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 утвержденного Постановлением, слова «(далее - медицинские учреждения) заменить словами «(далее - медицинское учреждение)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 </w:t>
      </w:r>
      <w:r>
        <w:rPr>
          <w:bCs/>
          <w:color w:val="000000"/>
          <w:spacing w:val="-1"/>
          <w:szCs w:val="28"/>
        </w:rPr>
        <w:t>Внести следующие изменения в</w:t>
      </w:r>
      <w:r>
        <w:rPr>
          <w:szCs w:val="28"/>
        </w:rPr>
        <w:t xml:space="preserve"> состав членов комиссии по определению перечня медицинских работников учреждений здравоохранения, добившихся высоких результатов в работе на территории Валуйского городского округа,</w:t>
      </w:r>
      <w:r>
        <w:rPr>
          <w:bCs/>
          <w:szCs w:val="28"/>
        </w:rPr>
        <w:t xml:space="preserve"> утвержденный Постановлением (далее - Состав)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Cs w:val="28"/>
        </w:rPr>
        <w:t xml:space="preserve">- вывести из </w:t>
      </w:r>
      <w:r>
        <w:rPr>
          <w:szCs w:val="28"/>
        </w:rPr>
        <w:t>Состава Катасонову Викторию Владимировну;</w:t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- ввести в Состав Сухинину Ольгу Анатольевну – начальника отдела учёта и отчётности управления финансов и бюджетной политики администрации Валуйского городского округ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Cs/>
          <w:szCs w:val="28"/>
        </w:rPr>
      </w:pPr>
      <w:r>
        <w:rPr>
          <w:szCs w:val="28"/>
        </w:rPr>
        <w:t>Настоящее постановление вступает в силу со дня его официального опубликования в газете «Валуйская звезда» и сетевом издании «Валуйская звезда» (val-zvezda31.ru) и распространяется на правоотношения, возникшие с 1 января 2020 года.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Style5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Глава администрации</w:t>
      </w:r>
    </w:p>
    <w:p>
      <w:pPr>
        <w:pStyle w:val="Normal"/>
        <w:ind w:firstLine="709"/>
        <w:rPr/>
      </w:pPr>
      <w:r>
        <w:rPr/>
        <w:t>Валуйского городского округа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08:00Z</dcterms:created>
  <dc:creator>Наталья</dc:creator>
  <dc:description/>
  <cp:keywords/>
  <dc:language>en-US</dc:language>
  <cp:lastModifiedBy>Deloproizv</cp:lastModifiedBy>
  <cp:lastPrinted>2020-08-24T12:52:00Z</cp:lastPrinted>
  <dcterms:modified xsi:type="dcterms:W3CDTF">2020-11-27T12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