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ВАЛУЙКИ И ВАЛУ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апреля 2017 года   № 3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разработки и утверждения бюджетного прогноза муниципального района «Город Валуйки и Валуйский район» на долгосрочный пери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статьи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бюджетного прогноза муниципального района «Город Валуйки и Валуйский район» на долгосрочный период (прилагаетс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Город Валуйки и Валуйский район» от 3 ноября 2016 года № 125 «Об утверждении Порядка разработки и утверждения бюджетного прогноза муниципального района «Город Валуйки и Валуйский район» на долгосрочный период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- начальника управления финансов и бюджетной политики администрации муниципального района  «Город Валуйки и Валуйский район» Мащенко Л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5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А. И. Дыбов</w:t>
      </w:r>
      <w:r>
        <w:rPr>
          <w:sz w:val="28"/>
          <w:szCs w:val="28"/>
        </w:rPr>
        <w:t xml:space="preserve"> </w:t>
      </w:r>
      <w:bookmarkStart w:id="0" w:name="P20"/>
      <w:bookmarkEnd w:id="0"/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го района «Город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ки и Валуйский район»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6 апреля 2017 года № 37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b/>
            <w:sz w:val="32"/>
            <w:szCs w:val="32"/>
          </w:rPr>
          <w:t>Порядок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и и утверждения бюджетного прогноза муниципального района «Город Валуйки и Валуйский район» на долгосрочный пери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устанавливает условия разработки и утверждения, период действия, а также требования к составу и содержанию бюджетного прогноза муниципального района «Город Валуйки и Валуйский район» на долгосрочный период (далее - Бюджетный прогно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юджетный прогноз формируется в целях осуществления долгосрочного бюджетного планирования в муниципальном районе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Бюджетный прогноз – это документ, содержащий прогноз основных характеристик бюджета муниципального района «Город Валуйки и Валуйский район», показатели финансового обеспечения муниципальных программ муниципального района «Город Валуйки и Валуйский район» на период их действия, иные показатели, характеризующие бюджет муниципального района, а также содержащий основные подходы к формированию бюджетной политики на долгосроч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Бюджетный прогноз разрабатывается каждые три года на шесть лет и может быть изменен с учетом изменений прогноза социально-экономического развития муниципального района «Город Валуйки и Валуйский район» на долгосрочный период и принятого решения бюджете муниципального района «Город Валуйки и Валуйский район» на очередной финансовый год и плановый период без продления периода его 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 изменением Бюджетного прогноза понимаются корректировки, вносимые без изменения периода, на который разрабатывается Бюджетный прогноз с учетом изменения прогноза социально-экономического развития муниципального района «Город Валуйки и Валуйский район» на соответствующий период и принятого решения о бюджете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роект Бюджетного прогноза (проект изменений Бюджетного прогноза), за исключением показателей финансового обеспечения муниципальных программ, представляется в Муниципальный совет города Валуйки и Валуйского района одновременно с проектом решения о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роки представления и сведения, необходимые для разработки Бюджетного прогноз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(изменение) Бюджетного прогноза осуществляется в два эта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На первом этапе разрабатывается проект Бюджетного прогноза (проект изменений Бюджетного прогноза) на основе проекта прогноза (проекта корректировки прогноза) социально-экономического развития и пояснительной записки к нему, представленных управлением экономического развития администрации муниципального района «Город Валуйки и Валуйский район» в управление финансов и бюджетной политики администрации муниципального района «Город Валуйки и Валуйский район» не позднее 1 октября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ного прогноза (проект изменений Бюджетного прогноза) учитывается при разработке прогноза основных характеристик бюджета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На втором этапе разрабатывается проект распоряжения администрации муниципального района «Город Валуйки и Валуйский район» муниципального района «Город Валуйки и Валуйский район» об утверждении Бюджетного прогноза (изменении Бюджетного прогноза) с учетом результатов рассмотрения проекта решения о бюджете на очередной финансовый год и плановый период (далее - проект распоряж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гноза социально-экономического развития муниципального района «Город Валуйки и Валуйский район» в ходе составления или рассмотрения проекта Бюджетного прогноза влечет за собой изменение основных характеристик проекта Бюджетного прогноза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и качественной разработки Бюджетного прогноза управление финансов и бюджетной политики администрации муниципального района «Город Валуйки и Валуйский район» имеет право получать необходимые сведения от органов местного самоуправления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Бюджетный прогноз утверждается распоряжением администрации муниципального района «Город Валуйки и Валуйский район» в срок, не превышающий двух месяцев со дня официального опубликования решения о бюджете муниципального района «Город Валуйки и Валуйский район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троль за реализацией Бюджетного прогноза осуществляется управлением финансов и бюджетной политики администрации муниципального района «Город Валуйки и Валуйский район» ежегодно на основе результатов мониторинга исполнения бюджета муниципального района «Город Валуйки и Валуйский район», муниципальных программ муниципального района «Город Валуйки и Валуй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сновные параметры и описание Бюджетного прогноз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Основными параметрами Бюджетного прогноза являются: доходы, расходы, дефицит (профицит) бюджета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ходы бюджета муниципального района «Город Валуйки и Валуйский район»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ые и неналоговые дох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е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ходы бюджета муниципального района «Город Валуйки и Валуйский район»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расходы на реализацию муниципальных программ на период их 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сходы на реализацию не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hyperlink w:anchor="Par59">
        <w:r>
          <w:rPr>
            <w:rStyle w:val="InternetLink"/>
            <w:color w:val="000000"/>
            <w:sz w:val="28"/>
            <w:szCs w:val="28"/>
            <w:shd w:fill="FFFFFF" w:val="clear"/>
          </w:rPr>
          <w:t>Состав и содержание</w:t>
        </w:r>
      </w:hyperlink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Бюджетного прогноза (изменений Бюджетного прогноза) разрабатываются согласно приложению №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ложения (таблицы) к тексту Бюджетного прогноза содер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сновные </w:t>
      </w:r>
      <w:hyperlink w:anchor="Par81">
        <w:r>
          <w:rPr>
            <w:rStyle w:val="InternetLink"/>
            <w:color w:val="000000"/>
            <w:sz w:val="28"/>
            <w:szCs w:val="28"/>
          </w:rPr>
          <w:t>показател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а социально-экономического развития муниципального района «Город Валуйки и Валуйский район» на долгосрочный период (по форме согласно приложению № 2 к настоящему </w:t>
      </w:r>
      <w:r>
        <w:rPr>
          <w:color w:val="000000"/>
          <w:sz w:val="28"/>
          <w:szCs w:val="28"/>
        </w:rPr>
        <w:t>Порядку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огноз основных параметров бюджета муниципального района «Город Валуйки и Валуйский район»  (по форме согласно </w:t>
      </w:r>
      <w:hyperlink w:anchor="Par172">
        <w:r>
          <w:rPr>
            <w:rStyle w:val="InternetLink"/>
            <w:color w:val="000000"/>
            <w:sz w:val="28"/>
            <w:szCs w:val="28"/>
          </w:rPr>
          <w:t>приложениям № 3</w:t>
        </w:r>
      </w:hyperlink>
      <w:r>
        <w:rPr>
          <w:color w:val="000000"/>
          <w:sz w:val="28"/>
          <w:szCs w:val="28"/>
        </w:rPr>
        <w:t xml:space="preserve">, </w:t>
      </w:r>
      <w:hyperlink w:anchor="Par382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 xml:space="preserve"> к настоящему Порядку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w:anchor="Par656">
        <w:r>
          <w:rPr>
            <w:rStyle w:val="InternetLink"/>
            <w:color w:val="000000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финансового обеспечения муниципальных программ муниципального района «Город Валуйки и Валуйский район» (по форме согласно приложению № 5 к настоящему Порядк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Мониторинг и контроль реализации Бюджетного прогноз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финансов и бюджетной политики администрации муниципального района «Город Валуйки и Валуйский район» по итогам исполнения бюджета муниципального района «Город Валуйки и Валуйский район» за отчетный финансовый год ежегодно, не позднее 30 апреля, обеспечивает мониторинг реализации показателей, отраженных в бюджетном прогнозе, и его размещение на официальном сайте администрации муниципального района «Город Валуйки и Валуйский район»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реализацией Бюджетного прогноза обеспечивается соблюдением сроков утверждения Бюджетного прогноза (изменений Бюджетного прогноза)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рядку разработки и утверждения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го прогноза муниципального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а «Город Валуйки и Валуйский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» на долгосрочный период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bookmarkStart w:id="1" w:name="Par59"/>
      <w:bookmarkEnd w:id="1"/>
      <w:r>
        <w:rPr>
          <w:b/>
          <w:sz w:val="32"/>
          <w:szCs w:val="32"/>
        </w:rPr>
        <w:t>Состав и содержание бюджетного прогноза муниципального района «Город Валуйки и Валуйский район» на долгосрочный период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сновные итоги исполнения бюджета муниципального района «Город Валуйки и Валуйский район», условия формирования Бюджетного прогноза в текуще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ходы и методология разработки Бюджетного прогн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гноз основных характеристик и иных показателей бюджета муниципального района «Город Валуйки и Валуйский район» на долгосрочный период (в условиях действующего законодательст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расходов и доходов бюджета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й долг муниципального района «Город Валуйки и Валуй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ка и минимизация бюджетных рис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е подходы, цели и задачи формирования и реализации бюджетной, налоговой и долговой политики муниципального района «Город Валуйки и Валуйский район» в долгосрочно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ходы к прогнозированию и показатели финансового обеспечения муниципальных программ муниципального района «Город Валуйки и Валуйский район» на период их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рядку разработки и утверждения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го прогноза муниципального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а «Город Валуйки и Валуйский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» на долгосрочн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</w:rPr>
        <w:t>Основные показатели прогноза социально-экономического развития муниципального района «Город Валуйки и Валуйский район» на долгосрочн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64"/>
        <w:gridCol w:w="850"/>
        <w:gridCol w:w="680"/>
        <w:gridCol w:w="737"/>
        <w:gridCol w:w="737"/>
        <w:gridCol w:w="680"/>
        <w:gridCol w:w="624"/>
        <w:gridCol w:w="62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период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(1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1 (2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2 (3-й го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организаций, всего, тыс.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работников организаций, всего, млн.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рядку разработки и утверждения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го прогноза муниципального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а «Город Валуйки и Валуйский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» на долгосрочн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highlight w:val="yellow"/>
        </w:rPr>
      </w:pPr>
      <w:bookmarkStart w:id="2" w:name="Par172"/>
      <w:bookmarkEnd w:id="2"/>
      <w:r>
        <w:rPr>
          <w:b/>
          <w:sz w:val="32"/>
          <w:szCs w:val="32"/>
        </w:rPr>
        <w:t>Основные параметры бюджета муниципального района «Город Валуйки и Валуйский район» на долгосрочн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64"/>
        <w:gridCol w:w="850"/>
        <w:gridCol w:w="680"/>
        <w:gridCol w:w="737"/>
        <w:gridCol w:w="737"/>
        <w:gridCol w:w="680"/>
        <w:gridCol w:w="624"/>
        <w:gridCol w:w="62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период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(1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1 (2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2 (3-й го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 «Город Валуйки и Валуйский район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, всего, в т.ч.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алоговые до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еналоговые до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Безвозмездные поступ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дот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убсид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убвен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/профицит (+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ый дол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Валуйки и Валуйский район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/профицит (+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4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рядку разработки и утверждения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го прогноза муниципального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а «Город Валуйки и Валуйский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» на долгосрочный период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32"/>
          <w:szCs w:val="32"/>
          <w:highlight w:val="yellow"/>
        </w:rPr>
      </w:pPr>
      <w:bookmarkStart w:id="3" w:name="Par382"/>
      <w:bookmarkEnd w:id="3"/>
      <w:r>
        <w:rPr>
          <w:b/>
          <w:sz w:val="32"/>
          <w:szCs w:val="32"/>
        </w:rPr>
        <w:t>Основные параметры бюджета муниципального района «Город Валуйки и Валуйский район» на долгосрочный период в соответствии с функциональной структурой расх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64"/>
        <w:gridCol w:w="850"/>
        <w:gridCol w:w="680"/>
        <w:gridCol w:w="737"/>
        <w:gridCol w:w="737"/>
        <w:gridCol w:w="680"/>
        <w:gridCol w:w="624"/>
        <w:gridCol w:w="62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период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(1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1 (2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2 (3-й го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юджет муниципального района «Город Валуйки и Валуйский район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Валуйки и Валуйский район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5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рядку разработки и утверждения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ого прогноза муниципального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а «Город Валуйки и Валуйский </w:t>
      </w:r>
    </w:p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» на долгосрочный пери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bookmarkStart w:id="4" w:name="Par656"/>
      <w:bookmarkEnd w:id="4"/>
      <w:r>
        <w:rPr>
          <w:b/>
          <w:sz w:val="32"/>
          <w:szCs w:val="32"/>
        </w:rPr>
        <w:t>Показатели финансового обеспечения муниципальных программ муниципального района «Город Валуйки и Валуйский район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964"/>
        <w:gridCol w:w="850"/>
        <w:gridCol w:w="680"/>
        <w:gridCol w:w="737"/>
        <w:gridCol w:w="737"/>
        <w:gridCol w:w="680"/>
        <w:gridCol w:w="624"/>
        <w:gridCol w:w="62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период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(1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1 (2-й год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N + 2 (3-й го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граммные рас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униципальная программа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униципальная программа 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униципальная программа 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программные расходы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N - первый год периода Бюджетного прогно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i - последний год периода Бюджетного прогно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5E7C6D3E9FD8352C603A6F5A27E3528349ED4AB5A8B0C43412D429AF95EB2AE23D024D6B9d4OBF" TargetMode="External"/><Relationship Id="rId3" Type="http://schemas.openxmlformats.org/officeDocument/2006/relationships/hyperlink" Target="consultantplus://offline/ref=0985E7C6D3E9FD8352C61DABE3CE24382E3FC1D9A958825F1F1E761FCDF054E5E96C89649AB74880812DDBdDODF" TargetMode="External"/><Relationship Id="rId4" Type="http://schemas.openxmlformats.org/officeDocument/2006/relationships/hyperlink" Target="consultantplus://offline/ref=0985E7C6D3E9FD8352C61DABE3CE24382E3FC1D9A85C855A161E761FCDF054E5dEO9F" TargetMode="External"/><Relationship Id="rId5" Type="http://schemas.openxmlformats.org/officeDocument/2006/relationships/hyperlink" Target="consultantplus://offline/ref=0985E7C6D3E9FD8352C61DABE3CE24382E3FC1D9A958825F1F1E761FCDF054E5E96C89649AB74880812DDBdDO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32:00Z</dcterms:created>
  <dc:creator>Юрист8</dc:creator>
  <dc:description/>
  <cp:keywords/>
  <dc:language>en-US</dc:language>
  <cp:lastModifiedBy>Юрист8</cp:lastModifiedBy>
  <dcterms:modified xsi:type="dcterms:W3CDTF">2019-11-22T06:58:00Z</dcterms:modified>
  <cp:revision>3</cp:revision>
  <dc:subject/>
  <dc:title/>
</cp:coreProperties>
</file>