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6 марта 2019 года   № 38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Порядков разработки, корректировки, осуществления мониторинга и контроля реализации Стратегии социально-экономического развития Валуйского городского округа и выполнения Плана мероприятий по ее реализ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ями 39,40,42,47 Федерального закона от 28 июня 2014 года № 172-ФЗ «О стратегическом планировании в Российской Федерации», с учетом </w:t>
      </w:r>
      <w:r>
        <w:rPr/>
        <w:t>решения Совета депутатов Валуйского городского округа от 25 сентября 2018г. №9 «О правопреемстве органов местного самоуправления Валуйского городского округа Белгородской области»,</w:t>
      </w:r>
      <w:r>
        <w:rPr>
          <w:szCs w:val="28"/>
        </w:rPr>
        <w:t xml:space="preserve"> </w:t>
      </w:r>
      <w:r>
        <w:rPr>
          <w:bCs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</w:t>
      </w:r>
      <w:hyperlink w:anchor="P33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разработки, корректировки, осуществления мониторинга и контроля реализации </w:t>
      </w:r>
      <w:hyperlink r:id="rId2">
        <w:r>
          <w:rPr>
            <w:rStyle w:val="InternetLink"/>
            <w:szCs w:val="28"/>
          </w:rPr>
          <w:t>Стратегии</w:t>
        </w:r>
      </w:hyperlink>
      <w:r>
        <w:rPr>
          <w:szCs w:val="28"/>
        </w:rPr>
        <w:t xml:space="preserve"> социально-экономического развития Валуйского городского округа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твердить </w:t>
      </w:r>
      <w:hyperlink w:anchor="P105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разработки, корректировки, осуществления мониторинга и контроля выполнения Плана мероприятий по реализации </w:t>
      </w:r>
      <w:hyperlink r:id="rId3">
        <w:r>
          <w:rPr>
            <w:rStyle w:val="InternetLink"/>
            <w:szCs w:val="28"/>
          </w:rPr>
          <w:t>Стратегии</w:t>
        </w:r>
      </w:hyperlink>
      <w:r>
        <w:rPr>
          <w:szCs w:val="28"/>
        </w:rPr>
        <w:t xml:space="preserve"> социально-экономического развития Валуйского городского округа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 связи с принятием настоящего постановления считать утратившим силу постановление администрации муниципального района «Город Валуйки и Валуйский район» от 18.10.2016 года № 119 «Об утверждении Порядков разработки, корректировки, осуществления мониторинга и контроля реализации Стратегии социально-экономического развития муниципального района «Город Валуйки и Валуйский район» и выполнения Плана мероприятий по ее реализ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4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.В. Самойлов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/>
      </w:pPr>
      <w:r>
        <w:rPr>
          <w:b/>
          <w:sz w:val="32"/>
          <w:szCs w:val="32"/>
        </w:rPr>
        <w:t>от 26 марта 2019 года № 384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РЯДОК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АЗРАБОТКИ, КОРРЕКТИРОВКИ, ОСУЩЕСТВЛЕНИЯ МОНИТОРИНГА И КОНТРОЛЯ РЕАЛИЗАЦИИ СТРАТЕГИИ СОЦИАЛЬНО-ЭКОНОМИЧЕСКОГО РАЗВИТИЯ ВАЛУЙСКОГО ГОРОДСКОГО ОКРУГ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ки, корректировки, осуществления мониторинга и контроля реализации Стратегии социально-экономического развития Валуйского городского округа (далее - Порядок) определяет правила разработки, корректировки, осуществления мониторинга и контроля реализации </w:t>
      </w:r>
      <w:hyperlink r:id="rId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Валуйского городского округа (далее - Стратеги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2. </w:t>
      </w:r>
      <w:hyperlink r:id="rId5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является документом стратегического планирования, содержащим систему долгосрочных приоритетов, целей и задач муниципального управления, направленных на обеспечение устойчивого и сбалансированного социально-экономического развития Валуйского городского округа 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3. Уполномоченным органом по координации и организации процесса разработки, корректировки, осуществления мониторинга и контроля реализации </w:t>
      </w:r>
      <w:hyperlink r:id="rId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является управление экономического развития Валуйского городского округа (далее - уполномоченный орган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4. </w:t>
      </w:r>
      <w:hyperlink r:id="rId7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разрабатывается и корректируется на основе документов стратегического планирования, разрабатываемых на федеральном уровне, с учетом целей, задач и приоритетов социально-экономического развития Белгородской области, поставленных Губернатором и Правительством Белгородской области, Стратегии социально-экономического развития Белгородской области, прогнозов социально-экономического развития Валуйского городского округа на долгосрочный период, а также положений документов стратегического планирования, разрабатываемых на уровне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зработка Стратегии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1. Содержание </w:t>
      </w:r>
      <w:hyperlink r:id="rId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определяется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" (далее - Федеральный закон) и включа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оценку достигнутых целей социально-экономического развития Валуйского городского округа 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приоритеты, цели, задачи и направления социально-экономической политики Валуйского городского округа 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) показатели достижения целей социально-экономического развития  городского округа, сроки и этапы реализации </w:t>
      </w:r>
      <w:hyperlink r:id="rId1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) ожидаемые результаты реализации </w:t>
      </w:r>
      <w:hyperlink r:id="rId11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5) оценку финансовых ресурсов, необходимых для реализации </w:t>
      </w:r>
      <w:hyperlink r:id="rId1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 информацию о муниципальных программах Валуйского городского округа, утверждаемых в целях реализации Стратег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ю о приоритетных инвестиционных проектах, реализуемых и планируемых к реализации на территории Валуйского городского окру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ые полож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2. </w:t>
      </w:r>
      <w:hyperlink r:id="rId13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социально-экономического развития Валуйского городского округа разрабатывается на период, не превышающий периода, на который разрабатывается прогноз социально-экономического развития Валуйского городского округа на долгосрочный период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3. В разработке </w:t>
      </w:r>
      <w:hyperlink r:id="rId1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участвуют органы местного самоуправления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зработке Стратегии могут быть привлечены объединения профсоюзов и работодателей, образовательные учреждения, общественные и иные организации, субъекты предпринимательской деятельн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4. При разработке </w:t>
      </w:r>
      <w:hyperlink r:id="rId15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рекомендуется руководствоваться следующими принципам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 единства и целостности - организация и функционирование системы стратегического планирования Валуйского городского округа основываются на единстве методологии и порядка подготовки </w:t>
      </w:r>
      <w:hyperlink r:id="rId1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других документов стратегического планирования, а также формировании отчетности о реализации документов стратегического планир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разграничения полномочий - в пределах полномочий, установленных законодательством Российской Федерации, участники разработки </w:t>
      </w:r>
      <w:hyperlink r:id="rId17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амостоятельно определяют цели и задачи социально-экономического развития  Валуйского городского округа, а также пути достижения этих целей и решения этих задач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) преемственности и непрерывности - разработка и реализация </w:t>
      </w:r>
      <w:hyperlink r:id="rId1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осуществляются с учетом результатов реализации ранее принятых документов стратегического планирования Валуйского городского округа и с учетом этапов реализации Стратег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) сбалансированности - обеспечивается согласованность и сбалансированность </w:t>
      </w:r>
      <w:hyperlink r:id="rId19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по приоритетам, целям, задачам, мероприятиям,</w:t>
      </w:r>
      <w:r>
        <w:rPr>
          <w:szCs w:val="28"/>
        </w:rPr>
        <w:t xml:space="preserve"> </w:t>
      </w:r>
      <w:r>
        <w:rPr>
          <w:sz w:val="28"/>
          <w:szCs w:val="28"/>
        </w:rPr>
        <w:t>показателям, финансовым и иным ресурсам, срокам реализ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результативности и эффективности - выбор способов и методов достижения целей социально-экономического развития Валуйского городского округа должен основываться на необходимости достижения заданных результатов с наименьшими затратами ресурсов в соответствии с документами стратегического планирования, разрабатываемыми на уровне Валуйского городского округа в рамках планирования и программир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) ответственности участников разработки </w:t>
      </w:r>
      <w:hyperlink r:id="rId2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- уполномоченный орган и участники разработки Стратегии несут ответственность за своевременность и качество разработки и корректировки Стратегии, осуществление мероприятий по ее реализации в пределах своей компетенции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7) прозрачности (открытости) стратегического планирования - проект </w:t>
      </w:r>
      <w:hyperlink r:id="rId21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утвержденная Стратегия подлежат официальному опубликованию, освещению на официальном сайте Валуйского городского округа и средствах массовой информ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) реалистичности - при определении приоритетов, целей и задач социально-экономического развития Валуйского городского округа необходимо исходить из возможности достижения целей и решения задач в установленные сроки с учетом ресурсных ограничений и риск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9) ресурсной обеспеченности - при разработке и утверждении </w:t>
      </w:r>
      <w:hyperlink r:id="rId2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должны прорабатываться источники финансового и иного ресурсного обеспечения предусматриваемых Стратегией решений в увязке с параметрами прогноза Валуйского городского округа на долгосроч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) измеримости целей - обеспечивается возможность оценки достижения целей социально-экономического развития Российской Федерации с использованием количественных и (или) качественных целевых показателей, критериев и методов их оцен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ответствия показателей Стратегии ее целям.</w:t>
      </w:r>
    </w:p>
    <w:p>
      <w:pPr>
        <w:pStyle w:val="ConsPlusNormal"/>
        <w:ind w:firstLine="709"/>
        <w:jc w:val="both"/>
        <w:rPr/>
      </w:pPr>
      <w:bookmarkStart w:id="0" w:name="P73"/>
      <w:bookmarkEnd w:id="0"/>
      <w:r>
        <w:rPr>
          <w:sz w:val="28"/>
          <w:szCs w:val="28"/>
        </w:rPr>
        <w:t xml:space="preserve">2.5. Уполномоченный орган направляет участникам разработки </w:t>
      </w:r>
      <w:hyperlink r:id="rId23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запрос о представлении сведений в соответствии с требованиями, указанными в </w:t>
      </w:r>
      <w:hyperlink w:anchor="P47">
        <w:r>
          <w:rPr>
            <w:rStyle w:val="InternetLink"/>
            <w:sz w:val="28"/>
            <w:szCs w:val="28"/>
          </w:rPr>
          <w:t>пункте 2.1 раздел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bookmarkStart w:id="1" w:name="P74"/>
      <w:bookmarkEnd w:id="1"/>
      <w:r>
        <w:rPr>
          <w:sz w:val="28"/>
          <w:szCs w:val="28"/>
        </w:rPr>
        <w:t xml:space="preserve">2.6. Участники разработки </w:t>
      </w:r>
      <w:hyperlink r:id="rId2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в срок не более 2 месяцев со дня направления запроса, указанного в </w:t>
      </w:r>
      <w:hyperlink w:anchor="P73">
        <w:r>
          <w:rPr>
            <w:rStyle w:val="InternetLink"/>
            <w:sz w:val="28"/>
            <w:szCs w:val="28"/>
          </w:rPr>
          <w:t>пункте 2.5 раздела 2</w:t>
        </w:r>
      </w:hyperlink>
      <w:r>
        <w:rPr>
          <w:sz w:val="28"/>
          <w:szCs w:val="28"/>
        </w:rPr>
        <w:t xml:space="preserve"> настоящего Порядка, представляют уполномоченному органу сведения по запрашиваем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7. При необходимости уполномоченный орган создает рабочую группу по разработке проекта </w:t>
      </w:r>
      <w:hyperlink r:id="rId25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8. С целью проведения общественного обсуждения уполномоченный орган обеспечивает размещение проекта </w:t>
      </w:r>
      <w:hyperlink r:id="rId2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на официальном сайте администрации Валуйского городского округ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9.</w:t>
      </w:r>
      <w:hyperlink r:id="rId27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утверждается решением Совета депутатов Валуйского городского округа.</w:t>
      </w:r>
    </w:p>
    <w:p>
      <w:pPr>
        <w:pStyle w:val="ConsPlusNormal"/>
        <w:ind w:firstLine="709"/>
        <w:jc w:val="both"/>
        <w:rPr/>
      </w:pPr>
      <w:bookmarkStart w:id="2" w:name="P79"/>
      <w:bookmarkEnd w:id="2"/>
      <w:r>
        <w:rPr>
          <w:sz w:val="28"/>
          <w:szCs w:val="28"/>
        </w:rPr>
        <w:t xml:space="preserve">2.10. Уполномоченный орган обеспечивает размещение утвержденной </w:t>
      </w:r>
      <w:hyperlink r:id="rId2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на официальном сайте администрации Валуйского городского округа , в течение 10 дней со дня ее утверждения и внесение сведений в федеральную государственную автоматизированную информационную систему "Управление" в соответствии с </w:t>
      </w:r>
      <w:hyperlink r:id="rId2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июня 2015 года N 631 "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" для рег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существление мониторинга и контроля реализации Стратеги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. Мониторинг и контроль реализации </w:t>
      </w:r>
      <w:hyperlink r:id="rId3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осуществляется в рамках мониторинга и контроля реализации Плана мероприятий по реализации Стратегии и координируется уполномоченным орган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орректировка Стратеги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1. Решение о корректировке </w:t>
      </w:r>
      <w:hyperlink r:id="rId31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принимается Советом депутатов Валуйского городского округа в следующих случая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изменения требований действующего законодательства, регламентирующих порядок разработки и реализации стратегий социально-экономического развития Валуйского городского окру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и прогноза социально-экономического развития Валуйского городского округа на долгосрочный пери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мониторинга и контроля реализации Стратег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включения новых приоритетов социально-экономического развития Валуйского городского окру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3. Корректировка </w:t>
      </w:r>
      <w:hyperlink r:id="rId3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осуществляется в соответствии с требованиями положений 2.5 - </w:t>
      </w:r>
      <w:hyperlink w:anchor="P79">
        <w:r>
          <w:rPr>
            <w:rStyle w:val="InternetLink"/>
            <w:sz w:val="28"/>
            <w:szCs w:val="28"/>
          </w:rPr>
          <w:t>2.10 раздел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/>
      </w:pPr>
      <w:r>
        <w:rPr>
          <w:b/>
          <w:sz w:val="32"/>
          <w:szCs w:val="32"/>
        </w:rPr>
        <w:t>от 26 марта 2019 года № 384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РЯДОК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АЗРАБОТКИ, КОРРЕКТИРОВКИ, ОСУЩЕСТВЛЕНИЯ МОНИТОРИНГА И КОНТРОЛЯ ВЫПОЛНЕНИЯ ПЛАНА МЕРОПРИЯТИЙ ПО РЕАЛИЗАЦИИ СТРАТЕГИИ СОЦИАЛЬНО-ЭКОНОМИЧЕСКОГО РАЗВИТИЯ ВАЛУЙСКОГО ГОРОДСКОГО ОКРУГ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ки, корректировки, осуществления мониторинга и контроля выполнения Плана мероприятий по реализации </w:t>
      </w:r>
      <w:hyperlink r:id="rId33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Валуйского городского округа (далее - Порядок) регулирует отношения по разработке, корректировке, осуществлению мониторинга и контроля выполнения </w:t>
      </w:r>
      <w:hyperlink r:id="rId34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о реализации Стратегии социально-экономического развития Валуйского городского округа (далее - План мероприятий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2. Уполномоченным органом по координации и организации процесса разработки, корректировки, осуществления мониторинга и контроля выполнения Плана мероприятий является управление экономического развития Валуйского городского округа (далее - уполномоченный орган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3. </w:t>
      </w:r>
      <w:hyperlink r:id="rId35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разрабатывается на основе положений </w:t>
      </w:r>
      <w:hyperlink r:id="rId3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Валуйского городского округа (далее - Стратегия) на период ее реализации или реализации ее этап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зработка Плана мероприятий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1. План мероприятий разрабатывается в соответствии с Федеральным </w:t>
      </w:r>
      <w:hyperlink r:id="rId3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" (далее - Федеральный закон) на основе положений Стратегии на период ее реализации с учетом основных направлений развития Валуйского городского округа.</w:t>
      </w:r>
    </w:p>
    <w:p>
      <w:pPr>
        <w:pStyle w:val="ConsPlusNormal"/>
        <w:ind w:firstLine="709"/>
        <w:jc w:val="both"/>
        <w:rPr/>
      </w:pPr>
      <w:bookmarkStart w:id="3" w:name="P120"/>
      <w:bookmarkEnd w:id="3"/>
      <w:r>
        <w:rPr>
          <w:sz w:val="28"/>
          <w:szCs w:val="28"/>
        </w:rPr>
        <w:t xml:space="preserve">2.2. Содержание </w:t>
      </w:r>
      <w:hyperlink r:id="rId38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определяется </w:t>
      </w:r>
      <w:hyperlink r:id="rId39">
        <w:r>
          <w:rPr>
            <w:rStyle w:val="InternetLink"/>
            <w:sz w:val="28"/>
            <w:szCs w:val="28"/>
          </w:rPr>
          <w:t>пунктом 3 статьи 36</w:t>
        </w:r>
      </w:hyperlink>
      <w:r>
        <w:rPr>
          <w:sz w:val="28"/>
          <w:szCs w:val="28"/>
        </w:rPr>
        <w:t xml:space="preserve"> Федерального закона и включа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) цели и задачи социально-экономического развития Валуйского городского округа, приоритетные для каждого этапа реализации </w:t>
      </w:r>
      <w:hyperlink r:id="rId4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показатели реализации </w:t>
      </w:r>
      <w:hyperlink r:id="rId41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их значения, установленные для каждого этапа реализации Стратег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) мероприятия и программы, обеспечивающие достижение целей и задач </w:t>
      </w:r>
      <w:hyperlink r:id="rId4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) инвестиционные проекты, а также иные проекты, реализуемые в рамках </w:t>
      </w:r>
      <w:hyperlink r:id="rId4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Белгородской области от 31 мая 2010 года N 202-пп "Об утверждении Положения об управлении проектами в органах исполнительной власти и государственных органах Белгородской области"</w:t>
      </w:r>
      <w:r>
        <w:rPr/>
        <w:t xml:space="preserve"> </w:t>
      </w:r>
      <w:r>
        <w:rPr>
          <w:sz w:val="28"/>
          <w:szCs w:val="28"/>
        </w:rPr>
        <w:t>и постановления администрации Валуйского городского округа от 11 января 2019 года №3 «Об утверждении Положения об управлении проектами в органах местного самоуправления Валуйского городского округа, а также подведомственных им учреждениях, предприятиях и организациях», за счет которых планируется обеспечить рост экономики и социальной сферы Валуйского городского округа в прогнозируемом период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и реализации мероприятий и проек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) ответственных исполнителей за реализацию мероприятий и проектов </w:t>
      </w:r>
      <w:hyperlink r:id="rId44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7) планируемые объемы и источники финансирования, необходимые для реализации мероприятий и проектов </w:t>
      </w:r>
      <w:hyperlink r:id="rId45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ые полож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3. В разработке </w:t>
      </w:r>
      <w:hyperlink r:id="rId46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ринимают участие органы местного самоуправления Валуйского городского округа и другие участники стратегического планирования (далее - участники разработки Плана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 разработке </w:t>
      </w:r>
      <w:hyperlink r:id="rId47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могут быть привлечены объединения профсоюзов и работодателей, образовательные учреждения, общественные и иные организации, субъекты предпринимательской деятельности.</w:t>
      </w:r>
    </w:p>
    <w:p>
      <w:pPr>
        <w:pStyle w:val="ConsPlusNormal"/>
        <w:ind w:firstLine="709"/>
        <w:jc w:val="both"/>
        <w:rPr/>
      </w:pPr>
      <w:bookmarkStart w:id="4" w:name="P132"/>
      <w:bookmarkEnd w:id="4"/>
      <w:r>
        <w:rPr>
          <w:sz w:val="28"/>
          <w:szCs w:val="28"/>
        </w:rPr>
        <w:t xml:space="preserve">2.4. Уполномоченный орган направляет участникам разработки </w:t>
      </w:r>
      <w:hyperlink r:id="rId48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запрос о представлении сведений в соответствии с требованиями, указанными в </w:t>
      </w:r>
      <w:hyperlink w:anchor="P120">
        <w:r>
          <w:rPr>
            <w:rStyle w:val="InternetLink"/>
            <w:sz w:val="28"/>
            <w:szCs w:val="28"/>
          </w:rPr>
          <w:t>пункте 2.2 раздел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5. Участники разработки </w:t>
      </w:r>
      <w:hyperlink r:id="rId49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в срок не более 1 месяца со дня направления запроса, указанного в </w:t>
      </w:r>
      <w:hyperlink w:anchor="P132">
        <w:r>
          <w:rPr>
            <w:rStyle w:val="InternetLink"/>
            <w:sz w:val="28"/>
            <w:szCs w:val="28"/>
          </w:rPr>
          <w:t>пункте 2.4 раздела 2</w:t>
        </w:r>
      </w:hyperlink>
      <w:r>
        <w:rPr>
          <w:sz w:val="28"/>
          <w:szCs w:val="28"/>
        </w:rPr>
        <w:t xml:space="preserve"> настоящего Порядка, представляют уполномоченному органу сведения по запрашиваем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6. При необходимости уполномоченный орган создает рабочую группу по разработке проекта </w:t>
      </w:r>
      <w:hyperlink r:id="rId50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7. С целью проведения общественного обсуждения уполномоченный орган обеспечивает размещение проекта </w:t>
      </w:r>
      <w:hyperlink r:id="rId51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на официальном сайте администрации Валуйского городского округ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.8. </w:t>
      </w:r>
      <w:hyperlink r:id="rId52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утверждается постановлением администрации Валуйского городского округа.</w:t>
      </w:r>
    </w:p>
    <w:p>
      <w:pPr>
        <w:pStyle w:val="ConsPlusNormal"/>
        <w:ind w:firstLine="709"/>
        <w:jc w:val="both"/>
        <w:rPr/>
      </w:pPr>
      <w:bookmarkStart w:id="5" w:name="P137"/>
      <w:bookmarkEnd w:id="5"/>
      <w:r>
        <w:rPr>
          <w:sz w:val="28"/>
          <w:szCs w:val="28"/>
        </w:rPr>
        <w:t xml:space="preserve">2.9. Уполномоченный орган обеспечивает размещение утвержденного </w:t>
      </w:r>
      <w:hyperlink r:id="rId53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на официальном сайте администрации Валуйского городского округа в течение 10 дней со дня его утверждения и внесение сведений в федеральную государственную автоматизированную информационную систему "Управление" в соответствии с </w:t>
      </w:r>
      <w:hyperlink r:id="rId5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июня 2015 года N 631 "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" для рег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существление мониторинга и контроля выполнения Плана мероприят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. Мониторинг и контроль выполнения </w:t>
      </w:r>
      <w:hyperlink r:id="rId55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осуществляется уполномоченным органом ежегодно на основе данных официального статистического наблюдения, отчетов о реализации основных направлений деятельности Валуйского городского округа, муниципальных программ, а также иной информации, представляемой органами местного самоуправления Валуйского городского округа (далее - участники мониторинга) в соответствии с их сферой ведения.</w:t>
      </w:r>
    </w:p>
    <w:p>
      <w:pPr>
        <w:pStyle w:val="ConsPlusNormal"/>
        <w:ind w:firstLine="709"/>
        <w:jc w:val="both"/>
        <w:rPr/>
      </w:pPr>
      <w:bookmarkStart w:id="6" w:name="P143"/>
      <w:bookmarkEnd w:id="6"/>
      <w:r>
        <w:rPr>
          <w:sz w:val="28"/>
          <w:szCs w:val="28"/>
        </w:rPr>
        <w:t xml:space="preserve">3.2. Участники мониторинга направляют не позднее 30 апреля года, следующего за отчетным годом, уполномоченному органу сведения о реализации </w:t>
      </w:r>
      <w:hyperlink r:id="rId5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</w:t>
      </w:r>
      <w:hyperlink r:id="rId57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о запрашиваем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3. Уполномоченный орган на основании сведений, указанных в </w:t>
      </w:r>
      <w:hyperlink w:anchor="P143">
        <w:r>
          <w:rPr>
            <w:rStyle w:val="InternetLink"/>
            <w:sz w:val="28"/>
            <w:szCs w:val="28"/>
          </w:rPr>
          <w:t>пункте 3.2 раздела 3</w:t>
        </w:r>
      </w:hyperlink>
      <w:r>
        <w:rPr>
          <w:sz w:val="28"/>
          <w:szCs w:val="28"/>
        </w:rPr>
        <w:t xml:space="preserve"> настоящего Порядка, ежегодно формирует сводный отчет о ходе реализации </w:t>
      </w:r>
      <w:hyperlink r:id="rId5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</w:t>
      </w:r>
      <w:hyperlink r:id="rId59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в срок до 30 июня года, следующего за отчетным годом, и представляет в департамент экономического развития Белгородской обла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4. Ежегодный отчет о ходе реализации </w:t>
      </w:r>
      <w:hyperlink r:id="rId6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</w:t>
      </w:r>
      <w:hyperlink r:id="rId61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размещается на официальном сайте администрации Валуйско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орректировка Плана мероприятий по реализации Стратеги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1. Решение о корректировке </w:t>
      </w:r>
      <w:hyperlink r:id="rId62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ринимается администрацией Валуйского городского округа, в следующих случая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изменения требований действующего законодательства, регламентирующих порядок разработки и выполнения плана мероприятий по реализации стратегий социально-экономического развития городского округа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корректировки </w:t>
      </w:r>
      <w:hyperlink r:id="rId63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, прогноза социально-экономического развития  Валуйского городского округа, на долгосрочный пери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по результатам мониторинга и контроля реализации </w:t>
      </w:r>
      <w:hyperlink r:id="rId64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о итогам отчетного период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включения мероприятий, направленных на социально-экономическое развитие Валуйского городского окру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2. Корректировка </w:t>
      </w:r>
      <w:hyperlink r:id="rId65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осуществляется в соответствии с требованиями положений </w:t>
      </w:r>
      <w:hyperlink w:anchor="P132">
        <w:r>
          <w:rPr>
            <w:rStyle w:val="InternetLink"/>
            <w:sz w:val="28"/>
            <w:szCs w:val="28"/>
          </w:rPr>
          <w:t>пунктов 2.</w:t>
        </w:r>
      </w:hyperlink>
      <w:r>
        <w:rPr>
          <w:sz w:val="28"/>
          <w:szCs w:val="28"/>
        </w:rPr>
        <w:t xml:space="preserve">4 - </w:t>
      </w:r>
      <w:hyperlink w:anchor="P137">
        <w:r>
          <w:rPr>
            <w:rStyle w:val="InternetLink"/>
            <w:sz w:val="28"/>
            <w:szCs w:val="28"/>
          </w:rPr>
          <w:t>2.9 раздела 2</w:t>
        </w:r>
      </w:hyperlink>
      <w:r>
        <w:rPr>
          <w:sz w:val="28"/>
          <w:szCs w:val="28"/>
        </w:rPr>
        <w:t xml:space="preserve"> настоящего Порядка.</w:t>
      </w:r>
    </w:p>
    <w:sectPr>
      <w:footerReference w:type="default" r:id="rId66"/>
      <w:footerReference w:type="first" r:id="rId67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0ECD3A4076B14028AB56019B85C69B032BC7E34F6DE23B283E7E412FFF76E1EEDD8FDB0A15666B717F48BFv7I" TargetMode="External"/><Relationship Id="rId3" Type="http://schemas.openxmlformats.org/officeDocument/2006/relationships/hyperlink" Target="consultantplus://offline/ref=C90ECD3A4076B14028AB56019B85C69B032BC7E34F6DE23B283E7E412FFF76E1EEDD8FDB0A15666B717F48BFv7I" TargetMode="External"/><Relationship Id="rId4" Type="http://schemas.openxmlformats.org/officeDocument/2006/relationships/hyperlink" Target="consultantplus://offline/ref=C90ECD3A4076B14028AB56019B85C69B032BC7E34F6DE23B283E7E412FFF76E1EEDD8FDB0A15666B717F48BFv7I" TargetMode="External"/><Relationship Id="rId5" Type="http://schemas.openxmlformats.org/officeDocument/2006/relationships/hyperlink" Target="consultantplus://offline/ref=C90ECD3A4076B14028AB56019B85C69B032BC7E34F6DE23B283E7E412FFF76E1EEDD8FDB0A15666B717F48BFv7I" TargetMode="External"/><Relationship Id="rId6" Type="http://schemas.openxmlformats.org/officeDocument/2006/relationships/hyperlink" Target="consultantplus://offline/ref=C90ECD3A4076B14028AB56019B85C69B032BC7E34F6DE23B283E7E412FFF76E1EEDD8FDB0A15666B717F48BFv7I" TargetMode="External"/><Relationship Id="rId7" Type="http://schemas.openxmlformats.org/officeDocument/2006/relationships/hyperlink" Target="consultantplus://offline/ref=C90ECD3A4076B14028AB56019B85C69B032BC7E34F6DE23B283E7E412FFF76E1EEDD8FDB0A15666B717F48BFv7I" TargetMode="External"/><Relationship Id="rId8" Type="http://schemas.openxmlformats.org/officeDocument/2006/relationships/hyperlink" Target="consultantplus://offline/ref=C90ECD3A4076B14028AB56019B85C69B032BC7E34F6DE23B283E7E412FFF76E1EEDD8FDB0A15666B717F48BFv7I" TargetMode="External"/><Relationship Id="rId9" Type="http://schemas.openxmlformats.org/officeDocument/2006/relationships/hyperlink" Target="consultantplus://offline/ref=C90ECD3A4076B14028AB480C8DE99C96052099EE4E61EA687561251C78BFv6I" TargetMode="External"/><Relationship Id="rId10" Type="http://schemas.openxmlformats.org/officeDocument/2006/relationships/hyperlink" Target="consultantplus://offline/ref=C90ECD3A4076B14028AB56019B85C69B032BC7E34F6DE23B283E7E412FFF76E1EEDD8FDB0A15666B717F48BFv7I" TargetMode="External"/><Relationship Id="rId11" Type="http://schemas.openxmlformats.org/officeDocument/2006/relationships/hyperlink" Target="consultantplus://offline/ref=C90ECD3A4076B14028AB56019B85C69B032BC7E34F6DE23B283E7E412FFF76E1EEDD8FDB0A15666B717F48BFv7I" TargetMode="External"/><Relationship Id="rId12" Type="http://schemas.openxmlformats.org/officeDocument/2006/relationships/hyperlink" Target="consultantplus://offline/ref=C90ECD3A4076B14028AB56019B85C69B032BC7E34F6DE23B283E7E412FFF76E1EEDD8FDB0A15666B717F48BFv7I" TargetMode="External"/><Relationship Id="rId13" Type="http://schemas.openxmlformats.org/officeDocument/2006/relationships/hyperlink" Target="consultantplus://offline/ref=C90ECD3A4076B14028AB56019B85C69B032BC7E34F6DE23B283E7E412FFF76E1EEDD8FDB0A15666B717F48BFv7I" TargetMode="External"/><Relationship Id="rId14" Type="http://schemas.openxmlformats.org/officeDocument/2006/relationships/hyperlink" Target="consultantplus://offline/ref=C90ECD3A4076B14028AB56019B85C69B032BC7E34F6DE23B283E7E412FFF76E1EEDD8FDB0A15666B717F48BFv7I" TargetMode="External"/><Relationship Id="rId15" Type="http://schemas.openxmlformats.org/officeDocument/2006/relationships/hyperlink" Target="consultantplus://offline/ref=C90ECD3A4076B14028AB56019B85C69B032BC7E34F6DE23B283E7E412FFF76E1EEDD8FDB0A15666B717F48BFv7I" TargetMode="External"/><Relationship Id="rId16" Type="http://schemas.openxmlformats.org/officeDocument/2006/relationships/hyperlink" Target="consultantplus://offline/ref=C90ECD3A4076B14028AB56019B85C69B032BC7E34F6DE23B283E7E412FFF76E1EEDD8FDB0A15666B717F48BFv7I" TargetMode="External"/><Relationship Id="rId17" Type="http://schemas.openxmlformats.org/officeDocument/2006/relationships/hyperlink" Target="consultantplus://offline/ref=C90ECD3A4076B14028AB56019B85C69B032BC7E34F6DE23B283E7E412FFF76E1EEDD8FDB0A15666B717F48BFv7I" TargetMode="External"/><Relationship Id="rId18" Type="http://schemas.openxmlformats.org/officeDocument/2006/relationships/hyperlink" Target="consultantplus://offline/ref=C90ECD3A4076B14028AB56019B85C69B032BC7E34F6DE23B283E7E412FFF76E1EEDD8FDB0A15666B717F48BFv7I" TargetMode="External"/><Relationship Id="rId19" Type="http://schemas.openxmlformats.org/officeDocument/2006/relationships/hyperlink" Target="consultantplus://offline/ref=C90ECD3A4076B14028AB56019B85C69B032BC7E34F6DE23B283E7E412FFF76E1EEDD8FDB0A15666B717F48BFv7I" TargetMode="External"/><Relationship Id="rId20" Type="http://schemas.openxmlformats.org/officeDocument/2006/relationships/hyperlink" Target="consultantplus://offline/ref=C90ECD3A4076B14028AB56019B85C69B032BC7E34F6DE23B283E7E412FFF76E1EEDD8FDB0A15666B717F48BFv7I" TargetMode="External"/><Relationship Id="rId21" Type="http://schemas.openxmlformats.org/officeDocument/2006/relationships/hyperlink" Target="consultantplus://offline/ref=C90ECD3A4076B14028AB56019B85C69B032BC7E34F6DE23B283E7E412FFF76E1EEDD8FDB0A15666B717F48BFv7I" TargetMode="External"/><Relationship Id="rId22" Type="http://schemas.openxmlformats.org/officeDocument/2006/relationships/hyperlink" Target="consultantplus://offline/ref=C90ECD3A4076B14028AB56019B85C69B032BC7E34F6DE23B283E7E412FFF76E1EEDD8FDB0A15666B717F48BFv7I" TargetMode="External"/><Relationship Id="rId23" Type="http://schemas.openxmlformats.org/officeDocument/2006/relationships/hyperlink" Target="consultantplus://offline/ref=C90ECD3A4076B14028AB56019B85C69B032BC7E34F6DE23B283E7E412FFF76E1EEDD8FDB0A15666B717F48BFv7I" TargetMode="External"/><Relationship Id="rId24" Type="http://schemas.openxmlformats.org/officeDocument/2006/relationships/hyperlink" Target="consultantplus://offline/ref=C90ECD3A4076B14028AB56019B85C69B032BC7E34F6DE23B283E7E412FFF76E1EEDD8FDB0A15666B717F48BFv7I" TargetMode="External"/><Relationship Id="rId25" Type="http://schemas.openxmlformats.org/officeDocument/2006/relationships/hyperlink" Target="consultantplus://offline/ref=C90ECD3A4076B14028AB56019B85C69B032BC7E34F6DE23B283E7E412FFF76E1EEDD8FDB0A15666B717F48BFv7I" TargetMode="External"/><Relationship Id="rId26" Type="http://schemas.openxmlformats.org/officeDocument/2006/relationships/hyperlink" Target="consultantplus://offline/ref=C90ECD3A4076B14028AB56019B85C69B032BC7E34F6DE23B283E7E412FFF76E1EEDD8FDB0A15666B717F48BFv7I" TargetMode="External"/><Relationship Id="rId27" Type="http://schemas.openxmlformats.org/officeDocument/2006/relationships/hyperlink" Target="consultantplus://offline/ref=C90ECD3A4076B14028AB56019B85C69B032BC7E34F6DE23B283E7E412FFF76E1EEDD8FDB0A15666B717F48BFv7I" TargetMode="External"/><Relationship Id="rId28" Type="http://schemas.openxmlformats.org/officeDocument/2006/relationships/hyperlink" Target="consultantplus://offline/ref=C90ECD3A4076B14028AB56019B85C69B032BC7E34F6DE23B283E7E412FFF76E1EEDD8FDB0A15666B717F48BFv7I" TargetMode="External"/><Relationship Id="rId29" Type="http://schemas.openxmlformats.org/officeDocument/2006/relationships/hyperlink" Target="consultantplus://offline/ref=C90ECD3A4076B14028AB480C8DE99C96062898E94864EA687561251C78BFv6I" TargetMode="External"/><Relationship Id="rId30" Type="http://schemas.openxmlformats.org/officeDocument/2006/relationships/hyperlink" Target="consultantplus://offline/ref=C90ECD3A4076B14028AB56019B85C69B032BC7E34F6DE23B283E7E412FFF76E1EEDD8FDB0A15666B717F48BFv7I" TargetMode="External"/><Relationship Id="rId31" Type="http://schemas.openxmlformats.org/officeDocument/2006/relationships/hyperlink" Target="consultantplus://offline/ref=C90ECD3A4076B14028AB56019B85C69B032BC7E34F6DE23B283E7E412FFF76E1EEDD8FDB0A15666B717F48BFv7I" TargetMode="External"/><Relationship Id="rId32" Type="http://schemas.openxmlformats.org/officeDocument/2006/relationships/hyperlink" Target="consultantplus://offline/ref=C90ECD3A4076B14028AB56019B85C69B032BC7E34F6DE23B283E7E412FFF76E1EEDD8FDB0A15666B717F48BFv7I" TargetMode="External"/><Relationship Id="rId33" Type="http://schemas.openxmlformats.org/officeDocument/2006/relationships/hyperlink" Target="consultantplus://offline/ref=C90ECD3A4076B14028AB56019B85C69B032BC7E34F6DE23B283E7E412FFF76E1EEDD8FDB0A15666B717F48BFv7I" TargetMode="External"/><Relationship Id="rId34" Type="http://schemas.openxmlformats.org/officeDocument/2006/relationships/hyperlink" Target="consultantplus://offline/ref=C90ECD3A4076B14028AB56019B85C69B032BC7E34F61E33B2A3E7E412FFF76E1EEDD8FDB0A15666B717D40BFv3I" TargetMode="External"/><Relationship Id="rId35" Type="http://schemas.openxmlformats.org/officeDocument/2006/relationships/hyperlink" Target="consultantplus://offline/ref=C90ECD3A4076B14028AB56019B85C69B032BC7E34F61E33B2A3E7E412FFF76E1EEDD8FDB0A15666B717D40BFv3I" TargetMode="External"/><Relationship Id="rId36" Type="http://schemas.openxmlformats.org/officeDocument/2006/relationships/hyperlink" Target="consultantplus://offline/ref=C90ECD3A4076B14028AB56019B85C69B032BC7E34F6DE23B283E7E412FFF76E1EEDD8FDB0A15666B717F48BFv7I" TargetMode="External"/><Relationship Id="rId37" Type="http://schemas.openxmlformats.org/officeDocument/2006/relationships/hyperlink" Target="consultantplus://offline/ref=C90ECD3A4076B14028AB480C8DE99C96052099EE4E61EA687561251C78BFv6I" TargetMode="External"/><Relationship Id="rId38" Type="http://schemas.openxmlformats.org/officeDocument/2006/relationships/hyperlink" Target="consultantplus://offline/ref=C90ECD3A4076B14028AB56019B85C69B032BC7E34F61E33B2A3E7E412FFF76E1EEDD8FDB0A15666B717D40BFv3I" TargetMode="External"/><Relationship Id="rId39" Type="http://schemas.openxmlformats.org/officeDocument/2006/relationships/hyperlink" Target="consultantplus://offline/ref=C90ECD3A4076B14028AB480C8DE99C96052099EE4E61EA687561251C78F67CB6A992D6994E18636DB7v8I" TargetMode="External"/><Relationship Id="rId40" Type="http://schemas.openxmlformats.org/officeDocument/2006/relationships/hyperlink" Target="consultantplus://offline/ref=C90ECD3A4076B14028AB56019B85C69B032BC7E34F6DE23B283E7E412FFF76E1EEDD8FDB0A15666B717F48BFv7I" TargetMode="External"/><Relationship Id="rId41" Type="http://schemas.openxmlformats.org/officeDocument/2006/relationships/hyperlink" Target="consultantplus://offline/ref=C90ECD3A4076B14028AB56019B85C69B032BC7E34F6DE23B283E7E412FFF76E1EEDD8FDB0A15666B717F48BFv7I" TargetMode="External"/><Relationship Id="rId42" Type="http://schemas.openxmlformats.org/officeDocument/2006/relationships/hyperlink" Target="consultantplus://offline/ref=C90ECD3A4076B14028AB56019B85C69B032BC7E34F6DE23B283E7E412FFF76E1EEDD8FDB0A15666B717F48BFv7I" TargetMode="External"/><Relationship Id="rId43" Type="http://schemas.openxmlformats.org/officeDocument/2006/relationships/hyperlink" Target="consultantplus://offline/ref=C90ECD3A4076B14028AB56019B85C69B032BC7E34F62E236203E7E412FFF76E1BEvEI" TargetMode="External"/><Relationship Id="rId44" Type="http://schemas.openxmlformats.org/officeDocument/2006/relationships/hyperlink" Target="consultantplus://offline/ref=C90ECD3A4076B14028AB56019B85C69B032BC7E34F61E33B2A3E7E412FFF76E1EEDD8FDB0A15666B717D40BFv3I" TargetMode="External"/><Relationship Id="rId45" Type="http://schemas.openxmlformats.org/officeDocument/2006/relationships/hyperlink" Target="consultantplus://offline/ref=C90ECD3A4076B14028AB56019B85C69B032BC7E34F61E33B2A3E7E412FFF76E1EEDD8FDB0A15666B717D40BFv3I" TargetMode="External"/><Relationship Id="rId46" Type="http://schemas.openxmlformats.org/officeDocument/2006/relationships/hyperlink" Target="consultantplus://offline/ref=C90ECD3A4076B14028AB56019B85C69B032BC7E34F61E33B2A3E7E412FFF76E1EEDD8FDB0A15666B717D40BFv3I" TargetMode="External"/><Relationship Id="rId47" Type="http://schemas.openxmlformats.org/officeDocument/2006/relationships/hyperlink" Target="consultantplus://offline/ref=C90ECD3A4076B14028AB56019B85C69B032BC7E34F61E33B2A3E7E412FFF76E1EEDD8FDB0A15666B717D40BFv3I" TargetMode="External"/><Relationship Id="rId48" Type="http://schemas.openxmlformats.org/officeDocument/2006/relationships/hyperlink" Target="consultantplus://offline/ref=C90ECD3A4076B14028AB56019B85C69B032BC7E34F61E33B2A3E7E412FFF76E1EEDD8FDB0A15666B717D40BFv3I" TargetMode="External"/><Relationship Id="rId49" Type="http://schemas.openxmlformats.org/officeDocument/2006/relationships/hyperlink" Target="consultantplus://offline/ref=C90ECD3A4076B14028AB56019B85C69B032BC7E34F61E33B2A3E7E412FFF76E1EEDD8FDB0A15666B717D40BFv3I" TargetMode="External"/><Relationship Id="rId50" Type="http://schemas.openxmlformats.org/officeDocument/2006/relationships/hyperlink" Target="consultantplus://offline/ref=C90ECD3A4076B14028AB56019B85C69B032BC7E34F61E33B2A3E7E412FFF76E1EEDD8FDB0A15666B717D40BFv3I" TargetMode="External"/><Relationship Id="rId51" Type="http://schemas.openxmlformats.org/officeDocument/2006/relationships/hyperlink" Target="consultantplus://offline/ref=C90ECD3A4076B14028AB56019B85C69B032BC7E34F61E33B2A3E7E412FFF76E1EEDD8FDB0A15666B717D40BFv3I" TargetMode="External"/><Relationship Id="rId52" Type="http://schemas.openxmlformats.org/officeDocument/2006/relationships/hyperlink" Target="consultantplus://offline/ref=C90ECD3A4076B14028AB56019B85C69B032BC7E34F61E33B2A3E7E412FFF76E1EEDD8FDB0A15666B717D40BFv3I" TargetMode="External"/><Relationship Id="rId53" Type="http://schemas.openxmlformats.org/officeDocument/2006/relationships/hyperlink" Target="consultantplus://offline/ref=C90ECD3A4076B14028AB56019B85C69B032BC7E34F61E33B2A3E7E412FFF76E1EEDD8FDB0A15666B717D40BFv3I" TargetMode="External"/><Relationship Id="rId54" Type="http://schemas.openxmlformats.org/officeDocument/2006/relationships/hyperlink" Target="consultantplus://offline/ref=C90ECD3A4076B14028AB480C8DE99C96062898E94864EA687561251C78BFv6I" TargetMode="External"/><Relationship Id="rId55" Type="http://schemas.openxmlformats.org/officeDocument/2006/relationships/hyperlink" Target="consultantplus://offline/ref=C90ECD3A4076B14028AB56019B85C69B032BC7E34F61E33B2A3E7E412FFF76E1EEDD8FDB0A15666B717D40BFv3I" TargetMode="External"/><Relationship Id="rId56" Type="http://schemas.openxmlformats.org/officeDocument/2006/relationships/hyperlink" Target="consultantplus://offline/ref=C90ECD3A4076B14028AB56019B85C69B032BC7E34F6DE23B283E7E412FFF76E1EEDD8FDB0A15666B717F48BFv7I" TargetMode="External"/><Relationship Id="rId57" Type="http://schemas.openxmlformats.org/officeDocument/2006/relationships/hyperlink" Target="consultantplus://offline/ref=C90ECD3A4076B14028AB56019B85C69B032BC7E34F61E33B2A3E7E412FFF76E1EEDD8FDB0A15666B717D40BFv3I" TargetMode="External"/><Relationship Id="rId58" Type="http://schemas.openxmlformats.org/officeDocument/2006/relationships/hyperlink" Target="consultantplus://offline/ref=C90ECD3A4076B14028AB56019B85C69B032BC7E34F6DE23B283E7E412FFF76E1EEDD8FDB0A15666B717F48BFv7I" TargetMode="External"/><Relationship Id="rId59" Type="http://schemas.openxmlformats.org/officeDocument/2006/relationships/hyperlink" Target="consultantplus://offline/ref=C90ECD3A4076B14028AB56019B85C69B032BC7E34F61E33B2A3E7E412FFF76E1EEDD8FDB0A15666B717D40BFv3I" TargetMode="External"/><Relationship Id="rId60" Type="http://schemas.openxmlformats.org/officeDocument/2006/relationships/hyperlink" Target="consultantplus://offline/ref=C90ECD3A4076B14028AB56019B85C69B032BC7E34F6DE23B283E7E412FFF76E1EEDD8FDB0A15666B717F48BFv7I" TargetMode="External"/><Relationship Id="rId61" Type="http://schemas.openxmlformats.org/officeDocument/2006/relationships/hyperlink" Target="consultantplus://offline/ref=C90ECD3A4076B14028AB56019B85C69B032BC7E34F61E33B2A3E7E412FFF76E1EEDD8FDB0A15666B717D40BFv3I" TargetMode="External"/><Relationship Id="rId62" Type="http://schemas.openxmlformats.org/officeDocument/2006/relationships/hyperlink" Target="consultantplus://offline/ref=C90ECD3A4076B14028AB56019B85C69B032BC7E34F61E33B2A3E7E412FFF76E1EEDD8FDB0A15666B717D40BFv3I" TargetMode="External"/><Relationship Id="rId63" Type="http://schemas.openxmlformats.org/officeDocument/2006/relationships/hyperlink" Target="consultantplus://offline/ref=C90ECD3A4076B14028AB56019B85C69B032BC7E34F6DE23B283E7E412FFF76E1EEDD8FDB0A15666B717F48BFv7I" TargetMode="External"/><Relationship Id="rId64" Type="http://schemas.openxmlformats.org/officeDocument/2006/relationships/hyperlink" Target="consultantplus://offline/ref=C90ECD3A4076B14028AB56019B85C69B032BC7E34F61E33B2A3E7E412FFF76E1EEDD8FDB0A15666B717D40BFv3I" TargetMode="External"/><Relationship Id="rId65" Type="http://schemas.openxmlformats.org/officeDocument/2006/relationships/hyperlink" Target="consultantplus://offline/ref=C90ECD3A4076B14028AB56019B85C69B032BC7E34F61E33B2A3E7E412FFF76E1EEDD8FDB0A15666B717D40BFv3I" TargetMode="Externa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25:00Z</dcterms:created>
  <dc:creator>Наталья</dc:creator>
  <dc:description/>
  <cp:keywords/>
  <dc:language>en-US</dc:language>
  <cp:lastModifiedBy>Делопроизв4</cp:lastModifiedBy>
  <cp:lastPrinted>2019-03-14T16:20:00Z</cp:lastPrinted>
  <dcterms:modified xsi:type="dcterms:W3CDTF">2019-04-01T12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