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0 января 2020 года   № 6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pacing w:val="-10"/>
          <w:sz w:val="32"/>
          <w:szCs w:val="32"/>
        </w:rPr>
        <w:t>«</w:t>
      </w:r>
      <w:r>
        <w:rPr>
          <w:b/>
          <w:bCs/>
          <w:sz w:val="32"/>
          <w:szCs w:val="32"/>
        </w:rPr>
        <w:t>Оказание</w:t>
      </w:r>
      <w:r>
        <w:rPr>
          <w:b/>
          <w:sz w:val="32"/>
          <w:szCs w:val="32"/>
        </w:rPr>
        <w:t xml:space="preserve"> методической и практической помощи в работе по организации документов в делопроизводстве, отбору документов в состав Архивного фонда Российской Федерации и подготовке передачи их на постоянное хранение, ведению учета документов Архивного фонда Российской Федерации, находящихся на временном хранении, подготовке нормативных и методических документов по вопросам делопроизводства и архивного дела</w:t>
      </w:r>
      <w:r>
        <w:rPr>
          <w:b/>
          <w:spacing w:val="-10"/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В целях приведения муниципальных правовых актов в соответствие с действующим законодательством Российской Федерации, в соответствии с Ф</w:t>
      </w:r>
      <w:r>
        <w:rPr>
          <w:bCs/>
          <w:kern w:val="2"/>
          <w:szCs w:val="28"/>
        </w:rPr>
        <w:t>едеральным законом</w:t>
      </w:r>
      <w:r>
        <w:rPr>
          <w:szCs w:val="28"/>
        </w:rPr>
        <w:t xml:space="preserve"> Российской Федерации</w:t>
      </w:r>
      <w:r>
        <w:rPr>
          <w:bCs/>
          <w:kern w:val="2"/>
          <w:szCs w:val="28"/>
        </w:rPr>
        <w:t xml:space="preserve"> от 27.07.2010 года № 210-ФЗ «Об организации предоставления государственных и муниципальных услуг»</w:t>
      </w:r>
      <w:r>
        <w:rPr>
          <w:szCs w:val="28"/>
        </w:rPr>
        <w:t>, Ф</w:t>
      </w:r>
      <w:r>
        <w:rPr>
          <w:bCs/>
          <w:kern w:val="2"/>
          <w:szCs w:val="28"/>
        </w:rPr>
        <w:t xml:space="preserve">едеральным законом </w:t>
      </w:r>
      <w:r>
        <w:rPr>
          <w:szCs w:val="28"/>
        </w:rPr>
        <w:t>Российской Федерации от 06.10.2003 года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spacing w:val="-10"/>
          <w:szCs w:val="28"/>
        </w:rPr>
        <w:t>«</w:t>
      </w:r>
      <w:r>
        <w:rPr>
          <w:bCs/>
          <w:szCs w:val="28"/>
        </w:rPr>
        <w:t xml:space="preserve">Оказание </w:t>
      </w:r>
      <w:r>
        <w:rPr>
          <w:szCs w:val="28"/>
        </w:rPr>
        <w:t>методической и практической помощи в работе по организации документов в делопроизводстве, отбору документов в состав Архивного фонда Российской Федерации и подготовке передачи их на постоянное хранение, ведению учета документов Архивного фонда Российской Федерации, находящихся на временном хранении, подготовке нормативных и методических документов по вопросам делопроизводства и архивного дела</w:t>
      </w:r>
      <w:r>
        <w:rPr>
          <w:spacing w:val="-10"/>
          <w:szCs w:val="28"/>
        </w:rPr>
        <w:t>» (прилагается)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рхивному отделу администрации Валуйского городского округа  Белгородской области (Зернова Н.В.) обеспечить исполнение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pacing w:val="-1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казание </w:t>
      </w:r>
      <w:r>
        <w:rPr>
          <w:rFonts w:cs="Times New Roman" w:ascii="Times New Roman" w:hAnsi="Times New Roman"/>
          <w:sz w:val="28"/>
          <w:szCs w:val="28"/>
        </w:rPr>
        <w:t>методической и практической помощи в работе по организации документов в делопроизводстве, отбору документов в состав Архивного фонда Российской Федерации и подготовке передачи их на постоянное хранение, ведению учета документов Архивного фонда Российской Федерации, находящихся на временном хранении, подготовке нормативных и методических документов по вопросам делопроизводства и архивного дела</w:t>
      </w:r>
      <w:r>
        <w:rPr>
          <w:rFonts w:cs="Times New Roman" w:ascii="Times New Roman" w:hAnsi="Times New Roman"/>
          <w:spacing w:val="-1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Пункты 1, 2, 4 и 5 постановления администрации муниципального района «Город Валуйки и Валуйский район» от 16.02.2016 г. № 21 «Об утверждении Административного регламента» считать утратившими силу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опубликовать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sz w:val="28"/>
          <w:szCs w:val="28"/>
          <w:lang w:val="en-US"/>
        </w:rPr>
        <w:t>va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vezda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5. Контроль за исполнением постановления возложить на заместителя главы администрации Валуйского городского округа – руководителя аппарата администрации Валуйского городского округа Климова А.Н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луйского городского округа                                                           А.И. Дыбов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>УТВЕРЖДЕН</w:t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>постановлением администрации</w:t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>Валуйского городского округа</w:t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>от 30 января 2020 года № 69</w:t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дминистративный регламен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оставления муниципальной услуги</w:t>
      </w:r>
      <w:r>
        <w:rPr>
          <w:b/>
          <w:bCs/>
          <w:sz w:val="32"/>
          <w:szCs w:val="32"/>
        </w:rPr>
        <w:t xml:space="preserve"> «Оказание </w:t>
      </w:r>
      <w:r>
        <w:rPr>
          <w:b/>
          <w:sz w:val="32"/>
          <w:szCs w:val="32"/>
        </w:rPr>
        <w:t>методической и практической помощи в работе по организации документов в делопроизводстве, отбору документов в состав Архивного фонда Российской Федерации и подготовке передачи их на постоянное хранение, ведению учета документов Архивного фонда Российской Федерации, находящихся на временном хранении, подготовке нормативных и методических документов по вопросам делопроизводства и архивного дел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бщие положения</w:t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Предмет регулирования регламента</w:t>
      </w:r>
    </w:p>
    <w:p>
      <w:pPr>
        <w:pStyle w:val="Normal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(далее - Регламент) регулирует предоставление архивным отделом администрации Валуйского городского округа Белгородской области (далее – архивный отдел) муниципальной услуги по </w:t>
      </w:r>
      <w:r>
        <w:rPr>
          <w:bCs/>
          <w:sz w:val="28"/>
          <w:szCs w:val="28"/>
        </w:rPr>
        <w:t xml:space="preserve">оказанию </w:t>
      </w:r>
      <w:r>
        <w:rPr>
          <w:sz w:val="28"/>
          <w:szCs w:val="28"/>
        </w:rPr>
        <w:t xml:space="preserve">методической и практической помощи в работе по организации документов в делопроизводстве, отбору документов в состав Архивного фонда Российской Федерации и подготовке передачи их на постоянное хранение, ведению учета документов Архивного фонда Российской Федерации, находящихся на временном хранении, подготовке нормативных и методических документов по вопросам делопроизводства и архивного дела и </w:t>
      </w:r>
      <w:r>
        <w:rPr>
          <w:color w:val="000000"/>
          <w:spacing w:val="6"/>
          <w:sz w:val="28"/>
          <w:szCs w:val="28"/>
        </w:rPr>
        <w:t xml:space="preserve">устанавливает стандарт предоставления муниципальной услуги, состав, последовательность и сроки выполнения административных </w:t>
      </w:r>
      <w:r>
        <w:rPr>
          <w:color w:val="000000"/>
          <w:spacing w:val="7"/>
          <w:sz w:val="28"/>
          <w:szCs w:val="28"/>
        </w:rPr>
        <w:t xml:space="preserve">процедур предоставления муниципальной услуги, требования к порядку их </w:t>
      </w:r>
      <w:r>
        <w:rPr>
          <w:color w:val="000000"/>
          <w:spacing w:val="6"/>
          <w:sz w:val="28"/>
          <w:szCs w:val="28"/>
        </w:rPr>
        <w:t xml:space="preserve">выполнения, формы контроля за предоставлением муниципальной услуги, </w:t>
      </w:r>
      <w:r>
        <w:rPr>
          <w:color w:val="000000"/>
          <w:sz w:val="28"/>
          <w:szCs w:val="28"/>
        </w:rPr>
        <w:t xml:space="preserve">порядок обжалования заявителями действий (бездействия) и решений, </w:t>
      </w:r>
      <w:r>
        <w:rPr>
          <w:color w:val="000000"/>
          <w:spacing w:val="-1"/>
          <w:sz w:val="28"/>
          <w:szCs w:val="28"/>
        </w:rPr>
        <w:t>осуществляемых и принятых в ходе исполн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 Круг заявителей (получателей муниципальной услуги или пользователей)</w:t>
      </w:r>
    </w:p>
    <w:p>
      <w:pPr>
        <w:pStyle w:val="Default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аявителем на предоставление муниципальной услуги может быть </w:t>
      </w:r>
      <w:r>
        <w:rPr>
          <w:color w:val="000000"/>
          <w:spacing w:val="9"/>
          <w:sz w:val="28"/>
          <w:szCs w:val="28"/>
        </w:rPr>
        <w:t xml:space="preserve">физическое лицо, юридическое лицо, в деятельности которого образуются </w:t>
      </w:r>
      <w:r>
        <w:rPr>
          <w:color w:val="000000"/>
          <w:spacing w:val="-1"/>
          <w:sz w:val="28"/>
          <w:szCs w:val="28"/>
        </w:rPr>
        <w:t xml:space="preserve">документы Архивного фонда Российской Федерации и другие архивные </w:t>
      </w:r>
      <w:r>
        <w:rPr>
          <w:color w:val="000000"/>
          <w:spacing w:val="-2"/>
          <w:sz w:val="28"/>
          <w:szCs w:val="28"/>
        </w:rPr>
        <w:t>документы (источники комплектования архивов архивными документами) (далее - заявитель).</w:t>
      </w:r>
    </w:p>
    <w:p>
      <w:pPr>
        <w:pStyle w:val="Default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bCs/>
          <w:sz w:val="32"/>
          <w:szCs w:val="32"/>
        </w:rPr>
        <w:t xml:space="preserve">1.3. Требования к порядку информирования о предоставлении </w:t>
      </w:r>
      <w:r>
        <w:rPr>
          <w:b/>
          <w:sz w:val="32"/>
          <w:szCs w:val="32"/>
        </w:rPr>
        <w:t>муниципальной</w:t>
      </w:r>
      <w:r>
        <w:rPr>
          <w:b/>
          <w:bCs/>
          <w:sz w:val="32"/>
          <w:szCs w:val="32"/>
        </w:rPr>
        <w:t xml:space="preserve"> услуг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Информирование о правилах предоставления муниципальной услуги осуществляется архивным отдело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Способы получения информации о месте нахождения и графиках работы отдела размещены на официальном сайте администрации Валуйского городского округа (http://www.val-adm.ru), на Едином портале государственных и муниципальных услуг (функций)(www.gosuslugi.ru), Региональном портале Белгородской области государственных и муниципальных услуг (функций) (www.gosuslugi31.ru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, а так же на официальном сайте администрации Валуйского городского округа Белгородской област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обращениям, а также при личном обраще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редством единого портала государственных и муниципальных услуг в сети Интерне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 информационном стенде в помещении, предназначенном для приема документов от юридических и физических лиц.</w:t>
      </w:r>
    </w:p>
    <w:p>
      <w:pPr>
        <w:pStyle w:val="Normal"/>
        <w:ind w:firstLine="709"/>
        <w:jc w:val="both"/>
        <w:rPr/>
      </w:pPr>
      <w:r>
        <w:rPr>
          <w:szCs w:val="28"/>
        </w:rPr>
        <w:t>Информирование по телефону осуществляется должностным лицом архивного отдела в соответствии с графиком работы архивного отдела. Ответ на телефонный звонок должен начинаться с информации о наименовании органа, в который позвонил заявитель, и представления сотрудника, принявшего телефонный звонок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рхивного отдела дает исчерпывающую информацию по процедуре предоставления муниципальной услуг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Информирование при личном обращении осуществляется должностным лицом архивного отдела на рабочем месте в соответствии с графиком работы архивного отдел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информировании заявителя сотрудник должен дать исчерпывающие ответы на все возникающие у заявителя, заинтересованного лица вопросы. В случае если в обращении содержатся вопросы, решение которых не входит в компетенцию архивного отдела, гражданину дается разъяснение, куда и в каком порядке ему следует обратиться. Продолжительность информирования каждого заявителя составляет не более 15 минут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и информировании по процедуре предоставления муниципальной услуги по письменным обращениям, в том числе направленным по электронной почте, ответ излагается в простой, четкой форме и направляется почтой, по факсу, по электронной почте на электронный адрес заявителя или его представителя в срок, составляющий 10 дней с момента регистрации обращ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формация о предоставлении муниципальной услуги размещается на информационных стендах в архивном отделе в форме документов на бумажных носителях и в электронной форме на официальном сайте администрации Валуйского городского округа Белгородской области, в сети Интернет, на едином портале государственных и муниципальных услуг, при необходимости в средствах массовой информ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информационном стенде в архивном отделе, на официальном сайте администрации Валуйского городского округа Белгородской области в сети Интернет, на едином портале государственных и муниципальных услуг размещаются следующие информационные материалы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- исчерпывающий перечень документов, необходимых в соответствии с норматив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редоставления муниципальной услуг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ы и образцы документов для заполнения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черпывающий перечень оснований для приостановления или отказа в предоставлении муниципальной услуг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рядок обжалования решений и действий (бездействия) органа, предоставляющего муниципальную услугу, а также их должностных лиц;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- текст Регламента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Стандарт предоставления муниципальной услуги</w:t>
      </w:r>
    </w:p>
    <w:p>
      <w:pPr>
        <w:pStyle w:val="Defaul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2.1. Наименование муниципальной услуги</w:t>
      </w:r>
    </w:p>
    <w:p>
      <w:pPr>
        <w:pStyle w:val="Normal"/>
        <w:ind w:firstLine="709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казание </w:t>
      </w:r>
      <w:r>
        <w:rPr>
          <w:rFonts w:cs="Times New Roman" w:ascii="Times New Roman" w:hAnsi="Times New Roman"/>
          <w:sz w:val="28"/>
          <w:szCs w:val="28"/>
        </w:rPr>
        <w:t>методической и практической помощи в работе по организации документов в делопроизводстве, отбору документов в состав Архивного фонда Российской Федерации и подготовке передачи их на постоянное хранение, ведению учета документов Архивного фонда Российской Федерации, находящихся на временном хранении, подготовке нормативных и методических документов по вопросам делопроизводства и архивного дела» (далее и везде по тексту - муниципальная услуг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2. Наименование органа, предоставляющего муниципальную услугу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архивным отделом администрации Валуй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Орган, предоставляющий муниципальную услугу не вправе требовать от заявителя осуществление действий, в том числе согласований, необходимых для получения муниципальной услуги и связанных с обращением в иные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»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pacing w:val="-1"/>
          <w:sz w:val="32"/>
          <w:szCs w:val="32"/>
        </w:rPr>
      </w:pPr>
      <w:r>
        <w:rPr>
          <w:b/>
          <w:color w:val="000000"/>
          <w:sz w:val="32"/>
          <w:szCs w:val="32"/>
        </w:rPr>
        <w:t>2.3. Результат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pacing w:val="-1"/>
          <w:sz w:val="32"/>
          <w:szCs w:val="28"/>
        </w:rPr>
      </w:pPr>
      <w:r>
        <w:rPr>
          <w:color w:val="000000"/>
          <w:spacing w:val="-1"/>
          <w:sz w:val="32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ведение консульта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исьменные разъяснения, мотивированный письменный отказ в предоставлении муниципальной услуги, подготовка заключений на предоставляемые к рассмотрению экспертно-проверочной комиссии (ЭПК) Управления по делам архивов Белгородской области инструкции по делопроизводству, номенклатуры дел, положения об экспертных комиссиях и ведомственных архивах организаций; описи дел и др., получение заявителем согласованных или утвержденных в управлении по делам архивов Белгородской области (экспертно-проверочной комиссии) докум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ведение обучающих семинаров и совещаний по вопросам организации делопроизводства и ведомственного хранения документов с раздачей методических рекомендации по теме (при необходимост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1"/>
          <w:sz w:val="32"/>
          <w:szCs w:val="32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32"/>
          <w:szCs w:val="28"/>
        </w:rPr>
      </w:pPr>
      <w:r>
        <w:rPr>
          <w:b/>
          <w:color w:val="000000"/>
          <w:spacing w:val="-1"/>
          <w:sz w:val="3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ок предоставления муниципальной услуги устанавливается архивным отделом по согласованию с заявителем муниципальной услуги, но не позднее 30 дней со дня поступления обращения и/или документов в архивный отдел, не считая времени ожидания документов от организации при дополнительном запрос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№ 6-ФКЗ, от 30.12.2008 № 7-ФКЗ) (Собрание законодательства Российской Федерации, 2009, № 4, ст. 445; 2009, № 1, ст. 1; 2009, № 1, ст. 2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едеральный закон от 22.10.2004 № 125-ФЗ (ред. от 13.05.2008) «Об архивном деле в Российской Федерации» (Собрание законодательства Российской Федерации, 2004, № 43, ст. 4169; 2006, № 50, ст. 5280; 2007, №49, ст. 6079; 2008, № 20, ст. 2253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едеральный закон от 02.05.2006 № 59-ФЗ «О порядке рассмотрения обращений граждан Российской Федерации» (Собрание законодательства Российской Федерации, 2006, № 19, ст. 2060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едеральный закон от 27.07.2006 № 149-ФЗ «Об информации, информационных технологиях и о защите информации» (Собрание законодательства Российской Федерации, 2006, № 31 (ч. I), ст. 3448)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едеральный закон от 06.04.2011 № 63-ФЗ «Об электронной подписи» (</w:t>
      </w:r>
      <w:r>
        <w:rPr>
          <w:szCs w:val="28"/>
          <w:shd w:fill="FFFFFF" w:val="clear"/>
        </w:rPr>
        <w:t xml:space="preserve">«Российская газета» 08.04.2011, N 75, </w:t>
      </w:r>
      <w:r>
        <w:rPr>
          <w:szCs w:val="28"/>
        </w:rPr>
        <w:t>Собрание законодательства Российской Федерации</w:t>
      </w:r>
      <w:r>
        <w:rPr>
          <w:szCs w:val="28"/>
          <w:shd w:fill="FFFFFF" w:val="clear"/>
        </w:rPr>
        <w:t xml:space="preserve">  11.04. 2011, N 15 ст. 2036, «Парламентская газета» 08.04.2011 г. N 17</w:t>
      </w:r>
      <w:r>
        <w:rPr>
          <w:szCs w:val="28"/>
        </w:rPr>
        <w:t>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кон Белгородской области от 03.07.2006 № 60 «Об организации государственного управления архивным делом в Белгородской области» (Сборник нормативных правовых актов Белгородской области, 2006, № 87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в Министерстве юстиции Российской Федерации 06.03.2007, регистрационный № 9059) (Бюллетень нормативных актов федеральных органов исполнительной власти, № 20, 14.05.2007) (в редакции Приказа Минкультуры России от 16.02.2009 № 68 (зарегистрирован в Минюсте России 05.05.2009, регистрационный № 13893) (Российская газета, № 89, 20.05.2009);</w:t>
      </w:r>
    </w:p>
    <w:p>
      <w:pPr>
        <w:pStyle w:val="Normal"/>
        <w:ind w:firstLine="709"/>
        <w:jc w:val="both"/>
        <w:rPr>
          <w:bCs/>
          <w:color w:val="000000"/>
          <w:szCs w:val="28"/>
          <w:shd w:fill="FFFFFF" w:val="clear"/>
        </w:rPr>
      </w:pPr>
      <w:r>
        <w:rPr>
          <w:szCs w:val="28"/>
        </w:rPr>
        <w:t>- Приказ Министерства культуры РФ от 31.03.2015 г. № 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, зарегистрированным в Минюсте РФ 07.09.2015 г. № 38830 («</w:t>
      </w:r>
      <w:r>
        <w:rPr>
          <w:bCs/>
          <w:color w:val="000000"/>
          <w:szCs w:val="28"/>
          <w:shd w:fill="FFFFFF" w:val="clear"/>
        </w:rPr>
        <w:t xml:space="preserve">Официальный интернетпортал правовой информации» </w:t>
      </w:r>
      <w:r>
        <w:rPr>
          <w:bCs/>
          <w:szCs w:val="28"/>
          <w:shd w:fill="FFFFFF" w:val="clear"/>
        </w:rPr>
        <w:t>(</w:t>
      </w:r>
      <w:hyperlink r:id="rId2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www.pravo.gov.ru</w:t>
        </w:r>
      </w:hyperlink>
      <w:r>
        <w:rPr>
          <w:bCs/>
          <w:szCs w:val="28"/>
          <w:shd w:fill="FFFFFF" w:val="clear"/>
        </w:rPr>
        <w:t>)</w:t>
      </w:r>
      <w:r>
        <w:rPr>
          <w:bCs/>
          <w:color w:val="000000"/>
          <w:szCs w:val="28"/>
          <w:shd w:fill="FFFFFF" w:val="clear"/>
        </w:rPr>
        <w:t xml:space="preserve"> 10.09.2015г.).</w:t>
      </w:r>
    </w:p>
    <w:p>
      <w:pPr>
        <w:pStyle w:val="Normal"/>
        <w:ind w:firstLine="709"/>
        <w:jc w:val="both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6. И</w:t>
      </w:r>
      <w:r>
        <w:rPr>
          <w:b/>
          <w:color w:val="000000"/>
          <w:sz w:val="32"/>
          <w:szCs w:val="32"/>
        </w:rPr>
        <w:t xml:space="preserve">счерпывающий перечень документов, </w:t>
      </w:r>
      <w:r>
        <w:rPr>
          <w:b/>
          <w:sz w:val="32"/>
          <w:szCs w:val="32"/>
        </w:rPr>
        <w:t>необходимых в соответствии с нормативными правовыми актами для предоставления муниципальной услуги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.6.1. Основанием для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ля организаций - источников комплектования архивного отдела – утвержденный, постановлением администрации Валуйского городского округа график согласования номенклатур дел, упорядочения и передачи документов из учреждений в архивный отдел (приложение № 3 Регламента)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для иных организаций – договор (соглашение) о сотрудничестве и Заявление (приложение № 1 Регламента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Документы и информация по делопроизводству и архивному делу, требующие рассмотрения, согласования или учета, которые заявитель должен представить самостоятельно в архивный отдел для получения муниципальной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- историческая справка организации в 4-х экземпляр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ект индивидуальной номенклатуры дел организации в 2-х экз.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оект инструкции по делопроизводству организации в 2-х экз.;</w:t>
      </w:r>
    </w:p>
    <w:p>
      <w:pPr>
        <w:pStyle w:val="Normal"/>
        <w:ind w:firstLine="709"/>
        <w:rPr/>
      </w:pPr>
      <w:r>
        <w:rPr/>
        <w:t>- проект положение об экспертной комиссии организации в 2-х экз.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оект положение о ведомственном архиве организации в 2-х экз.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предложения организации по определению сроков хранения документов, не предусмотренных действующими перечнями, а также по вопросам изменения установленных сроков хранен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годовые разделы описи дел постоянного хранения управленческой, научно-технической, аудиовизуальной и другой документации в 4-х экземплярах и справочный аппарат к ним (титульный лист, предисловие, указатели, список сокращенных слов)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годовые разделы описи дел по личному составу и справочный аппарат к ним в 3-х экз.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 о не обнаружении документов, пути розыска которых исчерпаны, если в  опись включен неполный комплекс документов) или справка-объяснение об отсутствии документов, подлежащих передаче на муниципальное хранение в архивный отдел, в случае, если отдельные виды документов не создавались или были утрачены в 2-х экз.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акты о выделении к уничтожению дел, не подлежащих хранению в 2 экз.; историческая справка о юридическом лице или биографическую справку о физическом лице и их архивных фондах (при первом приеме) или дополнение к исторической (или биографической) справке со сведениями об изменениях в названиях, функциях, структуре источника комплектования (при последующих приемах)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аспорт ведомственного архива на 1 декабря текущего года и пояснительную записку к нему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у из протоколов ЭК организации-источника комплектования, оформленную в соответствии с требованиями действующего ГОСТа, инструкции по делопроизводству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оводительное письмо, подписанное руководителем организации или его заместителем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оступления заявления от организации (юридического лица), не являющейся источником комплектования архивного отдела и находящейся в стадии банкротства (ликвидации), к заявлению наряду с вышеперечисленными документами должны прилагаться документы, подтверждающие банкротство (ликвидацию) организ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ом, подтверждающим факт ликвидации юридического лица (прекращения предпринимательской деятельности), может быть копия решения его учредителей (участников) либо органа юридического лица, уполномоченного на то учредительными документами; решения суда, в том числе о признании юридического лица несостоятельным (банкротом); определение арбитражного суда о завершении конкурсного производства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 (например, приказы о составе экспертной комиссии, назначении ответственных должностных лиц за ведение делопроизводства и ведомственный архив и другие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Заявление и документы, необходимые для предоставления </w:t>
      </w:r>
      <w:r>
        <w:rPr>
          <w:color w:val="000000"/>
          <w:sz w:val="28"/>
          <w:szCs w:val="28"/>
        </w:rPr>
        <w:t xml:space="preserve">муниципальной услуги, представляемые в форме электронных документов, </w:t>
      </w:r>
      <w:r>
        <w:rPr>
          <w:color w:val="000000"/>
          <w:spacing w:val="3"/>
          <w:sz w:val="28"/>
          <w:szCs w:val="28"/>
        </w:rPr>
        <w:t xml:space="preserve">подписываются электронной подписью, в соответствии с требованиями </w:t>
      </w:r>
      <w:r>
        <w:rPr>
          <w:color w:val="000000"/>
          <w:spacing w:val="-1"/>
          <w:sz w:val="28"/>
          <w:szCs w:val="28"/>
        </w:rPr>
        <w:t>Федерального закона «Об электронной подпис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2.6.2. Орган, предоставляющий муниципальную услугу не вправе требовать от заявител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б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ходятся в распоряжении государственных органов, органов местного самоуправления и (или) подведомственных государственным органам или органам местного самоуправления организаций, участвующих в предоставлении муниципальных услуг, за исключением документов, указанных </w:t>
      </w:r>
      <w:hyperlink r:id="rId3">
        <w:r>
          <w:rPr>
            <w:rStyle w:val="InternetLink"/>
            <w:szCs w:val="28"/>
          </w:rPr>
          <w:t>частью 6</w:t>
        </w:r>
      </w:hyperlink>
      <w:r>
        <w:rPr>
          <w:szCs w:val="28"/>
        </w:rPr>
        <w:t xml:space="preserve"> статьи 7 Федерального закона «Об организации предоставления государственных и муниципальных услуг» от 27.07.2010 года № 210-ФЗ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в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 от 27.07.2010 года № 210-ФЗ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Основаниями для приостановления либо отказа в приеме и рассмотрении документов, необходимых для предоставления муниципальной услуги являются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поступление заявления по вопросам, не входящим в компетенцию архивного отдела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отсутствие в заявлении или сопроводительном письме наименования организации, направившей заявление или сопроводительное письмо, ее почтового или электронного адреса, по которому должен быть направлен ответ и (или) информации для установления контакта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отсутствие необходимых документов для предоставления муниципальной услуги или их несоответствие требованиям, установленным Регламентом и нормативными актами по архивному делу Российской Федерации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отказ упорядочить документы в соответствии с нормами законодательства об архивном деле и требованиями действующих правил по делопроизводству и правил по организации хранения документов Архивного фонда Российской Федерации и Белгородской област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у заявителя документально подтвержденного факта ликвидации юридического лица или прекращения предпринимательской деятельност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заявителей, обратившихся в архивный отдел от имени третьих лиц, доверенности, оформленной в порядке, установленном законодательством Российской Федерации либо иных документов, подтверждающих его полномоч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б отказе в приеме заявления и документов, представленных в электронной форме, на бумажном носителе дается по телефону, электронной почтой или в необходимых случаях, документом на бумажной основе - лично представителю или почтой, не позднее следующего рабочего дня от даты регистрации запроса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(письмо, заявление) заявителя не рассматривается по существу, по следующим основаниям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отсутствие организации в списке источников комплектования или заключенного договора о сотрудничестве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представлены документы, указанные в пункте 2.6 Регламента, за исключением документов, обязанность по предоставлению которых не возложена на заявителя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иостановления предоставления муниципальной услуги является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оформление представленных документов с нарушением требований, настоящего Регламента и нормативных актов по архивному делу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отказ организации, заявившей о предоставлении муниципальной услуги, упорядочить документы в соответствии с нормами законодательства об архивном деле и требованиями действующих правил по делопроизводству и правил по организации хранения документов Архивного фонда Российской Федерации и Белгородской области;</w:t>
      </w:r>
    </w:p>
    <w:p>
      <w:pPr>
        <w:pStyle w:val="Default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8"/>
          <w:sz w:val="28"/>
          <w:szCs w:val="28"/>
        </w:rPr>
        <w:t xml:space="preserve">документы имеют серьезные повреждения, наличие которых не </w:t>
      </w:r>
      <w:r>
        <w:rPr>
          <w:color w:val="000000"/>
          <w:spacing w:val="-1"/>
          <w:sz w:val="28"/>
          <w:szCs w:val="28"/>
        </w:rPr>
        <w:t>позволяет однозначно истолковать их содержание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исьменное решение о приостановлении или об отказе в предоставлении муниципальной услуги, оформляется по требованию заявителя, подписывается начальником архивного отдела и выдается заявителю (лично, по почте, по электронной почте) с указанием причин  приостановления или отказ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ем устранены причины, по которым ответ по существу поставленных в обращении вопросов не мог быть дан ранее, вновь направленное обращение заявителя рассматривается архивным отделом в порядке, установленном настоящим Регламенто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9. 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униципальная услуга предоставляется бесплатно.</w:t>
      </w:r>
    </w:p>
    <w:p>
      <w:pPr>
        <w:pStyle w:val="Default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юридических и физических лиц, передающих указанные документы.</w:t>
      </w:r>
    </w:p>
    <w:p>
      <w:pPr>
        <w:pStyle w:val="Default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2.10. Максимальный срок ожидания в очереди при подаче запроса о предоставлении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муниципальной</w:t>
      </w:r>
      <w:r>
        <w:rPr>
          <w:b/>
          <w:sz w:val="32"/>
          <w:szCs w:val="32"/>
        </w:rPr>
        <w:t xml:space="preserve"> услуги и при получении результата предоставления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муниципальной</w:t>
      </w:r>
      <w:r>
        <w:rPr>
          <w:b/>
          <w:sz w:val="32"/>
          <w:szCs w:val="32"/>
        </w:rPr>
        <w:t xml:space="preserve"> услуги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не должен превышать 15 мину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1. Срок и поряд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рок регистрации запроса заявителя при личном обращении в архивный отдел не должен превышать 5 минут после прохождения административной процедуры приема документов, установления права и оформления заявления на предоставление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явления, поступившие по почте или в электронном виде, регистрируются в течение 1 дня с момента поступления их в архивный отде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е в архивный отдел письменные запросы регистрируются сотрудником архивного отдела, обеспечивающим прием и регистрацию почтовой корреспонденции. Регистрация документов осуществляется путем проставления на запросе входящего номера и даты поступления и фиксирования в журнале регистрации и контроля поступающих документов, в т.ч. по электронной поч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Центральный вход в здание оборудован информационной вывеской, содержащей информацию о наименовании, местонахождении, режиме работы учреждения, предоставляющего муниципальную услуг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ход в помещение архивного отдела оборудован информационной табличкой (вывеской), содержащей следующую информацию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  <w:t>- наименование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  <w:t>- место нахождения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  <w:t>- режим работы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  <w:t>Места информирования, ожидания оборудуютс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  <w:t>- информационными стендам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  <w:t>- образцами заполнения документов, бланками заявлений и канцелярскими принадлежностями.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ход и выход из помещения оборудуются соответствующими указателя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архивном отделе непосредственное взаимодействие специалистов с заявителями организовано в рабочем кабинете.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Места предоставления муниципальной услуги включают места для ожидания, информирования, приема заявителей, которые оборудуются стульями (креслами) и столами и обеспечиваются письменными принадлежностями.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У входа в каждое помещение архивного отдела размещаются информационные вывески с указанием номера кабинета, фамилии, имени, отчества и должности специалиста, осуществляющего при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омещения должны соответствовать санитарно-эпидемиологическим правилам и норматива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омещения оборудуются системой охраны и противопожарной безопасности, а также средствами пожаротушения.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целях обеспечения конфиденциальности сведений о заявителе, специалистом одновременно ведется прием только одного посетителя. Одновременный прием двух и более посетителей не допуска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обеспечения доступности мест предоставления услуг инвалидам,</w:t>
      </w:r>
      <w:r>
        <w:rPr>
          <w:color w:val="000000"/>
          <w:szCs w:val="28"/>
        </w:rPr>
        <w:t xml:space="preserve"> помещения для приема заявителей должны быть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оборудованы носителями информации, необходимой для обеспечения беспрепятственного доступа инвалидов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на контрастном фоне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иметь беспрепятственный доступ для инвалидов, в том числе, возможность беспрепятственного входа в помещения и выхода из них, а также возможность самостоятельного передвижения по территории помещения в целях доступа к месту предоставления услуг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- оборудованы бесплатным туалетом для посетителей, в том числе туалетом, предназначенным для инвали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едоставлении муниципальной услуги инвалидам должно обеспечиваться так ж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озможность посадки в транспортное средство и высадки из него перед входом в помещение, в котором осуществляется предоставление муниципальной услуги, в том числе с использованием кресла-коляски и при необходимости, с помощью работников, предоставляющих муниципальную услугу;</w:t>
      </w:r>
    </w:p>
    <w:p>
      <w:pPr>
        <w:pStyle w:val="Normal"/>
        <w:ind w:firstLine="709"/>
        <w:jc w:val="both"/>
        <w:rPr/>
      </w:pPr>
      <w:r>
        <w:rPr>
          <w:szCs w:val="28"/>
        </w:rPr>
        <w:t>-сопровождение инвалидов, имеющих стойкие нарушения функций зрения и самостоятельного передвиж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действие инвалиду при входе в помещение, в котором осуществляется предоставление муниципальной услуги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ение доступа в помещение, в котором предоставляется услуга, собаки-проводника при наличии документа, подтверждающего её специальное обуч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ими других необходимых действ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едоставление инвалидам по слуху, при необходимости, обеспечения доступа в помещение сурдопереводчика, тифлосурдопереводчи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казание работниками, предоставляющими муниципальную услугу, иной необходимой инвалидам помощи в преодолении барьеров, мешающих получению ими услуги наравне с другими лиц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ребования к размещению и оформлению информационных стенд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енды, содержащие информацию о графике приема граждан, о порядке предоставления муниципальной услуги, образцы заполнения заявления и перечень предоставляемых документов размещаются в фойе архивного отдела.</w:t>
      </w:r>
    </w:p>
    <w:p>
      <w:pPr>
        <w:pStyle w:val="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Cs w:val="28"/>
        </w:rPr>
        <w:t xml:space="preserve">Размер стенда в длину должен быть не менее 1,40 м и в высоту не менее 1,10 м. </w:t>
      </w:r>
      <w:r>
        <w:rPr>
          <w:rFonts w:eastAsia="Arial Unicode MS"/>
          <w:szCs w:val="28"/>
        </w:rPr>
        <w:t>Текст материалов, размещаемых на стендах, должен быть напечатан удобным для чтения шрифтом (ш</w:t>
      </w:r>
      <w:r>
        <w:rPr>
          <w:szCs w:val="28"/>
        </w:rPr>
        <w:t>рифт не менее 14)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Информация, размещаемая на информационных стендах, должна содержать дату размещения, подпись начальника архивного отдела, а также регулярно обновляться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3. Показатели доступности и качества  муниципальной услуги</w:t>
      </w:r>
    </w:p>
    <w:p>
      <w:pPr>
        <w:pStyle w:val="TextBodyIndent"/>
        <w:suppressAutoHyphens w:val="true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Показателями доступности муниципальной услуги являются: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обеспечение информирования населения о работе архивного отдела и предоставляемой муниципальной услуге (посредством размещения информации в СМИ, на официальном Интернет-сайте, в т.ч. с использованием информационной системы «Единый портал государственных и муниципальных услуг»);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ясность и качество информации о порядке и условиях предоставления муниципальной услуги, информация о правах получателя муниципальной услуги;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усовершенствование системы пространственно-ориентирующей информации (наличие информационных стендов, указателей);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условия доступа к территории, зданию, в котором располагается архивный отдел (территориальная доступность): обеспечение пешеходной доступности для заявителей от остановок общественного транспорта к зданию, наличие необходимого количества парковочных мест (в т.ч. для инвалидов);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обеспечение свободного доступа заявителей в помещение архивного отдела, в т.ч. беспрепятственного доступа инвалидов;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предоставление заявителям возможности предоставления документов в электронном виде.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Показателями качества муниципальной услуги являются: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удовлетворенность получателей услуги от процесса получения муниципальной услуги и её результата;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комфортность ожидания и получения муниципальной услуги (оснащенность места ожидания, соответствие помещений санитарно-гигиеническим требованиям), эстетическое оформление помещений, техническая оснащенность мест специалистов архивного отдела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действие инвалиду при входе в помещения, в которых предоставляется муниципальная услуга, и выходе из него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сопровождения инвалидов, имеющих стойкие нарушения функции зрения и самостоятельного передвижения по территории помещения, в которых предоставляется муниципальная услуга.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компетентность специалистов архивного отдела в вопросах предоставления муниципальной услуги (грамотное предоставление консультаций и прием документов, точность обработки данных, правильность оформления документов);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культура обслуживания;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соответствие требованиям настоящего регламента, в т.ч. строгое соблюдение последовательности и сроков выполнения административных процедур предоставления муниципальной услуги;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количество заявителей, получивших муниципальную услугу по предварительной записи, соотношение к общему количеству заявителей;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количество заявителей, получивших услугу в результате дистанционного (выездного) приема в месяц;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результаты служебных проверок;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исполнение дисциплины;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- эффективность и своевременность рассмотрения заявлений, обращений и жалоб граждан по вопросам предоставления муниципальной услуги.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4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государственных и муниципальных услуг в электронной форм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функциональных центрах муниципальная услуга не предоставл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Иных требований предоставления муниципальной услуги в электронном виде не предусмотрено.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 Описание последовательности действий при предоставлении муниципальной услуги</w:t>
      </w:r>
    </w:p>
    <w:p>
      <w:pPr>
        <w:pStyle w:val="TextBodyIndent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Default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- составление </w:t>
      </w:r>
      <w:r>
        <w:rPr>
          <w:sz w:val="28"/>
          <w:szCs w:val="28"/>
        </w:rPr>
        <w:t>для организаций - источников комплектования архивного отдела плана - графика согласования номенклатур дел, упорядочения и передачи документов из учреждений в архивный отдел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TextBodyIndent"/>
        <w:ind w:firstLine="709"/>
        <w:rPr/>
      </w:pPr>
      <w:r>
        <w:rPr>
          <w:szCs w:val="28"/>
        </w:rPr>
        <w:t>- регистрация обращения (заявления) и передача их на исполн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казание методической помощи в форме консультирования юридических и физических лиц по устному обращению при личном приеме или по телеф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>- оказание методической помощи по письменному заявлению, поступившему при личном обращении, по почте или в электронном виде;</w:t>
      </w:r>
    </w:p>
    <w:p>
      <w:pPr>
        <w:pStyle w:val="TextBodyIndent"/>
        <w:ind w:firstLine="709"/>
        <w:rPr/>
      </w:pPr>
      <w:r>
        <w:rPr>
          <w:szCs w:val="28"/>
        </w:rPr>
        <w:t>- оказание методической (при необходимости - практической) помощи с выходом на место в организацию - источник комплектования архивного отдела и предприятие, находящееся в стадии банкротст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оведение обучающих семинаров и совещаний по вопросам организации делопроизводства и ведомственного хранения документов с раздачей методических рекомендации по тем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2. С</w:t>
      </w:r>
      <w:r>
        <w:rPr>
          <w:b/>
          <w:color w:val="000000"/>
          <w:spacing w:val="-1"/>
          <w:sz w:val="32"/>
          <w:szCs w:val="32"/>
        </w:rPr>
        <w:t xml:space="preserve">оставление </w:t>
      </w:r>
      <w:r>
        <w:rPr>
          <w:b/>
          <w:sz w:val="32"/>
          <w:szCs w:val="32"/>
        </w:rPr>
        <w:t>для организаций - источников комплектования архивного отдела плана - графика согласования номенклатур дел, упорядочения и передачи документов из учреждений в архивный отдел</w:t>
      </w:r>
    </w:p>
    <w:p>
      <w:pPr>
        <w:pStyle w:val="Default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анием начала выполнения административной процедуры является планирование работы архивного отдела на следующий календарный год в части упорядочения документов, включения их в состав Архивного фонда Российской Федерации, передачи документов на муниципальное хранение.</w:t>
      </w:r>
    </w:p>
    <w:p>
      <w:pPr>
        <w:pStyle w:val="Default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лан-график </w:t>
      </w:r>
      <w:r>
        <w:rPr>
          <w:color w:val="000000"/>
          <w:sz w:val="28"/>
          <w:szCs w:val="28"/>
        </w:rPr>
        <w:t>согласования номенклатур дел, упорядочения и передачи документов из учреждений в архивный отдел</w:t>
      </w:r>
      <w:r>
        <w:rPr>
          <w:color w:val="000000"/>
          <w:spacing w:val="-1"/>
          <w:sz w:val="28"/>
          <w:szCs w:val="28"/>
        </w:rPr>
        <w:t xml:space="preserve"> (далее - план-график) составляется ежегодно (приложение № 3 Регламента), утверждается постановлением </w:t>
      </w:r>
      <w:r>
        <w:rPr>
          <w:color w:val="000000"/>
          <w:sz w:val="28"/>
          <w:szCs w:val="28"/>
        </w:rPr>
        <w:t xml:space="preserve">администрации Валуйского городского округа </w:t>
      </w:r>
      <w:r>
        <w:rPr>
          <w:color w:val="000000"/>
          <w:spacing w:val="-1"/>
          <w:sz w:val="28"/>
          <w:szCs w:val="28"/>
        </w:rPr>
        <w:t>и направляется во все организации списка источников комплектования архивного отдел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– утвержденный план-график согласования номенклатур дел, упорядочения и передачи документов из учреждений в архивный отдел, предоставленный в организации-источники комплектов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на бумажном носител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32"/>
          <w:szCs w:val="32"/>
        </w:rPr>
        <w:t>3.3. Регистрация обращений (заявлений) и передача их на исполнение</w:t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анием для начала предоставления муниципальной услуги являе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стное, письменное обращение (заявление) заявителя, а также обращение, поступившее по электронной почте в адрес архивного отдела о необходимости оказания методической помощи по вопросам делопроизводства и архивного де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Поступившие в архивный отдел заявления юридических и физических лиц регистрируются ответственным сотрудником архивного отдела в специальном журнал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гистрация документов осуществляется путем проставления на заявлении входящего номера и даты поступления. Максимальный срок регистрации один рабочий день с момента поступления заявл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пределение конкретного сотрудника, исполняющего запрос, осуществляет начальник архивного отдела.</w:t>
      </w:r>
    </w:p>
    <w:p>
      <w:pPr>
        <w:pStyle w:val="TextBodyIndent"/>
        <w:ind w:firstLine="709"/>
        <w:rPr/>
      </w:pPr>
      <w:r>
        <w:rPr>
          <w:szCs w:val="28"/>
        </w:rPr>
        <w:t>Максимальный срок определения исполнителя составляет один рабочий день</w:t>
      </w:r>
      <w:r>
        <w:rPr>
          <w:b/>
          <w:szCs w:val="28"/>
        </w:rPr>
        <w:t xml:space="preserve"> </w:t>
      </w:r>
      <w:r>
        <w:rPr>
          <w:szCs w:val="28"/>
        </w:rPr>
        <w:t>с момента передачи заявления после его регистраци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езультатом определения конкретного сотрудника является проставление на зарегистрированном заявлении визы с указанием фамилии, имени, отчества исполнителя и даты проставления виз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Завизированный запрос передается конкретному исполнителю, указанному на виз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 поступлении в архивный отдел обращения пользователя по электронной почте, обращение распечатывается на бумажном носителе и в дальнейшем работа с ним ведется в установленном порядк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данной административной процедуры является принятое и зарегистрированное заявление заявите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пособ фиксации результата выполненной административной процедуры – на бумажном носител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32"/>
          <w:szCs w:val="32"/>
        </w:rPr>
        <w:t>3.4. Оказание методической помощи в форме консультирования юридических и физических лиц по устному обращению при личном приеме или по телефону</w:t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анием для начала действия является устное обращение юридического или физического лица при личном приеме или по телефонному звонку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тветах на телефонные звонки и устные обращения при личном приеме муниципальные служащие архивного отдела подробно и в вежливой форме информируют обратившихся лиц по интересующим их вопросам. Ответ на телефонный звонок должен начинаться с информации о наименовании отдела, фамилии, имени, отчества и должности специалиста, принявшего телефонный звоно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вет на обращение дается в день обращ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Устные консультации не требуют последующего письменного оформления своего содерж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аксимальное время, затраченное на административное действие не должно превышать 20 (дв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32"/>
          <w:szCs w:val="32"/>
        </w:rPr>
        <w:t>3.5. Оказание методической помощи по письменному заявлению, поступившему при личном обращении, по почте или в электронном виде</w:t>
      </w:r>
    </w:p>
    <w:p>
      <w:pPr>
        <w:pStyle w:val="Normal"/>
        <w:autoSpaceDE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нициирующим событием для начала действия является поступление непосредственно исполнителю зарегистрированного и завизирова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отсутствии оснований для отказа в предоставлении муниципальной услуги специалист архивного отдела осуществляет проверку предоставленных заявителем документов.</w:t>
      </w:r>
    </w:p>
    <w:p>
      <w:pPr>
        <w:pStyle w:val="Default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поступившие документы надлежащим образом оформлены и представлены в полной комплектности, исполнитель: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  <w:szCs w:val="28"/>
        </w:rPr>
        <w:t>- готовит</w:t>
      </w:r>
      <w:r>
        <w:rPr>
          <w:szCs w:val="28"/>
        </w:rPr>
        <w:t xml:space="preserve"> методические материалы (в т.ч. копии образцов бланков описей, архивных справок, актов, номенклатур дел, положений об архиве и экспертной комиссии и т.д.), передает при личном посещении или направляет их на почтовый или электронный адрес заявител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готовит заключение по результатам рассмотрения и осуществляет направление и получение согласованных или утвержденных управлением по делам архивов Белгородской области (экспертно-проверочной комиссией) документов с обязательной регистрацией их в журнале регистрации и контроля поступающих и отправляемых документов для рассмотрения ЭПК управления по делам архивов Белгород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лучае несоответствия документов предъявляемым к ним требованиям, исполнитель осуществляет их корректировку, </w:t>
      </w:r>
      <w:r>
        <w:rPr>
          <w:spacing w:val="-1"/>
          <w:szCs w:val="28"/>
        </w:rPr>
        <w:t>информирует об этом заявителя по телефону не позднее 3 дней со дня поступления документов, возвращает документы заявителю, объясняя содержание выявленных нарушений, и предлагает принять меры по их устранению, при необходимости проводит консультацию с  представителем заявителя.</w:t>
      </w:r>
    </w:p>
    <w:p>
      <w:pPr>
        <w:pStyle w:val="Default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Оказание методической помощи осуществляется в плановом и внеплановом порядке, в рамках отведенного на этот вид деятельности бюджета рабочего времен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рок </w:t>
      </w:r>
      <w:r>
        <w:rPr>
          <w:rStyle w:val="StrongEmphasis"/>
          <w:b w:val="false"/>
          <w:szCs w:val="28"/>
        </w:rPr>
        <w:t>выполнения административной процедуры</w:t>
      </w:r>
      <w:r>
        <w:rPr>
          <w:szCs w:val="28"/>
        </w:rPr>
        <w:t xml:space="preserve"> устанавливается по согласованию с заявителем, но не позднее 30 дней со дня поступления обращения и/или документов в архивный отдел, не считая времени ожидания документов от организации при дополнительном запрос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зультатом данной административной процедуры является подписанные и зарегистрированные письменные разъяснения, мотивированный письменный отказ в предоставлении муниципальной услуги, получение заявителем согласованных или утвержденных в управлении по делам архивов Белгородской области (экспертно-проверочной комиссии) докум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пособ фиксации результата выполненной административной процедуры – на бумажном носител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6. Оказание методической (при необходимости - практической) помощи с выходом на место в организацию - источник комплектования архивного отдела, и предприятие, находящееся в стадии банкротства</w:t>
      </w:r>
    </w:p>
    <w:p>
      <w:pPr>
        <w:pStyle w:val="Normal"/>
        <w:autoSpaceDE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нициирующим событием для начала действия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оступление в архивный отдел обращения (заявления) о необходимости оказания методической помощи по вопросам делопроизводства и архивного дела с выходом на место (внеплановые посещения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осещение в соответствии с планом работы архивного отдела на текущий г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 поступления обращения от заявителя, находящегося в стадии банкротства, к заявлению должны прилагаться документы, подтверждающие банкротство (указанные в разделе 2.6. настоящего Регламента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ешение о плановых и внеплановых посещениях для оказания методической помощи принимает начальник архивного отдел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ходе исполнения административной процедуры муниципальный служащий архивного отдел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пределяет состав документов, подлежащих дальнейшему хранению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в случае, если предприятие не является источником комплектования архивного отдела, заключает договор (соглашение) о сотрудничестве и договор о передаче дел на хранени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оводит экспертизу ценности документов, подлежащих включению в состав Архивного фонд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пределяет обеспеченность организации нормативно-методическими документами в области делопроизводства и архивного дела, внедрение их в практику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дает рекомендации по обеспечению сохранности, соблюдению нормативных условий и нормативных режимов хранения и организации хранения архивных документов; при отсутствии ответственного за архив – рекомендации о возложении обязанностей о ведении архива и делопроизводства на должностное лицо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ает рекомендации по ведению учетных документов, составлению и оформлению описей дел, паспорта архива, ведению и качеству формирования наблюдательных дел;</w:t>
      </w:r>
    </w:p>
    <w:p>
      <w:pPr>
        <w:pStyle w:val="TextBodyIndent"/>
        <w:ind w:firstLine="709"/>
        <w:rPr/>
      </w:pPr>
      <w:r>
        <w:rPr>
          <w:szCs w:val="28"/>
        </w:rPr>
        <w:t>- рекомендует привлекать для проведения экспертизы ценности документов юридических и физических лиц, имеющих право на соответствующий вид работ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рок исполнения данной административной процедуры - 1 день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b/>
          <w:sz w:val="32"/>
          <w:szCs w:val="32"/>
        </w:rPr>
        <w:t>3.7. Проведение обучающих семинаров и совещаний по вопросам организации делопроизводства и ведомственного хранения документов</w:t>
      </w:r>
    </w:p>
    <w:p>
      <w:pPr>
        <w:pStyle w:val="Normal"/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анием для организации проведения обучающих семинаров и совещаний является поступление в архивный отдел обращения о проведении семинара (совещания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еминары и совещания проводятся в соответствии с планом работы архивного отдела (проведения семинаров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ные мероприятия по организации и проведению семинара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пределение состава оргкомитета и контингента участников, времени и места проведения семинар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азработка и утверждение программы семинара (совещания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оведение организационных мероприятий (оформление писем, извещений, приглашений,  подготовка показа кино-информации и т.д.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оведение семинара, совещ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анализ и оценка работы совещания, семинар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снованием для отказа (для переноса) в проведении семинара является не укомплектованность группы для проведения семинара.</w:t>
      </w:r>
    </w:p>
    <w:p>
      <w:pPr>
        <w:pStyle w:val="TextBodyIndent"/>
        <w:ind w:firstLine="709"/>
        <w:rPr/>
      </w:pPr>
      <w:r>
        <w:rPr>
          <w:szCs w:val="28"/>
        </w:rPr>
        <w:t>Срок исполнения данной административной процедуры зависит от объема предоставляемой методической информации и согласовывается с заявителем.</w:t>
      </w:r>
    </w:p>
    <w:p>
      <w:pPr>
        <w:pStyle w:val="TextBodyIndent"/>
        <w:tabs>
          <w:tab w:val="clear" w:pos="708"/>
          <w:tab w:val="left" w:pos="426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4.1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начальником архивного отдела, заместителем главы администрации Валуйского городского округа – руководителем аппарата администрации Валуйского городского округа, курирующим архивный отде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кущий контроль осуществляется путем проведения проверок соблюдения и исполнения работниками положений настоящего Регламента, а также отраслевых нормативно-методических указаний и правил в соответствии с действующим законодательством Российской Федерации, Белгородской области,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Cs w:val="28"/>
        </w:rPr>
      </w:pPr>
      <w:r>
        <w:rPr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, рассмотрение, принятие решений и подготовку ответов на обращения заявителей, содержащих жалобы на решения, действия (бездействия) должностных лиц архивного отдел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3. Плановые проверки проводятся с периодичностью один раз в полугод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4. Внеплановые проверки проводятся по обращениям заявителей, на основании информации, полученной от органов государственной власти, органов местного самоуправления, предприятий, учреждений, организаций и содержащих жалобы о ходе исполнения или неисполнения муниципальной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5. При проверке могут рассматриваться все вопросы, связанные с предоставлением муниципальной услуги или порядком выполнения отдельных административных процедур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6. Для осуществления проверки полноты и качества предоставления муниципальной услуги заместитель главы администрации Валуйского городского округа - руководитель аппарата администрации Валуйского городского округа создает комиссию. Результаты проверки оформляются актом, в котором отмечаются выявленные недостатки и предложения по их устранению. Акт подписывается председателем и членами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8. Специалист архивного отдела несет ответственность з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представление информации по вопросам предоставления муниципальной услуги, а также сведений о ходе её предост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соблюдение сроков, порядка и правильности оформления административных процедур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стоверность информации, содержащейся в документах, являющихся результато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Cs w:val="28"/>
        </w:rPr>
        <w:t>4.9. Персональная ответственность должностных лиц (специалистов)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10. </w:t>
      </w:r>
      <w:r>
        <w:rPr>
          <w:sz w:val="28"/>
          <w:szCs w:val="28"/>
        </w:rPr>
        <w:t>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гражданами, их объединениями и организациями в соответствии с законодательством Российской Федерации и  Белгородской области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32"/>
          <w:szCs w:val="32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действий и (или) бездействия должностных лиц, ответственных за предоставление муниципальной услуги, во вне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вправе обжаловать действия или бездействие должностных лиц путем направления жалобы непосредственно в архивный отдел, в администрацию Валуйского городского округа, либо иным органам в установленном законом порядке.</w:t>
      </w:r>
    </w:p>
    <w:p>
      <w:pPr>
        <w:pStyle w:val="Consplusnormal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Жалоба на решения и действия (бездействие) руководителя органа, предоставляющего муниципальную услугу, подаются в вышестоящий орган (при его наличии),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й форме на бумажном носителе,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на решения и действия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электронной почте органа, предоставляющего муниципальную услугу, с использованием информационно-телекоммуникационной сети «Интернет», официального сайта официального сайта администрации Валуйского городского округа Белгородской област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жалобы для юридических и физических лиц на действия (бездействие) и решения, принятые в ходе предоставления муниципальной услуги приведен в приложении № 2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10. Жалоба подлежит оставлению без ответа по существу в случае поступления в архивный отдел ходатайства заявителя (представителя заявителя) об отзыве жалобы до вынесения решения по жалоб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частью 1 статьи 11.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.07.2010 N 210-ФЗ "Об организации порядка предоставления государственных и муниципальных услуг"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12. В случае признания жалобы подлежащей удовлетворению в ответе заявителю, дается информация о действиях, осуществляемых органом, предоставляющим государственную услугу, органом, предоставляющим муниципальную услугу, либо организацией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ручения государственной ил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13. В случае признания жалобы, не подлежащей удовлетворению в ответе заявителя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14. Заявитель вправе получать информацию и документы, необходимые для обоснования и рассмотрения жалобы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Оказание</w:t>
      </w:r>
      <w:r>
        <w:rPr>
          <w:b/>
          <w:sz w:val="32"/>
          <w:szCs w:val="32"/>
        </w:rPr>
        <w:t xml:space="preserve"> методической и практической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мощи в работе по организации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ов в делопроизводстве,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бору документов в состав Архивного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а Российской Федерации и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ке передачи их на постоянное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анение, ведению учета документов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ивного фонда Российской Федерации,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ходящихся на временном хранении,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ке нормативных и методических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ов по вопросам делопроизводства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архивного дела»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проса (заявления) юридического лиц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393"/>
      </w:tblGrid>
      <w:tr>
        <w:trPr>
          <w:trHeight w:val="719" w:hRule="atLeast"/>
        </w:trPr>
        <w:tc>
          <w:tcPr>
            <w:tcW w:w="4556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рб Росси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рб Белгородской области</w:t>
            </w:r>
          </w:p>
        </w:tc>
        <w:tc>
          <w:tcPr>
            <w:tcW w:w="53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 организации, представляющей услугу, или наименование должности и Ф.И.О. руководителя организации, предоставляющей услугу)</w:t>
            </w:r>
          </w:p>
        </w:tc>
      </w:tr>
      <w:tr>
        <w:trPr>
          <w:trHeight w:val="2967" w:hRule="atLeast"/>
        </w:trPr>
        <w:tc>
          <w:tcPr>
            <w:tcW w:w="4556" w:type="dxa"/>
            <w:tcBorders/>
            <w:vAlign w:val="center"/>
          </w:tcPr>
          <w:p>
            <w:pPr>
              <w:pStyle w:val="Heading3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и</w:t>
            </w:r>
          </w:p>
          <w:p>
            <w:pPr>
              <w:pStyle w:val="Heading3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 организаци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чтовый адрес, №№ телефона, факса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КПО _______, ОГРН __________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Н/КПП ____________/_____________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Cs w:val="28"/>
                </w:rPr>
                <w:t>:</w:t>
              </w:r>
            </w:hyperlink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 №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№___________ от __________</w:t>
            </w:r>
          </w:p>
        </w:tc>
        <w:tc>
          <w:tcPr>
            <w:tcW w:w="5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сим рассмотреть проект номенклатуры дел (инструкции по делопроизводству, описи дел постоянного хранения, описи дел по личному составу, положения об архиве, положения об экспертной комиссии) и дать заключ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ожение: на __ л. в __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           _______________         ____________________</w:t>
      </w:r>
    </w:p>
    <w:p>
      <w:pPr>
        <w:pStyle w:val="Normal"/>
        <w:jc w:val="both"/>
        <w:rPr/>
      </w:pPr>
      <w:r>
        <w:rPr>
          <w:szCs w:val="28"/>
        </w:rPr>
        <w:t>(наименование должности               (подпись)                                     (Ф.И.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я организации</w:t>
      </w:r>
    </w:p>
    <w:p>
      <w:pPr>
        <w:pStyle w:val="Normal"/>
        <w:jc w:val="both"/>
        <w:rPr/>
      </w:pPr>
      <w:r>
        <w:rPr>
          <w:szCs w:val="28"/>
        </w:rPr>
        <w:t xml:space="preserve">        – </w:t>
      </w:r>
      <w:r>
        <w:rPr>
          <w:szCs w:val="28"/>
        </w:rPr>
        <w:t>заяви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.И.О. исполните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телеф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Оказание</w:t>
      </w:r>
      <w:r>
        <w:rPr>
          <w:b/>
          <w:sz w:val="32"/>
          <w:szCs w:val="32"/>
        </w:rPr>
        <w:t xml:space="preserve"> методической и практической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мощи в работе по организации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ов в делопроизводстве,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бору документов в состав Архивного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а Российской Федерации и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ке передачи их на постоянное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анение, ведению учета документов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ивного фонда Российской Федерации,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ходящихся на временном хранении,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ке нормативных и методических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ов по вопросам делопроизводства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архивного дела»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ец жалобы для юридических и физических лиц на действия (бездействие) и решения, принятые в ходе предоставления муниципальной услуги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N ________ от ____________   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оставляющей услуг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, Ф.И.О. физического лица, индивидуального предпринимателя: 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юридического лица, индивидуального предпринимателя (фактический адрес), почтовый адрес физического лиц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елефон: 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Адрес электронной почты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од учета: ИНН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юридического лица 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йствия (бездействие)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 или должность лица организации, предоставляющей услугу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должностного лица организации, предоставляющей услуг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жалобы: 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ткое изложение обжалуемых действий (бездействий)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основания, по которым лицо, подающее жалобу, не согласн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йствием (бездействием),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ень прилагаемой документ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.П.             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руководителя юрид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го лица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, отмеченные звездочкой (*), не обязательны для заполн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Оказание</w:t>
      </w:r>
      <w:r>
        <w:rPr>
          <w:b/>
          <w:sz w:val="32"/>
          <w:szCs w:val="32"/>
        </w:rPr>
        <w:t xml:space="preserve"> методической и практической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мощи в работе по организации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ов в делопроизводстве,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бору документов в состав Архивного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а Российской Федерации и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ке передачи их на постоянное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ранение, ведению учета документов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ивного фонда Российской Федерации,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ходящихся на временном хранении,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ке нормативных и методических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ов по вопросам делопроизводства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архивного дела»</w:t>
      </w:r>
    </w:p>
    <w:p>
      <w:pPr>
        <w:pStyle w:val="Normal"/>
        <w:autoSpaceDE w:val="false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 Р А Ф И К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ования номенклатур дел, упорядочения и передачи документов из учреждений в архивный отдел администрации Валуйского городского округ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71"/>
        <w:gridCol w:w="887"/>
        <w:gridCol w:w="740"/>
        <w:gridCol w:w="885"/>
        <w:gridCol w:w="900"/>
        <w:gridCol w:w="1080"/>
        <w:gridCol w:w="741"/>
        <w:gridCol w:w="817"/>
        <w:gridCol w:w="602"/>
        <w:gridCol w:w="720"/>
        <w:gridCol w:w="900"/>
      </w:tblGrid>
      <w:tr>
        <w:trPr>
          <w:trHeight w:val="510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чреждений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Согласование номенклатуры дел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Упорядочения и передачи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Передача документов постоянного хранения из учреждений в архив</w:t>
            </w:r>
          </w:p>
        </w:tc>
      </w:tr>
      <w:tr>
        <w:trPr>
          <w:trHeight w:val="292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Срок пред-став. в архи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/>
            </w:pPr>
            <w:r>
              <w:rPr>
                <w:szCs w:val="28"/>
              </w:rPr>
              <w:t>дата согласо-ва-н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/>
            </w:pPr>
            <w:r>
              <w:rPr>
                <w:szCs w:val="28"/>
              </w:rPr>
              <w:t>срок пред-ств. опис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дел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/>
            </w:pPr>
            <w:r>
              <w:rPr>
                <w:szCs w:val="28"/>
              </w:rPr>
              <w:t>дата утвер опи-сей ЭПК арх. орг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срок передачи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/>
            </w:pPr>
            <w:r>
              <w:rPr>
                <w:szCs w:val="28"/>
              </w:rPr>
              <w:t>кол-во дел пост. хра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/>
            </w:pPr>
            <w:r>
              <w:rPr>
                <w:szCs w:val="28"/>
              </w:rPr>
              <w:t>Отмет-ка о приеме дел в архив</w:t>
            </w:r>
          </w:p>
        </w:tc>
      </w:tr>
      <w:tr>
        <w:trPr>
          <w:trHeight w:val="226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/>
            </w:pPr>
            <w:r>
              <w:rPr>
                <w:szCs w:val="28"/>
              </w:rPr>
              <w:t>пост. х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  <w:lang w:val="be-BY"/>
              </w:rPr>
              <w:t xml:space="preserve">по </w:t>
            </w:r>
            <w:r>
              <w:rPr>
                <w:szCs w:val="28"/>
              </w:rPr>
              <w:t>личн. состав</w:t>
            </w:r>
            <w:r>
              <w:rPr>
                <w:szCs w:val="28"/>
                <w:lang w:val="be-BY"/>
              </w:rPr>
              <w:t>у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/>
            </w:pPr>
            <w:r>
              <w:rPr>
                <w:szCs w:val="28"/>
              </w:rPr>
              <w:t>Край-ние даты 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крайние даты дел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/>
            </w:pPr>
            <w:r>
              <w:rPr>
                <w:szCs w:val="28"/>
              </w:rPr>
              <w:t>Крайние даты де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23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83" w:leader="none"/>
              </w:tabs>
              <w:suppressAutoHyphens w:val="tru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мечание: описи всех типов передаются в архивный отдел администрации Валуйского городского округа Белгородской области для направления на согласование и утверждение ЭПК управления по делам архивов Белгородской области, одновременно в указанные сро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архивного отдела                                                                   И.О. Фамилия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6">
    <w:name w:val="Знак Знак6"/>
    <w:basedOn w:val="Style12"/>
    <w:qFormat/>
    <w:rPr>
      <w:b/>
      <w:bCs/>
      <w:sz w:val="36"/>
      <w:szCs w:val="24"/>
      <w:lang w:val="ru-RU" w:bidi="ar-SA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420" w:after="0"/>
      <w:ind w:firstLine="8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Calibri"/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consultantplus://offline/ref=A8A33F127EE8313F176ACFA8031CCE905B5646BE15B2B34FF9A10A0F28C74AD087D34A6EFA3F70AAFC058FBCC120BFFA632AA36E77p9H" TargetMode="External"/><Relationship Id="rId4" Type="http://schemas.openxmlformats.org/officeDocument/2006/relationships/hyperlink" Target="consultantplus://offline/ref=02E9BD365E65BFD42D106D95724E9272564AD42A9491C24965369C5D45D3EB92E4231E546857sFH" TargetMode="External"/><Relationship Id="rId5" Type="http://schemas.openxmlformats.org/officeDocument/2006/relationships/hyperlink" Target="http://belgorod-archiv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03:00Z</dcterms:created>
  <dc:creator>Муницзаказ4</dc:creator>
  <dc:description/>
  <cp:keywords/>
  <dc:language>en-US</dc:language>
  <cp:lastModifiedBy>Делопроизв4</cp:lastModifiedBy>
  <cp:lastPrinted>2016-02-10T12:32:00Z</cp:lastPrinted>
  <dcterms:modified xsi:type="dcterms:W3CDTF">2020-03-13T09:15:00Z</dcterms:modified>
  <cp:revision>11</cp:revision>
  <dc:subject/>
  <dc:title>Утвержден</dc:title>
</cp:coreProperties>
</file>