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3 августа 2021 года № 128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в связи с рождением второго ребенка и порядка расходования и учета средств местного бюджета на единовременное пособие в связи с рождением второго реб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о статьёй 20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, постановля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ердить порядок назначения и выплаты единовременного пособия в связи с рождением второго ребенка (приложение № 1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твердить порядок расходования и учета средств местного бюджета на единовременное пособие в связи с рождением второго ребенка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пределить уполномоченным органом по организации выплаты средств, выделяемых на единовременное пособие в связи с рождением второго ребенк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рождением второго ребенка, за сче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Опубликовать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color w:val="000000"/>
          <w:szCs w:val="28"/>
        </w:rPr>
        <w:t>Настоящее постановление вступает в силу с 1 января 2022 года и действует до 31 декабря 2022 года включитель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>
          <w:szCs w:val="28"/>
        </w:rPr>
        <w:t>Валуйского городского округа                                                           А.И. Дыб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26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3 августа 2021 года № 1280</w:t>
      </w:r>
    </w:p>
    <w:p>
      <w:pPr>
        <w:pStyle w:val="Normal"/>
        <w:tabs>
          <w:tab w:val="clear" w:pos="720"/>
          <w:tab w:val="left" w:pos="26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center"/>
        <w:rPr/>
      </w:pPr>
      <w:r>
        <w:rPr>
          <w:b/>
          <w:bCs/>
          <w:sz w:val="32"/>
          <w:szCs w:val="32"/>
        </w:rPr>
        <w:t xml:space="preserve">Порядок назначения и выплаты единовременного пособия </w:t>
      </w:r>
      <w:r>
        <w:rPr>
          <w:b/>
          <w:sz w:val="32"/>
          <w:szCs w:val="32"/>
        </w:rPr>
        <w:t>в связи с рождением второго ребенка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1. Настоящий порядок назначения и выплаты единовременного пособия в связи с рождением второго ребенка (далее - Порядок), определяет размер выплаты, процедуру обращения за выплатой, перечень документов, представляемых вместе с заявлением о назначении и выплате единовременного пособия в связи с рождением второго ребенка (далее – единовременное пособие), сроки рассмотрения заявления и представленных документов, порядок принятия решения о назначении и выплате единовременного пособ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Единовременное пособие, устанавливается в размере 3 (три) тысячи рублей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>
          <w:szCs w:val="28"/>
        </w:rPr>
        <w:t xml:space="preserve">2. Единовременное пособие назначается в связи с рождением второго ребенка после </w:t>
      </w:r>
      <w:r>
        <w:rPr>
          <w:color w:val="000000"/>
          <w:szCs w:val="28"/>
        </w:rPr>
        <w:t>1 января</w:t>
      </w:r>
      <w:r>
        <w:rPr>
          <w:szCs w:val="28"/>
        </w:rPr>
        <w:t xml:space="preserve"> 2022 года при одновременном соблюдении следующих условий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родители являются гражданами Российской Федерации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родители имеют постоянную регистрацию по месту жительства на территор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3. Заявление о назначении и выплате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 в течение 3-х (трех) месяцев со дня рождения второго ребенк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 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копию паспорта (-ов) родителя (-ей)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копию свидетельства о браке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копии свидетельств о рождении детей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копию страхового свидетельства обязательного пенсионного страхования заявител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Документы, необходимые для вынесения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5. Документы, необходимые для назначения и выплаты единовременного пособия, предо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о по почте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6. Заявитель, несет ответственность в соответствии с законодательством Российской Федерации за достоверность сведений, содержащихся в предоставляемых им документах. 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7. В случае необоснованного предоставления единовременного пособия одному из родителей вследствие предо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8. Решение о назначении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9. В случае отказа в назначении и выплате единовременного пособия письменное уведомление об этом направляется заявителю указанным в заявлении способом в течение 10 (десяти) рабочих дней после принятия соответствующего решен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10. Основаниями для отказа в назначении единовременного пособия являются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предоставление недостоверных сведений; 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- предоставление неполного комплекта документов, предусмотренных пунктом 4 настоящего Порядка. 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единовременного пособия </w:t>
      </w:r>
      <w:r>
        <w:rPr>
          <w:b/>
          <w:sz w:val="32"/>
          <w:szCs w:val="32"/>
        </w:rPr>
        <w:t>в связи 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ждением второго ребен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Начальнику управления</w:t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администрации 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</w:t>
      </w:r>
      <w:r>
        <w:rPr/>
        <w:t>Т.Н. Антиповой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(фамилия, имя, отчество заявителя)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</w:t>
      </w:r>
      <w:r>
        <w:rPr/>
        <w:t>Паспорт 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(серия, номер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ыдан «___» 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(дата выдачи)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(орган выдавший паспорт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(адрес места жительства с указанием индекса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Телефон: 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назначении и выплате единовременного пособия </w:t>
      </w:r>
      <w:r>
        <w:rPr>
          <w:b/>
          <w:sz w:val="32"/>
          <w:szCs w:val="32"/>
        </w:rPr>
        <w:t>в связи с рождением второго реб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Прошу предоставить мне, ___________________________несовершеннолетнего</w:t>
      </w:r>
    </w:p>
    <w:p>
      <w:pPr>
        <w:pStyle w:val="Normal"/>
        <w:rPr/>
      </w:pPr>
      <w:r>
        <w:rPr>
          <w:szCs w:val="28"/>
        </w:rPr>
        <w:t>(указать статус: матери, отцу)</w:t>
      </w:r>
      <w:r>
        <w:rPr/>
        <w:t xml:space="preserve"> </w:t>
      </w:r>
      <w:r>
        <w:rPr>
          <w:szCs w:val="28"/>
        </w:rPr>
        <w:t>______________________________________________________________________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.И.О. ребенка, дата рождения)</w:t>
      </w:r>
    </w:p>
    <w:p>
      <w:pPr>
        <w:pStyle w:val="Normal"/>
        <w:jc w:val="both"/>
        <w:rPr/>
      </w:pPr>
      <w:r>
        <w:rPr/>
        <w:t>единовременное пособие в связи с рождением второго ребенка.</w:t>
      </w:r>
    </w:p>
    <w:p>
      <w:pPr>
        <w:pStyle w:val="Normal"/>
        <w:jc w:val="both"/>
        <w:rPr>
          <w:szCs w:val="28"/>
        </w:rPr>
      </w:pPr>
      <w:r>
        <w:rPr/>
        <w:t xml:space="preserve">Настоящим заявлением подтверждаю: родительских прав в отношении ребенка, в связи с рождением которого возникло право на получение единовременного пособия в связи с рождением второго ребенка </w:t>
      </w:r>
      <w:r>
        <w:rPr>
          <w:szCs w:val="28"/>
        </w:rPr>
        <w:t>______________________________________________________________________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лишалась(ся) (лишалась(ся))</w:t>
      </w:r>
    </w:p>
    <w:p>
      <w:pPr>
        <w:pStyle w:val="Normal"/>
        <w:jc w:val="both"/>
        <w:rPr/>
      </w:pPr>
      <w:r>
        <w:rPr/>
        <w:t>умышленных преступлений, относящихся к преступлениям против личности в отношении своего ребенка (детей) 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;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совершала (не совершал), совершала (совершал))</w:t>
      </w:r>
    </w:p>
    <w:p>
      <w:pPr>
        <w:pStyle w:val="Normal"/>
        <w:jc w:val="both"/>
        <w:rPr/>
      </w:pPr>
      <w:r>
        <w:rPr/>
        <w:t>решение об ограничении в родительских правах в отношении ребенка, в связи с рождением которого возникло право на единовременное пособие в связи с рождением второго ребенка 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принималось (принималось).</w:t>
      </w:r>
    </w:p>
    <w:p>
      <w:pPr>
        <w:pStyle w:val="Normal"/>
        <w:jc w:val="both"/>
        <w:rPr/>
      </w:pPr>
      <w:r>
        <w:rPr/>
        <w:t>2. Прошу направить единовременное пособие в связи с рождением второго ребенка, в размере ________________________________________________ руб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умма прописью)</w:t>
      </w:r>
    </w:p>
    <w:p>
      <w:pPr>
        <w:pStyle w:val="Normal"/>
        <w:rPr/>
      </w:pPr>
      <w:r>
        <w:rPr>
          <w:szCs w:val="28"/>
        </w:rPr>
        <w:t>в 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казать наименование кредитной организации (отделение Сбербанка России, иное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в соответствии с реквизитами, указанными в приложении к настоящему зая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В соответствии с Федеральным законом от 27 июля 2006 года N 152-ФЗ "О персональных данных" согласен (согласна) на обработку указанных мной персональных данных оператором с целью решения социальных вопросов. </w:t>
      </w:r>
    </w:p>
    <w:p>
      <w:pPr>
        <w:pStyle w:val="Normal"/>
        <w:jc w:val="center"/>
        <w:rPr/>
      </w:pPr>
      <w:r>
        <w:rPr>
          <w:szCs w:val="28"/>
        </w:rPr>
        <w:t>______________________________________________________________________ (наименование органа по реализации порядка назначения и выплаты единовременного пособия семьям, состоящим в зарегистрированном браке, родившим второго ребенка)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ужное указать: предупрежден(а) (не предупрежден(а)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О принятом решении прошу сообщить мне: письменно по адресу, по телефону, по электронному адресу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_______________ ____________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(дата)                              (подпись заявителя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Заявление и документы приняты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/>
      </w:pPr>
      <w:r>
        <w:rPr/>
        <w:t>указанные в заявлении, представленные гражданином документы соответствуют порядку назначения и выплаты единовременного пособия в связи с рождением второго ребенка ________________________________________________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-уведом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Заявление и документы гражданина 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/>
      </w:pPr>
      <w:r>
        <w:rPr/>
        <w:t>приняты 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/>
      </w:pPr>
      <w:r>
        <w:rPr/>
        <w:t>Разъяснено, что единовременное пособие в связи с рождением второго ребенка, осуществляется единовре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 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подпись заявителя)                     (да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линия отрез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>Заявление и документы гражданина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/>
      </w:pPr>
      <w:r>
        <w:rPr/>
        <w:t>принят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26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3 августа 2021 года № 1280</w:t>
      </w:r>
    </w:p>
    <w:p>
      <w:pPr>
        <w:pStyle w:val="Normal"/>
        <w:tabs>
          <w:tab w:val="clear" w:pos="720"/>
          <w:tab w:val="left" w:pos="265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орядок расходования и учета средств местного бюджета на единовременное пособие </w:t>
      </w:r>
      <w:r>
        <w:rPr>
          <w:b/>
          <w:sz w:val="32"/>
          <w:szCs w:val="32"/>
        </w:rPr>
        <w:t xml:space="preserve">в связи с рождением второго ребенка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1. Настоящий порядок расходования и учета средств местного бюджета на единовременное пособие в связи с рождением второго ребенка, определяет правила расходования и учета средств, направляемых на единовременное пособие в связи с рождением второго ребенка.</w:t>
      </w:r>
    </w:p>
    <w:p>
      <w:pPr>
        <w:pStyle w:val="Normal"/>
        <w:ind w:firstLine="709"/>
        <w:jc w:val="both"/>
        <w:rPr/>
      </w:pPr>
      <w:r>
        <w:rPr/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/>
        <w:t>3. Управление финансов и бюджетной политики администрации Валуйского городского округа течение 5 (пяти) рабочих дней со дня получения заявки и реестра (в электронном виде и на бумажном носителе) производит финансирование управления социальной защиты населения администрации Валуйского городского округа на единовременное пособие в связи с рождением второго ребенка.</w:t>
      </w:r>
    </w:p>
    <w:p>
      <w:pPr>
        <w:pStyle w:val="Normal"/>
        <w:ind w:firstLine="709"/>
        <w:jc w:val="both"/>
        <w:rPr/>
      </w:pPr>
      <w:r>
        <w:rPr/>
        <w:t>4. Управление социальной защиты населения администрации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в заявлении о назначении и выплате единовременного пособия в связи с рождением второго ребенка.</w:t>
      </w:r>
    </w:p>
    <w:p>
      <w:pPr>
        <w:pStyle w:val="Normal"/>
        <w:tabs>
          <w:tab w:val="clear" w:pos="720"/>
          <w:tab w:val="left" w:pos="2655" w:leader="none"/>
        </w:tabs>
        <w:ind w:firstLine="709"/>
        <w:jc w:val="both"/>
        <w:rPr/>
      </w:pPr>
      <w:r>
        <w:rPr/>
        <w:t>5. Операции по кассовым расходам учитываются в соответствии с Приказом Министерства финансов Российской Федерации 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cp:keywords/>
  <dc:language>en-US</dc:language>
  <cp:lastModifiedBy>Deloproizv</cp:lastModifiedBy>
  <cp:lastPrinted>2021-08-09T11:42:00Z</cp:lastPrinted>
  <dcterms:modified xsi:type="dcterms:W3CDTF">2021-10-14T04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CFAE01924E1A8746DB62AD25E040</vt:lpwstr>
  </property>
  <property fmtid="{D5CDD505-2E9C-101B-9397-08002B2CF9AE}" pid="3" name="KSOProductBuildVer">
    <vt:lpwstr>1049-11.2.0.10323</vt:lpwstr>
  </property>
</Properties>
</file>