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</w:t>
      </w:r>
      <w:r>
        <w:rPr>
          <w:b/>
          <w:sz w:val="28"/>
          <w:szCs w:val="28"/>
        </w:rPr>
        <w:t>я 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 № </w:t>
      </w:r>
      <w:r>
        <w:rPr>
          <w:b/>
          <w:sz w:val="28"/>
          <w:szCs w:val="28"/>
          <w:lang w:val="ru-RU"/>
        </w:rPr>
        <w:t>663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утверждении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формы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проверочного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листа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(списка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контрольных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вопросов),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применяемого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при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осуществлении</w:t>
      </w:r>
      <w:r>
        <w:rPr>
          <w:b/>
          <w:bCs/>
          <w:color w:val="000000"/>
          <w:sz w:val="32"/>
          <w:szCs w:val="32"/>
          <w:lang w:val="ru-RU"/>
        </w:rPr>
        <w:t xml:space="preserve"> </w:t>
      </w:r>
      <w:r>
        <w:rPr>
          <w:b/>
          <w:bCs/>
          <w:color w:val="000000"/>
          <w:sz w:val="32"/>
          <w:szCs w:val="32"/>
        </w:rPr>
        <w:t>муниципального контроля на автомобильном транспорте и в дорожном хозяйстве в границах Валуйского городского округ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53 Федерального закона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ктября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д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1844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шени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епутат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алуй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ородског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круга от 26 ноября 2021 года № 665 «Об утверждении Положения о муниципальном контроле на автомобильном транспорте и в дорожном хозяйстве в границах Валуйского городского округа», Уставом Валуйского городского округа,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spacing w:val="20"/>
          <w:sz w:val="28"/>
          <w:szCs w:val="28"/>
        </w:rPr>
        <w:t>постановляю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рочного лис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спис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ов</w:t>
      </w:r>
      <w:r>
        <w:rPr>
          <w:bCs/>
          <w:sz w:val="28"/>
          <w:szCs w:val="28"/>
        </w:rPr>
        <w:t>)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именяем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существлении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униципального контроля</w:t>
      </w:r>
      <w:r>
        <w:rPr>
          <w:bCs/>
          <w:sz w:val="28"/>
          <w:szCs w:val="28"/>
          <w:lang w:val="ru-RU"/>
        </w:rPr>
        <w:t xml:space="preserve">  </w:t>
      </w:r>
      <w:r>
        <w:rPr>
          <w:spacing w:val="2"/>
          <w:sz w:val="28"/>
          <w:szCs w:val="28"/>
        </w:rPr>
        <w:t xml:space="preserve">на автомобильном транспорте и в дорожном хозяйстве в </w:t>
      </w:r>
      <w:r>
        <w:rPr>
          <w:sz w:val="28"/>
          <w:szCs w:val="28"/>
        </w:rPr>
        <w:t>границах Валуйского городского округа</w:t>
      </w:r>
      <w:r>
        <w:rPr>
          <w:bCs/>
          <w:sz w:val="28"/>
          <w:szCs w:val="28"/>
        </w:rPr>
        <w:t>, согласно приложению к настоящему постановлению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Валуйская звезда», сете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д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Валуйск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езд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местить на официальном сайте администрации Валуйского городского округа в сети «Интернет» (val-adm.ru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1 марта 2022 год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начальника управления архитектуры, капитального строительства и дорожной инфраструктуры, главного архитектора Валуй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дину Л.А.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</w:rPr>
      </w:pPr>
      <w:r>
        <w:rPr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</w:rPr>
      </w:pPr>
      <w:r>
        <w:rPr>
          <w:szCs w:val="28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Глава</w:t>
      </w:r>
      <w:r>
        <w:rPr>
          <w:szCs w:val="28"/>
          <w:lang w:val="ru-RU"/>
        </w:rPr>
        <w:t xml:space="preserve"> администрации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  <w:t>Валуйского городского округа                                                               А.И. Дыбов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firstLine="350"/>
        <w:textAlignment w:val="auto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Приложени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УТВЕРЖДЕН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  <w:lang w:val="ru-RU"/>
        </w:rPr>
        <w:t>п</w:t>
      </w:r>
      <w:r>
        <w:rPr>
          <w:rFonts w:eastAsia="Times New Roman"/>
          <w:b/>
          <w:color w:val="000000"/>
          <w:sz w:val="32"/>
          <w:szCs w:val="32"/>
        </w:rPr>
        <w:t>остановлением</w:t>
      </w:r>
      <w:r>
        <w:rPr>
          <w:rFonts w:eastAsia="Times New Roman"/>
          <w:b/>
          <w:color w:val="000000"/>
          <w:sz w:val="32"/>
          <w:szCs w:val="32"/>
          <w:lang w:val="ru-RU"/>
        </w:rPr>
        <w:t xml:space="preserve"> </w:t>
      </w:r>
      <w:r>
        <w:rPr>
          <w:rFonts w:eastAsia="Times New Roman"/>
          <w:b/>
          <w:color w:val="000000"/>
          <w:sz w:val="32"/>
          <w:szCs w:val="32"/>
        </w:rPr>
        <w:t>администраци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  <w:u w:val="none"/>
          <w:lang w:val="ru-RU"/>
        </w:rPr>
      </w:pPr>
      <w:r>
        <w:rPr>
          <w:rFonts w:eastAsia="Times New Roman"/>
          <w:b/>
          <w:color w:val="000000"/>
          <w:sz w:val="32"/>
          <w:szCs w:val="32"/>
        </w:rPr>
        <w:t xml:space="preserve">от 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>06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 xml:space="preserve"> мая</w:t>
      </w:r>
      <w:r>
        <w:rPr>
          <w:rFonts w:eastAsia="Times New Roman"/>
          <w:b/>
          <w:color w:val="000000"/>
          <w:sz w:val="32"/>
          <w:szCs w:val="32"/>
          <w:u w:val="none"/>
        </w:rPr>
        <w:t xml:space="preserve"> 2022 г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 xml:space="preserve">ода </w:t>
      </w:r>
      <w:r>
        <w:rPr>
          <w:rFonts w:eastAsia="Times New Roman"/>
          <w:b/>
          <w:color w:val="000000"/>
          <w:sz w:val="32"/>
          <w:szCs w:val="32"/>
          <w:u w:val="none"/>
        </w:rPr>
        <w:t xml:space="preserve">№ </w:t>
      </w: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  <w:t>66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right"/>
        <w:textAlignment w:val="auto"/>
        <w:rPr>
          <w:rFonts w:eastAsia="Times New Roman"/>
          <w:b/>
          <w:b/>
          <w:color w:val="000000"/>
          <w:sz w:val="32"/>
          <w:szCs w:val="32"/>
          <w:u w:val="none"/>
          <w:lang w:val="ru-RU"/>
        </w:rPr>
      </w:pPr>
      <w:r>
        <w:rPr>
          <w:rFonts w:eastAsia="Times New Roman"/>
          <w:b/>
          <w:color w:val="000000"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Форм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проверочного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листа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(списка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контрольных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вопросов),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применяемого при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осуществлении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муниципального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>контроля</w:t>
      </w: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"/>
          <w:b/>
          <w:spacing w:val="2"/>
          <w:sz w:val="32"/>
          <w:szCs w:val="32"/>
        </w:rPr>
        <w:t xml:space="preserve">на автомобильном транспорте и в дорожном хозяйстве в </w:t>
      </w:r>
      <w:r>
        <w:rPr>
          <w:rFonts w:eastAsia="Times New Roman"/>
          <w:b/>
          <w:sz w:val="32"/>
          <w:szCs w:val="32"/>
        </w:rPr>
        <w:t>границах Валуйского городского округа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rFonts w:eastAsia="Times New Roman"/>
          <w:b/>
          <w:lang w:val="ru-RU"/>
        </w:rPr>
        <w:t xml:space="preserve">                                   </w:t>
      </w: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ru-RU"/>
        </w:rPr>
        <w:t xml:space="preserve">                            </w:t>
      </w:r>
      <w:r>
        <w:rPr>
          <w:sz w:val="28"/>
          <w:szCs w:val="28"/>
          <w:shd w:fill="FFFFFF" w:val="clear"/>
        </w:rPr>
        <w:t>QR-к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Arial" w:ascii="Arial" w:hAnsi="Arial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ОЧНЫЙ ЛИСТ (СПИСОК КОНТРОЛЬНЫХ ВОПРОСОВ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яемый при осуществлении муниципального контроля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</w:rPr>
        <w:t xml:space="preserve">на автомобильном транспорте и в дорожном хозяйстве 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раницах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алуйского городского округ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__» _____________ 20__ 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то проведения контрольного мероприят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квизиты нормативного правового акта об утверждении формы проверочного листа: 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: 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уемом лице (фамилия, имя и отчество (при наличии) гражданина или индивидуального предпринимателя, его идентификационный номер налогоплательщ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 основной государственный регистрацио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 индивиду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индивиду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 идентификационный номер налогоплательщ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основной государственный регистрацио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алов, представительств, обособленных структурных подразделений)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квизи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го мероприяти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м контрольного органа: 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етный номер контрольного мероприятия: 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д контрольного мероприятия: 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ных требова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у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соблюдении контролируемым лицом обязательных требований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396875</wp:posOffset>
                </wp:positionV>
                <wp:extent cx="622236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526"/>
                              <w:gridCol w:w="410"/>
                              <w:gridCol w:w="410"/>
                              <w:gridCol w:w="1311"/>
                              <w:gridCol w:w="1436"/>
                              <w:gridCol w:w="2706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прос, отражающий содержание обязательных требований</w:t>
                                  </w:r>
                                </w:p>
                              </w:tc>
                              <w:tc>
                                <w:tcPr>
                                  <w:tcW w:w="3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вод о выполнении установленных требований Реквизиты нормативных правовых актов с указанием их структурных единиц, которыми установлены обязательные требования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3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применимо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мечание (подлежит обязательному заполн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случае заполнения графы «неприменимо»)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 Размещение объекта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22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 Наличие разрешения на строительство, реконструкцию объекта дорожного сервиса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22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089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 Оборудование объекта дорожного сервиса стоянками и местами остановки транспортных средств, подъездами, съездами и примыканиями, а в случае примыкания автомобильной дороги к другой автомобильной дороге - переходно-скоростными полосами, элементами обустройства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2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30.12.2009 г. № 384-ФЗ «Технический регламент о безопасности зданий и сооружений»,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 Наличие договора о присоединении объекта дорожного сервиса к автомобильной дороге, заключаемого с владельцем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22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 Осуществление капитального ремонта, ремонта и содержания подъездов, съездов и примыканий, стоянок и мест остановки транспортных средств, переходно-скоростных полос объекта дорожного сервиса в соответствии с классификацией работ по капитальному ремонту, ремонту и содержанию автомобильных дорог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и 1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18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2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каз Министерства транспорта Российской Федерации от 16.11.2012 г. № 402 «Об утверждении Классификации работ по капитальному ремонту, ремонту и содержанию автомобильных дорог»,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главы 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</w:t>
                                  </w: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 Осуществление реконструкции, капитального ремонта и ремонта примыканий объектов дорожного сервиса к автомобильным дорогам в соответствии с письменным согласием владельца автомобильной дороги и технических требований и условий, подлежащих обязательному исполнению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и 20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22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 Соответствие транспортно-эксплуатационных характеристик (показателей) автомобильной дороги требованиям технических регламентов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хнический регламент Таможенного союза «Безопасность дорог» ТР ТС 014/2011, </w:t>
                                  </w: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ы 1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13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17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</w:t>
                                  </w:r>
                                  <w:hyperlink r:id="rId2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ы перечня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422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 Нахождение проезжей части дороги и (или) улицы, тротуара, пешеходной и велосипедной дорожки, посадочной площадки остановочного пункта, разделительной полосы и обочины в исправном состоянии без посторонних предметов, в том числе предметов, не относящихся к элементам обустройства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хнический регламент Таможенного союза «Безопасность дорог» ТР ТС 014/2011, </w:t>
                                  </w: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ы 1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13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      </w: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 Отсутствие повреждений и загрязнений автомобильной дороги и элементов обустройства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 Применение технических средств организации дорожного движения в соответствии с правилами, документацией по организации дорожного движения, проекта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и 1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17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3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</w:t>
                                  </w: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ы перечня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490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 Обеспечение нормативной видимости на автомобильной дороге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30.12.2009 г. № 384-ФЗ «Технический регламент о безопасности зданий и сооружений», 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3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      </w:r>
                                  <w:hyperlink r:id="rId3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      </w: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. Осуществление капитального ремонта, ремонта и содержания автомобильной дороги в соответствии с требованиями технических регламентов в целях обеспечения сохранности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хнический регламент Таможенного союза «Безопасность дорог» ТР ТС 014/2011, </w:t>
                                  </w: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ы 1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hyperlink r:id="rId3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13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и 1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</w:t>
                                  </w: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18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30.12.2009 г. № 384-ФЗ «Технический регламент о безопасности зданий и сооружений», </w:t>
                                  </w: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      </w:r>
                                  <w:hyperlink r:id="rId4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      </w:r>
                                  <w:hyperlink r:id="rId4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каз Министерства транспорта Российской Федерации от 16.11.2012 г. № 402 «Об утверждении Классификации работ по капитальному ремонту, ремонту и содержанию автомобильных дорог», </w:t>
                                  </w:r>
                                  <w:hyperlink r:id="rId4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главы 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</w:t>
                                  </w:r>
                                  <w:hyperlink r:id="rId4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 Проведение работ по капитальному ремонту, ремонту и содержанию автомобильной дороги в установленный срок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4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      </w:r>
                                  <w:hyperlink r:id="rId4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каз Министерства транспорта Российской Федерации от 16.11.2012 г. № 402 «Об утверждении Классификации работ по капитальному ремонту, ремонту и содержанию автомобильных дорог», </w:t>
                                  </w:r>
                                  <w:hyperlink r:id="rId4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главы 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</w:t>
                                  </w:r>
                                  <w:hyperlink r:id="rId5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 Наличие разрешения на строительство, согласия в письменной форме владельца автомобильной дороги, на строительство, реконструкцию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5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20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 Выполнение работ по содержанию участка автомобильной дороги, расположенного в границе железнодорожного переезда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5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21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852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. Соблюдение правил и технологии производства работ при проведении работ по капитальному ремонту, ремонту и содержанию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хнический регламент Таможенного союза «Безопасность дорог» ТР ТС 014/2011, </w:t>
                                  </w:r>
                                  <w:hyperlink r:id="rId5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ы 1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hyperlink r:id="rId5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13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      </w:r>
                                  <w:hyperlink r:id="rId5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и 1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</w:t>
                                  </w:r>
                                  <w:hyperlink r:id="rId5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18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30.12.2009 г. № 384-ФЗ «Технический регламент о безопасности зданий и сооружений», </w:t>
                                  </w:r>
                                  <w:hyperlink r:id="rId5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5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      </w:r>
                                  <w:hyperlink r:id="rId5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      </w:r>
                                  <w:hyperlink r:id="rId6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каз Министерства транспорта Российской Федерации от 16.11.2012 г. № 402 «Об утверждении Классификации работ по капитальному ремонту, ремонту и содержанию автомобильных дорог», </w:t>
                                  </w:r>
                                  <w:hyperlink r:id="rId6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главы 2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- </w:t>
                                  </w:r>
                                  <w:hyperlink r:id="rId6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4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56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. Применение соответствующих дорожно-строительных материалов и изделий при осуществлении капитального ремонта, ремонта и содержании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ехнический регламент Таможенного союза «Безопасность дорог» ТР ТС 014/2011, </w:t>
                                  </w:r>
                                  <w:hyperlink r:id="rId6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2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30.12.2009 г. № 384-ФЗ «Технический регламент о безопасности зданий и сооружений», </w:t>
                                  </w:r>
                                  <w:hyperlink r:id="rId6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6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закон от 29.06.2015 г. № 162-ФЗ «О стандартизации в Российской Федерации», </w:t>
                                  </w:r>
                                  <w:hyperlink r:id="rId6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статья 4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      </w:r>
                                  <w:hyperlink r:id="rId6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      </w:r>
                                  <w:hyperlink r:id="rId6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еречня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 Размещение указателей маршрута регулярных перевозок на транспортном средстве, используемом для регулярных перевозок пассажиров и багажа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6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17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. Размещение над лобовым стеклом транспортного средства и (или) в верхней части лобового стекла указателя маршрута регулярных перевозок, который содержит наименования начального и (или) конечного остановочных пунктов и номер маршрута регулярных перевозок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6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18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. Размещение на правой стороне кузова по ходу транспортного средства указателя маршрута регулярных перевозок, который содержит номер маршрута регулярных перевозок, а также наименования начального, конечного и одного или нескольких промежуточных остановочных пунктов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7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19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. Размещение на заднем окне транспортного средства указателя маршрута регулярных перевозок, который содержит номер маршрута регулярных перевозок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71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20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 Использование информационного электронного табло в качестве указателя маршрута регулярных перевозок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7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21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. Наличие освещения в темное время суток указателей маршрута регулярных перевозок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7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22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 Размещение над каждой дверью с наружной стороны транспортного средства с 2 и более дверьми, через которые осуществляется вход пассажиров, за исключением транспортных средств категории «M2», таблички «Вход» или надписи «Вход»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7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23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. Размещение обязательной информации внутри транспортного средства, используемого для регулярных перевозок, перевозчиком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) наименование, адрес и номер телефона перевозчика, фамилия водителя, а при наличии кондуктора - также фамилия кондуктор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) номера мест для сидения, за исключением случаев, когда транспортное средство используется для осуществления регулярных перевозок по билетам, в которых не указывается номер места для си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) стоимость проезда, провоза ручной клади и перевозки багажа, за исключением случаев, когда транспортное средство используется для осуществления регулярных перевозок в междугородном или международном сообщен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) указатели мест для пассажиров с детьми и инвалидов, за исключением случаев, когда транспортное средство используется для осуществления регулярных перевозок по билетам, в которых указывается номер места для си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) указатели мест расположения огнетушителей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) указатели мест расположения кнопок остановки транспортного сред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) указатели аварийных выходов и правила пользования такими выходам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) права и обязанности пассажир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) номер соответствующей лицензии и наименование органа, выдавшего данную лицензию, если транспортное средство используется для осуществления перевозок, подлежащих лицензированию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7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24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3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. Размещение над каждой дверью с внутренней стороны транспортного средства с 2 и более дверьми, через которые осуществляется выход пассажиров, за исключением транспортных средств категории «M2», таблички «Выход» или надписи «Выход»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 Правительства Российской Федерации от 01.10.20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      </w:r>
                                  <w:hyperlink r:id="rId7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8"/>
                                        <w:szCs w:val="28"/>
                                      </w:rPr>
                                      <w:t>пункт 25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841.9pt;mso-wrap-distance-left:9pt;mso-wrap-distance-right:9pt;mso-wrap-distance-top:0pt;mso-wrap-distance-bottom:0pt;margin-top:31.25pt;mso-position-vertical-relative:text;margin-left:79pt;mso-position-horizontal-relative:page">
                <v:fill opacity="0f"/>
                <v:textbox inset="0in,0in,0in,0in">
                  <w:txbxContent>
                    <w:tbl>
                      <w:tblPr>
                        <w:tblW w:w="9799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526"/>
                        <w:gridCol w:w="410"/>
                        <w:gridCol w:w="410"/>
                        <w:gridCol w:w="1311"/>
                        <w:gridCol w:w="1436"/>
                        <w:gridCol w:w="2706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прос, отражающий содержание обязательных требований</w:t>
                            </w:r>
                          </w:p>
                        </w:tc>
                        <w:tc>
                          <w:tcPr>
                            <w:tcW w:w="3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вод о выполнении установленных требований Реквизиты нормативных правовых актов с указанием их структурных единиц, которыми установлены обязательные требования</w:t>
                            </w:r>
                          </w:p>
                        </w:tc>
                        <w:tc>
                          <w:tcPr>
                            <w:tcW w:w="2706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3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применимо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мечание (подлежит обязательному запол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лучае заполнения графы «неприменимо»)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Размещение объекта дорожного сервиса в границах полосы отвода автомобильной дороги в соответствии с документацией по планировке территории и требованиями технических регламентов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7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22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Наличие разрешения на строительство, реконструкцию объекта дорожного сервиса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7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22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089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Оборудование объекта дорожного сервиса стоянками и местами остановки транспортных средств, подъездами, съездами и примыканиями, а в случае примыкания автомобильной дороги к другой автомобильной дороге - переходно-скоростными полосами, элементами обустройства автомобильной дороги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7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2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30.12.2009 г. № 384-ФЗ «Технический регламент о безопасности зданий и сооружений», </w:t>
                            </w:r>
                            <w:hyperlink r:id="rId8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8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</w:r>
                            <w:hyperlink r:id="rId8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</w:r>
                            <w:hyperlink r:id="rId8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 Наличие договора о присоединении объекта дорожного сервиса к автомобильной дороге, заключаемого с владельцем автомобильной дороги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8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22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156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 Осуществление капитального ремонта, ремонта и содержания подъездов, съездов и примыканий, стоянок и мест остановки транспортных средств, переходно-скоростных полос объекта дорожного сервиса в соответствии с классификацией работ по капитальному ремонту, ремонту и содержанию автомобильных дорог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8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и 1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</w:t>
                            </w:r>
                            <w:hyperlink r:id="rId8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8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hyperlink r:id="rId8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каз Министерства транспорта Российской Федерации от 16.11.2012 г. № 402 «Об утверждении Классификации работ по капитальному ремонту, ремонту и содержанию автомобильных дорог», </w:t>
                            </w:r>
                            <w:hyperlink r:id="rId8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главы 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</w:t>
                            </w:r>
                            <w:hyperlink r:id="rId8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 Осуществление реконструкции, капитального ремонта и ремонта примыканий объектов дорожного сервиса к автомобильным дорогам в соответствии с письменным согласием владельца автомобильной дороги и технических требований и условий, подлежащих обязательному исполнению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9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и 20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hyperlink r:id="rId9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22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 Соответствие транспортно-эксплуатационных характеристик (показателей) автомобильной дороги требованиям технических регламентов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хнический регламент Таможенного союза «Безопасность дорог» ТР ТС 014/2011, </w:t>
                            </w:r>
                            <w:hyperlink r:id="rId9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ы 1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hyperlink r:id="rId9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3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9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17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9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</w:t>
                            </w:r>
                            <w:hyperlink r:id="rId9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ы перечня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422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 Нахождение проезжей части дороги и (или) улицы, тротуара, пешеходной и велосипедной дорожки, посадочной площадки остановочного пункта, разделительной полосы и обочины в исправном состоянии без посторонних предметов, в том числе предметов, не относящихся к элементам обустройства автомобильной дороги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хнический регламент Таможенного союза «Безопасность дорог» ТР ТС 014/2011, </w:t>
                            </w:r>
                            <w:hyperlink r:id="rId9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ы 1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hyperlink r:id="rId9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3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9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</w:r>
                            <w:hyperlink r:id="rId10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 Отсутствие повреждений и загрязнений автомобильной дороги и элементов обустройства автомобильной дороги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10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</w:r>
                            <w:hyperlink r:id="rId10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 Применение технических средств организации дорожного движения в соответствии с правилами, документацией по организации дорожного движения, проекта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10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и 1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hyperlink r:id="rId10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7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10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</w:t>
                            </w:r>
                            <w:hyperlink r:id="rId10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ы перечня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490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 Обеспечение нормативной видимости на автомобильной дороге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30.12.2009 г. № 384-ФЗ «Технический регламент о безопасности зданий и сооружений», </w:t>
                            </w:r>
                            <w:hyperlink r:id="rId10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10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</w:r>
                            <w:hyperlink r:id="rId10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</w:r>
                            <w:hyperlink r:id="rId1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 Осуществление капитального ремонта, ремонта и содержания автомобильной дороги в соответствии с требованиями технических регламентов в целях обеспечения сохранности автомобильной дороги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хнический регламент Таможенного союза «Безопасность дорог» ТР ТС 014/2011, </w:t>
                            </w:r>
                            <w:hyperlink r:id="rId11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ы 1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hyperlink r:id="rId1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3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11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и 1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</w:t>
                            </w:r>
                            <w:hyperlink r:id="rId11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8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30.12.2009 г. № 384-ФЗ «Технический регламент о безопасности зданий и сооружений», </w:t>
                            </w:r>
                            <w:hyperlink r:id="rId11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11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</w:r>
                            <w:hyperlink r:id="rId11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</w:r>
                            <w:hyperlink r:id="rId11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каз Министерства транспорта Российской Федерации от 16.11.2012 г. № 402 «Об утверждении Классификации работ по капитальному ремонту, ремонту и содержанию автомобильных дорог», </w:t>
                            </w:r>
                            <w:hyperlink r:id="rId11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главы 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</w:t>
                            </w:r>
                            <w:hyperlink r:id="rId12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 Проведение работ по капитальному ремонту, ремонту и содержанию автомобильной дороги в установленный срок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12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</w:r>
                            <w:hyperlink r:id="rId12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каз Министерства транспорта Российской Федерации от 16.11.2012 г. № 402 «Об утверждении Классификации работ по капитальному ремонту, ремонту и содержанию автомобильных дорог», </w:t>
                            </w:r>
                            <w:hyperlink r:id="rId12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главы 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</w:t>
                            </w:r>
                            <w:hyperlink r:id="rId12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 Наличие разрешения на строительство, согласия в письменной форме владельца автомобильной дороги, на строительство, реконструкцию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12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20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 Выполнение работ по содержанию участка автомобильной дороги, расположенного в границе железнодорожного переезда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12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21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852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. Соблюдение правил и технологии производства работ при проведении работ по капитальному ремонту, ремонту и содержанию автомобильной дороги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хнический регламент Таможенного союза «Безопасность дорог» ТР ТС 014/2011, </w:t>
                            </w:r>
                            <w:hyperlink r:id="rId12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ы 1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hyperlink r:id="rId12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3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                    </w:r>
                            <w:hyperlink r:id="rId12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и 1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</w:t>
                            </w:r>
                            <w:hyperlink r:id="rId13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18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30.12.2009 г. № 384-ФЗ «Технический регламент о безопасности зданий и сооружений», </w:t>
                            </w:r>
                            <w:hyperlink r:id="rId13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13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</w:r>
                            <w:hyperlink r:id="rId13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</w:r>
                            <w:hyperlink r:id="rId13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каз Министерства транспорта Российской Федерации от 16.11.2012 г. № 402 «Об утверждении Классификации работ по капитальному ремонту, ремонту и содержанию автомобильных дорог», </w:t>
                            </w:r>
                            <w:hyperlink r:id="rId13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главы 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- </w:t>
                            </w:r>
                            <w:hyperlink r:id="rId13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4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3756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 Применение соответствующих дорожно-строительных материалов и изделий при осуществлении капитального ремонта, ремонта и содержании автомобильной дороги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ехнический регламент Таможенного союза «Безопасность дорог» ТР ТС 014/2011, </w:t>
                            </w:r>
                            <w:hyperlink r:id="rId13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2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30.12.2009 г. № 384-ФЗ «Технический регламент о безопасности зданий и сооружений», </w:t>
                            </w:r>
                            <w:hyperlink r:id="rId13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6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закон от 29.06.2015 г. № 162-ФЗ «О стандартизации в Российской Федерации», </w:t>
                            </w:r>
                            <w:hyperlink r:id="rId13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статья 4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 Правительства Российской Федерации от 28.05.2021 г.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и о признании утратившим силу Постановления Правительства Российской Федерации от 4 июля 2020 г. № 985», пункты </w:t>
                            </w:r>
                            <w:hyperlink r:id="rId14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поряжение Правительства Российской Федерации от 04.11.2017 г. № 2438-р «Об утверждении перечня документов по стандартизации, обязательное применение которых обеспечивает безопасность дорожного движения при его организации на территории Российской Федерации», пункты </w:t>
                            </w:r>
                            <w:hyperlink r:id="rId14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еречня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 Размещение указателей маршрута регулярных перевозок на транспортном средстве, используемом для регулярных перевозок пассажиров и багажа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4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17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. Размещение над лобовым стеклом транспортного средства и (или) в верхней части лобового стекла указателя маршрута регулярных перевозок, который содержит наименования начального и (или) конечного остановочных пунктов и номер маршрута регулярных перевозок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4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18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. Размещение на правой стороне кузова по ходу транспортного средства указателя маршрута регулярных перевозок, который содержит номер маршрута регулярных перевозок, а также наименования начального, конечного и одного или нескольких промежуточных остановочных пунктов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4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19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. Размещение на заднем окне транспортного средства указателя маршрута регулярных перевозок, который содержит номер маршрута регулярных перевозок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4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20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 Использование информационного электронного табло в качестве указателя маршрута регулярных перевозок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4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21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 Наличие освещения в темное время суток указателей маршрута регулярных перевозок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4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22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 Размещение над каждой дверью с наружной стороны транспортного средства с 2 и более дверьми, через которые осуществляется вход пассажиров, за исключением транспортных средств категории «M2», таблички «Вход» или надписи «Вход»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4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23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 Размещение обязательной информации внутри транспортного средства, используемого для регулярных перевозок, перевозчико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) наименование, адрес и номер телефона перевозчика, фамилия водителя, а при наличии кондуктора - также фамилия кондуктор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) номера мест для сидения, за исключением случаев, когда транспортное средство используется для осуществления регулярных перевозок по билетам, в которых не указывается номер места для сидени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) стоимость проезда, провоза ручной клади и перевозки багажа, за исключением случаев, когда транспортное средство используется для осуществления регулярных перевозок в междугородном или международном сообщени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) указатели мест для пассажиров с детьми и инвалидов, за исключением случаев, когда транспортное средство используется для осуществления регулярных перевозок по билетам, в которых указывается номер места для сидени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) указатели мест расположения огнетушителей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) указатели мест расположения кнопок остановки транспортного средства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) указатели аварийных выходов и правила пользования такими выходам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) права и обязанности пассажиров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) номер соответствующей лицензии и наименование органа, выдавшего данную лицензию, если транспортное средство используется для осуществления перевозок, подлежащих лицензированию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4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24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3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. Размещение над каждой дверью с внутренней стороны транспортного средства с 2 и более дверьми, через которые осуществляется выход пассажиров, за исключением транспортных средств категории «M2», таблички «Выход» или надписи «Выход»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 Правительства Российской Федерации от 01.10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. № 1586 «Об утверждении Правил перевозок пассажиров и багажа автомобильным транспортом и городским наземным электрическим транспортом», </w:t>
                            </w:r>
                            <w:hyperlink r:id="rId15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  <w:t>пункт 25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 проверочным листом ознакомлен (фамилия, имя, отчество (при наличии), должность руководителя, иного должностного лица или уполномоченного представителя физического или юридического лица, индивидуального предпринимателя): __________________________________</w:t>
      </w:r>
      <w:r>
        <w:rPr>
          <w:sz w:val="28"/>
          <w:szCs w:val="28"/>
          <w:lang w:val="ru-RU"/>
        </w:rPr>
        <w:t>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пию проверочного листа получил (фамилия, имя, отчество (при наличии), должность руководителя, иного должностного лица или уполномоченного представителя физического или юридического лица, индивидуального предпринимателя): __________________________________</w:t>
      </w:r>
      <w:r>
        <w:rPr>
          <w:sz w:val="28"/>
          <w:szCs w:val="28"/>
          <w:lang w:val="ru-RU"/>
        </w:rPr>
        <w:t>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rPr/>
      </w:pPr>
      <w:r>
        <w:rPr>
          <w:sz w:val="28"/>
          <w:szCs w:val="28"/>
        </w:rPr>
        <w:t>Должность, личная подпись, фамилия и инициалы должностных лиц контрольного органа, проводящих контрольное мероприятие и заполняющих проверочный лист: __________________________________________________</w:t>
      </w:r>
      <w:r>
        <w:rPr>
          <w:sz w:val="28"/>
          <w:szCs w:val="28"/>
          <w:lang w:val="ru-RU"/>
        </w:rPr>
        <w:t>____</w:t>
      </w:r>
    </w:p>
    <w:sectPr>
      <w:type w:val="nextPage"/>
      <w:pgSz w:w="11906" w:h="16838"/>
      <w:pgMar w:left="1134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imSun">
    <w:charset w:val="86"/>
    <w:family w:val="auto"/>
    <w:pitch w:val="default"/>
  </w:font>
  <w:font w:name="monospace">
    <w:altName w:val="Arial Unicode MS"/>
    <w:charset w:val="00"/>
    <w:family w:val="auto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tLeast" w:line="12" w:before="0" w:after="100"/>
      <w:jc w:val="left"/>
      <w:outlineLvl w:val="3"/>
    </w:pPr>
    <w:rPr>
      <w:rFonts w:ascii="SimSun" w:hAnsi="SimSun" w:eastAsia="SimSun" w:cs="SimSun"/>
      <w:b/>
      <w:bCs/>
      <w:color w:val="auto"/>
      <w:kern w:val="0"/>
      <w:sz w:val="24"/>
      <w:szCs w:val="24"/>
      <w:lang w:val="en-US" w:eastAsia="zh-CN" w:bidi="ar"/>
    </w:rPr>
  </w:style>
  <w:style w:type="character" w:styleId="Style12">
    <w:name w:val="Основной шрифт абзаца"/>
    <w:qFormat/>
    <w:rPr/>
  </w:style>
  <w:style w:type="character" w:styleId="HTML">
    <w:name w:val="Образец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VisitedInternetLink">
    <w:name w:val="FollowedHyperlink"/>
    <w:basedOn w:val="Style12"/>
    <w:rPr>
      <w:color w:val="2747AF"/>
      <w:u w:val="none"/>
    </w:rPr>
  </w:style>
  <w:style w:type="character" w:styleId="InternetLink">
    <w:name w:val="Hyperlink"/>
    <w:basedOn w:val="Style12"/>
    <w:rPr>
      <w:caps w:val="false"/>
      <w:smallCaps w:val="false"/>
      <w:color w:val="2747AF"/>
      <w:u w:val="none"/>
    </w:rPr>
  </w:style>
  <w:style w:type="character" w:styleId="HTML1">
    <w:name w:val="Клавиатура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2">
    <w:name w:val="Код HTML"/>
    <w:basedOn w:val="Style12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PageNumber">
    <w:name w:val="Page Number"/>
    <w:basedOn w:val="Style12"/>
    <w:rPr/>
  </w:style>
  <w:style w:type="character" w:styleId="HTML3">
    <w:name w:val="Определение HTML"/>
    <w:basedOn w:val="Style12"/>
    <w:qFormat/>
    <w:rPr>
      <w:i/>
      <w:iCs/>
      <w:vanish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qFormat/>
    <w:rPr>
      <w:lang w:eastAsia="en-US"/>
    </w:rPr>
  </w:style>
  <w:style w:type="character" w:styleId="Greytext4">
    <w:name w:val="greytext4"/>
    <w:qFormat/>
    <w:rPr>
      <w:color w:val="949494"/>
    </w:rPr>
  </w:style>
  <w:style w:type="character" w:styleId="Hover2">
    <w:name w:val="hover2"/>
    <w:qFormat/>
    <w:rPr/>
  </w:style>
  <w:style w:type="character" w:styleId="Hover">
    <w:name w:val="hover"/>
    <w:qFormat/>
    <w:rPr/>
  </w:style>
  <w:style w:type="character" w:styleId="Hover3">
    <w:name w:val="hover3"/>
    <w:qFormat/>
    <w:rPr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eastAsia="en-US"/>
    </w:rPr>
  </w:style>
  <w:style w:type="character" w:styleId="Znaktitle">
    <w:name w:val="znak-title"/>
    <w:qFormat/>
    <w:rPr/>
  </w:style>
  <w:style w:type="character" w:styleId="Pages">
    <w:name w:val="pages"/>
    <w:qFormat/>
    <w:rPr>
      <w:color w:val="000000"/>
      <w:bdr w:val="single" w:sz="4" w:space="0" w:color="000000"/>
      <w:shd w:fill="FFFFFF" w:val="clear"/>
    </w:rPr>
  </w:style>
  <w:style w:type="character" w:styleId="Wpcf7listitem">
    <w:name w:val="wpcf7-list-item"/>
    <w:qFormat/>
    <w:rPr/>
  </w:style>
  <w:style w:type="character" w:styleId="Hover1">
    <w:name w:val="hover1"/>
    <w:qFormat/>
    <w:rPr/>
  </w:style>
  <w:style w:type="character" w:styleId="Infotitle">
    <w:name w:val="info-title"/>
    <w:qFormat/>
    <w:rPr/>
  </w:style>
  <w:style w:type="character" w:styleId="Current">
    <w:name w:val="current"/>
    <w:qFormat/>
    <w:rPr>
      <w:b/>
      <w:color w:val="000000"/>
      <w:bdr w:val="single" w:sz="4" w:space="0" w:color="000000"/>
      <w:shd w:fill="FFFFFF" w:val="clear"/>
    </w:rPr>
  </w:style>
  <w:style w:type="character" w:styleId="Wpcf7notvalidtip1">
    <w:name w:val="wpcf7-not-valid-tip1"/>
    <w:qFormat/>
    <w:rPr>
      <w:bdr w:val="single" w:sz="4" w:space="0" w:color="FF0000"/>
      <w:shd w:fill="FFFFFF" w:val="clear"/>
    </w:rPr>
  </w:style>
  <w:style w:type="character" w:styleId="Extend">
    <w:name w:val="extend"/>
    <w:qFormat/>
    <w:rPr>
      <w:color w:val="000000"/>
      <w:bdr w:val="single" w:sz="4" w:space="0" w:color="000000"/>
      <w:shd w:fill="FFFFFF" w:val="clear"/>
    </w:rPr>
  </w:style>
  <w:style w:type="character" w:styleId="Wpcf7notvalidtip">
    <w:name w:val="wpcf7-not-valid-tip"/>
    <w:qFormat/>
    <w:rPr>
      <w:b w:val="false"/>
      <w:color w:val="FF0000"/>
      <w:sz w:val="21"/>
      <w:szCs w:val="21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4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5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6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7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8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9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0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11" Type="http://schemas.openxmlformats.org/officeDocument/2006/relationships/hyperlink" Target="consultantplus://offline/ref=56CDB4AE3FA8934F532AD7002C1FC649449D69909C670FEB1CB3F07AB2AE96E33E7FEC9930FCA77D353F2CB06A8FF18EA56251CB7CE7E1BEV042L" TargetMode="External"/><Relationship Id="rId12" Type="http://schemas.openxmlformats.org/officeDocument/2006/relationships/hyperlink" Target="consultantplus://offline/ref=56CDB4AE3FA8934F532AD7002C1FC649449D69909C670FEB1CB3F07AB2AE96E33E7FEC9930FCA77C3C3F2CB06A8FF18EA56251CB7CE7E1BEV042L" TargetMode="External"/><Relationship Id="rId13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14" Type="http://schemas.openxmlformats.org/officeDocument/2006/relationships/hyperlink" Target="consultantplus://offline/ref=56CDB4AE3FA8934F532AD7002C1FC6494493699F95630FEB1CB3F07AB2AE96E33E7FEC9930FCA57C323F2CB06A8FF18EA56251CB7CE7E1BEV042L" TargetMode="External"/><Relationship Id="rId15" Type="http://schemas.openxmlformats.org/officeDocument/2006/relationships/hyperlink" Target="consultantplus://offline/ref=56CDB4AE3FA8934F532AD7002C1FC6494493699F95630FEB1CB3F07AB2AE96E33E7FEC9930FCA4793C3F2CB06A8FF18EA56251CB7CE7E1BEV042L" TargetMode="External"/><Relationship Id="rId16" Type="http://schemas.openxmlformats.org/officeDocument/2006/relationships/hyperlink" Target="consultantplus://offline/ref=56CDB4AE3FA8934F532AD7002C1FC649449D69909C670FEB1CB3F07AB2AE96E33E7FEC9930FCA77E373F2CB06A8FF18EA56251CB7CE7E1BEV042L" TargetMode="External"/><Relationship Id="rId17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18" Type="http://schemas.openxmlformats.org/officeDocument/2006/relationships/hyperlink" Target="consultantplus://offline/ref=56CDB4AE3FA8934F532AD7002C1FC649469D679593640FEB1CB3F07AB2AE96E33E7FEC9930FCA474313F2CB06A8FF18EA56251CB7CE7E1BEV042L" TargetMode="External"/><Relationship Id="rId19" Type="http://schemas.openxmlformats.org/officeDocument/2006/relationships/hyperlink" Target="consultantplus://offline/ref=56CDB4AE3FA8934F532AD7002C1FC649469D679593640FEB1CB3F07AB2AE96E33E7FEC9930FCA4743D3F2CB06A8FF18EA56251CB7CE7E1BEV042L" TargetMode="External"/><Relationship Id="rId20" Type="http://schemas.openxmlformats.org/officeDocument/2006/relationships/hyperlink" Target="consultantplus://offline/ref=56CDB4AE3FA8934F532AD7002C1FC649449D69909C670FEB1CB3F07AB2AE96E33E7FEC9930FCA77C373F2CB06A8FF18EA56251CB7CE7E1BEV042L" TargetMode="External"/><Relationship Id="rId21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22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23" Type="http://schemas.openxmlformats.org/officeDocument/2006/relationships/hyperlink" Target="consultantplus://offline/ref=56CDB4AE3FA8934F532AD7002C1FC649469D679593640FEB1CB3F07AB2AE96E33E7FEC9930FCA474313F2CB06A8FF18EA56251CB7CE7E1BEV042L" TargetMode="External"/><Relationship Id="rId24" Type="http://schemas.openxmlformats.org/officeDocument/2006/relationships/hyperlink" Target="consultantplus://offline/ref=56CDB4AE3FA8934F532AD7002C1FC649469D679593640FEB1CB3F07AB2AE96E33E7FEC9930FCA4743D3F2CB06A8FF18EA56251CB7CE7E1BEV042L" TargetMode="External"/><Relationship Id="rId25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26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27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28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29" Type="http://schemas.openxmlformats.org/officeDocument/2006/relationships/hyperlink" Target="consultantplus://offline/ref=56CDB4AE3FA8934F532AD7002C1FC649449D69909C670FEB1CB3F07AB2AE96E33E7FEC9930FCA474303F2CB06A8FF18EA56251CB7CE7E1BEV042L" TargetMode="External"/><Relationship Id="rId30" Type="http://schemas.openxmlformats.org/officeDocument/2006/relationships/hyperlink" Target="consultantplus://offline/ref=56CDB4AE3FA8934F532AD7002C1FC649449D69909C670FEB1CB3F07AB2AE96E33E7FEC9930FCA77C373F2CB06A8FF18EA56251CB7CE7E1BEV042L" TargetMode="External"/><Relationship Id="rId31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32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33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34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35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36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37" Type="http://schemas.openxmlformats.org/officeDocument/2006/relationships/hyperlink" Target="consultantplus://offline/ref=56CDB4AE3FA8934F532AD7002C1FC649469D679593640FEB1CB3F07AB2AE96E33E7FEC9930FCA474313F2CB06A8FF18EA56251CB7CE7E1BEV042L" TargetMode="External"/><Relationship Id="rId38" Type="http://schemas.openxmlformats.org/officeDocument/2006/relationships/hyperlink" Target="consultantplus://offline/ref=56CDB4AE3FA8934F532AD7002C1FC649469D679593640FEB1CB3F07AB2AE96E33E7FEC9930FCA4743D3F2CB06A8FF18EA56251CB7CE7E1BEV042L" TargetMode="External"/><Relationship Id="rId39" Type="http://schemas.openxmlformats.org/officeDocument/2006/relationships/hyperlink" Target="consultantplus://offline/ref=56CDB4AE3FA8934F532AD7002C1FC649449D69909C670FEB1CB3F07AB2AE96E33E7FEC9930FCA77D353F2CB06A8FF18EA56251CB7CE7E1BEV042L" TargetMode="External"/><Relationship Id="rId40" Type="http://schemas.openxmlformats.org/officeDocument/2006/relationships/hyperlink" Target="consultantplus://offline/ref=56CDB4AE3FA8934F532AD7002C1FC649449D69909C670FEB1CB3F07AB2AE96E33E7FEC9930FCA77C3C3F2CB06A8FF18EA56251CB7CE7E1BEV042L" TargetMode="External"/><Relationship Id="rId41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42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43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44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45" Type="http://schemas.openxmlformats.org/officeDocument/2006/relationships/hyperlink" Target="consultantplus://offline/ref=56CDB4AE3FA8934F532AD7002C1FC6494493699F95630FEB1CB3F07AB2AE96E33E7FEC9930FCA57C323F2CB06A8FF18EA56251CB7CE7E1BEV042L" TargetMode="External"/><Relationship Id="rId46" Type="http://schemas.openxmlformats.org/officeDocument/2006/relationships/hyperlink" Target="consultantplus://offline/ref=56CDB4AE3FA8934F532AD7002C1FC6494493699F95630FEB1CB3F07AB2AE96E33E7FEC9930FCA4793C3F2CB06A8FF18EA56251CB7CE7E1BEV042L" TargetMode="External"/><Relationship Id="rId47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48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49" Type="http://schemas.openxmlformats.org/officeDocument/2006/relationships/hyperlink" Target="consultantplus://offline/ref=56CDB4AE3FA8934F532AD7002C1FC6494493699F95630FEB1CB3F07AB2AE96E33E7FEC9930FCA57C323F2CB06A8FF18EA56251CB7CE7E1BEV042L" TargetMode="External"/><Relationship Id="rId50" Type="http://schemas.openxmlformats.org/officeDocument/2006/relationships/hyperlink" Target="consultantplus://offline/ref=56CDB4AE3FA8934F532AD7002C1FC6494493699F95630FEB1CB3F07AB2AE96E33E7FEC9930FCA4793C3F2CB06A8FF18EA56251CB7CE7E1BEV042L" TargetMode="External"/><Relationship Id="rId51" Type="http://schemas.openxmlformats.org/officeDocument/2006/relationships/hyperlink" Target="consultantplus://offline/ref=56CDB4AE3FA8934F532AD7002C1FC649449D69909C670FEB1CB3F07AB2AE96E33E7FEC9930FCA77E373F2CB06A8FF18EA56251CB7CE7E1BEV042L" TargetMode="External"/><Relationship Id="rId52" Type="http://schemas.openxmlformats.org/officeDocument/2006/relationships/hyperlink" Target="consultantplus://offline/ref=56CDB4AE3FA8934F532AD7002C1FC649449D69909C670FEB1CB3F07AB2AE96E33E7FEC9930FCA779363F2CB06A8FF18EA56251CB7CE7E1BEV042L" TargetMode="External"/><Relationship Id="rId53" Type="http://schemas.openxmlformats.org/officeDocument/2006/relationships/hyperlink" Target="consultantplus://offline/ref=56CDB4AE3FA8934F532AD7002C1FC649469D679593640FEB1CB3F07AB2AE96E33E7FEC9930FCA474313F2CB06A8FF18EA56251CB7CE7E1BEV042L" TargetMode="External"/><Relationship Id="rId54" Type="http://schemas.openxmlformats.org/officeDocument/2006/relationships/hyperlink" Target="consultantplus://offline/ref=56CDB4AE3FA8934F532AD7002C1FC649469D679593640FEB1CB3F07AB2AE96E33E7FEC9930FCA4743D3F2CB06A8FF18EA56251CB7CE7E1BEV042L" TargetMode="External"/><Relationship Id="rId55" Type="http://schemas.openxmlformats.org/officeDocument/2006/relationships/hyperlink" Target="consultantplus://offline/ref=56CDB4AE3FA8934F532AD7002C1FC649449D69909C670FEB1CB3F07AB2AE96E33E7FEC9930FCA77D353F2CB06A8FF18EA56251CB7CE7E1BEV042L" TargetMode="External"/><Relationship Id="rId56" Type="http://schemas.openxmlformats.org/officeDocument/2006/relationships/hyperlink" Target="consultantplus://offline/ref=56CDB4AE3FA8934F532AD7002C1FC649449D69909C670FEB1CB3F07AB2AE96E33E7FEC9930FCA77C3C3F2CB06A8FF18EA56251CB7CE7E1BEV042L" TargetMode="External"/><Relationship Id="rId57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58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59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60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61" Type="http://schemas.openxmlformats.org/officeDocument/2006/relationships/hyperlink" Target="consultantplus://offline/ref=56CDB4AE3FA8934F532AD7002C1FC6494493699F95630FEB1CB3F07AB2AE96E33E7FEC9930FCA57C323F2CB06A8FF18EA56251CB7CE7E1BEV042L" TargetMode="External"/><Relationship Id="rId62" Type="http://schemas.openxmlformats.org/officeDocument/2006/relationships/hyperlink" Target="consultantplus://offline/ref=56CDB4AE3FA8934F532AD7002C1FC6494493699F95630FEB1CB3F07AB2AE96E33E7FEC9930FCA4793C3F2CB06A8FF18EA56251CB7CE7E1BEV042L" TargetMode="External"/><Relationship Id="rId63" Type="http://schemas.openxmlformats.org/officeDocument/2006/relationships/hyperlink" Target="consultantplus://offline/ref=56CDB4AE3FA8934F532AD7002C1FC649469D679593640FEB1CB3F07AB2AE96E33E7FEC9930FCA67C363F2CB06A8FF18EA56251CB7CE7E1BEV042L" TargetMode="External"/><Relationship Id="rId64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65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66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67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68" Type="http://schemas.openxmlformats.org/officeDocument/2006/relationships/hyperlink" Target="consultantplus://offline/ref=56CDB4AE3FA8934F532AD7002C1FC649449C649696660FEB1CB3F07AB2AE96E33E7FEC9930FCA5793D3F2CB06A8FF18EA56251CB7CE7E1BEV042L" TargetMode="External"/><Relationship Id="rId69" Type="http://schemas.openxmlformats.org/officeDocument/2006/relationships/hyperlink" Target="consultantplus://offline/ref=56CDB4AE3FA8934F532AD7002C1FC649449C649696660FEB1CB3F07AB2AE96E33E7FEC9930FCA578373F2CB06A8FF18EA56251CB7CE7E1BEV042L" TargetMode="External"/><Relationship Id="rId70" Type="http://schemas.openxmlformats.org/officeDocument/2006/relationships/hyperlink" Target="consultantplus://offline/ref=56CDB4AE3FA8934F532AD7002C1FC649449C649696660FEB1CB3F07AB2AE96E33E7FEC9930FCA578303F2CB06A8FF18EA56251CB7CE7E1BEV042L" TargetMode="External"/><Relationship Id="rId71" Type="http://schemas.openxmlformats.org/officeDocument/2006/relationships/hyperlink" Target="consultantplus://offline/ref=56CDB4AE3FA8934F532AD7002C1FC649449C649696660FEB1CB3F07AB2AE96E33E7FEC9930FCA578313F2CB06A8FF18EA56251CB7CE7E1BEV042L" TargetMode="External"/><Relationship Id="rId72" Type="http://schemas.openxmlformats.org/officeDocument/2006/relationships/hyperlink" Target="consultantplus://offline/ref=56CDB4AE3FA8934F532AD7002C1FC649449C649696660FEB1CB3F07AB2AE96E33E7FEC9930FCA578323F2CB06A8FF18EA56251CB7CE7E1BEV042L" TargetMode="External"/><Relationship Id="rId73" Type="http://schemas.openxmlformats.org/officeDocument/2006/relationships/hyperlink" Target="consultantplus://offline/ref=56CDB4AE3FA8934F532AD7002C1FC649449C649696660FEB1CB3F07AB2AE96E33E7FEC9930FCA578333F2CB06A8FF18EA56251CB7CE7E1BEV042L" TargetMode="External"/><Relationship Id="rId74" Type="http://schemas.openxmlformats.org/officeDocument/2006/relationships/hyperlink" Target="consultantplus://offline/ref=56CDB4AE3FA8934F532AD7002C1FC649449C649696660FEB1CB3F07AB2AE96E33E7FEC9930FCA5783C3F2CB06A8FF18EA56251CB7CE7E1BEV042L" TargetMode="External"/><Relationship Id="rId75" Type="http://schemas.openxmlformats.org/officeDocument/2006/relationships/hyperlink" Target="consultantplus://offline/ref=56CDB4AE3FA8934F532AD7002C1FC649449C649696660FEB1CB3F07AB2AE96E33E7FEC9930FCA5783D3F2CB06A8FF18EA56251CB7CE7E1BEV042L" TargetMode="External"/><Relationship Id="rId76" Type="http://schemas.openxmlformats.org/officeDocument/2006/relationships/hyperlink" Target="consultantplus://offline/ref=56CDB4AE3FA8934F532AD7002C1FC649449C649696660FEB1CB3F07AB2AE96E33E7FEC9930FCA57B3D3F2CB06A8FF18EA56251CB7CE7E1BEV042L" TargetMode="External"/><Relationship Id="rId77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78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79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80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81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82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83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84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85" Type="http://schemas.openxmlformats.org/officeDocument/2006/relationships/hyperlink" Target="consultantplus://offline/ref=56CDB4AE3FA8934F532AD7002C1FC649449D69909C670FEB1CB3F07AB2AE96E33E7FEC9930FCA77D353F2CB06A8FF18EA56251CB7CE7E1BEV042L" TargetMode="External"/><Relationship Id="rId86" Type="http://schemas.openxmlformats.org/officeDocument/2006/relationships/hyperlink" Target="consultantplus://offline/ref=56CDB4AE3FA8934F532AD7002C1FC649449D69909C670FEB1CB3F07AB2AE96E33E7FEC9930FCA77C3C3F2CB06A8FF18EA56251CB7CE7E1BEV042L" TargetMode="External"/><Relationship Id="rId87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88" Type="http://schemas.openxmlformats.org/officeDocument/2006/relationships/hyperlink" Target="consultantplus://offline/ref=56CDB4AE3FA8934F532AD7002C1FC6494493699F95630FEB1CB3F07AB2AE96E33E7FEC9930FCA57C323F2CB06A8FF18EA56251CB7CE7E1BEV042L" TargetMode="External"/><Relationship Id="rId89" Type="http://schemas.openxmlformats.org/officeDocument/2006/relationships/hyperlink" Target="consultantplus://offline/ref=56CDB4AE3FA8934F532AD7002C1FC6494493699F95630FEB1CB3F07AB2AE96E33E7FEC9930FCA4793C3F2CB06A8FF18EA56251CB7CE7E1BEV042L" TargetMode="External"/><Relationship Id="rId90" Type="http://schemas.openxmlformats.org/officeDocument/2006/relationships/hyperlink" Target="consultantplus://offline/ref=56CDB4AE3FA8934F532AD7002C1FC649449D69909C670FEB1CB3F07AB2AE96E33E7FEC9930FCA77E373F2CB06A8FF18EA56251CB7CE7E1BEV042L" TargetMode="External"/><Relationship Id="rId91" Type="http://schemas.openxmlformats.org/officeDocument/2006/relationships/hyperlink" Target="consultantplus://offline/ref=56CDB4AE3FA8934F532AD7002C1FC649449D69909C670FEB1CB3F07AB2AE96E33E7FEC9A32FDAE2965702DEC2FD2E28FAE6253C860VE47L" TargetMode="External"/><Relationship Id="rId92" Type="http://schemas.openxmlformats.org/officeDocument/2006/relationships/hyperlink" Target="consultantplus://offline/ref=56CDB4AE3FA8934F532AD7002C1FC649469D679593640FEB1CB3F07AB2AE96E33E7FEC9930FCA474313F2CB06A8FF18EA56251CB7CE7E1BEV042L" TargetMode="External"/><Relationship Id="rId93" Type="http://schemas.openxmlformats.org/officeDocument/2006/relationships/hyperlink" Target="consultantplus://offline/ref=56CDB4AE3FA8934F532AD7002C1FC649469D679593640FEB1CB3F07AB2AE96E33E7FEC9930FCA4743D3F2CB06A8FF18EA56251CB7CE7E1BEV042L" TargetMode="External"/><Relationship Id="rId94" Type="http://schemas.openxmlformats.org/officeDocument/2006/relationships/hyperlink" Target="consultantplus://offline/ref=56CDB4AE3FA8934F532AD7002C1FC649449D69909C670FEB1CB3F07AB2AE96E33E7FEC9930FCA77C373F2CB06A8FF18EA56251CB7CE7E1BEV042L" TargetMode="External"/><Relationship Id="rId95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96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97" Type="http://schemas.openxmlformats.org/officeDocument/2006/relationships/hyperlink" Target="consultantplus://offline/ref=56CDB4AE3FA8934F532AD7002C1FC649469D679593640FEB1CB3F07AB2AE96E33E7FEC9930FCA474313F2CB06A8FF18EA56251CB7CE7E1BEV042L" TargetMode="External"/><Relationship Id="rId98" Type="http://schemas.openxmlformats.org/officeDocument/2006/relationships/hyperlink" Target="consultantplus://offline/ref=56CDB4AE3FA8934F532AD7002C1FC649469D679593640FEB1CB3F07AB2AE96E33E7FEC9930FCA4743D3F2CB06A8FF18EA56251CB7CE7E1BEV042L" TargetMode="External"/><Relationship Id="rId99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100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01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102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03" Type="http://schemas.openxmlformats.org/officeDocument/2006/relationships/hyperlink" Target="consultantplus://offline/ref=56CDB4AE3FA8934F532AD7002C1FC649449D69909C670FEB1CB3F07AB2AE96E33E7FEC9930FCA474303F2CB06A8FF18EA56251CB7CE7E1BEV042L" TargetMode="External"/><Relationship Id="rId104" Type="http://schemas.openxmlformats.org/officeDocument/2006/relationships/hyperlink" Target="consultantplus://offline/ref=56CDB4AE3FA8934F532AD7002C1FC649449D69909C670FEB1CB3F07AB2AE96E33E7FEC9930FCA77C373F2CB06A8FF18EA56251CB7CE7E1BEV042L" TargetMode="External"/><Relationship Id="rId105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106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07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108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109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110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11" Type="http://schemas.openxmlformats.org/officeDocument/2006/relationships/hyperlink" Target="consultantplus://offline/ref=56CDB4AE3FA8934F532AD7002C1FC649469D679593640FEB1CB3F07AB2AE96E33E7FEC9930FCA474313F2CB06A8FF18EA56251CB7CE7E1BEV042L" TargetMode="External"/><Relationship Id="rId112" Type="http://schemas.openxmlformats.org/officeDocument/2006/relationships/hyperlink" Target="consultantplus://offline/ref=56CDB4AE3FA8934F532AD7002C1FC649469D679593640FEB1CB3F07AB2AE96E33E7FEC9930FCA4743D3F2CB06A8FF18EA56251CB7CE7E1BEV042L" TargetMode="External"/><Relationship Id="rId113" Type="http://schemas.openxmlformats.org/officeDocument/2006/relationships/hyperlink" Target="consultantplus://offline/ref=56CDB4AE3FA8934F532AD7002C1FC649449D69909C670FEB1CB3F07AB2AE96E33E7FEC9930FCA77D353F2CB06A8FF18EA56251CB7CE7E1BEV042L" TargetMode="External"/><Relationship Id="rId114" Type="http://schemas.openxmlformats.org/officeDocument/2006/relationships/hyperlink" Target="consultantplus://offline/ref=56CDB4AE3FA8934F532AD7002C1FC649449D69909C670FEB1CB3F07AB2AE96E33E7FEC9930FCA77C3C3F2CB06A8FF18EA56251CB7CE7E1BEV042L" TargetMode="External"/><Relationship Id="rId115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116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117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118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19" Type="http://schemas.openxmlformats.org/officeDocument/2006/relationships/hyperlink" Target="consultantplus://offline/ref=56CDB4AE3FA8934F532AD7002C1FC6494493699F95630FEB1CB3F07AB2AE96E33E7FEC9930FCA57C323F2CB06A8FF18EA56251CB7CE7E1BEV042L" TargetMode="External"/><Relationship Id="rId120" Type="http://schemas.openxmlformats.org/officeDocument/2006/relationships/hyperlink" Target="consultantplus://offline/ref=56CDB4AE3FA8934F532AD7002C1FC6494493699F95630FEB1CB3F07AB2AE96E33E7FEC9930FCA4793C3F2CB06A8FF18EA56251CB7CE7E1BEV042L" TargetMode="External"/><Relationship Id="rId121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122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23" Type="http://schemas.openxmlformats.org/officeDocument/2006/relationships/hyperlink" Target="consultantplus://offline/ref=56CDB4AE3FA8934F532AD7002C1FC6494493699F95630FEB1CB3F07AB2AE96E33E7FEC9930FCA57C323F2CB06A8FF18EA56251CB7CE7E1BEV042L" TargetMode="External"/><Relationship Id="rId124" Type="http://schemas.openxmlformats.org/officeDocument/2006/relationships/hyperlink" Target="consultantplus://offline/ref=56CDB4AE3FA8934F532AD7002C1FC6494493699F95630FEB1CB3F07AB2AE96E33E7FEC9930FCA4793C3F2CB06A8FF18EA56251CB7CE7E1BEV042L" TargetMode="External"/><Relationship Id="rId125" Type="http://schemas.openxmlformats.org/officeDocument/2006/relationships/hyperlink" Target="consultantplus://offline/ref=56CDB4AE3FA8934F532AD7002C1FC649449D69909C670FEB1CB3F07AB2AE96E33E7FEC9930FCA77E373F2CB06A8FF18EA56251CB7CE7E1BEV042L" TargetMode="External"/><Relationship Id="rId126" Type="http://schemas.openxmlformats.org/officeDocument/2006/relationships/hyperlink" Target="consultantplus://offline/ref=56CDB4AE3FA8934F532AD7002C1FC649449D69909C670FEB1CB3F07AB2AE96E33E7FEC9930FCA779363F2CB06A8FF18EA56251CB7CE7E1BEV042L" TargetMode="External"/><Relationship Id="rId127" Type="http://schemas.openxmlformats.org/officeDocument/2006/relationships/hyperlink" Target="consultantplus://offline/ref=56CDB4AE3FA8934F532AD7002C1FC649469D679593640FEB1CB3F07AB2AE96E33E7FEC9930FCA474313F2CB06A8FF18EA56251CB7CE7E1BEV042L" TargetMode="External"/><Relationship Id="rId128" Type="http://schemas.openxmlformats.org/officeDocument/2006/relationships/hyperlink" Target="consultantplus://offline/ref=56CDB4AE3FA8934F532AD7002C1FC649469D679593640FEB1CB3F07AB2AE96E33E7FEC9930FCA4743D3F2CB06A8FF18EA56251CB7CE7E1BEV042L" TargetMode="External"/><Relationship Id="rId129" Type="http://schemas.openxmlformats.org/officeDocument/2006/relationships/hyperlink" Target="consultantplus://offline/ref=56CDB4AE3FA8934F532AD7002C1FC649449D69909C670FEB1CB3F07AB2AE96E33E7FEC9930FCA77D353F2CB06A8FF18EA56251CB7CE7E1BEV042L" TargetMode="External"/><Relationship Id="rId130" Type="http://schemas.openxmlformats.org/officeDocument/2006/relationships/hyperlink" Target="consultantplus://offline/ref=56CDB4AE3FA8934F532AD7002C1FC649449D69909C670FEB1CB3F07AB2AE96E33E7FEC9930FCA77C3C3F2CB06A8FF18EA56251CB7CE7E1BEV042L" TargetMode="External"/><Relationship Id="rId131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132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133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134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35" Type="http://schemas.openxmlformats.org/officeDocument/2006/relationships/hyperlink" Target="consultantplus://offline/ref=56CDB4AE3FA8934F532AD7002C1FC6494493699F95630FEB1CB3F07AB2AE96E33E7FEC9930FCA57C323F2CB06A8FF18EA56251CB7CE7E1BEV042L" TargetMode="External"/><Relationship Id="rId136" Type="http://schemas.openxmlformats.org/officeDocument/2006/relationships/hyperlink" Target="consultantplus://offline/ref=56CDB4AE3FA8934F532AD7002C1FC6494493699F95630FEB1CB3F07AB2AE96E33E7FEC9930FCA4793C3F2CB06A8FF18EA56251CB7CE7E1BEV042L" TargetMode="External"/><Relationship Id="rId137" Type="http://schemas.openxmlformats.org/officeDocument/2006/relationships/hyperlink" Target="consultantplus://offline/ref=56CDB4AE3FA8934F532AD7002C1FC649469D679593640FEB1CB3F07AB2AE96E33E7FEC9930FCA67C363F2CB06A8FF18EA56251CB7CE7E1BEV042L" TargetMode="External"/><Relationship Id="rId138" Type="http://schemas.openxmlformats.org/officeDocument/2006/relationships/hyperlink" Target="consultantplus://offline/ref=56CDB4AE3FA8934F532AD7002C1FC6494691689195690FEB1CB3F07AB2AE96E33E7FEC9930FCA5753C3F2CB06A8FF18EA56251CB7CE7E1BEV042L" TargetMode="External"/><Relationship Id="rId139" Type="http://schemas.openxmlformats.org/officeDocument/2006/relationships/hyperlink" Target="consultantplus://offline/ref=56CDB4AE3FA8934F532AD7002C1FC6494492629E9D690FEB1CB3F07AB2AE96E33E7FEC9930FCA579323F2CB06A8FF18EA56251CB7CE7E1BEV042L" TargetMode="External"/><Relationship Id="rId140" Type="http://schemas.openxmlformats.org/officeDocument/2006/relationships/hyperlink" Target="consultantplus://offline/ref=56CDB4AE3FA8934F532AD7002C1FC649449D65959D600FEB1CB3F07AB2AE96E33E7FEC9930FCA57C373F2CB06A8FF18EA56251CB7CE7E1BEV042L" TargetMode="External"/><Relationship Id="rId141" Type="http://schemas.openxmlformats.org/officeDocument/2006/relationships/hyperlink" Target="consultantplus://offline/ref=56CDB4AE3FA8934F532AD7002C1FC6494492639593610FEB1CB3F07AB2AE96E33E7FEC9930FCA57D323F2CB06A8FF18EA56251CB7CE7E1BEV042L" TargetMode="External"/><Relationship Id="rId142" Type="http://schemas.openxmlformats.org/officeDocument/2006/relationships/hyperlink" Target="consultantplus://offline/ref=56CDB4AE3FA8934F532AD7002C1FC649449C649696660FEB1CB3F07AB2AE96E33E7FEC9930FCA5793D3F2CB06A8FF18EA56251CB7CE7E1BEV042L" TargetMode="External"/><Relationship Id="rId143" Type="http://schemas.openxmlformats.org/officeDocument/2006/relationships/hyperlink" Target="consultantplus://offline/ref=56CDB4AE3FA8934F532AD7002C1FC649449C649696660FEB1CB3F07AB2AE96E33E7FEC9930FCA578373F2CB06A8FF18EA56251CB7CE7E1BEV042L" TargetMode="External"/><Relationship Id="rId144" Type="http://schemas.openxmlformats.org/officeDocument/2006/relationships/hyperlink" Target="consultantplus://offline/ref=56CDB4AE3FA8934F532AD7002C1FC649449C649696660FEB1CB3F07AB2AE96E33E7FEC9930FCA578303F2CB06A8FF18EA56251CB7CE7E1BEV042L" TargetMode="External"/><Relationship Id="rId145" Type="http://schemas.openxmlformats.org/officeDocument/2006/relationships/hyperlink" Target="consultantplus://offline/ref=56CDB4AE3FA8934F532AD7002C1FC649449C649696660FEB1CB3F07AB2AE96E33E7FEC9930FCA578313F2CB06A8FF18EA56251CB7CE7E1BEV042L" TargetMode="External"/><Relationship Id="rId146" Type="http://schemas.openxmlformats.org/officeDocument/2006/relationships/hyperlink" Target="consultantplus://offline/ref=56CDB4AE3FA8934F532AD7002C1FC649449C649696660FEB1CB3F07AB2AE96E33E7FEC9930FCA578323F2CB06A8FF18EA56251CB7CE7E1BEV042L" TargetMode="External"/><Relationship Id="rId147" Type="http://schemas.openxmlformats.org/officeDocument/2006/relationships/hyperlink" Target="consultantplus://offline/ref=56CDB4AE3FA8934F532AD7002C1FC649449C649696660FEB1CB3F07AB2AE96E33E7FEC9930FCA578333F2CB06A8FF18EA56251CB7CE7E1BEV042L" TargetMode="External"/><Relationship Id="rId148" Type="http://schemas.openxmlformats.org/officeDocument/2006/relationships/hyperlink" Target="consultantplus://offline/ref=56CDB4AE3FA8934F532AD7002C1FC649449C649696660FEB1CB3F07AB2AE96E33E7FEC9930FCA5783C3F2CB06A8FF18EA56251CB7CE7E1BEV042L" TargetMode="External"/><Relationship Id="rId149" Type="http://schemas.openxmlformats.org/officeDocument/2006/relationships/hyperlink" Target="consultantplus://offline/ref=56CDB4AE3FA8934F532AD7002C1FC649449C649696660FEB1CB3F07AB2AE96E33E7FEC9930FCA5783D3F2CB06A8FF18EA56251CB7CE7E1BEV042L" TargetMode="External"/><Relationship Id="rId150" Type="http://schemas.openxmlformats.org/officeDocument/2006/relationships/hyperlink" Target="consultantplus://offline/ref=56CDB4AE3FA8934F532AD7002C1FC649449C649696660FEB1CB3F07AB2AE96E33E7FEC9930FCA57B3D3F2CB06A8FF18EA56251CB7CE7E1BEV042L" TargetMode="Externa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57:00Z</dcterms:created>
  <dc:creator>ПосоховаЕД</dc:creator>
  <dc:description/>
  <dc:language>en-US</dc:language>
  <cp:lastModifiedBy>Делопроизв4</cp:lastModifiedBy>
  <cp:lastPrinted>2022-05-11T08:48:00Z</cp:lastPrinted>
  <dcterms:modified xsi:type="dcterms:W3CDTF">2022-06-09T07:15:11Z</dcterms:modified>
  <cp:revision>3</cp:revision>
  <dc:subject/>
  <dc:title>Р О С С И Й С К А Я   Ф Е Д Е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0CBE14E12453CA1D5FA25FCF0EA5F</vt:lpwstr>
  </property>
  <property fmtid="{D5CDD505-2E9C-101B-9397-08002B2CF9AE}" pid="3" name="KSOProductBuildVer">
    <vt:lpwstr>1049-11.2.0.11156</vt:lpwstr>
  </property>
</Properties>
</file>