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декабря 2020 года   № 220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24 апреля 2019 года № 600 «Об утверждении Порядка использования средств резервного фонда администрации Валуйского городского округ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  <w:spacing w:val="66"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81 Бюджетного кодекса Российской Федерации, статьей 27 Положения о бюджетном устройстве и бюджетном процессе в Валуйском городском округе, утверждённого решением Совета депутатов Валуйского городского округа от 25 декабря 2018 года № 119 и в целях упорядочения использования бюджетных ассигнований резервного фонда администрации Валуйского городского округа,</w:t>
      </w:r>
      <w:r>
        <w:rPr>
          <w:bCs/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true"/>
        <w:ind w:right="11" w:firstLine="709"/>
        <w:jc w:val="both"/>
        <w:textAlignment w:val="auto"/>
        <w:rPr>
          <w:spacing w:val="-10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алуйского городского округа от 24 апреля 2019 года № 600 «Об утверждении Порядка использования средств резервного фонда администрации Валуйского городского округа» (далее - Постановление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true"/>
        <w:ind w:right="14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пункте 6 Порядка использования средств резервного фонда администрации Валуйского городского округа (далее Порядок) слова «в течение пяти рабочих дней после соответствующего поручения главы администрации Валуйского городского округа»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overflowPunct w:val="true"/>
        <w:ind w:right="14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пункте 9 Порядка слова «и в месячный срок» заменить словами «до конца финансового года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Валуйского городского округа - начальника управления финансов и бюджетной политики Мащенко Л.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9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 Знак Знак2"/>
    <w:basedOn w:val="Style13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240"/>
      <w:ind w:hanging="280"/>
      <w:jc w:val="both"/>
      <w:textAlignment w:val="auto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Juscontext">
    <w:name w:val="juscontext"/>
    <w:basedOn w:val="Normal"/>
    <w:qFormat/>
    <w:pPr>
      <w:overflowPunct w:val="true"/>
      <w:autoSpaceDE w:val="true"/>
      <w:spacing w:before="0" w:after="30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</w:pPr>
    <w:rPr/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24:00Z</dcterms:created>
  <dc:creator>Ольга Анатальевна Сухинина</dc:creator>
  <dc:description/>
  <cp:keywords/>
  <dc:language>en-US</dc:language>
  <cp:lastModifiedBy>Deloproizv</cp:lastModifiedBy>
  <cp:lastPrinted>2021-05-19T09:34:00Z</cp:lastPrinted>
  <dcterms:modified xsi:type="dcterms:W3CDTF">2021-06-15T08:00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