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03 марта 2021 года  № 23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Порядка осуществления органами местного самоуправления Валуйского городского округа и (или) находящимися в их ведении казенными учреждениями бюджетных полномочий главных администраторов доходов бюджета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160.1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Валуйского городского округа, постановля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Утвердить Порядок осуществления органами местного самоуправления Валуйского городского округа и (или) находящимися в их ведении казенными учреждениями бюджетных полномочий главных администраторов доходов бюджета Валуйского городского округа (прилагаетс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района «Город Валуйки и Валуйский район» от 11.07.2018 г. № 63 «Об утверждении Порядка осуществления органами местного самоуправления муниципального района «Город Валуйки и Валуйский район» и (или) находящимися в их ведении казенными учреждениями бюджетных полномочий главных администраторов доходов бюджета муниципального района «Город Валуйки и Валуйский район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Валуйского городского округа - начальника управления финансов и бюджетной политики (Мащенко Л.В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Cs w:val="28"/>
        </w:rPr>
        <w:t>Валуйского городского округа                                                         А.И. Дыб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ConsPlus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ConsPlus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3 марта 2021 года № 239</w:t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/>
      </w:pPr>
      <w:bookmarkStart w:id="0" w:name="P36"/>
      <w:bookmarkEnd w:id="0"/>
      <w:r>
        <w:rPr>
          <w:b/>
          <w:sz w:val="32"/>
          <w:szCs w:val="32"/>
        </w:rPr>
        <w:t>Порядок осуществления органами местного самоуправления Валуйского городского округа и (или) находящимися в их ведении казенными учреждениями бюджетных полномочий главных администраторов доходов бюджета Валуйского городского округ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bookmarkStart w:id="1" w:name="P44"/>
      <w:bookmarkEnd w:id="1"/>
      <w:r>
        <w:rPr/>
        <w:t>1. Органы местного самоуправления Валуйского городского округа и (или) находящиеся в их ведении казенные учреждения в качестве главных администраторов доходов бюджета Валуйского городского округа (далее - главные администраторы доходов бюджета городского округа):</w:t>
      </w:r>
    </w:p>
    <w:p>
      <w:pPr>
        <w:pStyle w:val="Normal"/>
        <w:ind w:firstLine="709"/>
        <w:jc w:val="both"/>
        <w:rPr/>
      </w:pPr>
      <w:r>
        <w:rPr/>
        <w:t>а) формируют и утверждают перечень администраторов доходов бюджета городского округа, подведомственных главному администратору доходов бюджета городского округа;</w:t>
      </w:r>
    </w:p>
    <w:p>
      <w:pPr>
        <w:pStyle w:val="Normal"/>
        <w:ind w:firstLine="709"/>
        <w:jc w:val="both"/>
        <w:rPr/>
      </w:pPr>
      <w:r>
        <w:rPr/>
        <w:t>б) осуществляют контроль за подведомственными администраторами доходов бюджета городского округа по осуществлению ими функций администрирования доходов бюджета городского округа;</w:t>
      </w:r>
    </w:p>
    <w:p>
      <w:pPr>
        <w:pStyle w:val="Normal"/>
        <w:ind w:firstLine="709"/>
        <w:jc w:val="both"/>
        <w:rPr/>
      </w:pPr>
      <w:r>
        <w:rPr/>
        <w:t>в) формируют и представляют в управление финансов и бюджетной политики администрации Валуйского городского округа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прогноз поступлений доходов по администрируемым доходным источникам, источникам финансирования дефицита бюджета Валуйского городского округа в разрезе кодов бюджетной классификации на очередной финансовый год и плановый период в сроки, предусмотренные нормативными правовыми актами Валуйского городского округа, по форме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103%23P1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№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рядку;</w:t>
      </w:r>
    </w:p>
    <w:p>
      <w:pPr>
        <w:pStyle w:val="Normal"/>
        <w:ind w:firstLine="709"/>
        <w:jc w:val="both"/>
        <w:rPr/>
      </w:pPr>
      <w:r>
        <w:rPr/>
        <w:t>пояснительную записку с расчетами и соответствующими обоснованиями к прогнозу бюджета городского округ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159%23P1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информацию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 начисленных и уплаченных платежах в бюджет городского округа по администрируемым доходным источникам ежеквартально не позднее 10 числа месяца, следующего за отчетным кварталом, по форме согласно приложению № 2 к настоящему Порядку;</w:t>
      </w:r>
    </w:p>
    <w:p>
      <w:pPr>
        <w:pStyle w:val="Normal"/>
        <w:ind w:firstLine="709"/>
        <w:jc w:val="both"/>
        <w:rPr/>
      </w:pPr>
      <w:r>
        <w:rPr/>
        <w:t>пояснительную записку о причинах перевыполнения (невыполнения) плана с анализом фактов, повлекших отклонение от плана, с указанием финансовых последствий, с анализом по начисленным и уплаченным суммам, а также динамики поступлений, динамики сложившейся задолженности (в том числе безнадежной к взысканию) и переплаты в сравнении с аналогичным периодом прошлого года;</w:t>
      </w:r>
    </w:p>
    <w:p>
      <w:pPr>
        <w:pStyle w:val="Normal"/>
        <w:ind w:firstLine="709"/>
        <w:jc w:val="both"/>
        <w:rPr/>
      </w:pPr>
      <w:r>
        <w:rPr/>
        <w:t>аналитические материалы по исполнению бюджета Валуйского городского округа по запросу управления финансов и бюджетной политики администрации Валуйского городского округа;</w:t>
      </w:r>
    </w:p>
    <w:p>
      <w:pPr>
        <w:pStyle w:val="Normal"/>
        <w:ind w:firstLine="709"/>
        <w:jc w:val="both"/>
        <w:rPr/>
      </w:pPr>
      <w:r>
        <w:rPr/>
        <w:t>г) формируют и представляют бюджетную отчетность главного администратора доходов бюджета городского округа по формам и в сроки, которые установлены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д) ведут реестры источников доходов бюджета городского округа по закрепленным за ними источникам доходов на основании перечня источников доходов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/>
        <w:t>е) утверждают методики прогнозирования поступлений доходов в бюджет городского округ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ё) исполняют в случае необходимости полномочия администратора доходов бюджета городского округа;</w:t>
      </w:r>
    </w:p>
    <w:p>
      <w:pPr>
        <w:pStyle w:val="Normal"/>
        <w:ind w:firstLine="709"/>
        <w:jc w:val="both"/>
        <w:rPr/>
      </w:pPr>
      <w:r>
        <w:rPr/>
        <w:t>ж) оказывают методическую помощь администраторам доходов бюджета городского округа по вопросам администрирования;</w:t>
      </w:r>
    </w:p>
    <w:p>
      <w:pPr>
        <w:pStyle w:val="Normal"/>
        <w:ind w:firstLine="709"/>
        <w:jc w:val="both"/>
        <w:rPr/>
      </w:pPr>
      <w:r>
        <w:rPr/>
        <w:t xml:space="preserve">з) осуществляют иные бюджетные полномочия, установленные Бюджетным </w:t>
      </w:r>
      <w:hyperlink r:id="rId3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 и принимаемыми в соответствии с ним нормативными правовы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/>
        <w:t>2. Главные администраторы доходов бюджета городского округа после опубликования решения о бюджете городского округа на очередной финансовый год и плановый период до начала следующего финансового года утверждают и доводят до учреждений, находящихся в их ведении, порядок осуществления и наделения полномочиями администратора доходов бюджета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r>
        <w:rPr/>
        <w:t>а) закрепление за подведомственными администраторами доходов бюджета городского округа источников доходов бюджета городского округа, полномочия, по администрированию которых они осуществляют, с указанием нормативных правовых актов Российской Федерации и (или) нормативных правовых актов городского округа, являющихся основанием для администрирования данного вида дохода;</w:t>
      </w:r>
    </w:p>
    <w:p>
      <w:pPr>
        <w:pStyle w:val="Normal"/>
        <w:ind w:firstLine="709"/>
        <w:jc w:val="both"/>
        <w:rPr/>
      </w:pPr>
      <w:r>
        <w:rPr/>
        <w:t>б) наделение администраторов доходов бюджета городского округа в отношении закрепленных за ними источников доходов бюджета городского округа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/>
        <w:t>начисление, учет и контроль за правильностью исчисления, полнотой и своевременностью осуществления платежей в бюджет городского округа, пеней и штрафов по ним;</w:t>
      </w:r>
    </w:p>
    <w:p>
      <w:pPr>
        <w:pStyle w:val="Normal"/>
        <w:ind w:firstLine="709"/>
        <w:jc w:val="both"/>
        <w:rPr/>
      </w:pPr>
      <w:r>
        <w:rPr/>
        <w:t>взыскание задолженности по платежам в бюджет городского округа, пеней и штрафов;</w:t>
      </w:r>
    </w:p>
    <w:p>
      <w:pPr>
        <w:pStyle w:val="Normal"/>
        <w:ind w:firstLine="709"/>
        <w:jc w:val="both"/>
        <w:rPr/>
      </w:pPr>
      <w:r>
        <w:rPr/>
        <w:t>принятие решений о возврате излишне уплаченных (взысканных) платежей в бюджет городского округа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Белгородской области заявок на возврат в порядке, установленном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принятие решения о зачете (уточнении) платежей в бюджет городского округа и представление соответствующего уведомления в Управление Федерального казначейства по Белгородской области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7 июля 2010 года N 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/>
      </w:pPr>
      <w:r>
        <w:rPr/>
        <w:t>назначение уполномоченных лиц, ответственных за передачу данных в систему «ГИС ГМП»;</w:t>
      </w:r>
    </w:p>
    <w:p>
      <w:pPr>
        <w:pStyle w:val="Normal"/>
        <w:ind w:firstLine="709"/>
        <w:jc w:val="both"/>
        <w:rPr/>
      </w:pPr>
      <w:r>
        <w:rPr/>
        <w:t xml:space="preserve">предоставление в срок до 01 числа, месяца следующего за отчетным, в управление финансов и бюджетной политики администрации Валуйского городского округа отчета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103%23P1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№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рядку;</w:t>
      </w:r>
    </w:p>
    <w:p>
      <w:pPr>
        <w:pStyle w:val="Normal"/>
        <w:ind w:firstLine="709"/>
        <w:jc w:val="both"/>
        <w:rPr/>
      </w:pPr>
      <w:r>
        <w:rPr/>
        <w:t>в) определение порядка заполнения (составления) и отражения в бюджетном учете первичных документов по администрируемым доходам бюджета городского округа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9"/>
        <w:jc w:val="both"/>
        <w:rPr/>
      </w:pPr>
      <w:r>
        <w:rPr/>
        <w:t>г) определение порядка и сроков сверки, данных бюджетного учета администрируемых доходов бюджета городского округа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/>
        <w:t>д) определение порядка действий администраторов доходов бюджета городского округа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/>
        <w:t>е) определение порядка действий администраторов доходов бюджета городского округа при принудительном взыскании с плательщика платежей в бюджет городского округа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9"/>
        <w:jc w:val="both"/>
        <w:rPr/>
      </w:pPr>
      <w:r>
        <w:rPr/>
        <w:t>ё) определение порядка, форм и сроков представления администратором доходов бюджета городского округа главному администратору доходов бюджета городского округа сведений и бюджетной отчетности, необходимых для осуществления бюджетных полномочий главного администратора доходов бюджета городского округа;</w:t>
      </w:r>
    </w:p>
    <w:p>
      <w:pPr>
        <w:pStyle w:val="Normal"/>
        <w:ind w:firstLine="709"/>
        <w:jc w:val="both"/>
        <w:rPr/>
      </w:pPr>
      <w:r>
        <w:rPr/>
        <w:t>ж) определение порядка и сроков представления бюджетной отчетности в управление финансов и бюджетной политики администрации Валуйского городского округа;</w:t>
      </w:r>
    </w:p>
    <w:p>
      <w:pPr>
        <w:pStyle w:val="Normal"/>
        <w:ind w:firstLine="709"/>
        <w:jc w:val="both"/>
        <w:rPr/>
      </w:pPr>
      <w:r>
        <w:rPr/>
        <w:t>з) иные положения, необходимые для реализации полномочий администратора доходов бюджета городского округа.</w:t>
      </w:r>
    </w:p>
    <w:p>
      <w:pPr>
        <w:pStyle w:val="Normal"/>
        <w:ind w:firstLine="709"/>
        <w:jc w:val="both"/>
        <w:rPr/>
      </w:pPr>
      <w:bookmarkStart w:id="2" w:name="P74"/>
      <w:bookmarkEnd w:id="2"/>
      <w:r>
        <w:rPr/>
        <w:t xml:space="preserve">3. Главный администратор доходов бюджета городского округа, являющийся администратором доходов бюджета городского округа по закрепленным решением Совета депутатов Валуйского городского округа о бюджете городского округа на очередной финансовый год и на плановый период кодам доходов, издает соответствующий правовой акт и осуществляет, кроме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44%23P4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следующие бюджетные полномочия:</w:t>
      </w:r>
    </w:p>
    <w:p>
      <w:pPr>
        <w:pStyle w:val="Normal"/>
        <w:ind w:firstLine="709"/>
        <w:jc w:val="both"/>
        <w:rPr/>
      </w:pPr>
      <w:r>
        <w:rPr/>
        <w:t>а) в установленном порядке осуществляет взаимодействие с Управлением Федерального казначейства по Белгородской области, представляет предусмотренные нормативными правовыми актами Российской Федерации документы для открытия, переоформления и закрытия лицевого счета администратора доходов бюджета городского округа;</w:t>
      </w:r>
    </w:p>
    <w:p>
      <w:pPr>
        <w:pStyle w:val="Normal"/>
        <w:ind w:firstLine="709"/>
        <w:jc w:val="both"/>
        <w:rPr/>
      </w:pPr>
      <w:r>
        <w:rPr/>
        <w:t>б) доводит до плательщиков сведения о реквизитах счета, открытого в Управлении Федерального казначейства по Белгородской области для учета поступлений и их распределения между бюджетами, а также информацию, необходимую для заполнения в установленном Министерством финансов Российской Федерации порядке расчетных документов;</w:t>
      </w:r>
    </w:p>
    <w:p>
      <w:pPr>
        <w:pStyle w:val="Normal"/>
        <w:ind w:firstLine="709"/>
        <w:jc w:val="both"/>
        <w:rPr/>
      </w:pPr>
      <w:r>
        <w:rPr/>
        <w:t>в) осуществляет начисление, учет и контроль за правильностью исчисления, полнотой и своевременностью осуществления платежей в бюджеты, пеней и штрафов по ним, принимает решения о возврате излишне уплаченных (взысканных) в бюджеты платежей, пеней и штрафов и представляет соответствующие документы в Управление Федерального казначейства по Белгородской области в установленном нормативными правовыми актами порядке;</w:t>
      </w:r>
    </w:p>
    <w:p>
      <w:pPr>
        <w:pStyle w:val="Normal"/>
        <w:ind w:firstLine="709"/>
        <w:jc w:val="both"/>
        <w:rPr/>
      </w:pPr>
      <w:r>
        <w:rPr/>
        <w:t>г) в случае нарушения плательщиками установленных законодательством и (или) условиями заключенных договоров сроков перечисления (уплаты) денежных средств по неналоговым доходам бюджетов производит взыскание задолженности по уплате неналоговых платежей (с учетом сумм начисленных пеней и штрафов) в соответствии с действующим законодательством и (или) условиями договоров;</w:t>
      </w:r>
    </w:p>
    <w:p>
      <w:pPr>
        <w:pStyle w:val="Normal"/>
        <w:ind w:firstLine="709"/>
        <w:jc w:val="both"/>
        <w:rPr/>
      </w:pPr>
      <w:r>
        <w:rPr/>
        <w:t>д) в случае поступления доходов по кодам бюджетной классификации Российской Федерации, отражающим невыясненные поступления, принимает меры по уточнению вида и принадлежности платежа в установленном нормативными правовыми актами Российской Федерации порядке.</w:t>
      </w:r>
    </w:p>
    <w:p>
      <w:pPr>
        <w:pStyle w:val="Normal"/>
        <w:ind w:firstLine="709"/>
        <w:jc w:val="both"/>
        <w:rPr/>
      </w:pPr>
      <w:r>
        <w:rPr/>
        <w:t xml:space="preserve">4. В случае изменения состава и (или) функций главный администратор доходов бюджета городского округа в течение 5 рабочих дней доводит эту информацию до управления финансов и бюджетной политики администрации Валуйского городского округа. </w:t>
      </w:r>
    </w:p>
    <w:p>
      <w:pPr>
        <w:pStyle w:val="Normal"/>
        <w:ind w:firstLine="709"/>
        <w:jc w:val="both"/>
        <w:rPr/>
      </w:pPr>
      <w:r>
        <w:rPr/>
        <w:t>5. Главный администратор доходов бюджета несет ответственность за достоверность и своевременность представляемой отчетности, принимает меры по обеспечению поступления доходов в бюджет городского округа, а также по сокращению задолженности по их упла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ку осуществления органам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ного самоуправления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и (или) находящимис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х ведении казенными учреждениям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ых полномочий главных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оров доходов бюджет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доходов)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3" w:name="P103"/>
      <w:bookmarkEnd w:id="3"/>
      <w:r>
        <w:rPr>
          <w:b/>
          <w:sz w:val="28"/>
          <w:szCs w:val="28"/>
        </w:rPr>
        <w:t>Основные показатели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рогноза бюджета Валуйского городского округа на очередной финансовый год и на плановый период на ________________ годы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682"/>
        <w:gridCol w:w="1303"/>
        <w:gridCol w:w="1397"/>
        <w:gridCol w:w="1600"/>
        <w:gridCol w:w="1348"/>
        <w:gridCol w:w="907"/>
        <w:gridCol w:w="850"/>
        <w:gridCol w:w="907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отчетный год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ные годы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, утвержденные решением Совета депутатов Валуйского городского округа о бюджете от ______</w:t>
            </w:r>
          </w:p>
          <w:p>
            <w:pPr>
              <w:pStyle w:val="Normal"/>
              <w:jc w:val="center"/>
              <w:rPr/>
            </w:pPr>
            <w:r>
              <w:rPr/>
              <w:t>N ______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_______________ 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нициалы, фамил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ку осуществления органам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ного самоуправления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и (или) находящимис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х ведении казенными учреждениям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ых полномочий главных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оров доходов бюджет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начисленных и уплаченных в бюджет Валуйского городского округа суммах 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I квартал, полугодие, 9 месяцев, год)</w:t>
      </w:r>
    </w:p>
    <w:p>
      <w:pPr>
        <w:pStyle w:val="ConsPlusNormal"/>
        <w:jc w:val="center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код, наименование главного администратора доходов)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32"/>
        <w:gridCol w:w="1304"/>
        <w:gridCol w:w="1240"/>
        <w:gridCol w:w="1372"/>
        <w:gridCol w:w="644"/>
        <w:gridCol w:w="884"/>
        <w:gridCol w:w="1852"/>
      </w:tblGrid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числено за отчетный период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поступило за отчетный перио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ношение поступивших сумм к начисленны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Причины отклонений, принимаемые меры к неплательщикам доходов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, -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_______________ 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нициалы, фамил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рядку осуществления органам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ного самоуправления Валуйск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и (или) находящимися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х ведении казенными учреждениям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ных полномочий главных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оров доходов бюджет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численных и сквитированных доходах в ГИС ГМП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______________202____ год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доходов)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p>
      <w:pPr>
        <w:pStyle w:val="ConsPlus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964"/>
        <w:gridCol w:w="964"/>
        <w:gridCol w:w="907"/>
        <w:gridCol w:w="964"/>
        <w:gridCol w:w="907"/>
        <w:gridCol w:w="907"/>
        <w:gridCol w:w="907"/>
        <w:gridCol w:w="1821"/>
      </w:tblGrid>
      <w:tr>
        <w:trPr/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числено доходов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квитированно начислений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есяц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есяц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_______________ 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нициалы, фамил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Ф.И.О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тел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F34912544AF43A141F3D011BE74EF2ABAF769300417fEx6I" TargetMode="External"/><Relationship Id="rId3" Type="http://schemas.openxmlformats.org/officeDocument/2006/relationships/hyperlink" Target="consultantplus://offline/ref=45F635240DF0B621758465341B2BA9C5DF34912544AF43A141F3D011BEf7x4I" TargetMode="External"/><Relationship Id="rId4" Type="http://schemas.openxmlformats.org/officeDocument/2006/relationships/hyperlink" Target="consultantplus://offline/ref=7613B55F6B5EF74A08E3CD088AB9BB0D321C8202754C5A826B7B1BE6CAUFo0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19:00Z</dcterms:created>
  <dc:creator>Наталья</dc:creator>
  <dc:description/>
  <cp:keywords/>
  <dc:language>en-US</dc:language>
  <cp:lastModifiedBy>Deloproizv</cp:lastModifiedBy>
  <cp:lastPrinted>2020-03-24T15:01:00Z</cp:lastPrinted>
  <dcterms:modified xsi:type="dcterms:W3CDTF">2021-04-29T05:5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