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9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порядк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определения цены продажи земельных участков, находящихся в муниципальной собственности Валуйского городского округа, предоставляемых без проведения торг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39.4 Земельного кодекса Российской Федерации, постановлением Правительства Белгородской области от 12 января 2015 г.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1-пп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Белгородской области, и земельных участков, государственная собственность на которые не разграничена, предоставляемых без проведения торго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постановляю: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>Утвердить 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агаемый Порядок определения цены продажи земельных участков, находящихся в собственности Валуйского городского округа, предоставляемых без проведения торгов.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алуйская звезд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сетевом издани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алуйская звезд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val-zvezda31.ru).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20"/>
          <w:tab w:val="left" w:pos="1100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решение вступает в силу со дня его официального опубликования в газет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луйская звез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Spacing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1100" w:leader="none"/>
        </w:tabs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– начальника управления муниципальной собственности и земельных ресурсов Самойлову С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алуйского городского округа                                                             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твержден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</w:t>
      </w:r>
      <w:r>
        <w:rPr>
          <w:rFonts w:cs="Times New Roman" w:ascii="Times New Roman" w:hAnsi="Times New Roman"/>
          <w:b/>
          <w:bCs/>
          <w:sz w:val="32"/>
          <w:szCs w:val="32"/>
        </w:rPr>
        <w:t>остановлением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администрации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алуйского городского округа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т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25 мая 2022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 xml:space="preserve"> года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  <w:t>791</w:t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u w:val="none"/>
          <w:lang w:val="ru-RU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highlight w:val="none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рядок определения цены продажи земельных участков, находящихся в муниципальной собственности Валуйского городского округа, предоставляемых без проведения торгов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стоящий Порядок разработан в соответствии со статьей 39.4 Земельного кодекса Российской Федерации и устанавливает порядок определения цены земельных участков, находящихся в собственности Валуйского городского округа, при заключении договоров купли -продажи таких участков без проведения торгов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, находящихся в собственности Валуйского городского округа (далее - земельные участки), предоставляемых без проведения торгов, если иное не предусмотрено федеральными законами, осуществляется по кадастровой стоимости земельных участков, сведения о которой внесены в установленном порядке в Единый государственный реестр недвижимости, за исключением случаев, предусмотренных пунктами 3 - 6, подпунктом 6.1 пункта 6 настоящего Порядка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из земель сельскохозяйственного назначения гражданам или юридическим лицам в соответствии с частью 4 статьи 10 Федерального закона от 24 июля 2002 года № 101-ФЗ «Об обороте земель сельскохозяйственного назначения» и частью 3 статьи 6 закона Белгородской области от 31 декабря 2003 года № 111 «Об особенностях оборота земель сельскохозяйственного назначения в Белгородской области» осуществляется по рыночной стоимости таких участков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осуществляется по цене, установленной законом Белгородской области от 31 декабря 2003 года № 111 «Об особенностях оборота земель сельскохозяйственного назначения в Белгородской области»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гражданам, являющимся собственниками индивидуальных жилых домов, садовых домиков, расположенных на приобретаемых земельных участках, осуществляется по цене, определяемой в размере 60 процентов от кадастровой стоимости соответствующих земельных участков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гражданам, являющимся собственниками индивидуальных жилых домов, расположенных на приобретаемых земельных участках, осуществляется по цене, определяемой в размере 10 процентов от кадастровой стоимости, при продаже земельных участков под индивидуальными жилыми домами, полученными в собственность по программам обеспечения жильём детей  - сирот, переселения граждан из ветхого и аварийного жилья, обеспечения жильём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закону от 12 января 1995 года № 5-ФЗ «О ветеранах»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1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гражданам, являющимся собственниками индивидуальных жилых домов, расположенных на приобретаемых земельных участках, осуществляется однократно по цене, определяемой в размере 1 процента от кадастровой стоимости, при продаже земельных участков под индивидуальными жилыми домами: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) принадлежащими гражданам, имеющим трех и более детей, имеющим право на предоставление мер социальной защиты в соответствии с законом Белгородской области от 28 декабря 2004 года № 165 «Социальный кодекс Белгородской области»;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) полученными в собственность по программам обеспечения жильём нуждающихся в улучшении жилищных условий малоимущих;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) принадлежащими гражданам, имеющим детей - инвалидов, состоящим на учёте в качестве нуждающихся в улучшении жилищных условий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дажа земельных участков собственникам расположенных на них зданий, строений, сооружений осуществляется по цене, установленной в соответствии с пунктом 1 статьи 2 Федерального закона от 25 октября 2001 года № 137-ФЗ «О введении в действие Земельного кодекса Российской Федерации», статьей 2 закона Белгородской области от 12 октября 2009 года № 303 «Об установлении выкупной цены при продаже земельных участков, находящихся в государственной и муниципальной собственности», в случаях, если: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) в период со дня вступления в силу Федерального закона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) такие земельные участки образованы из земельных участков, указанных в абзаце втором настоящего пункта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.1. В случае если кадастровая стоимость земельного участка не определена в установленном порядке и сведения о ней отсутствуют в Едином государственном реестре недвижимости, продажа земельного участка осуществляется по цене, равной рыночной стоимости земельного участка, определённой в соответствии с законодательством Российской Федерации об оценочной деятельности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. При определении цены земельного участка в соответствии с пунктами 2, 4 - 6 настоящего Порядка расчет цены земельного участка производится администрацией Валуйского городского округа, уполномоченной в соответствии с действующим законодательством на распоряжение земельным участком. Расчет цены земельного участка является обязательным приложением к распорядительному акту администрации Валуйского городского округа о продаже земельного участка.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7:54:00Z</dcterms:created>
  <dc:creator>Наталья</dc:creator>
  <dc:description/>
  <dc:language>en-US</dc:language>
  <cp:lastModifiedBy>Делопроизв4</cp:lastModifiedBy>
  <cp:lastPrinted>2022-05-20T11:53:00Z</cp:lastPrinted>
  <dcterms:modified xsi:type="dcterms:W3CDTF">2022-06-09T07:48:37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D7C26122C4689AA0E97F3C5E148F2</vt:lpwstr>
  </property>
  <property fmtid="{D5CDD505-2E9C-101B-9397-08002B2CF9AE}" pid="3" name="KSOProductBuildVer">
    <vt:lpwstr>1049-11.2.0.11156</vt:lpwstr>
  </property>
</Properties>
</file>