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янва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62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bCs w:val="false"/>
          <w:sz w:val="28"/>
          <w:szCs w:val="28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твердить порядок назначения и выплаты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твердить порядок расходования и учета средств бюджета Валуйского городского округа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пределить уполномоченным органом по организации выплаты средств, выделяемых на единовременное пособие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Опубликовать постановление в газете «Валуйская звезда» и сетевом издании «Валуйская звезда» (</w:t>
      </w:r>
      <w:r>
        <w:rPr>
          <w:b w:val="false"/>
          <w:bCs w:val="false"/>
          <w:sz w:val="28"/>
          <w:szCs w:val="28"/>
          <w:lang w:val="en-US"/>
        </w:rPr>
        <w:t>val</w:t>
      </w:r>
      <w:r>
        <w:rPr>
          <w:b w:val="false"/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  <w:lang w:val="en-US"/>
        </w:rPr>
        <w:t>zvezda</w:t>
      </w:r>
      <w:r>
        <w:rPr>
          <w:b w:val="false"/>
          <w:bCs w:val="false"/>
          <w:sz w:val="28"/>
          <w:szCs w:val="28"/>
        </w:rPr>
        <w:t>31.</w:t>
      </w:r>
      <w:r>
        <w:rPr>
          <w:b w:val="false"/>
          <w:bCs w:val="false"/>
          <w:sz w:val="28"/>
          <w:szCs w:val="28"/>
          <w:lang w:val="en-US"/>
        </w:rPr>
        <w:t>ru</w:t>
      </w:r>
      <w:r>
        <w:rPr>
          <w:b w:val="false"/>
          <w:bCs w:val="false"/>
          <w:sz w:val="28"/>
          <w:szCs w:val="28"/>
        </w:rPr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Настоящее постановление распространяется на правоотношения, возникшие с 1 января 2022 года и действует до 31 декабря 2022 года включитель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луйского городского округа</w:t>
      </w:r>
      <w:r>
        <w:rPr>
          <w:b w:val="false"/>
          <w:bCs w:val="false"/>
          <w:color w:val="FFFFFF"/>
          <w:sz w:val="28"/>
          <w:szCs w:val="28"/>
        </w:rPr>
        <w:t xml:space="preserve"> </w:t>
      </w:r>
      <w:r>
        <w:rPr>
          <w:b w:val="false"/>
          <w:bCs w:val="false"/>
          <w:color w:val="FFFFFF"/>
          <w:sz w:val="28"/>
          <w:szCs w:val="28"/>
          <w:lang w:val="ru-RU"/>
        </w:rPr>
        <w:t xml:space="preserve">                                                  </w:t>
      </w:r>
      <w:r>
        <w:rPr>
          <w:b w:val="false"/>
          <w:bCs w:val="false"/>
          <w:color w:val="FFFFFF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13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 xml:space="preserve">24 января </w:t>
      </w:r>
      <w:r>
        <w:rPr>
          <w:b/>
          <w:sz w:val="32"/>
          <w:szCs w:val="32"/>
          <w:u w:val="none"/>
        </w:rPr>
        <w:t>2022 года №</w:t>
      </w:r>
      <w:r>
        <w:rPr>
          <w:b/>
          <w:sz w:val="32"/>
          <w:szCs w:val="32"/>
          <w:u w:val="none"/>
          <w:lang w:val="ru-RU"/>
        </w:rPr>
        <w:t xml:space="preserve"> 6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оказанием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 Настоящий порядок назначения и выплаты единовременного пособия в связи с оказанием целевой (точечной) поддержки полных многодетных семей, имеющих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- Порядок), определяет размер выплаты, процедуру обращения, перечень документов, представляемых вместе с заявлением о назначении и выплате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– единовременное пособие), сроки рассмотрения заявления и представленных документов, принятие решения о назначении и выплате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Единовременное пособие, устанавливается в размере 5 (пять) тысяч рубл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 Единовременное пособие назначается в целях оказания целевой (точечной) поддержки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 проживающим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С 1 января 2022 года единовременное пособие назначается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родители имеют постоянную регистрацию по месту жительства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семья проживает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дети посещают дошкольные и школьные учебные учреждения, расположенные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color w:val="000000"/>
        </w:rPr>
      </w:pPr>
      <w:r>
        <w:rPr/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копию паспорта заявителя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копию свидетельства о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копию страхового свидетельства обязательного пенсионного страхования заявителя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426" w:leader="none"/>
          <w:tab w:val="left" w:pos="709" w:leader="none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- справки из образовательных учреждений, посещаемых детьми из полных многодетных семей, имеющих пять и более дет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о по почт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и документ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8. Решение о назначении и выплате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9. В случае отказа в назначении и выплате единовременного пособия письменное уведомление об этом направляется заявителю в течение 10 (десяти) рабочих дней после принятия соответствующего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0. Основаниями для отказа в назначении и выплате единовременного пособия являются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представление недостоверных сведени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- предоставление неполного комплекта документов, предусмотренных пунктом 4 настоящего Поряд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/>
      </w:pPr>
      <w:r>
        <w:rPr/>
        <w:t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диновременного пособия полным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ногодетным семьям, имеющим пять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более детей дошкольного и школьног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раста посещающих дошкольные 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ьные учебные учрежде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регистрированным и проживающим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рритории Валуйско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60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чальнику управления</w:t>
      </w:r>
    </w:p>
    <w:p>
      <w:pPr>
        <w:pStyle w:val="Normal"/>
        <w:tabs>
          <w:tab w:val="clear" w:pos="720"/>
          <w:tab w:val="left" w:pos="6675" w:leader="none"/>
        </w:tabs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оциальной защиты населения</w:t>
      </w:r>
    </w:p>
    <w:p>
      <w:pPr>
        <w:pStyle w:val="Normal"/>
        <w:tabs>
          <w:tab w:val="clear" w:pos="720"/>
          <w:tab w:val="left" w:pos="6675" w:leader="none"/>
        </w:tabs>
        <w:ind w:firstLine="57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администрации Валуйского</w:t>
      </w:r>
    </w:p>
    <w:p>
      <w:pPr>
        <w:pStyle w:val="Normal"/>
        <w:tabs>
          <w:tab w:val="clear" w:pos="720"/>
          <w:tab w:val="left" w:pos="6675" w:leader="none"/>
        </w:tabs>
        <w:ind w:firstLine="64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6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.Н. Антиповой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</w:t>
      </w:r>
    </w:p>
    <w:p>
      <w:pPr>
        <w:pStyle w:val="Normal"/>
        <w:ind w:firstLine="6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</w:t>
      </w:r>
    </w:p>
    <w:p>
      <w:pPr>
        <w:pStyle w:val="Normal"/>
        <w:ind w:firstLine="6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ество заявителя)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</w:rPr>
        <w:t>Паспорт _____________________</w:t>
      </w:r>
    </w:p>
    <w:p>
      <w:pPr>
        <w:pStyle w:val="Normal"/>
        <w:ind w:firstLine="68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ерия, номер)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ыдан «___» __________________</w:t>
      </w:r>
    </w:p>
    <w:p>
      <w:pPr>
        <w:pStyle w:val="Normal"/>
        <w:ind w:firstLine="70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выдачи)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</w:t>
      </w:r>
    </w:p>
    <w:p>
      <w:pPr>
        <w:pStyle w:val="Normal"/>
        <w:ind w:firstLine="6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рган выдавший паспорт)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6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рес места жительства</w:t>
      </w:r>
    </w:p>
    <w:p>
      <w:pPr>
        <w:pStyle w:val="Normal"/>
        <w:ind w:firstLine="6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м индекс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ефон: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назначении и выплате единовременного пособия 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шу предоставить мне, 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  <w:r>
        <w:rPr>
          <w:sz w:val="28"/>
          <w:szCs w:val="28"/>
          <w:lang w:val="ru-RU"/>
        </w:rPr>
        <w:t>_________</w:t>
      </w:r>
      <w:r>
        <w:rPr>
          <w:sz w:val="28"/>
          <w:szCs w:val="28"/>
        </w:rPr>
        <w:t>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ать статус: матери, отц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временное пособие </w:t>
      </w:r>
      <w:r>
        <w:rPr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 xml:space="preserve">Настоящим заявлением подтверждаю: родительские права в отношении детей, в связи с которыми возникло право на получение единовременного пособия </w:t>
      </w:r>
      <w:r>
        <w:rPr>
          <w:bCs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</w:t>
      </w:r>
      <w:r>
        <w:rPr/>
        <w:t xml:space="preserve"> зарегистрированным и проживающим на территории Валуйского городского округа</w:t>
      </w:r>
      <w:r>
        <w:rPr>
          <w:lang w:val="ru-RU"/>
        </w:rPr>
        <w:t xml:space="preserve"> </w:t>
      </w:r>
      <w:r>
        <w:rPr/>
        <w:t>______________________________________</w:t>
      </w:r>
      <w:r>
        <w:rPr>
          <w:lang w:val="ru-RU"/>
        </w:rPr>
        <w:t>_______________________</w:t>
      </w:r>
      <w:r>
        <w:rPr/>
        <w:t>__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- не лишалась(ся) (лишалась(ся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мышленных преступлений, относящихся к преступлениям против лич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своих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ла (не совершал), совершала (совершал)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граничении в родительских правах в отношении детей, в связи с которыми возникло право на получение единовременного пособия </w:t>
      </w:r>
      <w:r>
        <w:rPr>
          <w:rFonts w:cs="Times New Roman" w:ascii="Times New Roman" w:hAnsi="Times New Roman"/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_______________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bCs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- не принималось (принималось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шу направить единовременное пособие </w:t>
      </w:r>
      <w:r>
        <w:rPr>
          <w:rFonts w:cs="Times New Roman" w:ascii="Times New Roman" w:hAnsi="Times New Roman"/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в разме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мма прописью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 указать наименование кредитной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деление Сбербанка России, ино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квизитами, указанными в приложении к настоящему заявл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Федеральным законом от 27 июля 2006 года № 152-ФЗ «О персональных данных»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по реализации порядка назначения и выплаты 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рошу сообщить мне: письменно по адресу, по телефону, по электронному 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 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(подпись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приняты 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в заявлении, представленные гражданином документы соответствуют порядку назначения и выплаты единовременного пособия  </w:t>
      </w:r>
      <w:r>
        <w:rPr>
          <w:rFonts w:cs="Times New Roman" w:ascii="Times New Roman" w:hAnsi="Times New Roman"/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специалис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гражданина 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ъяснено, что единовременное пособие </w:t>
      </w:r>
      <w:r>
        <w:rPr>
          <w:rFonts w:cs="Times New Roman" w:ascii="Times New Roman" w:hAnsi="Times New Roman"/>
          <w:bCs/>
          <w:sz w:val="28"/>
          <w:szCs w:val="28"/>
        </w:rPr>
        <w:t>полным многодетным семьям, имеющим пять и более детей дошкольного и школьного возраста 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осуществляется единовремен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ния отреза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гражданина 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13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Приложение № </w:t>
      </w:r>
      <w:r>
        <w:rPr>
          <w:b/>
          <w:sz w:val="32"/>
          <w:szCs w:val="32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</w:rPr>
        <w:t xml:space="preserve">от </w:t>
      </w:r>
      <w:r>
        <w:rPr>
          <w:b/>
          <w:sz w:val="32"/>
          <w:szCs w:val="32"/>
          <w:u w:val="none"/>
          <w:lang w:val="ru-RU"/>
        </w:rPr>
        <w:t xml:space="preserve">24 января </w:t>
      </w:r>
      <w:r>
        <w:rPr>
          <w:b/>
          <w:sz w:val="32"/>
          <w:szCs w:val="32"/>
          <w:u w:val="none"/>
        </w:rPr>
        <w:t>2022 года №</w:t>
      </w:r>
      <w:r>
        <w:rPr>
          <w:b/>
          <w:sz w:val="32"/>
          <w:szCs w:val="32"/>
          <w:u w:val="none"/>
          <w:lang w:val="ru-RU"/>
        </w:rPr>
        <w:t xml:space="preserve"> 62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975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/>
          <w:b/>
          <w:sz w:val="32"/>
          <w:szCs w:val="32"/>
          <w:u w:val="none"/>
          <w:lang w:val="ru-RU"/>
        </w:rPr>
      </w:pPr>
      <w:r>
        <w:rPr>
          <w:b/>
          <w:sz w:val="32"/>
          <w:szCs w:val="32"/>
          <w:u w:val="none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рядок расходования и учета средств бюджета Валуйского городского округа на выплату единовременного пособия полным многодетным семьям, имеющим пять и более детей дошкольного и школьного возраста посещающих дошкольные и  школьные учебные учреждения зарегистрированным и проживающим на территории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сходования и учета средств бюджета Валуйского городского округа на выплату единовременного пособия </w:t>
      </w:r>
      <w:r>
        <w:rPr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 (далее – единовременное пособие)</w:t>
      </w:r>
      <w:r>
        <w:rPr>
          <w:sz w:val="28"/>
          <w:szCs w:val="28"/>
        </w:rPr>
        <w:t>, определяет правила расходования и учета средств, направляемых на выплату вышеуказанного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Управление финансов и бюджетной политики администрации Валуйского городского округа в течение 5 (пяти) рабочих дней со дня получения заявки 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</w:t>
      </w:r>
      <w:r>
        <w:rPr>
          <w:bCs/>
          <w:sz w:val="28"/>
          <w:szCs w:val="28"/>
        </w:rPr>
        <w:t>полным многодетным семьям, имеющим пять и более детей дошкольного и школьного возраста посещающих дошкольные и школьные учебные учреждения зарегистрированным и проживающим на территории Валуй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заявителям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Операции по кассовым расходам учитываются в соответствии с Приказом Министерства финансов Российской Федерации 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8:00Z</dcterms:created>
  <dc:creator>Наталья</dc:creator>
  <dc:description/>
  <dc:language>en-US</dc:language>
  <cp:lastModifiedBy>Делопроизв4</cp:lastModifiedBy>
  <cp:lastPrinted>2022-01-12T15:11:00Z</cp:lastPrinted>
  <dcterms:modified xsi:type="dcterms:W3CDTF">2022-02-14T13:24:48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F4E16F1EC49EB9C0A29BCCF9BFBD3</vt:lpwstr>
  </property>
  <property fmtid="{D5CDD505-2E9C-101B-9397-08002B2CF9AE}" pid="3" name="KSOProductBuildVer">
    <vt:lpwstr>1049-11.2.0.10463</vt:lpwstr>
  </property>
</Properties>
</file>