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рта 2020 года   № 29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административный регламент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. № 131-ФЗ, 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, утвержденный постановлением администрации Валуйского городского округа от 15.10.2019 г. № 1736 «Об утверждении административного регламента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, (далее - административный регламент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. В подпункте 1.4.1. пункта 1.4. «Требования к порядку информирования о предоставлении муниципальной услуги» и далее по тексту административного регламента вместо «ОГАУ «Многофункциональный центр предоставления государственных и муниципальных услуг в Валуйском городском округе» читать «МФЦ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2. Пункт 1.3.1. административного регламента дополнить подпунктом 29.1, следующего содержания: 29.1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й газете «Валуйская звезда и сетевом издании «Валуйская звезда» (val-zvezda31.ru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Валуйского городского округа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rFonts w:ascii="SimSun;Arial Unicode MS" w:hAnsi="SimSun;Arial Unicode MS" w:eastAsia="Calibri Light" w:cs="SimSun;Arial Unicode MS"/>
      <w:sz w:val="28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imSun;Arial Unicode MS" w:hAnsi="SimSun;Arial Unicode MS" w:eastAsia="Calibri Light" w:cs="SimSun;Arial Unicode M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Arial Unicode MS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Arial Unicode MS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DejaVu Sans;SimSun"/>
      <w:kern w:val="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29:00Z</dcterms:created>
  <dc:creator>Земельный5</dc:creator>
  <dc:description/>
  <cp:keywords/>
  <dc:language>en-US</dc:language>
  <cp:lastModifiedBy>Делопроизв4</cp:lastModifiedBy>
  <cp:lastPrinted>2020-02-28T11:54:00Z</cp:lastPrinted>
  <dcterms:modified xsi:type="dcterms:W3CDTF">2020-03-27T05:22:00Z</dcterms:modified>
  <cp:revision>4</cp:revision>
  <dc:subject/>
  <dc:title>АДМИНИСТРАЦИЯ МУНИЦИПАЛЬНОГО РАЙОНА "АЛЕКСЕЕВ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