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8 сентября 2021 года № 150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keepNext w:val="false"/>
        <w:shd w:fill="FFFFFF" w:val="clear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  <w:shd w:fill="FFFFFF" w:val="clear"/>
        </w:rPr>
        <w:t>Об утверждении Порядка 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389617" \l "7D20K3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Федеральным законом от 29 декабря 2012 года № 273-ФЗ «Об образовании в Российской Федерации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»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законом Белгородской области от 31 октября 2014 года № 314 «Об образовании в Белгородской области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», в целях сохранения и укрепления здоровья обучающихся в муниципальных общеобразовательных организациях администрация Валуйского городского округа, 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 Утвердить Порядок организации питания обучающихся и осуществления мер по социальной защите детей из семей, нуждающихся в социальной поддержке, в муниципальных общеобразовательных организациях Валуйского городского округа (прилагаетс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правлению финансов и бюджетной политики администрации Валуйского городского округа (Мащенко Л.В.)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осуществлять финансовое обеспечение расходов в пределах средств, предусмотренных в бюджете городского округа на соответствующий год, согласно Порядку, утвержденному в пункте 1 настоящего постанов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  <w:shd w:fill="FFFFFF" w:val="clear"/>
        </w:rPr>
        <w:t>3.</w:t>
      </w:r>
      <w:r>
        <w:rPr>
          <w:bCs/>
          <w:szCs w:val="28"/>
        </w:rPr>
        <w:t xml:space="preserve">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 xml:space="preserve"> 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  <w:shd w:fill="FFFFFF" w:val="clear"/>
        </w:rPr>
        <w:t>4. Настоящее постановление вступает в силу со дня его официального опубликования и распространяется на правоотношения, возникшие с 1 сентября 2021 года.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 xml:space="preserve">Контроль за исполнением настоящего постановления возложить </w:t>
      </w:r>
      <w:r>
        <w:rPr>
          <w:bCs/>
          <w:sz w:val="28"/>
          <w:szCs w:val="28"/>
        </w:rPr>
        <w:t>на заместителя главы администрации Валуйского городского округа по социальным вопросам Дуброву И.В.</w:t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Cs w:val="28"/>
        </w:rPr>
        <w:t>Валуйского городского округа                                                       А.И. Дыбов</w:t>
      </w:r>
    </w:p>
    <w:p>
      <w:pPr>
        <w:pStyle w:val="Heading2"/>
        <w:keepNext w:val="false"/>
        <w:shd w:fill="FFFFFF" w:val="clear"/>
        <w:ind w:firstLine="709"/>
        <w:jc w:val="left"/>
        <w:textAlignment w:val="baselin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keepNext w:val="false"/>
        <w:shd w:fill="FFFFFF" w:val="clear"/>
        <w:jc w:val="right"/>
        <w:textAlignment w:val="baseline"/>
        <w:rPr>
          <w:sz w:val="32"/>
          <w:szCs w:val="32"/>
        </w:rPr>
      </w:pPr>
      <w:r>
        <w:rPr>
          <w:sz w:val="32"/>
          <w:szCs w:val="32"/>
          <w:shd w:fill="FFFFFF" w:val="clear"/>
        </w:rPr>
        <w:t>Приложение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УТВЕРЖДЕН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постановлением администрации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Валуйского городского округа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  <w:shd w:fill="FFFFFF" w:val="clear"/>
        </w:rPr>
        <w:t>от 28 сентября 2021 года № 1502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Порядок организации питания обучающихся и осуществления мер по социальной защите детей из семей, нуждающихся в социальной поддержке, в муниципальных общеобразовательных организациях Валуйского городского округ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1. Общие положения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Порядок организации питания обучающихся и осуществления мер по социальной защите детей из семей, нуждающихся в социальной поддержке, в муниципальных общеобразовательных организациях Валуйского городского округа (далее - Порядок) регулирует вопросы организации питания обучающихся и осуществления мер по социальной защите детей из семей, нуждающихся в социальной поддержке, в муниципальных общеобразовательных организациях Валуйского городского округа        (далее - общеобразовательные организации)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Действие Порядка не распространяется на общеобразовательные школы-интернаты, порядок организации, питания которых определен постановлением Правительства Белгородской области от 28 января 2005 года № 4-пп «О первоочередных мерах по улучшению положения детей-сирот, детей, оставшихся без попечения родителей, и лиц из их числа, а также обучающихся и воспитывающихся в общеобразовательных школах-интернатах Белгородской области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 Бесплатным питанием в общеобразовательных организациях пользуются следующие категории обучающихся: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се категории обучающихся с 1 по 11 класс горячим питанием (завтрак)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учающиеся с ограниченными возможностями здоровья двухразовым горячим питанием (завтрак и обед)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учающиеся из многодетных семей двухразовым горячим питанием (завтрак и обед)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учающиеся имеющие инвалидность двухразовым горячим питанием (завтрак и обед);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2. Организация питания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shd w:fill="FFFFFF" w:val="clear"/>
          <w:lang w:val="ru-RU" w:eastAsia="zh-CN"/>
        </w:rPr>
      </w:pPr>
      <w:r>
        <w:rPr>
          <w:rFonts w:cs="Times New Roman"/>
          <w:sz w:val="32"/>
          <w:szCs w:val="32"/>
          <w:shd w:fill="FFFFFF" w:val="clear"/>
          <w:lang w:val="ru-RU" w:eastAsia="zh-CN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shd w:fill="FFFFFF" w:val="clear"/>
        </w:rPr>
        <w:t>2.1. Все категории обучающихся с 1 по 11 класс обеспечиваются горячим питанием (завтрак) из расчета 52,07 рублей в день на одного обучающегося за счет средств местного, федерального и регионального бюдже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Областной бюджет направляет средства на организацию двухразового горячего питания для детей из многодетных семей (Закон Белгородской области от 29 декабря 2020 года № 31 «О внесении изменений в Социальный кодекс Белгородской области») в размере 90 рублей в день на 1 обучающего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дневное горячее питание</w:t>
      </w:r>
      <w:r>
        <w:rPr>
          <w:color w:val="000000"/>
          <w:szCs w:val="28"/>
        </w:rPr>
        <w:t xml:space="preserve"> для обучающихся 1-4 классов должно быть организовано не реже 1 раза в день на сумму с 2021 года не менее 52,07 рублей в день на одного обучающегося. Из них доля финансирования из федерального бюджета – 79 % (41,14 руб.), доля софинансирования для муниципальных общеобразовательных организаций из местного бюджета - 21 % (10,93 руб.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Горячее питание (завтраки) для обучающихся 1-4 классов включает организацию для всех, в том числе льготных категорий обучающихся, при этом детей из многодетных семей кормят два раза </w:t>
      </w:r>
      <w:r>
        <w:rPr>
          <w:spacing w:val="-2"/>
          <w:szCs w:val="28"/>
        </w:rPr>
        <w:t xml:space="preserve">на сумму 90 рублей с учетом дотации из областного бюджета </w:t>
      </w:r>
      <w:r>
        <w:rPr>
          <w:color w:val="000000"/>
          <w:szCs w:val="28"/>
        </w:rPr>
        <w:t>(в том числе в рамках соглашения за счет федеральных средств, местных средств для муниципальных общеобразовательных организаций в размере 52,07 рублей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pacing w:val="-2"/>
          <w:szCs w:val="28"/>
        </w:rPr>
        <w:t>В случае превышения фактически сложившейся стоимости двухразового горячего питания установленного регионального норматива (90 рублей)</w:t>
      </w:r>
      <w:r>
        <w:rPr>
          <w:szCs w:val="28"/>
        </w:rPr>
        <w:t xml:space="preserve"> </w:t>
      </w:r>
      <w:r>
        <w:rPr>
          <w:spacing w:val="-2"/>
          <w:szCs w:val="28"/>
        </w:rPr>
        <w:t>доплату обучающимся из многодетных семей рекомендуется осуществлять из местн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Ежедневное двухразовое горячее питание обучающихся с ограниченными возможностями здоровья, а также обучающимся из числа детей-инвалидов (</w:t>
      </w:r>
      <w:r>
        <w:rPr>
          <w:rFonts w:eastAsia="Calibri"/>
          <w:szCs w:val="28"/>
        </w:rPr>
        <w:t>Федеральный закон от 29 декабря 2012 года № 273-ФЗ «Об образовании в Российской Федерации»</w:t>
      </w:r>
      <w:r>
        <w:rPr>
          <w:szCs w:val="28"/>
        </w:rPr>
        <w:t xml:space="preserve">) обеспечивается исходя из сложившейся стоимости двухразового питания в конкретной территории, при этом завтраки финансируются из средств федерального бюджета, местного бюджета для муниципальных общеобразовательных организаций, (в том числе в рамках соглашения </w:t>
      </w:r>
      <w:r>
        <w:rPr>
          <w:color w:val="000000"/>
          <w:szCs w:val="28"/>
        </w:rPr>
        <w:t xml:space="preserve">за счет федеральных средств, местных средств для муниципальных общеобразовательных организаций в размере 52,07 рублей), </w:t>
      </w:r>
      <w:r>
        <w:rPr>
          <w:szCs w:val="28"/>
        </w:rPr>
        <w:t>а обеды – за счет средств местных бюджетов для муниципальных общеобразовательных организаций,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</w:rPr>
        <w:t xml:space="preserve">Обучающимся с ограниченными возможностями здоровья, </w:t>
      </w:r>
      <w:r>
        <w:rPr>
          <w:szCs w:val="28"/>
          <w:shd w:fill="FFFFFF" w:val="clear"/>
        </w:rPr>
        <w:t>при подтверждении статуса документом психолого-медико-педагогической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учающимся из числа детей-инвалидов, </w:t>
      </w:r>
      <w:r>
        <w:rPr>
          <w:szCs w:val="28"/>
          <w:shd w:fill="FFFFFF" w:val="clear"/>
        </w:rPr>
        <w:t>при подтверждении статуса документом медико-социальной экспертиз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Местные бюджеты финансируют ежедневное горячее питание всех обучающихся с 5 по 11 класс из расчета 52,07 рублей в день на 1 обучающегося. Стоимость обедов</w:t>
      </w:r>
      <w:r>
        <w:rPr>
          <w:color w:val="000000"/>
          <w:szCs w:val="28"/>
        </w:rPr>
        <w:t xml:space="preserve"> (за исключением льготных категорий)</w:t>
      </w:r>
      <w:r>
        <w:rPr>
          <w:szCs w:val="28"/>
        </w:rPr>
        <w:t xml:space="preserve"> доплачивается родителями исходя из сложившейся стоимости питания в конкретной общеобразовательной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овать питание обучающихся, получающих образование на дому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ля всех обучающихся на дому (не относящихся к льготной категории) выдачу сухих пайков осуществлять на сумму 52,07 рублей в день на одного обучающегося за счет средств местного бюдже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ля обучающихся на дому, имеющих статус ОВЗ, выдачу сухих пайков на сумму исходя из фактически сложившейся стоимости двухразового питания, за счет средств местного бюдж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хие пайки формировать продуктами, рекомендуемыми СанПин 2.3/2.4.3590-20 (за исключением скоропортящихся продуктов, и перечня пищевых продуктов из Приложения № 6 указанного СанПин)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Для всех категорий обучающихся общеобразовательных организаций должен быть применен единый стоимостный подход к организации горячего </w:t>
      </w:r>
      <w:r>
        <w:rPr>
          <w:szCs w:val="28"/>
        </w:rPr>
        <w:t>питания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Обучающиеся из многодетных семей, а также обучающиеся с ограниченными возможностями здоровья, дети-инвалиды получающие образование дистанционно в силу сложившихся объективных обстоятельств, обеспечиваются продуктовыми наборами исходя </w:t>
      </w:r>
      <w:r>
        <w:rPr>
          <w:color w:val="000000"/>
          <w:szCs w:val="28"/>
        </w:rPr>
        <w:t>из фактически сложившейся стоимости двухразового питания, за счет средств областного и местного бюджета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рядок выдачи продуктовых наборов определяется локальными актами учред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>Выдача продуктового набора осуществляется продуктами, рекомендуемыми </w:t>
      </w:r>
      <w:hyperlink r:id="rId3">
        <w:r>
          <w:rPr>
            <w:rStyle w:val="InternetLink"/>
            <w:szCs w:val="28"/>
          </w:rPr>
          <w:t xml:space="preserve">СанПиН 2.3/2.4.3590-20 </w:t>
        </w:r>
      </w:hyperlink>
      <w:r>
        <w:rPr>
          <w:szCs w:val="28"/>
        </w:rPr>
        <w:t>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Ф от 27 октября 2020 года №32</w:t>
      </w:r>
      <w:r>
        <w:rPr>
          <w:szCs w:val="28"/>
          <w:shd w:fill="FFFFFF" w:val="clear"/>
        </w:rPr>
        <w:t xml:space="preserve">, за исключением скоропортящихся продуктов, а также пищевых продуктов, блюд и кулинарных изделий, указанных в Приложении № 7 к </w:t>
      </w:r>
      <w:r>
        <w:rPr>
          <w:szCs w:val="28"/>
        </w:rPr>
        <w:t>СанПиН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2.3/2.4.3590-20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рганизация питания обучающихся возлагается на организации, осуществляющие общеобразовательную деятельность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тветственность за осуществление контроля качества поступающей продовольственной продукции, а также за организацию качественного питания в общеобразовательных организациях возлагается непосредственно на их руководителей.</w:t>
      </w:r>
    </w:p>
    <w:p>
      <w:pPr>
        <w:pStyle w:val="Normal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Heading3"/>
        <w:spacing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3. Нормы питания</w:t>
      </w:r>
    </w:p>
    <w:p>
      <w:pPr>
        <w:pStyle w:val="Style16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1. Обучающихся общеобразовательных организаций рекомендуется обеспечивать всеми пищевыми веществами, необходимыми для нормального роста и развития, обеспечения эффективного обучения и адекватного</w:t>
      </w:r>
      <w:r>
        <w:rPr>
          <w:color w:val="44444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ммунного ответа с учетом физиологических норм потребностей в пищевых веществах и энергии, рекомендуемых среднесуточных рационов (наборов) питания для соответствующих общеобразовательных организаци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2. Ассортимент пищевых продуктов, составляющих основу питания обучающихся общеобразовательных организаций, рекомендуется составлять в соответствии с требованиями СанПиН </w:t>
      </w:r>
      <w:r>
        <w:rPr>
          <w:sz w:val="28"/>
          <w:szCs w:val="28"/>
        </w:rPr>
        <w:t>2.3/2.4.3590-20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3. При организации питания обучающихся общеобразовательных организаций рекомендуется включать в рационы питания все группы продуктов, в том числе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ясо и мясопродукт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ыбу и рыбопродукт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олоко и молочные продукт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яйца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ищевые жиры (за исключением кулинарных жиров, свиного или бараньего сала, маргарина и других гидрогенизированных жиров)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вощи и фрукт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рупы, макаронные изделия и бобовые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хлеб и хлебобулочные изделия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ахар и кондитерские изделия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4. Рекомендуемые среднесуточные наборы пищевых продуктов для обучающихся общеобразовательных организаций установлены в соответствии с указанной таблиц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right"/>
        <w:textAlignment w:val="baseline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Таблица 1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реднесуточные наборы пищевой продукции для организации питания детей от 7 до 18 лет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в нетто г, мл, на 1 ребенка в сутки)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98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5552"/>
        <w:gridCol w:w="2095"/>
        <w:gridCol w:w="1795"/>
      </w:tblGrid>
      <w:tr>
        <w:trPr>
          <w:trHeight w:val="1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ищевой продукции или группы пищевой продукции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того за сутки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 - 11 л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 лет и старше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леб ржано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леб пшеничны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ка пшенична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упы, бобовы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каронные издел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ртофел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вощи (свежие, мороженые, консервированные), включая соленые и квашеные (не более 10% от общего количества овощей), в т.ч. томат-пюре, зелень, 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0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укты свеж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хофрук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и плодоовощные, напитки витаминизированные, в т.ч. инстантны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1-й категор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бпродукты (печень, язык, сердц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тица (цыплята-бройлеры потрошеные - 1 ка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ыба (филе), в т.ч. филе слабо- или малосолено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исломолочная пищевая продук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ворог (5% - 9% м.д.ж.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мета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сло сливочно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сло растительно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Яйцо, шт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5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хар (в том числе для приготовления блюд и напитков, в случае использования пищевой продукции промышленного выпуска, содержащих сахар, выдача сахара должна быть уменьшена в зависимости от его содержания в используемой готовой пищевой продукции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дитерские издел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а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као-порош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фейный напит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рожжи хлебопекарны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рахма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ль пищевая поваренная йодированна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е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5. При формировании рационов питания обучающихся должны соблюдаться следующие принципы рационального, сбалансированного пит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довлетворение потребности обучающихся в пищевых веществах и энергии, в том числе в макронутриентах (белки, жиры, углеводы) и микронутриентах (витамины, микроэлементы и др.), в соответствии с возрастными физиологическими потребностями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балансированность рациона по основным пищевым веществам (белкам, жирам и углеводам)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аксимальное разнообразие рациона, которое достигается путем использования достаточного ассортимента продуктов и различных способов кулинарной обработки продуктов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декватная технологическая (кулинарная) обработка продуктов, обеспечивающая высокие вкусовые качества кулинарной продукции и сохранность пищевой ценности всех продуктов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отка на каждое блюдо по меню технологических карт с наименованием блюда, выходом продукции в готовом виде, с раскладкой продуктов в брутто и нетто, химическим составом и калорийностью, описанием технологического процесса. Замена блюд возможна на равноценные по пищевой и энергетической ценности в соответствии с таблицей замены пищевых продуктов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блица 2</w:t>
      </w:r>
    </w:p>
    <w:p>
      <w:pPr>
        <w:pStyle w:val="Normal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мены пищевой продукции в граммах (нетто) с учетом их пищевой ц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98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79"/>
        <w:gridCol w:w="1069"/>
        <w:gridCol w:w="4364"/>
        <w:gridCol w:w="1497"/>
      </w:tblGrid>
      <w:tr>
        <w:trPr>
          <w:trHeight w:val="24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пищевой продук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сса, г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пищевой продукции-заменит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асса, г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крол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чень говяж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птиц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ыба (треск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ворог с массовой долей жира 9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ранина II ка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ина I ка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лося (мясо с фер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ленина (мясо с фер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сервы мясн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ко питьевое с массовой долей жира 3,2%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ко питьевое с массовой долей жира 2,5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ко сгущенное (цельное и с сахаро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гущено-вареное молок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ворог с массовой долей жира 9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(говядина I кат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(говядина II кат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ыба (треск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,5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Яйцо курино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ворог с массовой долей жира 9%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говяд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ыба (треск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Яйцо куриное (1 шт.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ворог с массовой долей жира 9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(говядин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ыба (треск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локо цельно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ы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ыба (треска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ясо (говядин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ворог с массовой долей жира 9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ртоф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пуста белокочан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пуста цвет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орков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векл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обы (фасоль), в том числе консервированн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рошек зеле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рошек зеленый консервирован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бач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</w:tr>
      <w:tr>
        <w:trPr>
          <w:trHeight w:val="719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укты свежи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рукты консервированн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и фруктов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оки фруктово-ягодн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хофрукты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Яблоки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рнослив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урага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зюм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</w:tbl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6. Рационы питания обучающихся различаются по качественному и количественному составу в зависимости от возраста обучающихся и формируются отдельно для младшего, среднего и старшего школьного возраста в соответствии с нормами физиологических потребностей в энергии и пищевых веществах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4"/>
        <w:spacing w:before="0" w:after="0"/>
        <w:jc w:val="right"/>
        <w:textAlignment w:val="baseline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Таблица 3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  <w:lang w:val="ru-RU" w:eastAsia="zh-CN"/>
        </w:rPr>
      </w:pPr>
      <w:r>
        <w:rPr>
          <w:rFonts w:cs="Times New Roman"/>
          <w:sz w:val="32"/>
          <w:szCs w:val="32"/>
          <w:shd w:fill="FFFFFF" w:val="clear"/>
          <w:lang w:val="ru-RU" w:eastAsia="zh-CN"/>
        </w:rPr>
      </w:r>
    </w:p>
    <w:p>
      <w:pPr>
        <w:pStyle w:val="Heading4"/>
        <w:spacing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Нормы физиологических потребностей в энергии и пищевых веществах обучающихся разного возраста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  <w:lang w:val="ru-RU" w:eastAsia="zh-CN"/>
        </w:rPr>
      </w:pPr>
      <w:r>
        <w:rPr>
          <w:rFonts w:cs="Times New Roman"/>
          <w:sz w:val="32"/>
          <w:szCs w:val="32"/>
          <w:shd w:fill="FFFFFF" w:val="clear"/>
          <w:lang w:val="ru-RU" w:eastAsia="zh-CN"/>
        </w:rPr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2170"/>
        <w:gridCol w:w="3025"/>
      </w:tblGrid>
      <w:tr>
        <w:trPr>
          <w:trHeight w:val="667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ищевых веществ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редненная потребность в пищевых веществах для обучающихся двух возрастных групп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до 11 лет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 лет и старше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(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26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 (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 (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  <w:tr>
        <w:trPr>
          <w:trHeight w:val="667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ценность (ккал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B1 (м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26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B2 (м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C (м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A (рет. экв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Витамин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(мк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(м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(м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 (м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(м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(мг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26" w:hRule="atLeast"/>
        </w:trPr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 (мг/сут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87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лий (мг/су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</w:tr>
      <w:tr>
        <w:trPr>
          <w:trHeight w:val="294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ен (мг/су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</w:tr>
      <w:tr>
        <w:trPr>
          <w:trHeight w:val="299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тор (мг/сут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b/>
          <w:b/>
          <w:bCs/>
          <w:sz w:val="32"/>
          <w:szCs w:val="28"/>
        </w:rPr>
      </w:pPr>
      <w:r>
        <w:rPr>
          <w:rFonts w:eastAsia="Times New Roman"/>
          <w:b/>
          <w:bCs/>
          <w:sz w:val="32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Рекомендуемый продуктовый набор формирования сухого пайка* (из расчета за 10 учебных дней)</w:t>
      </w:r>
    </w:p>
    <w:p>
      <w:pPr>
        <w:pStyle w:val="Normal"/>
        <w:tabs>
          <w:tab w:val="clear" w:pos="720"/>
          <w:tab w:val="left" w:pos="3312" w:leader="none"/>
        </w:tabs>
        <w:rPr>
          <w:rFonts w:eastAsia="Times New Roman"/>
          <w:b/>
          <w:b/>
          <w:bCs/>
          <w:sz w:val="32"/>
          <w:szCs w:val="28"/>
        </w:rPr>
      </w:pPr>
      <w:r>
        <w:rPr>
          <w:rFonts w:eastAsia="Times New Roman"/>
          <w:b/>
          <w:bCs/>
          <w:sz w:val="32"/>
          <w:szCs w:val="28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899"/>
        <w:gridCol w:w="1317"/>
      </w:tblGrid>
      <w:tr>
        <w:trPr>
          <w:trHeight w:val="105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№ </w:t>
            </w: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 рекомендуемых продуктов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орма выдачи (кг, л, шт.)</w:t>
            </w:r>
          </w:p>
        </w:tc>
      </w:tr>
      <w:tr>
        <w:trPr>
          <w:trHeight w:val="3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нсервы рыбные (горбуша, сайра, сардины) в потребительской упаковке промышленного изгото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 шт.</w:t>
            </w:r>
          </w:p>
        </w:tc>
      </w:tr>
      <w:tr>
        <w:trPr>
          <w:trHeight w:val="7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нсервы мясные (тушёнка) в потребительской упаковке промышленного изгото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 шт.</w:t>
            </w:r>
          </w:p>
        </w:tc>
      </w:tr>
      <w:tr>
        <w:trPr>
          <w:trHeight w:val="5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рупы в ассортименте, макаронные изделия в потребительской упаковк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 кг</w:t>
            </w:r>
          </w:p>
        </w:tc>
      </w:tr>
      <w:tr>
        <w:trPr>
          <w:trHeight w:val="6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оки (в ассортименте) в потребительской упаковке промышленного изгото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 л</w:t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олоко сгущенное в потребительской упаковке промышленного изготов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 шт.</w:t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олоко ультрапастеризованное с массовой долей жира не менее 3,2 % в индивидуальной асептической упаковке с трубочкой массой нетто до 200 м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 шт.</w:t>
            </w:r>
          </w:p>
        </w:tc>
      </w:tr>
      <w:tr>
        <w:trPr>
          <w:trHeight w:val="6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Мед в индивидуальной разовой упаковке объемом 10 г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 шт.</w:t>
            </w:r>
          </w:p>
        </w:tc>
      </w:tr>
      <w:tr>
        <w:trPr>
          <w:trHeight w:val="32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8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нсервированные овощи в ассортименте (кукуруза, фасоль, зеленый горошек, икра кабачковая, огурцы, помидоры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 - 2,5 кг</w:t>
            </w:r>
          </w:p>
        </w:tc>
      </w:tr>
      <w:tr>
        <w:trPr>
          <w:trHeight w:val="38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ндитерские изделия мучные (печенье, вафли, пряник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3" w:leader="none"/>
              </w:tabs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5 кг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Фрукты свежие, повидл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,5 кг</w:t>
            </w:r>
          </w:p>
        </w:tc>
      </w:tr>
      <w:tr>
        <w:trPr>
          <w:trHeight w:val="32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1</w:t>
            </w:r>
          </w:p>
        </w:tc>
        <w:tc>
          <w:tcPr>
            <w:tcW w:w="7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Чай, какао в потребительской упаковке промышленного производств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,1 кг</w:t>
            </w:r>
          </w:p>
        </w:tc>
      </w:tr>
      <w:tr>
        <w:trPr>
          <w:trHeight w:val="32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>* при формировании продуктовых наборов рекомендуем по максимуму разнообразить состав набор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SimSun;宋体" w:hAnsi="SimSun;宋体" w:eastAsia="SimSun;宋体" w:cs="SimSun;宋体"/>
      <w:b/>
      <w:bCs/>
      <w:color w:val="auto"/>
      <w:sz w:val="24"/>
      <w:szCs w:val="24"/>
      <w:lang w:val="en-US" w:eastAsia="zh-CN" w:bidi="ar-SA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 Знак Знак4"/>
    <w:basedOn w:val="Style10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23848921" TargetMode="External"/><Relationship Id="rId3" Type="http://schemas.openxmlformats.org/officeDocument/2006/relationships/hyperlink" Target="https://docs.cntd.ru/document/9021137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3:00Z</dcterms:created>
  <dc:creator>Наталья</dc:creator>
  <dc:description/>
  <cp:keywords/>
  <dc:language>en-US</dc:language>
  <cp:lastModifiedBy>Deloproizv</cp:lastModifiedBy>
  <cp:lastPrinted>2021-09-23T12:12:00Z</cp:lastPrinted>
  <dcterms:modified xsi:type="dcterms:W3CDTF">2021-10-15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6C13C26F045DD8E3DF3691DDD6F04</vt:lpwstr>
  </property>
  <property fmtid="{D5CDD505-2E9C-101B-9397-08002B2CF9AE}" pid="3" name="KSOProductBuildVer">
    <vt:lpwstr>1049-11.2.0.10323</vt:lpwstr>
  </property>
</Properties>
</file>