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0 февраля 2021 года  № 15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Об утверждении порядка назначения и выплаты единовременного пособия в связи с рождением третьего ребенка и порядка расходования и учета средств местного бюджета на единовременное пособие в связи с рождением третьего ребен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Законом Белгородской области от 10 мая 2006 года № 40 «О наделении органов местного самоуправления полномочиями по организации предоставления и предоставлению мер социальной поддержки отдельным категориям граждан»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в рамках реализации регионального проекта «Большая Белгородская семья» национального проекта «Демография», постановляю: </w:t>
      </w:r>
    </w:p>
    <w:p>
      <w:pPr>
        <w:pStyle w:val="Normal"/>
        <w:ind w:firstLine="709"/>
        <w:jc w:val="both"/>
        <w:rPr/>
      </w:pPr>
      <w:r>
        <w:rPr/>
        <w:t>1. Утвердить порядок назначения и выплаты единовременного пособия в связи с рождением третьего ребенка (приложение № 1).</w:t>
      </w:r>
    </w:p>
    <w:p>
      <w:pPr>
        <w:pStyle w:val="Normal"/>
        <w:ind w:firstLine="709"/>
        <w:jc w:val="both"/>
        <w:rPr/>
      </w:pPr>
      <w:r>
        <w:rPr/>
        <w:t>2. Утвердить порядок расходования и учета средств местного бюджета на единовременное пособие в связи с рождением третьего ребенка (приложение № 2).</w:t>
      </w:r>
    </w:p>
    <w:p>
      <w:pPr>
        <w:pStyle w:val="Normal"/>
        <w:ind w:firstLine="709"/>
        <w:jc w:val="both"/>
        <w:rPr/>
      </w:pPr>
      <w:r>
        <w:rPr/>
        <w:t>3. Определить уполномоченным органом по организации выплаты средств, выделяемых на единовременное пособие в связи с рождением третьего ребенка, управление социальной защиты населения администрации Валуйского городского округа (Антипова Т.Н.).</w:t>
      </w:r>
    </w:p>
    <w:p>
      <w:pPr>
        <w:pStyle w:val="Normal"/>
        <w:ind w:firstLine="709"/>
        <w:jc w:val="both"/>
        <w:rPr/>
      </w:pPr>
      <w:r>
        <w:rPr/>
        <w:t>4. Управлению финансов и бюджетной политики администрации Валуйского городского округа (Мащенко Л.В.) производить финансирование единовременного пособия в связи с рождением третьего ребенка, за счет средств, предусмотренных в бюджете Валуйского городского округа на соответствующий финансовый год.</w:t>
      </w:r>
    </w:p>
    <w:p>
      <w:pPr>
        <w:pStyle w:val="Normal"/>
        <w:ind w:firstLine="709"/>
        <w:jc w:val="both"/>
        <w:rPr/>
      </w:pPr>
      <w:r>
        <w:rPr/>
        <w:t>5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ind w:firstLine="709"/>
        <w:jc w:val="both"/>
        <w:rPr/>
      </w:pPr>
      <w:r>
        <w:rPr/>
        <w:t>6. Опубликовать постановление в газете «Валуйская звезда» и сетевом издании «Валуйская звезда» (</w:t>
      </w:r>
      <w:r>
        <w:rPr>
          <w:lang w:val="en-US"/>
        </w:rPr>
        <w:t>val</w:t>
      </w:r>
      <w:r>
        <w:rPr/>
        <w:t>-</w:t>
      </w:r>
      <w:r>
        <w:rPr>
          <w:lang w:val="en-US"/>
        </w:rPr>
        <w:t>zvezda</w:t>
      </w:r>
      <w:r>
        <w:rPr/>
        <w:t>31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/>
        <w:t>7. Настоящее постановление распространяется на правоотношения, возникшие с 1 января 2021 года и действует до 31 декабря 2021 года включитель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  <w:t>Валуйского городского округа                                                           А.И. Дыбов</w:t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6675" w:leader="none"/>
        </w:tabs>
        <w:ind w:firstLine="709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0 февраля 2021 года № 153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jc w:val="center"/>
        <w:rPr/>
      </w:pPr>
      <w:r>
        <w:rPr>
          <w:b/>
          <w:bCs/>
          <w:sz w:val="32"/>
          <w:szCs w:val="32"/>
        </w:rPr>
        <w:t xml:space="preserve">Порядок назначения и выплаты единовременного пособия </w:t>
      </w:r>
      <w:r>
        <w:rPr>
          <w:b/>
          <w:sz w:val="32"/>
          <w:szCs w:val="32"/>
        </w:rPr>
        <w:t>в связи с рождением третьего ребенка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/>
      </w:pPr>
      <w:r>
        <w:rPr>
          <w:szCs w:val="28"/>
        </w:rPr>
        <w:t>1. Настоящий порядок назначения и выплаты единовременного пособия в связи с рождением третьего ребенка (далее - Порядок), определяет размер выплаты, процедуру обращения за выплатой, перечень документов, представляемых вместе с заявлением о назначении и выплате единовременного пособия в связи с рождением третьего ребенка (далее – единовременное пособие), сроки рассмотрения заявления и представленных документов, порядок принятия решения о назначении и выплате единовременного пособия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Единовременное пособие, устанавливается в размере 5 (пять) тысяч рублей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2. Единовременное пособие назначается в связи с рождением третьего ребенка после 1 января 2021 года при одновременном соблюдении следующих условий: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родители являются гражданами Российской Федерации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родители состоят между собой в зарегистрированном браке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родители имеют постоянную регистрацию по месту жительства на территории Валуйского городского округа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3. Заявление о назначении и выплате единовременного пособия по форме согласно приложению № 1 к настоящему порядку, подается в управление социальной защиты населения администрации Валуйского городского округа в течение 3-х (трех) месяцев со дня рождения третьего ребенка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4. При обращении за назначением и выплатой единовременного пособия один из супругов представляет в управление социальной защиты населения администрации Валуйского городского округа следующие документы: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заявление о назначении и выплате единовременного пособия с указанием контактного телефона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копию паспорта (-ов) родителя (-ей)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документы, подтверждающие совместное проживание детей с одним из родителей на территории Валуйского городского округа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копию свидетельства о браке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копии свидетельств о рождении детей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документ (или его копию), содержащий реквизиты банковского счета заявителя, на который будет осуществляться перечисление денежных средств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копию страхового свидетельства обязательного пенсионного страхования заявителя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Документы, необходимые для вынесении решения об удовлетворении заявления о назначении и выплате единовременного пособия либо об отказе в удовлетворении заявлении о назначении и выплате единовременного пособия запрашиваются управлением социальной защиты населения администрации Валуйского городского округа в органах, предоставляющих государственные услуги, органах, предоставляющих муниципальные услуги, иных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если указанные документы (копии документов, сведения) находятся в распоряжении таких органов либо организаций и заявитель не представил указанные документы самостоятельно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5. Документы, необходимые для назначения и выплаты единовременного пособия, представляются как в подлинниках, так и в копиях, заверенных специалистом управления социальной защиты населения администрации Валуйского городского округа на личном приеме либо нотариально, если заявление направленно по почте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6. Заявитель, несет ответственность в соответствии с законодательством Российской Федерации за достоверность сведений, содержащихся в представляемых им документах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7. В случае необоснованного предоставления единовременного пособия одному из родителей вследствие представления документов с заведомо ложными сведениями, сокрытия данных, влияющих на право его получения, денежные средства подлежат добровольному возврату либо взыскиваются в судебном порядке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8. Решение о назначении единовременного пособия принимается в течение 10 (десяти) рабочих дней, утверждается начальником управления социальной защиты населения администрации Валуйского городского округа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Заявитель о принятом решении уведомляется указанным в заявлении способом в течение 10 (десяти) рабочих дней со дня принятия решения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9. В случае отказа в назначении и выплате единовременного пособия письменное уведомление об этом направляется заявителю в течение 10 (десяти) рабочих дней после принятия соответствующего решения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10. Основаниями для отказа в назначении единовременного пособия являются: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представление недостоверных сведений;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- предоставление неполного комплекта документов, предусмотренных пунктом 4 настоящего Порядка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11. Управление социальной защиты населения администрации Валуйского городского округа до 25 числа каждого месяца формирует заявку на финансирование выплаты единовременного пособия и направляет её в управление финансов и бюджетной политики администрации Валуйского городского округа.</w:t>
      </w:r>
    </w:p>
    <w:p>
      <w:pPr>
        <w:pStyle w:val="Normal"/>
        <w:tabs>
          <w:tab w:val="clear" w:pos="720"/>
          <w:tab w:val="left" w:pos="6675" w:leader="none"/>
        </w:tabs>
        <w:ind w:firstLine="709"/>
        <w:jc w:val="both"/>
        <w:rPr>
          <w:szCs w:val="28"/>
        </w:rPr>
      </w:pPr>
      <w:r>
        <w:rPr>
          <w:szCs w:val="28"/>
        </w:rPr>
        <w:t>12. Выплата единовременного пособия осуществляется управлением социальной защиты населения администрации Валуйского городского округа не позднее 26 числа месяца, следующего за месяцем принятия решения о назначении и выплате единовременного пособия, путем перечисления денежных средств на лицевой счет заявителя через кредитные организации в соответствии с реквизитами, указанными в заявлении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1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назначения и выплаты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единовременного пособия </w:t>
      </w:r>
      <w:r>
        <w:rPr>
          <w:b/>
          <w:sz w:val="32"/>
          <w:szCs w:val="32"/>
        </w:rPr>
        <w:t>в связи с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ждением третьего ребенк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Начальнику управления социальной</w:t>
      </w:r>
    </w:p>
    <w:p>
      <w:pPr>
        <w:pStyle w:val="Normal"/>
        <w:tabs>
          <w:tab w:val="clear" w:pos="720"/>
          <w:tab w:val="left" w:pos="6675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защиты населения администрации</w:t>
      </w:r>
    </w:p>
    <w:p>
      <w:pPr>
        <w:pStyle w:val="Normal"/>
        <w:tabs>
          <w:tab w:val="clear" w:pos="720"/>
          <w:tab w:val="left" w:pos="6675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Валуйского городского округа</w:t>
      </w:r>
    </w:p>
    <w:p>
      <w:pPr>
        <w:pStyle w:val="Normal"/>
        <w:tabs>
          <w:tab w:val="clear" w:pos="720"/>
          <w:tab w:val="left" w:pos="6675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Т.Н. Антиповой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(фамилия, имя, отчество заявителя)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Паспорт 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(серия, номер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Выдан «___» ____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(дата выдачи)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орган выдавший паспорт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(адрес места жительства с указанием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индекса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Телефон: 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явл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 назначении и выплате единовременного пособия </w:t>
      </w:r>
      <w:r>
        <w:rPr>
          <w:b/>
          <w:sz w:val="32"/>
          <w:szCs w:val="32"/>
        </w:rPr>
        <w:t>в связи с рождением третьего ребенк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Прошу предоставить мне, ______________________несовершеннолетнего</w:t>
      </w:r>
    </w:p>
    <w:p>
      <w:pPr>
        <w:pStyle w:val="Normal"/>
        <w:rPr/>
      </w:pPr>
      <w:r>
        <w:rPr/>
        <w:t>(указать статус: матери, отцу) ______________________________________________________________________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.И.О. ребенка, дата рожде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диновременное пособие в связи с рождением третьего ребенк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стоящим заявлением подтверждаю: родительских прав в отношении ребенка, в связи с рождением которого возникло право на получение единовременного пособия в связи с рождением третьего ребенка _____________________________________________________________________;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- не лишалась(ся) (лишалась(ся))</w:t>
      </w:r>
    </w:p>
    <w:p>
      <w:pPr>
        <w:pStyle w:val="Normal"/>
        <w:jc w:val="both"/>
        <w:rPr/>
      </w:pPr>
      <w:r>
        <w:rPr>
          <w:szCs w:val="28"/>
        </w:rPr>
        <w:t>умышленных преступлений, относящихся к преступлениям против личности в отношении своего ребенка (детей)_________________________________________ ______________________________________________________________________;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- не совершала (не совершал), совершала (совершал))</w:t>
      </w:r>
    </w:p>
    <w:p>
      <w:pPr>
        <w:pStyle w:val="Normal"/>
        <w:jc w:val="both"/>
        <w:rPr/>
      </w:pPr>
      <w:r>
        <w:rPr>
          <w:szCs w:val="28"/>
        </w:rPr>
        <w:t>решение об ограничении в родительских правах в отношении ребенка, в связи с рождением которого возникло право на единовременное пособие в связи с рождением третьего ребенка 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__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- не принималось (принималось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ошу направить единовременное пособие в связи с рождением третьего ребенка, в размере _______________________________________________ рубле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сумма прописью)</w:t>
      </w:r>
    </w:p>
    <w:p>
      <w:pPr>
        <w:pStyle w:val="Normal"/>
        <w:jc w:val="both"/>
        <w:rPr/>
      </w:pPr>
      <w:r>
        <w:rPr>
          <w:szCs w:val="28"/>
        </w:rPr>
        <w:t>в _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указать наименование кредитной организации (отделение Сбербанка России, иное) __________________________________________________________________ в соответствии с реквизитами, указанными в приложении к настоящему зая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В соответствии с Федеральным законом от 27 июля 2006 года N 152-ФЗ "О персональных данных" согласен (согласна) на обработку указанных мной персональных данных оператором с целью решения социальных вопросов.</w:t>
      </w:r>
    </w:p>
    <w:p>
      <w:pPr>
        <w:pStyle w:val="Normal"/>
        <w:jc w:val="center"/>
        <w:rPr/>
      </w:pPr>
      <w:r>
        <w:rPr>
          <w:szCs w:val="28"/>
        </w:rPr>
        <w:t>______________________________________________________________________ (наименование органа по реализации порядка назначения и выплаты единовременного пособия семьям, состоящим в зарегистрированном браке, родившим третьего ребенка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чень действий с персональными данными: ввод в базу данных, смешанная обработка, передача юридическим лицам на основании Соглашений с соблюдением конфиденциальности передаваемых данных и использованием средств криптозащиты. Срок или условия прекращения обработки персональных данных: ликвидация оператора. Порядок отзыва согласия на обработку персональных данных: на основании заявления субъекта персональных данных. Об ответственности в соответствии с законодательством Российской Федерации за достоверность сведений, содержащихся в настоящем заявлении и представленных документах, 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ужное указать: предупрежден(а) (не предупрежден(а))</w:t>
      </w:r>
    </w:p>
    <w:p>
      <w:pPr>
        <w:pStyle w:val="Normal"/>
        <w:ind w:firstLine="709"/>
        <w:jc w:val="both"/>
        <w:rPr/>
      </w:pPr>
      <w:r>
        <w:rPr>
          <w:szCs w:val="28"/>
        </w:rPr>
        <w:t>О принятом решении прошу сообщить мне: письменно по адресу, по телефону, по электронному адресу 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ать способ уведомления о принятом решени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_________ 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>(дата)                                      (подпись заяви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Заявление и документы приняты 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ата, должность, фамилия, имя, отчество специалиста)</w:t>
      </w:r>
    </w:p>
    <w:p>
      <w:pPr>
        <w:pStyle w:val="Normal"/>
        <w:jc w:val="both"/>
        <w:rPr/>
      </w:pPr>
      <w:r>
        <w:rPr>
          <w:szCs w:val="28"/>
        </w:rPr>
        <w:t xml:space="preserve">указанные в заявлении, представленные гражданином документы соответствуют порядку назначения и выплаты единовременного пособия в связи с рождением третьего ребенка ________________________________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  <w:t xml:space="preserve">(подпись специалиста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иска-уведомление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явление и документы гражданина __________________________________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ы 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ата, должность, фамилия, имя, отчество, подпись специалист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ъяснено, что единовременное пособие в связи с рождением третьего ребенка, осуществляется единоврем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______________________ ____________________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(подпись заявителя)                       (дат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линия отрез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иска-уведомление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явление и документы гражданина __________________________________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ата, должность, фамилия, имя, отчество, подпись специалист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10 февраля 2021 года № 153</w:t>
      </w:r>
    </w:p>
    <w:p>
      <w:pPr>
        <w:pStyle w:val="Normal"/>
        <w:tabs>
          <w:tab w:val="clear" w:pos="720"/>
          <w:tab w:val="left" w:pos="667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Порядок расходования и учета средств местного бюджета на единовременное пособие </w:t>
      </w:r>
      <w:r>
        <w:rPr>
          <w:b/>
          <w:sz w:val="32"/>
          <w:szCs w:val="32"/>
        </w:rPr>
        <w:t>в связи с рождением третьего ребенка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1. Настоящий порядок расходования и учета средств местного бюджета на единовременное пособие в связи с рождением третьего ребенка, определяет правила расходования и учета средств, направляемых на единовременное пособие в связи с рождением третьего ребенка.</w:t>
      </w:r>
    </w:p>
    <w:p>
      <w:pPr>
        <w:pStyle w:val="Normal"/>
        <w:ind w:firstLine="709"/>
        <w:jc w:val="both"/>
        <w:rPr/>
      </w:pPr>
      <w:r>
        <w:rPr/>
        <w:t>2. Управление социальной защиты населения администрации Валуйского городского округа формирует бюджетную заявку и реестр на финансирование и до 25 числа каждого месяца направляет в управление финансов и бюджетной политики администрации Валуйского городского округа.</w:t>
      </w:r>
    </w:p>
    <w:p>
      <w:pPr>
        <w:pStyle w:val="Normal"/>
        <w:ind w:firstLine="709"/>
        <w:jc w:val="both"/>
        <w:rPr/>
      </w:pPr>
      <w:r>
        <w:rPr/>
        <w:t>3. Управление финансов и бюджетной политики администрации Валуйского городского округа течение 5 (пяти) рабочих дней со дня получения заявки и реестра (в электронном виде и на бумажном носителе) производит финансирование управления социальной защиты населения администрации Валуйского городского округа на единовременное пособие в связи с рождением третьего ребенка.</w:t>
      </w:r>
    </w:p>
    <w:p>
      <w:pPr>
        <w:pStyle w:val="Normal"/>
        <w:ind w:firstLine="709"/>
        <w:jc w:val="both"/>
        <w:rPr/>
      </w:pPr>
      <w:r>
        <w:rPr/>
        <w:t>4. Управление социальной защиты населения администрации Валуйского городского округа перечисляет денежные средства на лицевые счета получателей, открытые в кредитных организациях Российской Федерации, в соответствии с реквизитами, указанными в заявлении о назначении и выплате единовременного пособия в связи с рождением третьего ребенка.</w:t>
      </w:r>
    </w:p>
    <w:p>
      <w:pPr>
        <w:pStyle w:val="Normal"/>
        <w:ind w:firstLine="709"/>
        <w:jc w:val="both"/>
        <w:rPr/>
      </w:pPr>
      <w:r>
        <w:rPr/>
        <w:t>5. Операции по кассовым расходам учитываются в соответствии с Приказом Министерства финансов Российской Федерации от 28 декабря 2010 года № 191-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  <w:bookmarkStart w:id="0" w:name="_GoBack"/>
      <w:bookmarkEnd w:id="0"/>
      <w:r>
        <w:rPr/>
        <w:t>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01:00Z</dcterms:created>
  <dc:creator>Наталья</dc:creator>
  <dc:description/>
  <cp:keywords/>
  <dc:language>en-US</dc:language>
  <cp:lastModifiedBy>Deloproizv</cp:lastModifiedBy>
  <cp:lastPrinted>2021-01-22T14:22:00Z</cp:lastPrinted>
  <dcterms:modified xsi:type="dcterms:W3CDTF">2021-02-26T04:58:00Z</dcterms:modified>
  <cp:revision>16</cp:revision>
  <dc:subject/>
  <dc:title> </dc:title>
</cp:coreProperties>
</file>