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30 января 2020 года   № </w:t>
      </w:r>
      <w:r>
        <w:rPr>
          <w:b/>
          <w:szCs w:val="28"/>
          <w:lang w:val="ru-RU"/>
        </w:rPr>
        <w:t>9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01.02.2019 года № 8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В связи с принятием Закона Белгородской области от 19 декабря 2019 года № 439 «</w:t>
      </w:r>
      <w:r>
        <w:rPr>
          <w:szCs w:val="28"/>
        </w:rPr>
        <w:t>О мерах, направленных на охрану здоровья несовершеннолетних от воздействия и последствий потребления никотинсодержащей продукции на территории Белгородской области, и внесении изменений в закон Белгородской области «Об административных правонарушениях на территории Белгородской области»</w:t>
      </w:r>
      <w:r>
        <w:rPr/>
        <w:t>», постановляю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/>
        <w:t>1. Внести в перечень должностных лиц администрации Валуйского городского округа, наделенных постановлением администрации Валуйского городского округа от 01.02.2019 года № 87 «О наделении должностных лиц администрации Валуйского городского округа полномочиями по составлению протоколов об административных правонарушениях» полномочиями по составлению протоколов об административных правонарушениях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3 строки 5, 8, 11, после цифр «</w:t>
      </w:r>
      <w:r>
        <w:rPr>
          <w:color w:val="000000"/>
          <w:szCs w:val="28"/>
        </w:rPr>
        <w:t>2.22» дополнить цифрами «2.23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2 строку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8.1. Начальник отдела безопасности, ГО и ЧС</w:t>
      </w:r>
    </w:p>
    <w:p>
      <w:pPr>
        <w:pStyle w:val="Normal"/>
        <w:autoSpaceDE w:val="false"/>
        <w:ind w:firstLine="709"/>
        <w:jc w:val="both"/>
        <w:rPr/>
      </w:pPr>
      <w:r>
        <w:rPr/>
        <w:t>8.2. Заместитель начальника отдела безопасности, ГО и ЧС»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заместителя главы администрации Валуйского городского округа - секретаря Совета безопасности Слесаренко С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 А.И. Дыб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dc:language>en-US</dc:language>
  <cp:lastModifiedBy>Юрист1</cp:lastModifiedBy>
  <cp:lastPrinted>2020-01-28T10:21:00Z</cp:lastPrinted>
  <dcterms:modified xsi:type="dcterms:W3CDTF">2020-05-26T07:28:01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