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09 июня 2021 года  № 83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б утверждении Положения об оплате труда работников муниципального казённого учреждения «Центр сопровождения образования» Валуйского городского окру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В соответствии с Трудов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в целях установления системы оплаты труда работников муниципального казённого учреждения «Центр сопровождения образования» Валуйского городского округа, направленной на обеспечение единых принципов оплаты труда работников и зависимости величины заработной платы от квалификации специалистов, сложности выполняемых работ, количества и качества затраченного труда без ограничения ее максимальными размерами, постановляю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. Утвердить Положение об оплате труда работников муниципального казённого учреждения «Центр сопровождения образования» Валуйского городского округа (далее – Положение, прилагается).</w:t>
      </w:r>
    </w:p>
    <w:p>
      <w:pPr>
        <w:pStyle w:val="Normal"/>
        <w:ind w:firstLine="709"/>
        <w:jc w:val="both"/>
        <w:rPr/>
      </w:pPr>
      <w:r>
        <w:rPr/>
        <w:t>2. Управлению образования администрации Валуйского городского округа (Жукова С.И.) обеспечить реализацию настоящего постановл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3. Управлению финансов и бюджетной политики администрации Валуйского городского округа (Мащенко Л.В.) производить финансирование расходов на оплату труда работникам муниципального казённого учреждения «Центр сопровождения образования» Валуйского городского округа в соответствии с Положением, утвержденным пунктом 1 настоящего постановления, в пределах средств, предусмотренных в бюджете Валуйского городского округа на соответствующий финансовый год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4. Опубликовать настоящее постановление в газете «Валуйская звезда» и сетевом издании «Валуйская звезда» (</w:t>
      </w:r>
      <w:r>
        <w:rPr>
          <w:lang w:val="en-US"/>
        </w:rPr>
        <w:t>val</w:t>
      </w:r>
      <w:r>
        <w:rPr/>
        <w:t>-</w:t>
      </w:r>
      <w:r>
        <w:rPr>
          <w:lang w:val="en-US"/>
        </w:rPr>
        <w:t>zvezda</w:t>
      </w:r>
      <w:r>
        <w:rPr/>
        <w:t>31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5. Настоящее постановление вступает в силу с момента его подписа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6. Контроль за исполнением настоящего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  <w:t>Глава администрации</w:t>
      </w:r>
    </w:p>
    <w:p>
      <w:pPr>
        <w:pStyle w:val="Normal"/>
        <w:shd w:fill="FFFFFF" w:val="clear"/>
        <w:ind w:firstLine="709"/>
        <w:textAlignment w:val="baseline"/>
        <w:rPr/>
      </w:pPr>
      <w:r>
        <w:rPr/>
        <w:t>Валуйского городского округа                                                      А.И. Дыбов</w:t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ind w:firstLine="709"/>
        <w:textAlignment w:val="baseline"/>
        <w:rPr/>
      </w:pPr>
      <w:r>
        <w:rPr/>
      </w:r>
    </w:p>
    <w:p>
      <w:pPr>
        <w:pStyle w:val="Normal"/>
        <w:shd w:fill="FFFFFF" w:val="clear"/>
        <w:jc w:val="right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shd w:fill="FFFFFF" w:val="clear"/>
        <w:jc w:val="right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О</w:t>
      </w:r>
    </w:p>
    <w:p>
      <w:pPr>
        <w:pStyle w:val="Normal"/>
        <w:shd w:fill="FFFFFF" w:val="clear"/>
        <w:jc w:val="right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shd w:fill="FFFFFF" w:val="clear"/>
        <w:jc w:val="right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shd w:fill="FFFFFF" w:val="clear"/>
        <w:jc w:val="right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09 июня 2021 года № 831</w:t>
      </w:r>
    </w:p>
    <w:p>
      <w:pPr>
        <w:pStyle w:val="Normal"/>
        <w:shd w:fill="FFFFFF" w:val="clear"/>
        <w:jc w:val="right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плате труда работников муниципального казённого учреждения «Центр сопровождения образования» Валуйского городского округа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sz w:val="32"/>
          <w:szCs w:val="32"/>
        </w:rPr>
        <w:t>1. Общие положения</w:t>
      </w:r>
    </w:p>
    <w:p>
      <w:pPr>
        <w:pStyle w:val="Normal"/>
        <w:shd w:fill="FFFFFF" w:val="clear"/>
        <w:ind w:firstLine="360"/>
        <w:jc w:val="both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1.1 Настоящее Положение об оплате труда работников муниципального казённого учреждения «Центр сопровождения образования» Валуйского городского округа (далее – Положение) разработано в соответствии со статьей 135 Трудового Кодекса Российской Федерации и регулирует порядок и условия оплаты труда работников муниципального казённого учреждения «Центр сопровождения образования» Валуйского городского округа (далее по тексту – Учреждение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истема оплаты труда работников учреждения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2.1. Оплата труда работников Учреждения осуществляется за счет средств бюджета Валуйского городского округ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2.2. Размер месячной заработной платы работника Учреждения состоит из должностного оклада (оклада) по занимаемой должности (профессии), выплат стимулирующего и компенсационного характер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2.3. Месячная заработная плата работника Учреждения, полностью отработавшего норму рабочего времени за месяц и выполнившего трудовые обязанности, не может быть ниже минимального размера оплаты труда, установленного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2.4. Должностные оклады (оклады) индексируются в размере и сроки, определенные действующим законодательством, в пределах средств, предусмотренных в бюджете Валуйского городского округа на очередной финансовый год на содержание Учреждения, путем внесения изменений в данное Положение в установленном порядк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2.5. Оплата труда работников Учреждения, занятых по совместительству, а также на условиях неполного рабочего времени, производится пропорционально отработанному времени. Определение размеров заработной платы по основной должности (профессии), а также по должности профессии, работа по которой осуществляется в порядке совместительства, производится раздельно по каждой из должносте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Оплата труда руководителя Учреждения</w:t>
      </w:r>
    </w:p>
    <w:p>
      <w:pPr>
        <w:pStyle w:val="Normal"/>
        <w:shd w:fill="FFFFFF" w:val="clear"/>
        <w:ind w:firstLine="709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3.1. Заработная плата руководителя Учреждения складывается из должностного оклада, ежемесячных и иных дополнительных выплат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3.2. Размер должностного оклада руководителя Учреждения установлен пунктом 1.1. приложения № 1 к настоящему Положению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3.3. К ежемесячным и иным дополнительным выплатам относятся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ежемесячная надбавка за сложность и напряженность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ежемесячное денежное поощрение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единовременная выплата при предоставлении ежегодного оплачиваемого отпуск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материальная помощь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компенсационные выплаты при выполнении работ в условиях, отклоняющихся от нормальных, установленные разделом 6 настоящего Полож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3.4. Ежемесячная надбавка за сложность и напряженность устанавливается в целях материального стимулирования труда и повышения заинтересованности руководителя Учреждения в результатах своей деятельности, поддержании на надлежащем уровне квалификации и профессиональных навыков, качественном выполнении должностных обязанностей и устанавливается в размере до 170 процентов должностного оклад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Конкретный размер ежемесячной надбавки к должностному окладу за сложность и напряженность устанавливается приказом управления образования администрации Валуйского городского округа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3.5. Ежемесячное денежное поощрение (далее – ЕДП) устанавливается в размере 100 процентов должностного оклада в целях материального стимулирования, повышения эффективности и качества результатов профессиональной деятельности руководителя Учреждения при условии качественного, своевременного и добросовестного выполнения им должностных обязанносте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Выплата ЕДП производится исходя из установленного размера и фактически отработанного времени в календарном месяц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Фактически отработанное время для расчета ЕДП определяется согласно табелю учета рабочего времен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Показателями оценки результативности профессиональной деятельности руководителя Учреждения для выплаты ЕДП, являются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объем выполненной работ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- качество выполненной работы;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своевременность выполнения работ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количество нарушений должностной инструкции (в том числе нарушений трудовой дисциплины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количество обоснованных жалоб граждан и организаций, в том числе и на ненадлежащее исполнение должностных обязанностей, а также ненадлежащее рассмотрение инициатив и обращений граждан (организаций)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ЕДП в размере 100 процентов должностного оклада выплачивается руководителю Учреждения при выполнении показателей оценки результативности профессиональной деятельности в полном объеме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змер ЕДП руководителю Учреждения при невыполнении показателей результативности профессиональной служебной деятельности определяется путем суммирования процентов от должностного оклада в зависимости от объема выполнения показателей результативности профессиональной деятельности для выплаты ЕДП: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2650"/>
        <w:gridCol w:w="1984"/>
        <w:gridCol w:w="1985"/>
        <w:gridCol w:w="1895"/>
      </w:tblGrid>
      <w:tr>
        <w:trPr>
          <w:trHeight w:val="57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ивности профессиональной деятельности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ы от должностного оклада в зависимости от выполнения показателей результативности профессиональной деятельности для выплаты ЕДП</w:t>
            </w:r>
          </w:p>
        </w:tc>
      </w:tr>
      <w:tr>
        <w:trPr>
          <w:trHeight w:val="233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выполнен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выполнено менее 75% поступивших к исполнению документов, поручений,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выполнено не менее 75% поступивших к исполнению документов, поручений, зада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выполнены все поступившие к исполнению документы, поручения, задачи</w:t>
            </w:r>
          </w:p>
        </w:tc>
      </w:tr>
      <w:tr>
        <w:trPr>
          <w:trHeight w:val="226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о</w:t>
            </w:r>
          </w:p>
          <w:p>
            <w:pPr>
              <w:pStyle w:val="Normal"/>
              <w:jc w:val="center"/>
              <w:rPr/>
            </w:pPr>
            <w:r>
              <w:rPr/>
              <w:t>выполнен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выполненная работа не соответствует установленным критериям к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выполненная работа не в полной мере соответствует установленным критериям качест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выполненная работа полностью соответствует установленным критериям качества</w:t>
            </w:r>
          </w:p>
        </w:tc>
      </w:tr>
      <w:tr>
        <w:trPr>
          <w:trHeight w:val="21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евременность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более 25% поручений выполнены с нарушениями установленных сро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до 25% поручений выполнены с нарушениями установленных срок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все поручения выполнены в срок или досрочно</w:t>
            </w:r>
          </w:p>
        </w:tc>
      </w:tr>
      <w:tr>
        <w:trPr>
          <w:trHeight w:val="119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Количество нарушений должностной инструкции (в том числе нарушений трудовой дисципли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0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ри нарушения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0"/>
              </w:rPr>
              <w:t>10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 более двух наруш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0"/>
              </w:rPr>
              <w:t>20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тсутствие нарушений</w:t>
            </w:r>
          </w:p>
        </w:tc>
      </w:tr>
      <w:tr>
        <w:trPr>
          <w:trHeight w:val="19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"/>
              </w:rPr>
              <w:t>Количество обоснованных жалоб граждан и организаций, в том числе и на ненадлежащее исполнение должностных обязанностей, а также ненадлежащее рассмотрение инициатив и обращений граждан (организ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0"/>
              </w:rPr>
              <w:t>0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ри жалобы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0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не более</w:t>
            </w:r>
            <w:r>
              <w:rPr>
                <w:spacing w:val="10"/>
              </w:rPr>
              <w:t xml:space="preserve"> двух</w:t>
            </w:r>
            <w:r>
              <w:rPr>
                <w:shd w:fill="FFFFFF" w:val="clear"/>
              </w:rPr>
              <w:t xml:space="preserve"> жало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0"/>
              </w:rPr>
              <w:t>20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тсутствие жалоб</w:t>
            </w:r>
          </w:p>
        </w:tc>
      </w:tr>
      <w:tr>
        <w:trPr>
          <w:trHeight w:val="309" w:hRule="atLeast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  <w:t>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9"/>
        <w:jc w:val="both"/>
        <w:rPr/>
      </w:pPr>
      <w:r>
        <w:rPr/>
        <w:t>Снижение ЕДП по одному или нескольким показателям результативности производится в том месяце, в котором был допущен факт нарушения, приводящего к снижению ЕДП.</w:t>
      </w:r>
    </w:p>
    <w:p>
      <w:pPr>
        <w:pStyle w:val="Normal"/>
        <w:ind w:firstLine="709"/>
        <w:jc w:val="both"/>
        <w:rPr/>
      </w:pPr>
      <w:r>
        <w:rPr/>
        <w:t>Если факт нарушения установлен после выплаты ЕДП, снижение его размера производится в том расчетном периоде, в котором был установлен факт совершения нарушения, но не позднее шести месяцев со дня его соверш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Конкретный размер ЕДП устанавливается приказом управления образования администрации Валуйского городского округ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3.6. Единовременная выплата при предоставлении ежегодного оплачиваемого отпуска производится руководителю Учреждения один раз в год в размере двух должностных окладов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В случае предоставления ежегодного оплачиваемого отпуска по частям единовременная выплата производится при предоставлении любой части отпуска по выбору руководителя Учрежд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Выплата осуществляется на основании письменного заявления руководителя Учреждения и соответствующего приказа управления образования администрации Валуйского городского округ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3.7. Материальная помощь выплачивается один раз в течение календарного года в размере одного должностного оклада на основании письменного заявления руководителя Учреждения и соответствующего приказа управления образования администрации Валуйского городского округ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Материальная помощь не выплачивается в случае нахождения руководителя в отпуске по уходу за ребенком до достижения им возраста трех лет, за исключением случаев предоставления материальной помощи в соответствии с локальными нормативными актами Учреждения или коллективным договором в связи с особыми жизненными обстоятельствами и непредвиденными события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При наличии экономии фонда оплаты труда руководителю Учреждения могут производиться следующие разовые выплаты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премия за знаки отличия комплекса ГТО: золотой - в размере одного должностного оклада, серебряный знак отличия ГТО - в размере 50 процентов должностного оклад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- премии в связи с юбилейными датами и праздничными днями до двух должностных окладов. Юбилейными датами считаются 50 лет, 55 лет (для женщин), 60 лет со дня рождения работника и далее каждые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последующие 5 лет со дня рождения. В связи с профессиональными праздниками, а также ко Дню защитника Отечества (23 февраля) и Международному женскому дню (8 марта) работникам могут выплачиваться единовременные премии в размере, не превышающем одного должностного оклад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единовременная премия в связи с выходом на трудовую пенсию. в размере до двух должностных окладов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иные премии. К иным премиям относятся квартальные и годовые премии. Квартальная и годовая премии могут выплачиваться по результатам работы за соответствующий период при экономии фонда оплаты труд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Премия руководителю Учреждения выплачивается на основании приказа управления образования администрации Валуйского городского округ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3.8. В случае индексации должностного оклада руководителя Учреждения в течение финансового года, единовременная выплата при предоставлении ежегодного оплачиваемого отпуска и материальной помощь подлежат перерасчету до уровня должностного оклада с учетом увелич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sz w:val="32"/>
          <w:szCs w:val="32"/>
        </w:rPr>
        <w:t>4. Особенности оплаты труда работников, отнесенных к группе должностей административно – управленческого персонала и группе должностей специалистов Учреждения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4.1. Размеры должностных окладов работников, отнесенных к группе должностей административно – управленческого персонала и группе должностей специалистов Учреждения установлены пунктом 1.1. приложения № 1 к настоящему Положению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4.2. Работникам Учреждения, отнесенных к группе должностей административно – управленческого персонала и группе должностей специалистов Учреждения устанавливаются следующие выплаты стимулирующего характера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- ежемесячная надбавка за сложность и напряженность;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премия по результатам работы за месяц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надбавка за стаж работ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ежемесячное денежное поощрение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4.3. Ежемесячная надбавка за сложность и напряженность устанавливается в целях материального стимулирования труда и повышения заинтересованности работников в результатах своей деятельности, поддержании на надлежащем уровне их квалификации и профессиональных навыков, качественном выполнении должностных обязанностей и устанавливается в размере от 50 до 100 процентов от должностного оклада (за исключением инженера </w:t>
      </w:r>
      <w:r>
        <w:rPr>
          <w:lang w:val="en-US"/>
        </w:rPr>
        <w:t>II</w:t>
      </w:r>
      <w:r>
        <w:rPr/>
        <w:t xml:space="preserve"> категории и юрисконсульта </w:t>
      </w:r>
      <w:r>
        <w:rPr>
          <w:lang w:val="en-US"/>
        </w:rPr>
        <w:t>I</w:t>
      </w:r>
      <w:r>
        <w:rPr/>
        <w:t xml:space="preserve"> категории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Ежемесячная надбавка за сложность и напряженность, инженеру </w:t>
      </w:r>
      <w:r>
        <w:rPr>
          <w:lang w:val="en-US"/>
        </w:rPr>
        <w:t>II</w:t>
      </w:r>
      <w:r>
        <w:rPr/>
        <w:t xml:space="preserve"> категории устанавливается в размере от 50 до 165 процентов от должностного оклад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Ежемесячная надбавка за сложность и напряженность, юрисконсульту I категории устанавливается в размере от 50 до 140 процентов от должностного оклада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Порядок установления ежемесячной надбавки за сложность и напряженность устанавливается локальными нормативными актами учрежд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Конкретный размер ежемесячной надбавки к должностному окладу за сложность и напряженность устанавливается приказом руководителя Учрежд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4.4. Премия по результатам работы за месяц выплачивается с целью поощрения работников за общие результаты труда по итогам работы в размере 25 процентов от должностного оклад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Размер премии может быть снижен в связи с ненадлежащим исполнением должностных обязанностей, предусмотренных трудовым договором или должностной инструкцие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Снижение размера премии производится за расчетный период, в котором был зафиксирован факт ненадлежащего исполнения должностных обязанностей с обязательным указанием причин сниж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Если данный факт обнаружен после выплаты премии, то лишение или снижение размера премии производится в том расчетном периоде, в котором он был зафиксирова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Показателями при премировании по результатам работы за месяц являются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профессионализм и личный вклад работника в общий результат работы Учреждения при решении вопросов, входящих в компетенцию работник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творческий подход и разумная инициатива работника, проявленные при исполнении должностных обязанностей работник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4.5. Надбавка за стаж работы устанавливается работникам Учреждения в следующих размерах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751"/>
      </w:tblGrid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таж работы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(проценты)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 3 до 8 лет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1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 8 до 13 лет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15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 13 до 18 лет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2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 18 до 23 лет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25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выше 23 лет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30</w:t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рядок установления надбавки за стаж работы устанавливается локальным нормативным актом Учреждения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4.6. Ежемесячное денежное поощрение (далее – ЕДП) устанавливается в размере 100 процентов должностного оклада в целях материального стимулирования, повышения эффективности и качества результатов профессиональной деятельности работников Учреждения при условии качественного, своевременного и добросовестного выполнения ими должностных обязанностей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ыплата ЕДП производится исходя из установленного размера и фактически отработанного времени в календарном месяце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Фактически отработанное время для расчета ЕДП определяется согласно табелю учета рабочего времени.</w:t>
      </w:r>
    </w:p>
    <w:p>
      <w:pPr>
        <w:pStyle w:val="Normal"/>
        <w:ind w:firstLine="709"/>
        <w:jc w:val="both"/>
        <w:rPr/>
      </w:pPr>
      <w:r>
        <w:rPr/>
        <w:t>Порядок и условия осуществления выплаты ЕДП определяется локальным нормативным актом Учреждения.</w:t>
      </w:r>
    </w:p>
    <w:p>
      <w:pPr>
        <w:pStyle w:val="Normal"/>
        <w:ind w:firstLine="709"/>
        <w:jc w:val="both"/>
        <w:rPr/>
      </w:pPr>
      <w:r>
        <w:rPr/>
        <w:t>4.7. При выполнении работ в условиях, отклоняющихся от нормальных, работникам Учреждения, отнесенным к группе должностей административно – управленческого персонала и группе должностей специалистов Учреждения производятся выплаты компенсационного характера в соответствии с разделом 6 настоящего Положения.</w:t>
      </w:r>
    </w:p>
    <w:p>
      <w:pPr>
        <w:pStyle w:val="Normal"/>
        <w:ind w:firstLine="709"/>
        <w:jc w:val="both"/>
        <w:rPr/>
      </w:pPr>
      <w:r>
        <w:rPr/>
        <w:t>4.8. При предоставлении ежегодного оплачиваемого отпуска работникам Учреждения, отнесенным к группе должностей административно – управленческого персонала и группе должностей специалистов Учреждения один раз в год производится единовременная выплата в размере двух должностных окладов.</w:t>
      </w:r>
    </w:p>
    <w:p>
      <w:pPr>
        <w:pStyle w:val="Normal"/>
        <w:ind w:firstLine="709"/>
        <w:jc w:val="both"/>
        <w:rPr/>
      </w:pPr>
      <w:r>
        <w:rPr/>
        <w:t>В случае предоставления ежегодного оплачиваемого отпуска по частям единовременная выплата производится при предоставлении любой части отпуска по выбору работника.</w:t>
      </w:r>
    </w:p>
    <w:p>
      <w:pPr>
        <w:pStyle w:val="Normal"/>
        <w:ind w:firstLine="709"/>
        <w:jc w:val="both"/>
        <w:rPr/>
      </w:pPr>
      <w:r>
        <w:rPr/>
        <w:t>Порядок и условия осуществления единовременной выплаты определяется локальным нормативным актом Учреждения.</w:t>
      </w:r>
    </w:p>
    <w:p>
      <w:pPr>
        <w:pStyle w:val="Normal"/>
        <w:ind w:firstLine="709"/>
        <w:jc w:val="both"/>
        <w:rPr/>
      </w:pPr>
      <w:r>
        <w:rPr/>
        <w:t>4.9. Работникам Учреждения, отнесенным к группе должностей административно – управленческого персонала и группе должностей специалистов Учреждения на основании письменного заявления один раз в течение календарного года выплачивается материальная помощь в размере одного должностного оклада по занимаемой должности.</w:t>
      </w:r>
    </w:p>
    <w:p>
      <w:pPr>
        <w:pStyle w:val="Normal"/>
        <w:ind w:firstLine="709"/>
        <w:jc w:val="both"/>
        <w:rPr/>
      </w:pPr>
      <w:r>
        <w:rPr/>
        <w:t>В случае индексации должностных окладов работников Учреждения в течение финансового года, материальная помощь подлежит расчету до уровня должностных окладов с учетом увеличения.</w:t>
      </w:r>
    </w:p>
    <w:p>
      <w:pPr>
        <w:pStyle w:val="Normal"/>
        <w:ind w:firstLine="709"/>
        <w:jc w:val="both"/>
        <w:rPr/>
      </w:pPr>
      <w:r>
        <w:rPr/>
        <w:t>Материальная помощь не выплачивается работникам, находящимся в отпуске по уходу за ребенком до достижения им возраста трех лет, за исключением случаев предоставления материальной помощи в соответствии с пунктом 7.6. настоящего Поло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  <w:sz w:val="32"/>
          <w:szCs w:val="32"/>
        </w:rPr>
        <w:t>5. Особенности оплаты труда работников, отнесенных к группе обслуживающего персонала</w:t>
      </w:r>
    </w:p>
    <w:p>
      <w:pPr>
        <w:pStyle w:val="Normal"/>
        <w:ind w:firstLine="709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5.1. Оплата труда работников, отнесенных к группе обслуживающего персонала (далее по тексту в настоящем пункте – работники) состоит из месячного должностного оклада (далее - должностной оклад) (оклада), выплат стимулирующего и компенсационного характер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5.2. Размеры должностных окладов (окладов) работников установлены пунктом 1.2. приложения № 1 к настоящему Положению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5.3. Работникам устанавливаются следующие выплаты стимулирующего характера: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премия по результатам работы за месяц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персональный повышающий коэффициент (за исключением уборщика служебных помещений, охранника и заведующего хозяйством)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- ежемесячная надбавка за сложность и напряжённость; 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надбавка за квалификацию водителям автомобиля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5.4. Премия по результатам работы за месяц выплачивается с целью поощрения работников за общие результаты труда по итогам работы в размере 25 процентов от должностного оклада (оклада)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змер премии может быть снижен в связи с ненадлежащим исполнением должностных обязанностей, предусмотренных трудовым договором или должностной инструкцией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нижение размера премии производится за расчетный период, в котором был зафиксирован факт ненадлежащего исполнения должностных обязанностей с обязательным указанием причин снижения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Если данный факт обнаружен после выплаты премии, то лишение или снижение размера премии производится в том расчетном периоде, в котором он был зафиксирован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казателями при премировании по результатам работы за месяц являются: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профессионализм и личный вклад работника в общий результат работы Учреждения при решении вопросов, входящих в компетенцию работника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своевременное и качественное выполнение должностных обязанностей работником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5.5. Персональный повышающий коэффициент устанавливается работнику с учетом сложности, важности выполняемой работы, степени самостоятельности и ответственности при выполнении поставленных задач и других факторов. Повышающий коэффициент к окладу устанавливается работнику при приеме на работу в размере до 1,0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рядок установления персонального повышающего коэффициента определяется локальным нормативным актом Учрежд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5.6. Ежемесячная надбавка за сложность и напряженность устанавливается в целях материального стимулирования труда и повышения заинтересованности работников в результатах своей деятельности, поддержании на надлежащем уровне их квалификации и профессиональных навыков, качественном выполнении должностных обязанностей и устанавливается в размере от 0 до 120 процентов от должностного оклада (оклада)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онкретный размер ежемесячной надбавки к должностному окладу (окладу) за сложность и напряженность устанавливается приказом руководителя Учреждения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ритериями при принятии решения об установлении размера ежемесячной надбавки за сложность и напряженность являются: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исполнение обязанностей в условиях, характеризующихся повышенной напряженностью, особым режимом и графиком работы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- выполнение дополнительной порученной работы, связанной с обеспечением рабочего процесса или уставной деятельностью. 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рядок установления надбавки за сложность и напряженность определяется локальным нормативным актом Учрежд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5.7.Надбавка за квалификацию водителям автомобиля устанавливается: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за I класс – в размере 0,5 оклада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за II класс – в размере 0,25 оклада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рядок присвоения надбавки за квалификацию водителям автомобиля определяется локальным нормативным актом Учрежд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5.8. При выполнении работ в условиях, отклоняющихся от нормальных, работникам, производятся выплаты компенсационного характера в соответствии с разделом 6 настоящего Полож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5.9. Работникам Учреждения на основании письменного заявления один раз в течение календарного года выплачивается материальная помощь в размере двух должностных окладов (окладов) по занимаемой должности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случае индексации должностных окладов (окладов) работников в течение финансового года, материальная помощь подлежит расчету до уровня должностных окладов с учетом увеличения.</w:t>
      </w:r>
    </w:p>
    <w:p>
      <w:pPr>
        <w:pStyle w:val="Normal"/>
        <w:ind w:firstLine="709"/>
        <w:jc w:val="both"/>
        <w:rPr>
          <w:spacing w:val="-1"/>
        </w:rPr>
      </w:pPr>
      <w:r>
        <w:rPr>
          <w:color w:val="000000"/>
          <w:spacing w:val="-1"/>
        </w:rPr>
        <w:t xml:space="preserve">Материальная помощь не выплачивается работникам, находящимся в отпуске по уходу за ребенком до достижения им возраста трех лет, за исключением случаев предоставления материальной помощи в соответствии с </w:t>
      </w:r>
      <w:r>
        <w:rPr>
          <w:spacing w:val="-1"/>
        </w:rPr>
        <w:t>пунктом 7.6. настоящего Положения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/>
      </w:pPr>
      <w:r>
        <w:rPr>
          <w:b/>
          <w:color w:val="000000"/>
          <w:spacing w:val="-1"/>
          <w:sz w:val="32"/>
          <w:szCs w:val="32"/>
        </w:rPr>
        <w:t>6. Виды и размеры выплат компенсационного характера работникам Учреждения</w:t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6.1. В соответствии с трудовым законодательством Российской Федерации работникам Учреждения устанавливаются следующие выплаты компенсационного характера: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доплата за работу с вредными условиями труда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доплата за работу в ночное время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доплата за сверхурочную работу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доплата за работу в выходные и нерабочие праздничные дни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доплата за совмещение профессий (должностей), расширение зон обслуживания, увеличение объема работ или исполнение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6.2. Выплата работникам Учреждения, занятым на работах с вредными условиями труда, устанавливается в соответствии со статьей 147 Трудового кодекса Российской Федерации по результатам специальной оценки условий труда в размере не менее 4 процентов должностного оклада (оклада)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ботодатель принимает меры по проведению специальной оценки условий труда с целью разработки и реализации программы действий по обеспечению безопасных условий и охраны труда. Если по итогам специальной оценки условий труда место признается безопасным, то указанная выплата снимаетс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6.3. Выплата за работу в ночное время устанавливается в размере не менее 20 процентов должностного оклада (оклада), рассчитанного за час работы за каждый час работы в ночное врем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6.4. Выплата за сверхурочную работу производится в соответствии со статьей 152 Трудового кодекса Российской Федерации не менее чем в полуторном размере за первые два часа работы, за последующие часы – не менее чем в двойном размере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 желанию работника Учреждения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6.5. Выплата за работу в выходные дни и нерабочие праздничные дни производится в соответствии со статьей 153 Трудового Кодекса Российской Федерации работникам, привлекавшимся к работе в выходные и нерабочие праздничные дн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Доплата за работу в выходной или нерабочий праздничный день производится не менее чем в двойном размере: в размере не менее одинарной дневной или часовой части должностного оклада (оклада) за день или час работы сверх должностного оклада (оклада), если работа в выходной или нерабочий праздничный день производилась в пределах месячной нормы рабочего времени, и в размере не менее двойной части должностного оклада (оклада) за день или час работы сверх должностного оклада, если работа производилась сверх месячной нормы рабочего времени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 желанию работника Учреждения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6.6. Выплата при совмещении профессий (должностей), расширении зон обслуживания, увеличении объема работы или исполнении обязанностей временно отсутствующего работника без освобождения от работы, определенной трудовым договором, устанавливается в соответствии со статьей 151 Трудового кодекса Российской Федерации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6.7. Конкретные размеры компенсационных выплат устанавливаются локальным нормативным актом Учреждения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>
          <w:b/>
          <w:color w:val="000000"/>
          <w:spacing w:val="-1"/>
          <w:sz w:val="32"/>
          <w:szCs w:val="32"/>
        </w:rPr>
        <w:t>7. Выплаты за счет экономии фонда оплаты труда Учреждения</w:t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7.1. При наличии экономии фонда оплаты труда работникам Учреждения могут производиться следующие единовременные выплаты: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премия за знаки отличия комплекса ГТО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премии в связи с юбилейными датами и праздничными днями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единовременная премия в связи с выходом на трудовую пенсию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иные премии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материальная помощь в связи с особыми жизненными обстоятельствами и непредвиденными событиям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7.2. Премия за знаки отличия комплекса ГТО может выплачиваться в следующих размерах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- за золотой знак отличия ГТО - в размере одного должностного оклада (оклада)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- за серебряный знак отличия ГТО - в размере 50 процентов должностного оклада (оклада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7.3. В связи с юбилейными датами работникам могут выплачиваться единовременные премии в размере до двух должностных окладов (окладов)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Юбилейными датами считаются 50 лет, 55 лет (для женщин), 60 лет со дня рождения работника и далее каждые последующие 5 лет со дня рождения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В связи с профессиональными праздниками, а также ко Дню защитника Отечества (23 февраля) и Международному женскому дню (8 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марта) работникам могут выплачиваться единовременные премии в размере, не превышающем одного должностного оклада (оклада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7.4. К иным премиям относятся квартальные и годовые премии. Квартальная и годовая премии могут выплачиваться по результатам работы за соответствующий период при наличии экономии фонда оплаты труда работника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емия выплачивается на основании приказа руководителя учреждения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новь принятому работнику квартальная или годовая премии могут быть выплачены пропорционально полным месяцам от начала исполнения трудовых обязанностей до окончания календарного год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7.5.</w:t>
      </w:r>
      <w:r>
        <w:rPr>
          <w:szCs w:val="20"/>
        </w:rPr>
        <w:t xml:space="preserve"> </w:t>
      </w:r>
      <w:r>
        <w:rPr>
          <w:color w:val="000000"/>
          <w:spacing w:val="-1"/>
        </w:rPr>
        <w:t>За безупречную и эффективную трудовую деятельность работникам может выплачиваться единовременная премия в связи с выходом на трудовую пенсию. Премия выплачивается работнику в размере до двух должностных окладов (окладов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7.6. На основании письменного заявления работника и по решению руководителя учреждения за счет экономии по фонду оплаты труда может оказываться материальная помощь в связи с особыми жизненными обстоятельствами и непредвиденными событиями: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а) в случае смерти супруга, супруги, детей, родителей работника при предъявлении свидетельства о смерти и документов, подтверждающих родство, копии которых прилагаются к заявлению, - в размере до трех должностных окладов (окладов)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случае смерти работника материальная помощь может выплачиваться одному из членов его семьи (супруг, супруга, дети, родители) на основании письменного заявления при предъявлении свидетельства о смерти и документов, подтверждающих принадлежность к членам семьи работника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б) в связи с утратой или повреждением имущества в результате пожара или стихийного бедствия на основании письменного заявления работника при предъявлении подтверждающих документов уполномоченных органов, копии которых прилагаются к заявлению, - в размере до двух должностных окладов (окладов)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) в случае необходимости лечения, дорогостоящей операции, восстановления здоровья в связи с полученным увечьем, заболеванием, перенесенной аварией, травмой или несчастным случаем на основании медицинского заключения - в размере до двух должностных окладов (окладов);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г) в случае рождения ребенка у работника, регистрации брака работника при предъявлении свидетельства о рождении или свидетельства о браке соответственно, копии которых прилагаются к заявлению, - в размере до двух должностных окладов (окладов)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6660" w:leader="none"/>
          <w:tab w:val="left" w:pos="6780" w:leader="none"/>
          <w:tab w:val="right" w:pos="9354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1</w:t>
      </w:r>
    </w:p>
    <w:p>
      <w:pPr>
        <w:pStyle w:val="Normal"/>
        <w:tabs>
          <w:tab w:val="clear" w:pos="708"/>
          <w:tab w:val="left" w:pos="6780" w:leader="none"/>
        </w:tabs>
        <w:jc w:val="right"/>
        <w:rPr/>
      </w:pPr>
      <w:r>
        <w:rPr>
          <w:b/>
          <w:sz w:val="32"/>
          <w:szCs w:val="32"/>
        </w:rPr>
        <w:t>к Положению об оплате труда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ников муниципального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зённого учреждения «ЦСО»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tabs>
          <w:tab w:val="clear" w:pos="708"/>
          <w:tab w:val="left" w:pos="678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ункт 1.1. Размеры должностных окладов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ботников отнесенных к группе должностей административно – управленческого персонала и группе должностей специалистов Учреждения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>
          <w:trHeight w:val="41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й оклад (рублей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по кадр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и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БД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хгалтер </w:t>
            </w:r>
            <w:r>
              <w:rPr>
                <w:lang w:val="en-US"/>
              </w:rPr>
              <w:t xml:space="preserve">II </w:t>
            </w:r>
            <w:r>
              <w:rPr/>
              <w:t>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ономист </w:t>
            </w:r>
            <w:r>
              <w:rPr>
                <w:lang w:val="en-US"/>
              </w:rPr>
              <w:t xml:space="preserve">II </w:t>
            </w:r>
            <w:r>
              <w:rPr/>
              <w:t>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сконсульт I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женер I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по кадрам I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по закупкам I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по охране труда I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хгалтер </w:t>
            </w:r>
            <w:r>
              <w:rPr>
                <w:lang w:val="en-US"/>
              </w:rPr>
              <w:t xml:space="preserve">I </w:t>
            </w:r>
            <w:r>
              <w:rPr/>
              <w:t>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ст 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сконсульт 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по кадрам I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по закупкам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, главный бухгалт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, главный экономи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закуп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, главного бухгалте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5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нкт 1.2. Размеры должностных окладов работников, отнесенных к группе обслуживающего персонала Учреждения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ной оклад (оклад) (рублей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хозяйство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орщик служебных помещ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8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ий по комплексному обслуживанию и ремонту зда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ранни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итель автомоби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2</w:t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sectPr>
      <w:type w:val="nextPage"/>
      <w:pgSz w:w="11567" w:h="16727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basedOn w:val="Style13"/>
    <w:qFormat/>
    <w:rPr>
      <w:sz w:val="28"/>
      <w:lang w:val="en-US"/>
    </w:rPr>
  </w:style>
  <w:style w:type="character" w:styleId="1">
    <w:name w:val=" Знак Знак1"/>
    <w:basedOn w:val="Style13"/>
    <w:qFormat/>
    <w:rPr>
      <w:sz w:val="16"/>
      <w:szCs w:val="16"/>
      <w:lang w:val="en-US"/>
    </w:rPr>
  </w:style>
  <w:style w:type="character" w:styleId="Style14">
    <w:name w:val="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30:00Z</dcterms:created>
  <dc:creator>ЛысаковаОА</dc:creator>
  <dc:description/>
  <cp:keywords/>
  <dc:language>en-US</dc:language>
  <cp:lastModifiedBy>Deloproizv</cp:lastModifiedBy>
  <cp:lastPrinted>2021-06-03T13:17:00Z</cp:lastPrinted>
  <dcterms:modified xsi:type="dcterms:W3CDTF">2021-06-29T08:14:00Z</dcterms:modified>
  <cp:revision>5</cp:revision>
  <dc:subject/>
  <dc:title>АДМИНИСТРАЦИЯ ГУБКИНСКОГО ГОРОДСКОГО ОКРУГА</dc:title>
</cp:coreProperties>
</file>