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июня 2021 года  № 87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рядка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за счёт средств бюджета Валуйского городского округа</w:t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В соответствии со </w:t>
      </w:r>
      <w:hyperlink r:id="rId2">
        <w:r>
          <w:rPr>
            <w:rStyle w:val="InternetLink"/>
            <w:sz w:val="28"/>
            <w:szCs w:val="24"/>
          </w:rPr>
          <w:t>статьей 80</w:t>
        </w:r>
      </w:hyperlink>
      <w:r>
        <w:rPr>
          <w:sz w:val="28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4"/>
          </w:rPr>
          <w:t>статьей 23</w:t>
        </w:r>
      </w:hyperlink>
      <w:r>
        <w:rPr>
          <w:sz w:val="28"/>
          <w:szCs w:val="24"/>
        </w:rPr>
        <w:t xml:space="preserve"> Положения о бюджетном устройстве и бюджетном процессе в Валуйском городском округе, утверждённого решением </w:t>
      </w:r>
      <w:r>
        <w:rPr>
          <w:sz w:val="28"/>
          <w:szCs w:val="28"/>
        </w:rPr>
        <w:t>Совета депутатов Валуйского городского округа</w:t>
      </w:r>
      <w:r>
        <w:rPr>
          <w:sz w:val="28"/>
          <w:szCs w:val="24"/>
        </w:rPr>
        <w:t xml:space="preserve"> от 25 декабря 2018 года № 119, </w:t>
      </w:r>
      <w:r>
        <w:rPr>
          <w:bCs/>
          <w:sz w:val="28"/>
          <w:szCs w:val="24"/>
        </w:rPr>
        <w:t>постановляю</w:t>
      </w:r>
      <w:r>
        <w:rPr>
          <w:sz w:val="28"/>
          <w:szCs w:val="24"/>
        </w:rPr>
        <w:t>:</w:t>
      </w:r>
    </w:p>
    <w:p>
      <w:pPr>
        <w:pStyle w:val="Normal"/>
        <w:ind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</w:rPr>
        <w:t xml:space="preserve">1. Утвердить </w:t>
      </w:r>
      <w:hyperlink w:anchor="Par21">
        <w:r>
          <w:rPr>
            <w:rStyle w:val="InternetLink"/>
            <w:sz w:val="28"/>
            <w:szCs w:val="24"/>
          </w:rPr>
          <w:t>Порядок</w:t>
        </w:r>
      </w:hyperlink>
      <w:r>
        <w:rPr>
          <w:sz w:val="28"/>
          <w:szCs w:val="24"/>
        </w:rPr>
        <w:t xml:space="preserve">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ёт средств бюджета Валуйского городского округа (прилагается).</w:t>
      </w:r>
    </w:p>
    <w:p>
      <w:pPr>
        <w:pStyle w:val="Normal"/>
        <w:tabs>
          <w:tab w:val="clear" w:pos="708"/>
          <w:tab w:val="left" w:pos="400" w:leader="none"/>
        </w:tabs>
        <w:ind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8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Кочетову И.В. и заместителя главы администрации Валуйского городского округа - начальника управления финансов и бюджетной политики Мащенко Л.В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Глава администрации</w:t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алуйского городского округа                                                          А.И. Дыбов</w:t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ё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м администрации </w:t>
      </w:r>
    </w:p>
    <w:p>
      <w:pPr>
        <w:pStyle w:val="Normal"/>
        <w:ind w:firstLine="2580"/>
        <w:jc w:val="right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от 15 июня 2021 года № 871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Par21"/>
      <w:bookmarkEnd w:id="0"/>
      <w:r>
        <w:rPr>
          <w:b/>
          <w:sz w:val="32"/>
          <w:szCs w:val="32"/>
        </w:rPr>
        <w:t>Порядок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за счёт средств бюджета Валуйского городского округа</w:t>
      </w:r>
    </w:p>
    <w:p>
      <w:pPr>
        <w:pStyle w:val="Normal"/>
        <w:jc w:val="center"/>
        <w:rPr>
          <w:b/>
          <w:b/>
          <w:sz w:val="28"/>
          <w:szCs w:val="24"/>
          <w:highlight w:val="yellow"/>
        </w:rPr>
      </w:pPr>
      <w:r>
        <w:rPr>
          <w:b/>
          <w:sz w:val="28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сновны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1. Порядок принятия решения о предоставлении бюджетных инвестиций юридическим лицам, не являющими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ёт средств бюджета Валуйского городского округа (далее - Порядок) разработан в целях реализации статьи 80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2. Инициатором подготовки проекта решения о предоставлении бюджетных инвестиций юридическому лицу в объекты капитального строительства и (или) на приобретение объектов недвижимого имущества за счёт средств бюджета Валуйского городского округа является структурное подразделение администрации Валуйского городского округа, к сфере деятельности которого относится создаваемый объект капитального строительства и (или) приобретаемый объект недвижимого имущества (далее - структурное подразделение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3. Отбор объектов капитального строительства, в строительство (реконструкцию, в том числе с элементами реставрации) которых, либо объектов недвижимого имущества (далее - объект), на приобретение которых необходимо осуществлять бюджетные инвестиции, производится с учётом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приоритетов и целей, определённых в среднесрочных и долгосрочных документах (прогнозах и программах) социально-экономического развития Валуйского городского округа, муниципальных программах Валуйского городского округ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оценки эффективности использования средств бюджета Валуйского городского округа, направляемых на капитальные влож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оценки влияния создания объекта капитального строительства на комплексное развитие территорий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4. Без использования бюджетных инвестиций юридическим лицом осуществляется финансирование следующих работ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разработка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риобретение земельных участков под строительство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проведение технологического и ценового аудита инвестиционных проектов по строительству (реконструкции) объектов капитального строительства в установленных законом случаях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проведение государственной экспертизы проектно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) проведение проверки достоверности определения сметной стоимости объектов капитального строительства, строительство (реконструкция) которых финансируется с привлечением средств бюджета Валуйского городского округ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проведение аудита проектной документации в случая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>2. Подготовка проекта решения о предоставлении бюджетных инвестиц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. Проект решения о предоставлении бюджетных инвестиций подготавливается в форме проекта постановления администрации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оект постановления о предоставлении бюджетных инвестиций может быть включено несколько объектов капитального строительства и (или) объектов недвижимого имущества, планируемых к приобретению (далее - объект недвижимого имущества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2. Проект постановления содержит следующую информацию в отношении каждого объекта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наименование юридического лица, в отношении которого принимается решение о предоставлении бюджетных инвестиций;</w:t>
      </w:r>
    </w:p>
    <w:p>
      <w:pPr>
        <w:pStyle w:val="Normal"/>
        <w:ind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</w:rPr>
        <w:t>б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в случае отсутствия утверждённой в установленном законодательством Российской Федерации порядке проектной документации на дату подготовки проекта постановления) либо наименование объекта недвижимого имущества согласно паспорту инвестиционного проек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направление инвестирования (строительство, реконструкция, в том числе с элементами реставрации, приобретение) с указанием соответствующей муниципальной программы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наименование структурного подразделения, ответственного за реализацию мероприятий муниципальной программы;</w:t>
      </w:r>
    </w:p>
    <w:p>
      <w:pPr>
        <w:pStyle w:val="Normal"/>
        <w:ind w:firstLine="709"/>
        <w:jc w:val="both"/>
        <w:rPr>
          <w:sz w:val="28"/>
          <w:szCs w:val="24"/>
          <w:highlight w:val="yellow"/>
        </w:rPr>
      </w:pPr>
      <w:r>
        <w:rPr>
          <w:sz w:val="28"/>
          <w:szCs w:val="24"/>
        </w:rPr>
        <w:t>д) наименование застройщика или заказчика (заказчика-застройщика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) параметры объекта капитального строительства, подлежащего вводу (площадь, этажность, другие характеристики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ж) срок ввода в эксплуатацию (приобретение) объек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) сметная стоимость объекта капитального строительства (при наличии утверждё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 согласно паспорту инвестиционного проекта, а также распределение указанных стоимостей по годам реализации инвестиционного проекта, рассчитанных в ценах соответствующих лет реализации инвестиционного проект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) общий (предельный) объём бюджетных инвестиций, а также распределение общего (предельного) объёма бюджетных инвестиций по годам реализации инвестиционного проекта, предоставляемых на реализацию инвестиционного проекта (в ценах соответствующих лет реализации инвестиционного проекта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) общий объём собственных или заёмных средств юридического лица, направляемых на реализацию инвестиционного проекта, а также распределение этих средств по годам реализации инвестиционного проекта (в ценах соответствующих лет реализации инвестиционного проекта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3. Общий (предельный) объем бюджетных инвестиций, предоставляемых на реализацию инвестиционного проекта, не может быть установлен выше 90 (девяноста) процентов и ниже 5 (пяти) процентов сметной стоимости объекта капитального строительства (при наличии утверждённой проектной документации) или планируемой (предельной)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нах соответствующих лет реализации инвестиционного проекта)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учае реализации инвестиционного проекта в рамках мероприятия муниципальной программы общий (предельный) объем бюджетных инвестиций, предоставляемых на реализацию такого инвестиционного проекта, не должен превышать объем бюджетных ассигнований на реализацию соответствующего мероприятия это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.4. Структурное подразделение подготавливает и согласовывает проект постановления о предоставлении бюджетных инвестиций с управлением муниципальной собственности и земельных ресурсов администрации Валуйского городского округа, управлением финансов и бюджетной политики администрации Валуйского городского округа, управлением экономического развития Валуйского городского округа, управлением архитектуры, капитального строительства и дорожной инфраструктуры Валуйского городского округа. Обязательным условием принятия постановления о предоставлении бюджетных инвестиций является положительное заключение управления экономического развития Валуйского городского округа  об эффективном использовании средств бюджета Валуйского городского округа, направляемых на капитальные вложе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5. Также с проектом решения по каждому объекту для согласования предоставляются следующие документы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копии годовой бухгалтерской (финансовой) отчётности юридического лица, состоящей из бухгалтерского баланса, отчёта о финансовых результатах и приложений к ним, за последние 2 года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ешение уполномоченного органа юридического лица о финансировании объекта в объёме, предусмотренном подпунктом "к" пункта 2.2 раздела 2 настоящего Порядк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6. Постановление администрации Валуйского городского округа о предоставлении бюджетных инвестиций направляется структурным подразделением в управление финансов и бюджетной политики администрации Валуйского городского округа для учёта при подготовке проекта решения о бюджете Валуйского городского округа на соответствую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7. Бюджетные инвестиции, планируемые к предоставлению юридическим лицам, утверждаются в решении о бюджете Валуйского городского округа на соответствующий финансовый год и плановый период, с указанием юридического лица, объёма и целей предоставляемых бюджетных инвестици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8. Внесение изменений в принятое постановление о предоставлении бюджетных инвестиций осуществляется в соответствии с правилами, установленными настоящим Порядком для его принят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32"/>
          <w:szCs w:val="32"/>
        </w:rPr>
        <w:t>3. Подготовка договора о предоставлении бюджетных инвестиц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1. Бюджетные инвестиции юридическому лицу предоставляются в пределах средств, предусмотренных на указанные цели решением Совета депутатов Валуйского городского округа о бюджете на текущи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2. Договор о предоставлении бюджетных инвестиций между администрацией Валуйского городского округа и юридическим лицом, которым оформляется участие Валуйского городского округа в собственности субъекта инвестиций (далее - договор о предоставлении бюджетных инвестиций), оформляется в течение 3 (трёх) месяцев после дня вступления в силу решения Совета депутатов Валуйского городского округа о бюджете Валуйского городского окру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3. Структурное подразделение в рамках заключённого договора о предоставлении бюджетных инвестиций осуществляет контроль за соблюдением условий предоставления бюджетных инвестиций, а также мониторинг итогов выполнения мероприятий, предусмотренных договором, и направляет в управление финансов и бюджетной политики администрации Валуйского городского округа информацию о результатах мониторинг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4. Объем бюджетных инвестиций, указываемый в договоре о предоставлении бюджетных инвестиций, подлежащих согласно бюджетному законодательству предоставлению в соответствии с адресной инвестиционной программой, должен соответствовать объёму бюджетных ассигнований на предоставление бюджетных инвестиций, предусмотренному указанной программой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5. Договором о предоставлении бюджетных инвестиций предусматриваются: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а) целевое назначение бюджетных инвестиций и их объем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б) положения, устанавливающие права и обязанности сторон договора о предоставлении бюджетных инвестиций и порядок взаимодействия сторон при его реализации, в том числе об осуществлении операций, связанных с перечислением бюджетных инвестиций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) сроки (порядок определения сроков) принятия в установленном законодательством Российской Федерации порядке решения об увеличении уставного капитала юридического лица, получающего бюджетные инвестиции, являющегося акционерным обществом, путём размещения дополнительных акций на сумму предоставляемых бюджетных инвестиций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г) порядок, объёмы и сроки (порядок определения сроков) оплаты акций в уставном капитале юридического лица, получающего бюджетные инвестиции;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8"/>
        </w:rPr>
        <w:t>д) положения о запрете на приобретение юридическим лицом, получающим бюджетные инвестиции, за счё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бюджетных инвестиций.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е) порядок, форму и сроки представления юридическим лицом, получающим бюджетные инвестиции, отчётности о расходах, источником финансового обеспечения которых являются бюджетные инвестиции;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8"/>
        </w:rPr>
        <w:t>ж) право администрации, а также управления финансов и бюджетной политики администрации Валуйского городского округа на проведение проверок соблюдения юридическим лицом, получающим бюджетные инвестиции, целей, условий и порядка предоставления бюджетных инвестиций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з) порядок возврата юридическим лицом, получающим бюджетные инвестиции, полученных средств, в случае установления факта несоблюдения им целей, условий и порядка предоставления бюджетных инвестиций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и) обязанность соблюдения юридическим лицом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ложений.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3.6. Договором о предоставлении бюджетных инвестиций, помимо положений, указанных в пункте 3.5 раздела 3 настоящего Порядка, также предусматриваются: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а) наименование каждого объекта капитального строительства и (или) объекта недвижимого имущества, параметры объекта капитального строительства и (или) объекта недвижимого имущества (назначение, цель использования, место расположения, площадь, этажность, иные характеристики объекта), информация о сроке строительства (реконструкции, в том числе с элементами реставрации) и (или) приобретения, сметной стоимости приобретения, а также об общем объёме капитальных вложений за счёт всех источников финансового обеспечения с выделением объёма бюджетных инвестиций и иных источников финансового обеспечения;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8"/>
        </w:rPr>
        <w:t>б) обязательство юридического лица, получающего бюджетные инвестиции, обеспечить вложение в реализацию инвестиционного проекта по строительству (реконструкции, в том числе с элементами реставрации) объектов капитального строительства и (или) приобретению объектов недвижимого имущества инвестиций в объёме, предусмотренном принятым в установленном порядке решением администрации Валуйского городского округа о предоставлении бюджетных инвестиций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) обязанность юридического лица, получающего бюджетные инвестиции, обеспечить разработку проектной документации в отношении объектов капитального строительства и проведение инженерных изысканий, выполняемых для подготовки такой проектной документации, приобретение земельных участков под строительство (в случае необходимости), проведение государственной экспертизы проектной документации и результатов инженерных изысканий, проведение в установленном порядке проверки достоверности определения сметной стоимости объектов капитального строительства, а также проведение в установленных случаях и порядке технологического и ценового аудита инвестиционных проектов и аудита проектной документации без использования на эти цели бюджетных инвестиций;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8"/>
        </w:rPr>
        <w:t>г) обязательство юридического лица, получающего бюджетные инвестиции, обеспечить осуществление эксплуатационных расходов, необходимых для содержания объектов капитального строительства и (или) объектов недвижимого имущества после ввода их в эксплуатацию и (или) приобретения, без использования на эти цели средств, предоставляемых из бюджета Валуйского городского округа, в том числе в соответствии с иными договорами о предоставлении бюджетных инвестиций;</w:t>
      </w:r>
    </w:p>
    <w:p>
      <w:pPr>
        <w:pStyle w:val="Style16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д) ответственность юридического лица за неисполнение или ненадлежащее исполнение обязательств по договору о предоставлении бюджетных инвестиций.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8"/>
        </w:rPr>
        <w:t>3.7. Отсутствие оформленного в установленном порядке договора о предоставлении бюджетных инвестиций служит основанием для не предоставления бюджетных инвестиций.</w:t>
      </w:r>
    </w:p>
    <w:p>
      <w:pPr>
        <w:pStyle w:val="Style16"/>
        <w:shd w:fill="FFFFFF" w:val="clear"/>
        <w:ind w:firstLine="709"/>
        <w:jc w:val="both"/>
        <w:rPr/>
      </w:pPr>
      <w:r>
        <w:rPr>
          <w:sz w:val="28"/>
        </w:rPr>
        <w:t>3.8. Предоставление бюджетных инвестиций юридическим лицам по решениям, принятым в соответствии с настоящим Порядком, влечёт возникновение права муниципальной собственности Валуйского городского округа на эквивалентную часть уставных капиталов юридических лиц, которое оформляется участием Валуйского городского округа в уставных капиталах таких юридических лиц в соответствии с действующим законодательство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EC80150866798F20155E5D5998F0F8E7B15055EEC73DFF9D5B407F020DD27C5FDB15C13D4E9CDC1082C4855B2D587BBB4BEAD1250A4FF1h4m9J" TargetMode="External"/><Relationship Id="rId3" Type="http://schemas.openxmlformats.org/officeDocument/2006/relationships/hyperlink" Target="consultantplus://offline/ref=D8EC80150866798F201540504FF4AAF5E0BF0B51ECC731ACC3041B225504D82B18944C8379409AD119DDC1904A75557CA255EECB39084DhFm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0:00Z</dcterms:created>
  <dc:creator>Ольга Анатальевна Сухинина</dc:creator>
  <dc:description/>
  <cp:keywords/>
  <dc:language>en-US</dc:language>
  <cp:lastModifiedBy>Deloproizv</cp:lastModifiedBy>
  <cp:lastPrinted>2021-06-10T09:08:00Z</cp:lastPrinted>
  <dcterms:modified xsi:type="dcterms:W3CDTF">2021-06-29T08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