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02 июня 2020 года   № 84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 от 01.02.2019 года № 8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В связи с принятием Закона Белгородской области от 13 мая 2020 года № 469 «</w:t>
      </w:r>
      <w:r>
        <w:rPr>
          <w:szCs w:val="28"/>
        </w:rPr>
        <w:t>О внесении изменений в закон Белгородской области «Об административных правонарушениях на территории Белгородской области»</w:t>
      </w:r>
      <w:r>
        <w:rPr/>
        <w:t xml:space="preserve">» постановляю: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/>
        <w:t>1. Внести в перечень должностных лиц администрации Валуйского городского округа, наделенных постановлением администрации Валуйского городского округа от 01.02.2019 года № 87 «О наделении должностных лиц администрации Валуйского городского округа полномочиями по составлению протоколов об административных правонарушениях» полномочиями по составлению протоколов об административных правонарушениях следующие изменения: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/>
        <w:t>- графу 3 строку 3 после цифр «</w:t>
      </w:r>
      <w:r>
        <w:rPr>
          <w:color w:val="000000"/>
          <w:szCs w:val="28"/>
        </w:rPr>
        <w:t>3.27» дополнить цифрами «3.29, 3.31, 3.32, 3.33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- графу 3 строку 4 после цифр «</w:t>
      </w:r>
      <w:r>
        <w:rPr>
          <w:color w:val="000000"/>
          <w:szCs w:val="28"/>
        </w:rPr>
        <w:t>3.27» дополнить цифрами «3.28, 3.34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- графу 3 строку 7 после цифр «</w:t>
      </w:r>
      <w:r>
        <w:rPr>
          <w:color w:val="000000"/>
          <w:szCs w:val="28"/>
        </w:rPr>
        <w:t>3.27» дополнить цифрами «3.35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- графу 3 строки 8, 9 после цифр «</w:t>
      </w:r>
      <w:r>
        <w:rPr>
          <w:color w:val="000000"/>
          <w:szCs w:val="28"/>
        </w:rPr>
        <w:t>3.27» дополнить цифрами «3.28, 3.29, 3.30, 3.31, 3.32, 3.33, 3.34, 3.35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- графу 3 строку 4 после цифр «</w:t>
      </w:r>
      <w:r>
        <w:rPr>
          <w:color w:val="000000"/>
          <w:szCs w:val="28"/>
        </w:rPr>
        <w:t>5.1.13» дополнить цифрами «5.1.18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- графу 3 строку 7 после цифр «</w:t>
      </w:r>
      <w:r>
        <w:rPr>
          <w:color w:val="000000"/>
          <w:szCs w:val="28"/>
        </w:rPr>
        <w:t>5.1.1» дополнить цифрами «5.1.18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- графу 3 строки 8, 9 после цифр «</w:t>
      </w:r>
      <w:r>
        <w:rPr>
          <w:color w:val="000000"/>
          <w:szCs w:val="28"/>
        </w:rPr>
        <w:t>5.1.16.1» дополнить цифрами «5.1.18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- в графе 3 строках 3, 6, 9 цифры «</w:t>
      </w:r>
      <w:r>
        <w:rPr>
          <w:color w:val="000000"/>
          <w:szCs w:val="28"/>
        </w:rPr>
        <w:t>3.7» исключить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в графе 3 строках 4, 7, 9 цифры «</w:t>
      </w:r>
      <w:r>
        <w:rPr>
          <w:color w:val="000000"/>
          <w:szCs w:val="28"/>
        </w:rPr>
        <w:t>3.11» исключить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газете «Валуйская звезда» и сетевом издании «Валуйская звезда» (val-zvezda31.ru)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постановления возложить на заместителя главы администрации Валуйского городского округа - секретаря Совета безопасности Слесаренко С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ind w:firstLine="709"/>
        <w:rPr>
          <w:bCs/>
        </w:rPr>
      </w:pPr>
      <w:r>
        <w:rPr>
          <w:bCs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cp:keywords/>
  <dc:language>en-US</dc:language>
  <cp:lastModifiedBy>Deloproizv</cp:lastModifiedBy>
  <cp:lastPrinted>2020-05-25T14:38:00Z</cp:lastPrinted>
  <dcterms:modified xsi:type="dcterms:W3CDTF">2020-08-12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29</vt:lpwstr>
  </property>
</Properties>
</file>