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204</w:t>
      </w:r>
      <w:r>
        <w:rPr>
          <w:rFonts w:cs="Times New Roman"/>
          <w:b/>
          <w:sz w:val="28"/>
          <w:szCs w:val="28"/>
          <w:lang w:val="ru-RU"/>
        </w:rPr>
        <w:t>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О </w:t>
      </w:r>
      <w:r>
        <w:rPr>
          <w:b/>
          <w:sz w:val="32"/>
          <w:szCs w:val="32"/>
          <w:lang w:val="ru-RU"/>
        </w:rPr>
        <w:t>внесении</w:t>
      </w:r>
      <w:r>
        <w:rPr>
          <w:b/>
          <w:sz w:val="32"/>
          <w:szCs w:val="32"/>
          <w:lang w:val="ru-RU"/>
        </w:rPr>
        <w:t xml:space="preserve"> изменения в постановление администрации Валуйского городского округа от 10 февраля 2020 года № 130 «Об утверждении порядка деятельности и содержания общественных кладбищ на территории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соответствии с Постановлением Правительства Российской Федерации от 08 октября 2020 года № 1631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 отмене </w:t>
      </w: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  <w:t>нормативных правовых актов федеральных органов исполнительной власти, содержащих обязательные требования, соблюдение которых оценивается при проведении мероприятий по контролю при осуществлении федерального государственного санитарно -эпидемиологического надзор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, Постановлением Главного государственного санитарного врача РФ от 28 января 2021 года №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и во исполнение Федерального закона от 12 января 1996 года № 8-ФЗ «О погребении и похоронном деле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ти в Порядок деятельности и содержания общественных кладбищ на территории Валуйского городского округа (далее - Порядок), утвержденный постановлением администрации Валуйского городского округа от 10 февраля 2020 года № 130 «Об утверждении порядка деятельности и содержания общественных кладбищ на территории Валуйского городского округа», следующее изменени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пункте 1.2 раздела 1 Порядка слова «СанПиН 2.1.2882-11 «Гигиенические требования к размещению, устройству и содержанию кладбищ, зданий и сооружений похоронного назначения, утвержденными Постановлением Главного государственного санитарного врача РФ от 28 июня 2011 года №84» заменить на слова «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ми Постановлением Главного государственного санитарного врача РФ от 28 января 2021 года №3».</w:t>
      </w:r>
    </w:p>
    <w:p>
      <w:pPr>
        <w:pStyle w:val="ConsPlusNonforma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al-zvezda31.r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).</w:t>
      </w:r>
    </w:p>
    <w:p>
      <w:pPr>
        <w:pStyle w:val="ConsPlusNonforma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стоящее постановление распространяет свое действие на правоотношения, возникшие с 01 марта 2021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чет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0" w:leader="none"/>
        </w:tabs>
        <w:kinsoku w:val="true"/>
        <w:overflowPunct w:val="true"/>
        <w:bidi w:val="0"/>
        <w:snapToGrid w:val="true"/>
        <w:ind w:left="0"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луйского городского окру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1"/>
      <w:szCs w:val="22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1"/>
      <w:szCs w:val="22"/>
      <w:lang w:val="ru-RU" w:eastAsia="ar-SA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5:00Z</dcterms:created>
  <dc:creator>Наталья</dc:creator>
  <dc:description/>
  <dc:language>en-US</dc:language>
  <cp:lastModifiedBy>Делопроизв4</cp:lastModifiedBy>
  <cp:lastPrinted>2022-01-14T10:03:00Z</cp:lastPrinted>
  <dcterms:modified xsi:type="dcterms:W3CDTF">2022-01-28T08:11:2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0AD5CCCCD4E19B543C1BDB0B16643</vt:lpwstr>
  </property>
  <property fmtid="{D5CDD505-2E9C-101B-9397-08002B2CF9AE}" pid="3" name="KSOProductBuildVer">
    <vt:lpwstr>1049-11.2.0.10463</vt:lpwstr>
  </property>
</Properties>
</file>