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января 2020 года   № 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sz w:val="32"/>
          <w:szCs w:val="32"/>
        </w:rPr>
        <w:t xml:space="preserve">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, </w:t>
      </w:r>
      <w:r>
        <w:rPr>
          <w:b/>
          <w:sz w:val="32"/>
          <w:szCs w:val="32"/>
        </w:rPr>
        <w:t>направляемых в иностранные государств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 Российской Федерации, в соответствии с Ф</w:t>
      </w:r>
      <w:r>
        <w:rPr>
          <w:bCs/>
          <w:kern w:val="2"/>
          <w:sz w:val="28"/>
          <w:szCs w:val="28"/>
        </w:rPr>
        <w:t>едеральным законом</w:t>
      </w:r>
      <w:r>
        <w:rPr>
          <w:sz w:val="28"/>
          <w:szCs w:val="28"/>
        </w:rPr>
        <w:t xml:space="preserve"> Российской Федерации</w:t>
      </w:r>
      <w:r>
        <w:rPr>
          <w:bCs/>
          <w:kern w:val="2"/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Ф</w:t>
      </w:r>
      <w:r>
        <w:rPr>
          <w:bCs/>
          <w:kern w:val="2"/>
          <w:sz w:val="28"/>
          <w:szCs w:val="28"/>
        </w:rPr>
        <w:t xml:space="preserve">едеральным законом </w:t>
      </w:r>
      <w:r>
        <w:rPr>
          <w:sz w:val="28"/>
          <w:szCs w:val="28"/>
        </w:rPr>
        <w:t>Российской Федерации от 06.10.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, </w:t>
      </w:r>
      <w:r>
        <w:rPr>
          <w:sz w:val="28"/>
          <w:szCs w:val="28"/>
        </w:rPr>
        <w:t>направляемых в иностранные государства» (прилагается)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2. Архивному отделу администрации Валуйского городского округа Белгородской области (Зернова Н.В.) обеспечить исполнение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 xml:space="preserve">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, </w:t>
      </w:r>
      <w:r>
        <w:rPr>
          <w:sz w:val="28"/>
          <w:szCs w:val="28"/>
        </w:rPr>
        <w:t>направляемых в иностранные государ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нкты 1, 2, 4 и 5 постановления администрации муниципального района «Город Валуйки и Валуйский район» от 16.02.2016 г. № 23 «Об утверждении Административного регламента» считать утратившими силу.</w:t>
      </w:r>
    </w:p>
    <w:p>
      <w:pPr>
        <w:pStyle w:val="ConsPlusNormal1"/>
        <w:widowControl/>
        <w:ind w:firstLine="709"/>
        <w:jc w:val="both"/>
        <w:rPr/>
      </w:pPr>
      <w:r>
        <w:rPr>
          <w:sz w:val="28"/>
          <w:szCs w:val="28"/>
        </w:rPr>
        <w:t>4. Постановление опубликовать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Валуйского городского округа – руководителя аппарата администрации Валуйского городского округа Климова А.Н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луйского городского округа                                                           А.И. Дыбов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sz w:val="32"/>
          <w:szCs w:val="32"/>
        </w:rPr>
      </w:pPr>
      <w:bookmarkStart w:id="0" w:name="P40"/>
      <w:bookmarkEnd w:id="0"/>
      <w:r>
        <w:rPr>
          <w:sz w:val="32"/>
          <w:szCs w:val="32"/>
        </w:rPr>
        <w:t>УТВЕРЖДЕН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постановлением администрации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Валуйского городского округа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  <w:t>от 30 января 2020 года № 67</w:t>
      </w:r>
    </w:p>
    <w:p>
      <w:pPr>
        <w:pStyle w:val="Heading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редоставления муниципальной услуги</w:t>
      </w:r>
      <w:r>
        <w:rPr>
          <w:b/>
          <w:bCs/>
          <w:sz w:val="32"/>
          <w:szCs w:val="32"/>
        </w:rPr>
        <w:t xml:space="preserve">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, </w:t>
      </w:r>
      <w:r>
        <w:rPr>
          <w:b/>
          <w:sz w:val="32"/>
          <w:szCs w:val="32"/>
        </w:rPr>
        <w:t>направляемых в иностранные государства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1.1.</w:t>
      </w:r>
      <w:r>
        <w:rPr>
          <w:b/>
          <w:bCs/>
          <w:sz w:val="32"/>
          <w:szCs w:val="32"/>
        </w:rPr>
        <w:t xml:space="preserve"> Предмет регулирования регламента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(далее - Регламент) регулирует предоставление архивным отделом администрации Валуйского городского округа Белгородской области (далее – архивный отдел) муниципальной услуги по 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 и </w:t>
      </w:r>
      <w:r>
        <w:rPr>
          <w:color w:val="000000"/>
          <w:spacing w:val="6"/>
          <w:sz w:val="28"/>
          <w:szCs w:val="28"/>
        </w:rPr>
        <w:t xml:space="preserve">устанавливает стандарт предоставления муниципальной услуги, состав, последовательность и сроки выполнения административных </w:t>
      </w:r>
      <w:r>
        <w:rPr>
          <w:color w:val="000000"/>
          <w:spacing w:val="7"/>
          <w:sz w:val="28"/>
          <w:szCs w:val="28"/>
        </w:rPr>
        <w:t xml:space="preserve">процедур предоставления муниципальной услуги, требования к порядку их </w:t>
      </w:r>
      <w:r>
        <w:rPr>
          <w:color w:val="000000"/>
          <w:spacing w:val="6"/>
          <w:sz w:val="28"/>
          <w:szCs w:val="28"/>
        </w:rPr>
        <w:t xml:space="preserve">выполнения, формы контроля за предоставлением муниципальной услуги, </w:t>
      </w:r>
      <w:r>
        <w:rPr>
          <w:color w:val="000000"/>
          <w:sz w:val="28"/>
          <w:szCs w:val="28"/>
        </w:rPr>
        <w:t xml:space="preserve">порядок обжалования заявителями действий (бездействия) и решений, </w:t>
      </w:r>
      <w:r>
        <w:rPr>
          <w:color w:val="000000"/>
          <w:spacing w:val="-1"/>
          <w:sz w:val="28"/>
          <w:szCs w:val="28"/>
        </w:rPr>
        <w:t>осуществляемых и принятых в ходе исполн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поступивших из-за рубежа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, подразумевает организацию исполнения социально-правовых запросов, связанных с социальной защитой граждан и лиц без гражданства, предусматривающей их пенсионное обеспечение, а также получение льгот и компенсаций в соответствии с законодательство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Круг заявителей (получателей муниципальной услуги или пользователей)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явителей на предоставление муниципальной услуги выступают проживающие за рубежом российские и иностранные граждане, а также лица без гражданств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также могут быть иные физические и юридические лица,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3. Требования к порядку информирования о предоставлении </w:t>
      </w:r>
      <w:r>
        <w:rPr>
          <w:b/>
          <w:sz w:val="32"/>
          <w:szCs w:val="32"/>
        </w:rPr>
        <w:t>муниципальной</w:t>
      </w:r>
      <w:r>
        <w:rPr>
          <w:b/>
          <w:bCs/>
          <w:sz w:val="32"/>
          <w:szCs w:val="32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 архивным отдело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 о месте нахождения и графиках работы отдела размещены на официальном сайте администрации Валуйского городского округа (http://www.val-adm.ru), на Едином портале государственных и муниципальных услуг (функций)(www.gosuslugi.ru), Региональном портале Белгородской области государственных и муниципальных услуг (функций) (www.gosuslugi31.ru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, а так же на официальном сайте администрации Валуйского городского округа Белгородской област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, а также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портала государственных и муниципальных услуг в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в помещении, предназначенном для приема документов от юридических и физ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о телефону осуществляется должностным лицом архивного отдела в соответствии с графиком работы архивного отдела. Ответ на телефонный звонок должен начинаться с информации о наименовании органа, в который позвонил заявитель, и представления сотрудника, принявшего телефонный звонок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рхивного отдела дает исчерпывающую информацию по процедуре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ри личном обращении осуществляется должностным лицом архивного отдела на рабочем месте в соответствии с графиком работы архивн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заявителя сотрудник должен дать исчерпывающие ответы на все возникающие у заявителя, заинтересованного лица вопросы. В случае если в обращении содержатся вопросы, решение которых не входит в компетенцию архивного отдела, гражданину дается разъяснение, куда и в каком порядке ему следует обратиться. Продолжительность информирования каждого заявителя составляет не более 15 минут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 информировании по процедуре предоставления муниципальной услуги по письменным обращениям, в том числе направленным по электронной почте, ответ излагается в простой, четкой форме и направляется почтой, по факсу, по электронной почте на электронный адрес заявителя или его представителя в срок, составляющий 10 дней с момента регистрац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размещается на информационных стендах в архивном отделе в форме документов на бумажных носителях и в электронной форме на официальном сайте администрации Валуйского городского округа Белгородской области, в сети Интернет, на едином портале государственных и муниципальных услуг, при необходимости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в архивном отделе, на официальном сайте администрации Валуйского городского округа Белгородской области в сети Интернет, на едином портале государственных и муниципальных услуг размещаются следующие информационные материалы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счерпывающий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едоставления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ы и образцы документов для заполнения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черпывающий перечень оснований для приостановления или отказа в предоставлении муниципальной услуг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Регламента.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Стандарт предоставления муниципальной услуги</w:t>
      </w:r>
    </w:p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2.1. Наименование муниципальной услуги</w:t>
      </w:r>
    </w:p>
    <w:p>
      <w:pPr>
        <w:pStyle w:val="ConsPlusNormal1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(далее и везде по тексту - муниципальная услуга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Наименование органа, предоставляющего  муниципальную услугу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архивным отделом администрации Валуй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письм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пра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выпи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ая коп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едставлении запрашиваем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 направлении соответствующих запросов на исполнение по принадлежности в другой архив или орган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1"/>
          <w:sz w:val="32"/>
          <w:szCs w:val="32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не более 30 дней с момента регистрации обращения о предоставлении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руководитель органа местного самоуправления либо уполномоченное на это лицо, начальник архивного отдела, вправе продлить срок рассмотрения запроса на 30 дней с обязательным письменным уведомлением об эт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архивный отдел запроса, который не может быть исполнен без предоставления уточненных или дополнительных сведений, архивный отдел в 5-дневный срок запрашивает заявителя об уточнении и дополнении запроса необходимыми для его исполнения сведениям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5. Правовые основания предоставления муниципальной услуги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нция, отменяющая требование легализации иностранных официальных документов (заключена в Гааге 05.10.1961) (вступила в силу для России 31.05.1992) // «Бюллетень международных договоров», № 6, 1993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, (принята всенародным голосованием 12.12.1993) // «Российская газета», № 7, 21.01.2009, «Собрание законодательства  Российской Федерации» от 26.01.2009 № 4, ст. 445, «Парламентская газета», № 4, 23-29.01.2009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Верховного Совета СССР от 17.04.1991 N 2119-1 "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" (Ведомости Совета народных депутатов СССР и Верховного Совета СССР, 1991, N 17, ст. 496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2.10.2004 № 125-ФЗ «Об архивном деле в Российской Федерации», // «Парламентская газета», № 201, 27.10.2004,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сийская газета», № 237, 27.10.2004, «Собрание законодательства РФ», 25.10.2004, № 43, ст. 4169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N 19, ст. 2060);</w:t>
      </w:r>
    </w:p>
    <w:p>
      <w:pPr>
        <w:pStyle w:val="ConsPlusNormal1"/>
        <w:ind w:firstLine="709"/>
        <w:jc w:val="both"/>
        <w:rPr/>
      </w:pPr>
      <w:r>
        <w:rPr>
          <w:bCs/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7 июля 2006 года N 149-ФЗ "Об информации, информационных технологиях и о защите информации" ("Российская газета", 2006, N 165, Собрание законодательства Российской Федерации, 2006, N 31);</w:t>
      </w:r>
    </w:p>
    <w:p>
      <w:pPr>
        <w:pStyle w:val="Default"/>
        <w:ind w:firstLine="709"/>
        <w:jc w:val="both"/>
        <w:rPr>
          <w:rStyle w:val="Appleconvertedspace"/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- Федеральный закон от 27 июля 2006 г. N 152-ФЗ "О персональных данных" </w:t>
      </w:r>
      <w:r>
        <w:rPr>
          <w:bCs/>
          <w:sz w:val="28"/>
          <w:szCs w:val="28"/>
        </w:rPr>
        <w:t>("Российская газета", 2006, N 165, Собрание законодательства Российской Федерации, 2006, N 31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// «Собрание законодательства РФ» 06.10.2003 № 40, ст. 3822; «Парламентская газета», № 186, 08.10.2003, «Российская газета», № 202, 08.10.2003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оссийской Федерации от 21.07.1993 № 5485-1 «О государственной тайне» // «Собрание законодательства РФ», 13.10.1997, № 41, стр. 8220-8235, «Российская газета», № 182, 21.09.1993, «Российские вести», № 189, 30.09.199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06.04.2011 № 63-ФЗ «Об электронной подписи» (</w:t>
      </w:r>
      <w:r>
        <w:rPr>
          <w:sz w:val="28"/>
          <w:szCs w:val="28"/>
          <w:shd w:fill="FFFFFF" w:val="clear"/>
        </w:rPr>
        <w:t xml:space="preserve">«Российская газета» 08.04.2011, N 75, </w:t>
      </w:r>
      <w:r>
        <w:rPr>
          <w:sz w:val="28"/>
          <w:szCs w:val="28"/>
        </w:rPr>
        <w:t>Собрание законодательства Российской Федерации</w:t>
      </w:r>
      <w:r>
        <w:rPr>
          <w:sz w:val="28"/>
          <w:szCs w:val="28"/>
          <w:shd w:fill="FFFFFF" w:val="clear"/>
        </w:rPr>
        <w:t xml:space="preserve"> 11.04. 2011, N 15 ст. 2036, «Парламентская газета» 08.04.2011 г. N 17</w:t>
      </w:r>
      <w:r>
        <w:rPr>
          <w:sz w:val="28"/>
          <w:szCs w:val="28"/>
        </w:rPr>
        <w:t>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31.12.1993 № 2334 «О дополнительных гарантиях прав граждан на информацию» // «Собрание актов Президента и Правительства Российской Федерации», 10.01.1994, № 2, ст. 74; «Российская газета», № 4, 10.01.1994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культуры и массовых коммуникаций Российской Федерации от 18.01.2007 г.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// «Бюллетень нормативных актов федеральных органов исполнительной власти», № 20, 14.05.2007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Белгородской области от 03.07.2006 № 60 «Об организации государственного управления архивным делом в Белгородской области» // «Белгородские известия», № 115, 12.07.2006, «Сборник нормативных правовых актов Белгородской области», № 87, июль, 2006, «Сборник законов, принятых Белгородской областной Думой в 2006 году», том XII, 2007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6. И</w:t>
      </w:r>
      <w:r>
        <w:rPr>
          <w:b/>
          <w:color w:val="000000"/>
          <w:sz w:val="32"/>
          <w:szCs w:val="32"/>
        </w:rPr>
        <w:t xml:space="preserve">счерпывающий перечень документов, </w:t>
      </w:r>
      <w:r>
        <w:rPr>
          <w:b/>
          <w:sz w:val="32"/>
          <w:szCs w:val="32"/>
        </w:rPr>
        <w:t>необходимых в соответствии с нормативными правовыми актами для предоставления муниципальной услуги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снованием для предоставления муниципальной услуги является письменный запрос заявителя, а также запрос, поступивший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Запрос может быть представлен в архивный отдел заявителем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й основе при личном обращении заявителя в архивный отдел. Такой запрос заполняется заявителем от руки или машинописным способом. При личном обращении заявителя в архивный отдел должен быть предъявлен документ, удостоверяющий личность заявител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й основе путем его отправки по почте или с курьером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в электронной форме путем заполнения формы запроса, размещенной на официальном сайте администрации Валуйского городского округа Белгородской области или едином портале государственных и муниципальных услуг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 путем отправки XML-документа электронной почто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6.3. Требования к запросу получателей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заявителя должны быть указаны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 на бланке организации; для граждан - фамилия, имя, отчество (при наличии) заявителя, год его рожде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почтовый и/или электронный адрес и № телефона заявител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есующие заявителя тема, вопрос, событие, факт, сведения и хронологические рамки запрашиваемой информации, а также в зависимости от содержания запроса предоставляются иные сведения, необходимые для его исполнени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получения пользователем информации (информационное письмо, архивная справка, архивная выписка, архивные копии, тематический перечень, тематический обзор документов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и отчество заявителя, запрашивающего справку о другом лице (степень родства и номер доверенности)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росов (заявлений) физических и юридических лиц приведены в приложениях № 1 и № 2 Регламен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Исчерпывающий перечень документов, необходимых для предоставления муниципальной услуги, и требования к ни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 организации, обратившиеся с социально-правовыми запросами для установления периодов работы гражданина, особых условий труда, начислений его заработной платы, факта награждения, наряду с обращением предоставляют копию трудовой книжки (титульный лист с указанием фамилии, имени, отчества, даты рождения и страницы, где отражен запрашиваемый период работы, сведения о награждениях). При отсутствии трудовой книжки в обращении необходимо указать дату рождения, полное наименование учреждения или организации, структурных подразделений, в которых работал объект запроса, его должность (должности), период работы (со ссылками на приказы о приеме на работу, переводе и увольнении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обратившиеся с запросами социально-правового характера для подтверждения права отдельного лица на владение землей или другими объектами недвижимого имущества, наряду с заявлением предъявляют документ о пользовании объектом недвижимости (членская книжка садовода, разрешение на строительство объекта, ордер на квартиру, гараж) либо документы, подтверждающие вступление в наследство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Граждане, обратившиеся с социально-правовыми запросами от имени третьих лиц, а также 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 (доверенность гражданина, от имени которого составлен запрос, оформленную в порядке, установленном законодательством Российской Федерации). При истребовании архивных сведений на умершего родственника заявитель предъявляет документы, подтверждающие права родственников на получение наследства (свидетельство о смерти гражданина, осуществляющего право собственности (пользования) имуществом, документ, удостоверяющий родственные связи (паспорт, свидетельство о рождении, свидетельство о браке и т.д.), свидетельство о праве на наследство, договор дарения, завещание, договор купли-продажи и т.д.). Если запрос представляется в электронном виде, представителем заявителя, действующим на основании доверенности, доверенность должна быть представлена в форме электронного документа (электронного образа документа)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Граждане, обратившиеся с тематическими запросами по вопросам опеки и попечительства, наряду с обращением предъявляют документы, подтверждающие родство с объектом поиска архивной информ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Запросы генеалогического характера рассматриваются в соответствии с законодательными и иными нормативными правовыми актами Российской Феде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7. Документы, необходимые для предоставления муниципальной услуги, обязанность по предоставлению которых возложена на заявителя, заявитель вправе предоставить в форме электронных документов, если данный вид предоставления документов не запрещен действующим законодательством. При предоставлении документов, обязанность по предоставлению которых возложена на заявителя, в форме электронных документов заявителем осуществляется подача документов посредством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 Орган, предоставляющий муниципальную услугу не вправе требовать от заявите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 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hyperlink r:id="rId4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«Об организации предоставления государственных и муниципальных услуг» от 27.07.2010 года № 210-ФЗ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 210-Ф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и рассмотрении документов, необходимых для предоставления муниципальной услуги яв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документов требованиям, указанным в пункте 2.6 Регламент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отсутствие у заявителя документа, удостоверяющего личность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, истребующего сведения, содержащие персональные данные о третьих лицах, документов, подтверждающих его полномочия (доверенность, заверенная нотариально, свидетельство о смерти гражданина, осуществляющего право собственности (пользования) имуществом, свидетельство о праве на наследство, документы, удостоверяющие родственные связи (паспорт, свидетельство о браке, свидетельство о рождени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документа о пользовании объектом недвижимости (учетная книжка садовода, разрешение на строительство объекта, ордер на квартиру, гараж, договор дарения, завещание, договор купли-продажи и т.д.) либо документов, подтверждающих факт вступления в наследство или степень родства с пользователем объектом недвижимос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отсутствие у заявителя документов, подтверждающих родство с объектом поиска архивной информации по вопросам опеки и попечительств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запросы, не содержащие фамилии, почтового адреса заявителя, подписи заявител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при обращении в электронной форме отсутствие возможности идентификации пользователя на портале государственных и муниципальных услуг и вида электронной подписи, использование которой допускается при обращении за получением муниципальных услуг законодательством Российской Феде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росы не поддаются прочтению, ответ на обращение не дается и оно не подлежит направлению на рассмотрение начальнику архивного отдела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не содержит фамилии, имени, отчества, почтового и/или электронного адреса заявителя (для юридических лиц - наименования организации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ы необходимые сведения для проведения поисковой работы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е поддается прочтению, в этом случае заявителю направляется письмо с указанием причины отклонения запроса, в случае если его фамилия и почтовый адрес поддаются прочтению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к документам, содержащим сведения, составляющие государственную и иную охраняемую законодательством Российской Федерации тайн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доступа к документам, содержащим персональные данные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оригинала запроса, присланного по факсу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обращении заявителя содержатся нецензурные либо оскорбительные выраж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содержит вопрос, на который заявителю неоднократно давались письменные ответы по существу, при этом в запросе не приводятся новые доводы и обстоятельства. Уполномоченное должностное лицо администрации, архивного отдела вправе принять решение о безосновательности очередного запроса и прекращении переписки с заявителем, о чём ему сообщается в письменном виде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росам, поступившим в архивный отдел, которые не могут быть исполнены без предоставления дополнительных сведений, в течение 5 рабочих дней со дня их регистрации направляется ответ с просьбой указать недостающие или уточняющие сведения. Исполнение запроса приостанавливается до получения уточняющих дополнительных свед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.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2.10. Максимальный срок ожидания в очереди при подаче запроса о предоставлении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 и при получении результата предоставления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муниципальной</w:t>
      </w:r>
      <w:r>
        <w:rPr>
          <w:b/>
          <w:sz w:val="32"/>
          <w:szCs w:val="32"/>
        </w:rPr>
        <w:t xml:space="preserve"> услуги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не должен превышать 15 минут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гистрации запроса заявителя при личном обращении в архивный отдел не должен превышать 5 минут после прохождения административной процедуры приема документов, установления права и оформления заявления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оступившие по почте или в электронном виде, регистрируются в течение 1 дня с момента поступления их в архивный отде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рхивный отдел письменные запросы регистрируются сотрудником архивного отдела, обеспечивающим прием и регистрацию почтовой корреспонденции.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, в т.ч. по электронной почт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32"/>
          <w:szCs w:val="32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оборудован информационной вывеской, содержащей информацию о наименовании, местонахождении, режиме работы учреждения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е архивного отдела оборудован информационной табличкой (вывеской), содержащей следующую информацию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ожидания оборудуютс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оборудуются соответствующими указателя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м отделе непосредственное взаимодействие специалистов с заявителями организовано в рабочем кабинете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включают места для ожидания, информирования, приема заявителей, которые оборудуются стульями (креслами) и столами и обеспечиваются письменными принадлежностя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каждое помещение архивного отдела размещаются информационные вывеск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системой охраны и противопожарной безопасности, а также средствами пожаротушения.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е, специалистом одновременно ведется прием только одного посетителя. Одновременный прием двух и более посетите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мест предоставления услуг инвалидам,</w:t>
      </w:r>
      <w:r>
        <w:rPr>
          <w:color w:val="000000"/>
          <w:sz w:val="28"/>
          <w:szCs w:val="28"/>
        </w:rPr>
        <w:t xml:space="preserve"> помещения для приема заявителей должны бы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на контрастном фо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должно обеспечиваться так 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 при необходимости, с помощью работников,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провождение инвалидов, имеющих стойкие нарушения функций зрения и самостоятельного пере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в помещение, в котором предоставляется услуга, собаки-проводника при наличии документа, подтверждающего её специальное об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валидам по слуху, при необходимости, обеспечения доступа в помещение сурдопереводчика,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змещению и оформлению информационных стендов:</w:t>
      </w:r>
    </w:p>
    <w:p>
      <w:pPr>
        <w:pStyle w:val="Normal"/>
        <w:tabs>
          <w:tab w:val="clear" w:pos="708"/>
          <w:tab w:val="left" w:pos="51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ды, содержащие информацию о графике приема граждан, о порядке предоставления муниципальной услуги, образцы заполнения заявления и перечень предоставляемых документов размещаются в фойе архивного отдела.</w:t>
      </w:r>
    </w:p>
    <w:p>
      <w:pPr>
        <w:pStyle w:val="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Размер стенда в длину должен быть не менее 1,40 м и в высоту не менее 1,10 м. </w:t>
      </w:r>
      <w:r>
        <w:rPr>
          <w:rFonts w:eastAsia="Arial Unicode MS"/>
          <w:szCs w:val="28"/>
        </w:rPr>
        <w:t>Текст материалов, размещаемых на стендах, должен быть напечатан удобным для чтения шрифтом (ш</w:t>
      </w:r>
      <w:r>
        <w:rPr>
          <w:szCs w:val="28"/>
        </w:rPr>
        <w:t>рифт не менее 14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информационных стендах, должна содержать дату размещения, подпись начальника архивного отдела, а также регулярно обновлять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3. Показатели доступности и качества муниципальной услуги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казателями доступности муниципальной услуги являют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еспечение информирования населения о работе архивного отдела и предоставляемой муниципальной услуге (посредством размещения информации в СМИ, на официальном Интернет-сайте, в т.ч. с использованием информационной системы «Единый портал государственных и муниципальных услуг»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ясность и качество информации о порядке и условиях предоставления муниципальной услуги, информация о правах получателя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совершенствование системы пространственно-ориентирующей информации (наличие информационных стендов, указателей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словия доступа к территории, зданию, в котором располагается архивный отдел (территориальная доступность): обеспечение пешеходной доступности для заявителей от остановок общественного транспорта к зданию, наличие необходимого количества парковочных мест (в т.ч. для инвалидов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еспечение свободного доступа заявителей в помещение архивного отдела, в т.ч. беспрепятственного доступа инвалидов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предоставление заявителям возможности предоставления документов в электронном виде.</w:t>
      </w:r>
    </w:p>
    <w:p>
      <w:pPr>
        <w:pStyle w:val="TextBodyIndent"/>
        <w:suppressAutoHyphens w:val="true"/>
        <w:spacing w:before="0" w:after="0"/>
        <w:ind w:left="0" w:firstLine="709"/>
        <w:rPr>
          <w:szCs w:val="28"/>
        </w:rPr>
      </w:pPr>
      <w:r>
        <w:rPr>
          <w:szCs w:val="28"/>
        </w:rPr>
        <w:t>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со стороны получателей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довлетворенность получателей услуги от процесса получения муниципальной услуги и её результата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омфортность ожидания и получения муниципальной услуги (оснащенность места ожидания, соответствие помещений санитарно-гигиеническим требованиям), эстетическое оформление помещений, техническая оснащенность мест специалистов архивного отдел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инвалиду при входе в помещения, в которых предоставляется муниципальная услуга, и выходе из нег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провождения инвалидов, имеющих стойкие нарушения функции зрения и самостоятельного передвижения по территории помещения, в которых предоставляется муниципальная услуга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омпетентность специалистов архивного отдела в вопросах предоставления муниципальной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культура обслуживания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соответствие требованиям настоящего регламента, в т.ч. строгое соблюдение последовательности и сроков выполнения административных процедур предоставления муниципальной услуг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- эффективность и своевременность рассмотрения заявлений, обращений и жалоб граждан по вопросам предоставления муниципальной услуг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на безвозмездной основе для получател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государственных и муниципальных услуг в электронной форме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 и в электронной форме муниципальная услуга не предоставляется.</w:t>
      </w:r>
    </w:p>
    <w:p>
      <w:pPr>
        <w:pStyle w:val="Style14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. Описание последовательности действий при предоставлении муниципальной услуги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 архивного отдела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и передача их на исполне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оформление информационных писем, архивных справок, архивных выписок и архивных коп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муниципальной услуг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. Регистрация запросов и передача их на исполнение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рхивный отдел письменные запросы регистрируются сотрудником архивного отдела, обеспечивающим прием и регистрацию почтовой корреспонденции. Регистрация документов осуществляется путем проставления на запросе входящего номера и даты поступления и фиксирования в журнале регистрации и контроля поступающих документов, в т.ч. по электронной почте. Максимальный срок регистрации - один рабочий день с момента поступления запрос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является основанием для начала действий по предоставлению муниципальной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ретного сотрудника, исполняющего запрос, осуществляет начальник архивного отдела. Определяется компетентность и соответствие данного поручения должностными обязанностями исполнител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пределения конкретного сотрудника является проставление на зарегистрированном запросе визы с указанием фамилии, имени, отчества исполнителя и даты проставления визы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зированный запрос передается конкретному исполнителю, указанному на виз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пределения исполнителя составляет один рабочий день с момента передачи запроса после его рег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Анализ тематики поступивших запросов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ующим событием для анализа тематики поступившего запроса является поступление непосредственно исполнителю зарегистрированного и завизированного запроса.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запроса требованиям пункта 2.6 Регламента исполнитель осуществляет анализ тематики поступивших запросов с учетом необходимых профессиональных навыков и имеющегося в архивном отделе научно-справочного аппарата и информационных материал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определя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мочность получения заявителем запрашиваемой информ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 и необходимой для его исполнени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е место нахождения архивных документов, необходимых для исполнения запрос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я, адрес конкретного органа, организации, куда следует направить запрос на исполнение по принадлежност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оведения анализа тематики заявления с момента поступления его на исполнение составляет не более 2 рабочих дн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мотивированный отказ в получении запрашиваемых сведений, направление запроса, не относящегося к составу хранящихся в архивном отделе архивных документов, по принадлежности в другой орган или организацию, где хранятся необходимые документы с уведомлением об этом пользователя, информирование заявителя об отсутствии запрашиваемых сведений, непосредственное исполнение запроса в архивном отд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3.4. Подготовка  и оформление информационных писем, архивных справок, архивных выписок и архивных копий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По итогам анализа тематики поступивших запросов исполнитель готовит информационные письма, архивные справки, архивные выписки и архивные копии. 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есоответствия запроса требованиям пункта 2.6 настоящего Регламента исполнитель не позднее 2 рабочих дней готовит и направляет в адрес заявителя мотивированный письменный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 xml:space="preserve">При отсутствии в архивном отделе </w:t>
      </w:r>
      <w:r>
        <w:rPr>
          <w:sz w:val="28"/>
          <w:szCs w:val="28"/>
        </w:rPr>
        <w:t>необходимых для исполнения запроса</w:t>
      </w:r>
      <w:r>
        <w:rPr>
          <w:color w:val="000000"/>
          <w:sz w:val="28"/>
          <w:szCs w:val="28"/>
        </w:rPr>
        <w:t xml:space="preserve"> архивных документов исполнитель </w:t>
      </w:r>
      <w:r>
        <w:rPr>
          <w:sz w:val="28"/>
          <w:szCs w:val="28"/>
        </w:rPr>
        <w:t>составляет ответ на бланке органа, организации об отсутствии запрашиваемых сведений с изложением причины, по которой не представляется возможным выдать истребуемый документ или справку и (или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ляет (переадресовывает)</w:t>
      </w:r>
      <w:r>
        <w:rPr>
          <w:color w:val="000000"/>
          <w:sz w:val="28"/>
          <w:szCs w:val="28"/>
        </w:rPr>
        <w:t xml:space="preserve"> запрос по принадлежности в другой архив или организацию, где хранятся необходимые архивные документы, о чем письменно уведомляет заявител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(переадресации) запросов на исполнение по принадлежности архивный отдел при необходимости уведомляет соответствующие организации о запросах, по которым архивные справки, архивные выписки и архивные копии требуют проставления апостиля в Управлении по делам архивов Белгородской области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исполнения данной административной процедуры составляет 5 рабочих дней со дня регистрации зая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4.3. </w:t>
      </w:r>
      <w:r>
        <w:rPr>
          <w:color w:val="000000"/>
          <w:sz w:val="28"/>
          <w:szCs w:val="28"/>
        </w:rPr>
        <w:t xml:space="preserve">При наличии в архивном отделе запрашиваемой информации исполнитель производит поиск архивных документов с помощью </w:t>
      </w:r>
      <w:r>
        <w:rPr>
          <w:sz w:val="28"/>
          <w:szCs w:val="28"/>
        </w:rPr>
        <w:t>имеющегося в архивном отделе научно-справочного аппарата и информационных материалов</w:t>
      </w:r>
      <w:r>
        <w:rPr>
          <w:color w:val="000000"/>
          <w:sz w:val="28"/>
          <w:szCs w:val="28"/>
        </w:rPr>
        <w:t>. После выявления необходимых архивных документов составляется информационное письмо, архивная справка, архивная выписка или готовится архивная коп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Оформление информационного письма, архивной справки, архивной выписки, архивной копии осуществляется с соблюдением следующих требований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1. 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, учебе в нескольких органах, организациях, учебных заведениях включаются в одну архивную справку, если все эти сведения содержатся в документах одного муниципального архива, органа,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кста архивной справки приводятся архивные шифры и номера листов единиц хранения архивных документов, печатные издания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, событ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гербовой печатью (для государственных органов и органов местного самоуправления, государственных и муниципальных архивов) или печатью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оформляется на бланке органа, организации и адресуется непосредственно заявителю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подписывается руководителем органа, организации, заверяется гербовой печатью или печатью организации, проставляется номер и дата составле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,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ется архивный шифр и номера листов единицы хранения архивного документ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ентичность выданных по запросам архивных выписок удостоверяется подписью руководителя органа, организации или уполномоченного должностного лица и гербовой печатью или печатью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3. 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. Архивная копия заверяется гербовой печатью или печатью организации и подписью руководителя органа, организ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4.6. Архивные справки, архивные выписки и архивные копии, направляемые в государства, подписавшие Гаагскую </w:t>
      </w:r>
      <w:hyperlink r:id="rId5">
        <w:r>
          <w:rPr>
            <w:rStyle w:val="InternetLink"/>
            <w:bCs/>
            <w:sz w:val="28"/>
            <w:szCs w:val="28"/>
          </w:rPr>
          <w:t>конвенцию</w:t>
        </w:r>
      </w:hyperlink>
      <w:r>
        <w:rPr>
          <w:sz w:val="28"/>
          <w:szCs w:val="28"/>
        </w:rPr>
        <w:t xml:space="preserve"> 1961 г., в соответствии с которой не требуется консульская легализация официальных документов, заверяются Управлением по делам архивов Белгородской области путем проставления и заполнения специального штампа - апостил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делам архивов Белгородской области осуществляет проставление апостиля на архивных справках, архивных выписках и архивных копиях, подготовленных архивным отделом после его письменного обращения с представлением в Управление</w:t>
        <w:tab/>
        <w:t xml:space="preserve"> по делам архивов Белгородской области образцов подписей, с подтверждением полномочий на право подписи конкретных должностных лиц, а также образцов печатей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стиль не проставляется на документах, предназначенных для направления в государства, с которыми Российская Федерация заключила договоры о правовой помощи и правовых отношениях по гражданским, семейным и уголовным делам, а также в государства – участники СНГ, подписавшие соглашения о принципах и формах взаимодействия в области использования архивной информации, или с которыми имеются двусторонние соглашения о сотруднич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7. Срок </w:t>
      </w:r>
      <w:r>
        <w:rPr>
          <w:rStyle w:val="StrongEmphasis"/>
          <w:b w:val="false"/>
          <w:sz w:val="28"/>
          <w:szCs w:val="28"/>
        </w:rPr>
        <w:t>выполнения административной процедуры</w:t>
      </w:r>
      <w:r>
        <w:rPr>
          <w:sz w:val="28"/>
          <w:szCs w:val="28"/>
        </w:rPr>
        <w:t xml:space="preserve"> составляет не более 30 дней с момента регистрации обращения о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Результатом данной административной процедуры являются подписанные и зарегистрированные документы, содержащие запрашиваемую информацию (информационное письмо, архивная справка, архивная выписка, архивная копия)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. Способ фиксации результата выполненной административной процедуры – на бумажном носител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5. Выдача результата предоставления муниципальной услуги заявител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5.1. Архивных справки, архивные выписки и архивные копии </w:t>
      </w:r>
      <w:r>
        <w:rPr>
          <w:color w:val="000000"/>
          <w:sz w:val="28"/>
          <w:szCs w:val="28"/>
        </w:rPr>
        <w:t>в случае личного обращения в архивный отдел заявителя или его доверенного лица выдаются им под расписку при предъявлении паспорта или иного удостоверяющего документа; доверенному лицу - при предъявлении доверенности, оформленной в установленном порядк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ри выдаче заявителю указанных в пункте 3.4.6 Регламента архивных справок, архивных выписок и архивных копий, специалист архивного отдела разъясняет заявителю порядок проставления апостиля уполномоченными на это органами (в том числе управлением по делам архивов Белгородской области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Подготовленные архивным отделом (на поступившие из-за рубежа письменные запросы) архивные справки, архивные выписки и архивные копии, требующие проставления апостиля, направляются в Управление по делам архивов Белгородской области вместе с образцами подписей должностных лиц, подписавших названные документы, а также образцами печате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ставления апостиля Управление по делам архивов Белгородской области направляет архивные справки, архивные выписки и архивные копии непосредственно в адрес заявител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Архивные справки, архивные выписки и архивные копии, предназначенные для направления в государства - участники СНГ, включая ответы об отсутствии запрашиваемых сведений, высылаются архивным отделом по почте простыми письмами непосредственно в адрес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Рассмотрение запроса считается законченным, если по нему приняты необходимые меры и автор запроса проинформирован о результатах рассмотрения муниципальной услуги в форме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справ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выписк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ой копии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а об отсутствии запрашиваемых сведений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мендации о дальнейших путях поиска необходимой информац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направлении соответствующих запросов на исполнение по принадлежности в другие органы и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6. Копии зарегистрированных и отправленных документов, имеющих все необходимые реквизиты и приложения, хранятся в архивном отделе 5 лет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ной административной процедуры – на бумажном носителе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4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архивного отдел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ачальником архивного отдела проверок соблюдения и исполнения работниками положений настоящего Регламента, а также отраслевых нормативно-методических указаний и правил в соответствии с действующим законодательством Российской Федерации, Белгоро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, рассмотрение, принятие решений и подготовку ответов на обращения заявителей, содержащих жалобы на решения, действия (бездействия) должностных лиц архивного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проверки проводятся с периодичностью один раз в полугод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по обращениям заявителей, на основании информации, полученной от органов государственной власти, органов местного самоуправления, предприятий, учреждений, организаций и содержащих жалобы о ходе исполнения или неисполн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и проверке могут рассматриваться все вопросы, связанные с предоставлением муниципальной услуги или порядком выполнения отдельных административных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Для осуществления проверки полноты и качества предоставления муниципальной услуги заместитель главы администрации Валуйского городского округа - руководитель аппарата администрации Валуйского городского округа создает комиссию. Результаты проверки оформляются актом, в котором отмечаются выявленные недостатки и предложения по их устранению. Акт подписывается председателем 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пециалист архивного отдела несет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информации по вопросам предоставления муниципальной услуги, а также сведений о ходе её пред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сроков, порядка и правильности оформления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, содержащейся в документах, являющихся результато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9. Персональная ответственность должностных лиц (специалистов)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0. </w:t>
      </w:r>
      <w:r>
        <w:rPr>
          <w:sz w:val="28"/>
          <w:szCs w:val="28"/>
        </w:rPr>
        <w:t>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ражданами, их объединениями и организациями в соответствии с законодательством Российской Федерации и Белгородской области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 (или) бездействия должностных лиц, ответственных за предоставление муниципальной услуги, во внесудебном порядке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жаловать действия или бездействие должностных лиц путем направления жалобы непосредственно в архивный отдел, в администрацию Валуйского городского округа, либо иным органам в установленном законом порядке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5.3. Жалоба на решения и действия (бездействие) руководителя органа, предоставляющего муниципальную услугу, подаются в вышестоящий орган (при его наличии)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5. Жалоба на решения и действия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электронной почте органа, предоставляющего муниципальную услугу, с использованием информационно-телекоммуникационной сети «Интернет», официального сайта официального сайта администрации Валуйского городского округа Белгородской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6. Жалоба должна содержать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 приведен в приложении № 3 Регламент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0. Жалоба подлежит оставлению без ответа по существу в случае поступления в архивный отдел  ходатайства заявителя (представителя заявителя) об отзыве жалобы до вынесения решения по жалоб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частью 1 статьи 11.2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7.07.2010 N 210-ФЗ "Об организации порядка предоставления государственных и муниципальных услуг"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2. 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р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3. В случае признания жалобы,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Заявитель вправе получать информацию и документы, необходимые для обоснования и рассмотрения жалобы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«Организация исполнения запросов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х и иностранных граждан,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акже лиц без гражданства, связанных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еализацией их законных прав и свобод,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оформления в установленном порядке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справок, направляемых в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иностранные государства»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физического лица (тематический запр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архивную справку (и (или) архивную выписку, архивные копии, тематический перечень) из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  <w:szCs w:val="28"/>
        </w:rPr>
        <w:t>(указать сведения, позволяющие осуществить поиск документов, тему, вопрос, событие, факт и хронологические рамки запр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               ________________            __________________________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(подпись)                          (расшифровка подписи)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физического лица (имущественный запр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копию решения (распоряжения, постановления)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ем принималось, №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е в эксплуатацию жилого д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шении строительства гара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истрации домовла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ении квартиры (комнаты в общежит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е лицевого с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и земельного п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именовании улицы _____________________ в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и в собственность земельного участка под домовладением, гаражом, для садоводства;</w:t>
      </w:r>
    </w:p>
    <w:p>
      <w:pPr>
        <w:pStyle w:val="Normal"/>
        <w:rPr/>
      </w:pPr>
      <w:r>
        <w:rPr>
          <w:sz w:val="28"/>
          <w:szCs w:val="28"/>
        </w:rPr>
        <w:t>- другое 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мя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 И. 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________________            ___________________________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ата)      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ец запроса (заявления) физического лица (запрос социально-правового характе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9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956" w:hRule="atLeast"/>
        </w:trPr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(ина, ки)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Ф.И.О. полностью, другая фамилия в случае изменения) 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 рождения заявителя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(его, ей) по адресу: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_№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ем, когда выдан)</w:t>
            </w:r>
          </w:p>
        </w:tc>
      </w:tr>
      <w:tr>
        <w:trPr/>
        <w:tc>
          <w:tcPr>
            <w:tcW w:w="591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и N телефона заявител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выдать справку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же работы за период с ______________________ по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мере заработной платы с ____________________ по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тверждении вредных условий труда с _________________ по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и в отпусках без сохранения заработной платы по уходу за ребе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ы рождения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и в отпусках без сохранения заработной платы, вынужденных простоях с __________________ по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именовании предприятия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раждении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награды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(на)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, организации,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х, бригада, отделение № _______________________ таб. № _________________</w:t>
      </w:r>
    </w:p>
    <w:p>
      <w:pPr>
        <w:pStyle w:val="Normal"/>
        <w:rPr/>
      </w:pPr>
      <w:r>
        <w:rPr>
          <w:sz w:val="28"/>
          <w:szCs w:val="28"/>
        </w:rPr>
        <w:t>принят(а)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№ приказа, с какого чис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олен(а) 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№ приказа, с какого чис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________________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         подпись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«Организация исполнения запросов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х и иностранных граждан,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акже лиц без гражданства, связанных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еализацией их законных прав и свобод,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оформления в установленном порядке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справок, направляемых в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иностранные государства»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запроса (заявления) юридического лица</w:t>
      </w:r>
    </w:p>
    <w:p>
      <w:pPr>
        <w:pStyle w:val="ConsPlus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393"/>
      </w:tblGrid>
      <w:tr>
        <w:trPr>
          <w:trHeight w:val="719" w:hRule="atLeast"/>
        </w:trPr>
        <w:tc>
          <w:tcPr>
            <w:tcW w:w="455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Ро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 Белгородской области</w:t>
            </w:r>
          </w:p>
        </w:tc>
        <w:tc>
          <w:tcPr>
            <w:tcW w:w="53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, представляющей услугу, или наименование должности и Ф.И.О. руководителя организации, предоставляющей услугу)</w:t>
            </w:r>
          </w:p>
        </w:tc>
      </w:tr>
      <w:tr>
        <w:trPr>
          <w:trHeight w:val="2967" w:hRule="atLeast"/>
        </w:trPr>
        <w:tc>
          <w:tcPr>
            <w:tcW w:w="4556" w:type="dxa"/>
            <w:tcBorders/>
            <w:vAlign w:val="center"/>
          </w:tcPr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и</w:t>
            </w:r>
          </w:p>
          <w:p>
            <w:pPr>
              <w:pStyle w:val="Heading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изаци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чтовый адрес, №№ телефона, факса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ПО _______, ОГРН __________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/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___________ от __________</w:t>
            </w:r>
          </w:p>
        </w:tc>
        <w:tc>
          <w:tcPr>
            <w:tcW w:w="53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ыдать архивную справку (и (или) архивную выписку, архивные копии, тематическую подборку копий архивных документов) из 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ведения, позволяющие осуществить поиск документов, тему, вопрос, событие, факт и хронологические рамки запро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__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_______________         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наименование должности               (подпись)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телеф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«Организация исполнения запросов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их и иностранных граждан,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акже лиц без гражданства, связанных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реализацией их законных прав и свобод,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оформления в установленном порядке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х справок, направляемых в</w:t>
      </w:r>
    </w:p>
    <w:p>
      <w:pPr>
        <w:pStyle w:val="Normal"/>
        <w:autoSpaceDE w:val="false"/>
        <w:jc w:val="right"/>
        <w:rPr/>
      </w:pPr>
      <w:r>
        <w:rPr>
          <w:b/>
          <w:sz w:val="32"/>
          <w:szCs w:val="32"/>
        </w:rPr>
        <w:t>иностранные государства»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 жалобы для юридических и физических лиц на действия (бездействие) и решения, принятые в ходе предоставления муниципальной услуги</w:t>
      </w:r>
    </w:p>
    <w:p>
      <w:pPr>
        <w:pStyle w:val="ConsPlus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N ________ от ____________ 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, Ф.И.О. физического лица, индивидуального предпринимателя: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юридического лица, индивидуального предпринимателя (фактический адрес), почтовый адрес физического лиц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лефон: 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дрес электронной почты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од учета: ИНН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юридического лица 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йствия (бездействие)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 или должность лица организации, предоставляющей услугу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должностного лица организации, предоставляющей услугу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жалобы: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ткое изложение обжалуемых действий (бездействий)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нования, по которым лицо, подающее жалобу, не соглас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йствием (бездействием),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прилагаемой документац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.П.            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руководителя юридическ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лиц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, отмеченные звездочкой (*), не обязательны для заполн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 Знак6"/>
    <w:basedOn w:val="Style12"/>
    <w:qFormat/>
    <w:rPr>
      <w:b/>
      <w:bCs/>
      <w:sz w:val="36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9BD365E65BFD42D106D95724E9272564AD32B9693C24965369C5D455Ds3H" TargetMode="External"/><Relationship Id="rId3" Type="http://schemas.openxmlformats.org/officeDocument/2006/relationships/hyperlink" Target="consultantplus://offline/ref=02E9BD365E65BFD42D106D95724E9272564ADA2E9696C24965369C5D455Ds3H" TargetMode="External"/><Relationship Id="rId4" Type="http://schemas.openxmlformats.org/officeDocument/2006/relationships/hyperlink" Target="consultantplus://offline/ref=A8A33F127EE8313F176ACFA8031CCE905B5646BE15B2B34FF9A10A0F28C74AD087D34A6EFA3F70AAFC058FBCC120BFFA632AA36E77p9H" TargetMode="External"/><Relationship Id="rId5" Type="http://schemas.openxmlformats.org/officeDocument/2006/relationships/hyperlink" Target="consultantplus://offline/ref=02E9BD365E65BFD42D106D95724E9272554AD32A98C1954B34639255s8H" TargetMode="External"/><Relationship Id="rId6" Type="http://schemas.openxmlformats.org/officeDocument/2006/relationships/hyperlink" Target="consultantplus://offline/ref=02E9BD365E65BFD42D106D95724E9272564AD42A9491C24965369C5D45D3EB92E4231E546857sFH" TargetMode="External"/><Relationship Id="rId7" Type="http://schemas.openxmlformats.org/officeDocument/2006/relationships/hyperlink" Target="http://belgorod-archiv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4:00Z</dcterms:created>
  <dc:creator>Urist6</dc:creator>
  <dc:description/>
  <cp:keywords/>
  <dc:language>en-US</dc:language>
  <cp:lastModifiedBy>Делопроизв4</cp:lastModifiedBy>
  <cp:lastPrinted>2016-01-21T12:45:00Z</cp:lastPrinted>
  <dcterms:modified xsi:type="dcterms:W3CDTF">2020-03-13T08:20:00Z</dcterms:modified>
  <cp:revision>13</cp:revision>
  <dc:subject/>
  <dc:title>Документ предоставлен КонсультантПлюс</dc:title>
</cp:coreProperties>
</file>