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20 года   № 2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административный регламент предоставления муниципальной услуги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», утвержденный постановлением администрации Валуйского городского округа от 06.11.2019 г. № 1896 «Об утверждении административного регламента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»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В подпункте 1.3.1. пункта 1.3. «Требования к порядку информирования о предоставлении муниципальной услуги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19T08:51:00Z</cp:lastPrinted>
  <dcterms:modified xsi:type="dcterms:W3CDTF">2020-03-27T05:15:00Z</dcterms:modified>
  <cp:revision>4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