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сентября 2021 года № 15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ода №210-ФЗ «Об организации предоставления государственных и муниципальных услуг», постановлением администрации Валуйского городского округа от 15.04.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 </w:t>
      </w:r>
      <w:r>
        <w:rPr>
          <w:spacing w:val="26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прилагается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ЖКХ администрации Валуйского городского округа обеспечить исполнение Административного регламента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униципального района «Город Валуйки и Валуйский район» от 22.08.2012 года №165 «Об утверждении Административного регламен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илищно-коммунального хозяйства Кочетову И.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уйского городского округа                                                        А.И. Дыб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30 сентября 2021 года № 1524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 регулирования регламента.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(далее – Регламент) определяет сроки и последовательность действий по предоставлению информации о порядке предоставления жилищно-коммунальных услуг населению на территории Валуйского городского округа (далее – Муниципальная услуг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Заявителями на получение муниципальной услуги могут быть: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общественные объединения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и физические лица (далее - заявители).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ей обращаться за предоставлением муниципальной услуги имеют право: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е ими лица на основании документа, подтверждающего полномочия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е представители юридических лиц (руководители, в установленных случаях - учред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ормирование населения о порядке предоставления жилищно-коммунальных услуг населению предоставляется в формах: 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и Отдела размещается следующая информация: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конодательные акты, касающиеся порядка предоставления муниципальной услуги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 формы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 месторасположение Отдела, контактные телефоны, график работы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услуги в целом и максимальные сроки выполнения отдельных административных процедур, в том числе времени нахождения в очереди (ожидания), времени приема документов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для приостановления предоставления муниципальной услуги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должностных лиц, предоставляющих муниципальную услугу;</w:t>
      </w:r>
    </w:p>
    <w:p>
      <w:pPr>
        <w:pStyle w:val="Normal"/>
        <w:tabs>
          <w:tab w:val="clear" w:pos="709"/>
          <w:tab w:val="left" w:pos="316" w:leader="none"/>
        </w:tabs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 об органах и организациях, участвующих в предоставлении муниципальной услуги, с указанием адресов и справочных телеф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и телефон вышестояще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информированию населения о порядке предоставления жилищно-коммунальных услуг населению предоставляется в формах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Индивидуального консультирования лиц на основании обращений в устной форме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Индивидуального консультирования лиц на основании обращений в письменной форм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убличного информирования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ю о порядке предоставления муниципальной услуги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справочным телефо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личном обращении в часы приёма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поступлении письменного об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ерез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устной форме лично или по телефону специалист Отдела, осуществляющий устное информирование, должен дать исчерпывающий ответ Заявителю в пределах своей компетенции на поставлен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при индивидуальном устном информировании Заявителя не может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олучения информации о месте нахождения и графиках работы отдела размещены на официальном сайте администрации Валуйского городского округа (http://www.val-adm.ru),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</w:t>
      </w:r>
      <w:r>
        <w:rPr>
          <w:color w:val="000000"/>
          <w:sz w:val="28"/>
          <w:szCs w:val="28"/>
        </w:rPr>
        <w:t>(www.gosuslugi.ru)</w:t>
      </w:r>
      <w:r>
        <w:rPr>
          <w:sz w:val="28"/>
          <w:szCs w:val="28"/>
        </w:rPr>
        <w:t xml:space="preserve">, Региональном портале Белгородской области  государственных и муниципальных услуг (функций) </w:t>
      </w:r>
      <w:r>
        <w:rPr>
          <w:color w:val="000000"/>
          <w:sz w:val="28"/>
          <w:szCs w:val="28"/>
        </w:rPr>
        <w:t>(www.gosuslugi31.ru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отделом ЖКХ, энергосбережения и инженерных систем управления жилищно-коммунального хозяйства администрации </w:t>
      </w:r>
      <w:r>
        <w:rPr>
          <w:color w:val="000000"/>
          <w:sz w:val="28"/>
          <w:szCs w:val="28"/>
        </w:rPr>
        <w:t>Валуйского городского округа</w:t>
      </w:r>
      <w:r>
        <w:rPr>
          <w:sz w:val="28"/>
          <w:szCs w:val="28"/>
        </w:rPr>
        <w:t xml:space="preserve"> (далее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 не вправе требовать от заявителя осуществление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заявителю, обратившемуся в администрацию Валуйского городского округа за предоставлением муниципальной услуги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предоставления жилищно-коммунальных услуг, согласно требованиям настоящего регла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ормативных правовых актах, регулирующих порядок предоставления жилищно-коммунальных услуг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требованиях к предоставлению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пределении состава общего имущества в многоквартирном доме и требованиях к его содерж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заключения договоров на оказание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расчёта и внесения платы за коммунальны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несения собственниками помещений в многоквартирном доме общих расходов на содержание и ремонт обще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авах и обязанностях исполнителей услуг (юридических лиц независимо от организационно-правовой формы, а также индивидуальных предпринимателей, предоставляющих коммунальные услуги, производящих или приобретающих коммунальные ресурсы и отвечающих за обслуживание внутридомовых инженерных систем, с использованием которых предоставляются коммунальные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авах и обязанностях потребителей (граждан, использующих коммунальные услуги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ерерасчёта платы за отдельные виды коммунальных услуг за период временного отсутствия потребителей в занимаемом жилом поме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установления факта непредставления коммунальных услуг или предоставления коммунальных услуг ненадлежащего кач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ветственности исполнителя и потреб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иостановления или ограничения предоставления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уществлении контроля за соблюдением порядка предоставления жилищно-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уществлении контроля за содержанием общего имущества в многоквартирном до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 в предоставлении информации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ринятие решения о предоставлении муниципальной услуги, является письмо, содержащее запрашиваемую заявителем информацию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ринятие решения об отказе в предоставлении муниципальной услуги, является уведомление об отказе в предоставлении муниципальной услуги в произвольной форме с обязательным указанием причин, послуживших основаниями для отказа (далее - уведомление об отказе в предоставлении муниципальной услуг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выдачей (направлением) заявителю письма, содержащего запрашиваемую заявителем информацию, либо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консультировании лиц на основании обращения в устной форме информация представляется в момент обращения.</w:t>
        <w:br/>
        <w:t>Письменное обращение заявителя должно быть рассмотрено в течение 30 дней со дня его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, подлежит размещению на официальном сайте Администрации. Орган, предоставляющий муниципальную услугу, обеспечивает своевременную актуализацию указанного перечня нормативных правовых актов. 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 для предоставления муниципальной услуги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ь подает в Отдел заявление, составленное в произвольной форме и содержащее: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заявителе, в том числе: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ого лица: фамилию, имя, отчество (при наличии), почтовый адрес, по которому должен быть направлен ответ, контактный телефон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ого лица: организационно-правовую форму, наименование юридического лица, дату его государственной регистрации, идентификационный номер налогоплательщика, адрес места нахождения, почтовый адрес, по которому должен быть направлен ответ, контактный телефон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запрашиваемой заявителем информации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особ получения документа, являющегося результатом предоставления муниципальной услуги (при личном приеме, по почте, в электронном виде)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у подачи заявления, подпись заявителя или уполномоченного представителя (для физических лиц), подпись руководителя или уполномоченного лица (для юридических лиц)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редоставлено в Отдел при личном приеме, направлено почтовым отправлением либо в электронной форме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подается в отдел ЖКХ, энергосбережения и инженерных систем управления жилищно-коммунального хозяйства администрации Валуйского городского округа при личном приеме, заявитель предъявляет документ, удостоверяющий личность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ление подается через уполномоченного представителя, дополнительно предоставляется документ, удостоверяющий личность уполномоченного представителя, и документ, подтверждающий полномочия на обращение за предоставлением муниципальной услуги от имени заявителя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/>
      </w:pPr>
      <w:r>
        <w:rPr>
          <w:sz w:val="28"/>
          <w:szCs w:val="28"/>
        </w:rPr>
        <w:t xml:space="preserve">Заявление в электронной форме оформляется с применением электронной подписи 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г. №63-ФЗ "Об электронной подписи" и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5.06.2012г. №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 не вправе требовать от заявителя: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/>
      </w:pPr>
      <w:r>
        <w:rPr>
          <w:sz w:val="28"/>
          <w:szCs w:val="28"/>
        </w:rPr>
        <w:t xml:space="preserve"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ходятся в распоряжении государственных органов, органов местного самоуправления и(или)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указанных </w:t>
      </w:r>
      <w:hyperlink r:id="rId4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«Об организации предоставления государственных и муниципальных услуг» от 27.07.2010 года №210-ФЗ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 случаев, предусмотренных пунктом 4 части 1 статьи 7 Федерального закона «Об организации предоставления государственных и муниципальных услуг» от 27.07.2010 года №210-ФЗ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ёме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ёме документов, необходимых для предоставления муниципальной услуги отсутствуют. Обращение заявителя подлежит приёму и рассмотр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- отсутству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Исчерпывающий перечень оснований для отказа в предоставлении муниципальной услуги. </w:t>
      </w:r>
    </w:p>
    <w:p>
      <w:pPr>
        <w:pStyle w:val="ConsPlusNormal1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м обращении не указана фамилия гражданина, направившего обращение, и почтовый адрес, по которому должен быть направлен ответ; </w:t>
      </w:r>
    </w:p>
    <w:p>
      <w:pPr>
        <w:pStyle w:val="ConsPlusNormal1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ное заявление не соответствует по содержанию требованиям, предъявляемым к нему настоящим Административным регламентом;</w:t>
      </w:r>
    </w:p>
    <w:p>
      <w:pPr>
        <w:pStyle w:val="ConsPlusNormal1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м обращении содержатся нецензурные либо оскорбительные выражения, угрозы жизни, здоровью и имуществу работников Отдела, а также членов их семей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заявления не поддается прочтению (о чем сообщается адресату, направившему заявление, если его фамилия и почтовый адрес поддаются прочтению;</w:t>
      </w:r>
    </w:p>
    <w:p>
      <w:pPr>
        <w:pStyle w:val="Normal"/>
        <w:tabs>
          <w:tab w:val="clear" w:pos="709"/>
          <w:tab w:val="left" w:pos="3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из содержания обращения невозможно установить, какая именно информация запрашивается;</w:t>
      </w:r>
    </w:p>
    <w:p>
      <w:pPr>
        <w:pStyle w:val="ConsPlusNormal1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, за предоставлением которой обратился заявитель, не относится к определенной настоящим Административным регламентом информации (о порядке предоставления жилищно-коммунальных услуг населению).</w:t>
      </w:r>
    </w:p>
    <w:p>
      <w:pPr>
        <w:pStyle w:val="ConsPlusNormal1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заявителю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– не боле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лучении результата предоставления муниципальной услуги – не более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составляет 1 день. Запрос регистрируется в журнале входящей корреспонденции путем присвоения входящего номе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ются муниципальной услуга, услуга, предоставляемая организацией, участвующей в предоставлении муниципальной услуги, к месту ожидания и приё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е (строение) должно быть оборудовано отдельным входом для свободного доступа заявителей в помещ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й вход в здание должен быть оборудован информационной табличкой (вывеской), содержащей информацию о наименовании, местонахождении, режиме работы учреждения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 и выход из помещения оборудуются соответствующими указател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ём заявителей осуществляется в специально выделенных для этих целей помещениях (присутственных места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предоставления муниципальной услуги включают места для ожидания, информирования, приёма заявителей, которые оборудуются стульями (креслами) и столами и обеспечиваются писчей бумагой и письменными принадлежностями (для записи информации, написания заявле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входа в каждое помещение размещаются информационные таблички с указанием номера кабинета, фамилии, имени, отчества и должности специалиста, осуществляющего приём, графикам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олжны соответствовать санитарно-эпидемиологическим правилам и норматив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оборудуются системой охраны и противопожарной системой, а также средствами пожароту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заявителе, одним специалистом одновременно ведется приём только одного посетителя. Одновременное консультирование и (или) приём двух и более посетите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я для приёма заяв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</w:t>
      </w:r>
      <w:r>
        <w:rPr>
          <w:color w:val="000000"/>
          <w:sz w:val="28"/>
          <w:szCs w:val="28"/>
        </w:rPr>
        <w:t>олжны быть оборудованы информационными табличками (вывесками) с указанием номера кабинета, должности, фамилии, имени, отчества должностного лица, режима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борудованы носителями информации, необходимой для обеспечения беспрепятственного доступа инвалидов к объектам и услугам, с учетом ограничений их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ы иметь беспрепятственный доступ для инвалидов, в том числе, возможность беспрепятственного входа в помещения и выхода из них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борудованы бесплатным туалетом для посетителей, в том числе туалетом, предназначенным для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информационных стендах, должна содержать дату размещения, подпись начальника (заместителя начальника) органа, предоставляющего услугу.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муниципальной услуги инвалидам должно обеспечиваться: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можность беспрепятственного входа в помещение, в котором осуществляется предоставление муниципальной услуги, и выхода из него;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можность самостоятельного передвижения в помещении, в котором осуществляется предоставление муниципальной услуги, в том числе с помощью работников, предоставляющих муниципальную услугу, ассистивных и вспомогательных технологий;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можность посадки в транспортное средство и высадки из него перед входом в помещение, в котором осуществляется предоставление муниципальной услуги, в том числе с использованием кресла-коляски и, при необходимости, с помощью работников, предоставляющих муниципальную услугу;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провождение инвалидов, имеющих стойкие нарушения функции зрения и самостоятельного передвижения;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е инвалиду при входе в помещение, в котором осуществляется предоставление муниципальной услуги, и выходе из него, информирование инвалида о доступных маршрутах общественного транспорта;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длежащее размещение носителей информации, необходимой для обеспечения беспрепятственного доступа инвалидов к помещениям, в которых осуществляется предоставление муниципальной услуги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Style8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 Обеспечение допуска в помещение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инвалидам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ими других необходимых действий;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оставление инвалидам по слуху, при необходимости, услуги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, предоставляющими муниципальную услугу, иной необходимой инвалидам помощи в преодолении барьеров, мешающих получению ими услуги наравне с другими лицами.</w:t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данных в установленном порядке жалоб на решения, действия (бездействие), принятые и осуществляемые при предоставлении муниципальной услуги;</w:t>
      </w:r>
    </w:p>
    <w:p>
      <w:pPr>
        <w:pStyle w:val="Style8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облюдение срока выдачи результата предоставления муниципальной услуги;</w:t>
      </w:r>
    </w:p>
    <w:p>
      <w:pPr>
        <w:pStyle w:val="Style8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облюдение сроков ожидания в очереди при подаче и получении документов;</w:t>
      </w:r>
    </w:p>
    <w:p>
      <w:pPr>
        <w:pStyle w:val="Style8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Удовлетворённость заявителей доступностью и качеством муниципальной услуги;</w:t>
      </w:r>
    </w:p>
    <w:p>
      <w:pPr>
        <w:pStyle w:val="Style8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Размещение информации о порядке оказания муниципальной услуги на официальном сайте администрации </w:t>
      </w:r>
      <w:r>
        <w:rPr>
          <w:color w:val="000000"/>
          <w:sz w:val="28"/>
          <w:szCs w:val="28"/>
        </w:rPr>
        <w:t>Валуйского городского округа</w:t>
      </w:r>
      <w:r>
        <w:rPr>
          <w:sz w:val="28"/>
          <w:szCs w:val="28"/>
        </w:rPr>
        <w:t xml:space="preserve"> - Интернет;</w:t>
      </w:r>
    </w:p>
    <w:p>
      <w:pPr>
        <w:pStyle w:val="Style8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Предоставление муниципальной услуги на безвозмездной основе для заявителей;</w:t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, пешеходная доступность (не более 10 минут пешком) для заявителей от остановок общественного транспорта к месту предоставления муниципальной услуги, наличие необходимого количества парковочных мест (в т.ч. для инвалидов);</w:t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вободного доступа заявителей в помещение, в т. ч. беспрепятственного доступа инвалидов (наличие поручня, пандуса и др.), содействие инвалиду при входе и выходе из помещения, в котором предоставляется муниципальная услуга; </w:t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провождения инвалидов, имеющих стойкие нарушения функции зрения для передвижения по территории помещения, в котором предоставляется муниципальная услуга.</w:t>
      </w:r>
    </w:p>
    <w:p>
      <w:pPr>
        <w:pStyle w:val="Style8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4. Иные требования,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за предоставлением муниципальной услуги через многофункциональный центр.</w:t>
      </w:r>
    </w:p>
    <w:p>
      <w:pPr>
        <w:pStyle w:val="Normal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чере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гофункциональный центр предоставления государственных и муниципальных услуг (далее - многофункциональный центр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ся следующие административные процедуры (действия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заявителей о порядк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имеют право на обращение с заявлением о получении муниципальной услуги в электронной форме посредством использования федеральной государственной информационной системы «Единый портал государственных и муниципальных услуг (функций)», определяемой дополнительно в соответствии с техническим регламентом функционирования (далее - Единый портал государственных и муниципальных услуг). Заявление, которое подаётся в форме электронного документа, подписывается тем видом электронной подписи, использование которой допускается при обращении за получением государственных и муниципальных услуг законодательством Российской Федерации. В заявлении заявитель может указать просьбу о направлении ему информации по вопросу предоставления муниципальной услуги в электронной форме или по поч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sz w:val="32"/>
          <w:szCs w:val="32"/>
        </w:rPr>
        <w:t>Состав, последовательность и сроки предоставления административных процедур, требования к порядку их выполнения, в том числе особенностей выполнения административных процедур в электронной форм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 по предоставлению информации о порядке предоставления жилищно-коммунальных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ём и регистрация обращения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заявителем документов, подготовка и выдача ответа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выдача (направление) заявителю письма, содержащего запрашиваемую информацию о порядке предоставления жилищно-коммунальных услуг либо уведомления о мотивированном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ём и регистрация обращения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от заявителя заявл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может быть представлено заявителем лично, направлено почтовым отправлением или электронной почт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дела, уполномоченный на предоставление муниципальной услуги при личном обращении заявителя с заявлением либо при поступлении заявления по почт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утем внесения в журнал регистрации входящей корреспонденции записи о приёме заявления с присвоением входящего регистрационного номера и указанием даты регистрации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вляет на копии заявления отметку о получении заявления с указанием фамилии, инициалов, должности специалиста и даты приёма, в случае если заявление подаётся заявителем (его представителем) лично и заявителем (его представителем) представлена копия заявления для отметки о вруч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нь регистрации обращения передает его на рассмотрение начальнику Отдела для рассмотрения и наложения резолю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по электронной почте специалист Отдела, уполномоченный на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ечатывает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утем внесения в журнал регистрации входящей корреспонденции записи о приёме заявления с присвоением входящего регистрационного номера и указанием даты регистрации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тверждает факт получения заявления по электронной почте ответным сообщением в электронном виде с указанием даты и регистрационного ном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ень регистрации обращения передает его на рассмотрение начальнику Отдела для рассмотрения и наложения резолю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 течение 1 дня рассматривает заявление, налагает резолюцию и направляет заявление на исполнение специалист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в течение 1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 – регистрация поступившего заявления и направление его на исполнение специалист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–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административной процедуры осуществляет начальник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мотрение представленных заявителем документов, подготовка и выдача ответа заявител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специалисту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в течение 3 дней осуществляет проверку представленного заявления на соответствие установленным требованиям и на налич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едоставлении муниципальной услуги, специалист Отдела в течение 21 дня осуществляет подготовку в двух экземплярах и предоставляет для подписания начальнику Отдела уведомление об отказе в предоставлении муниципальной услуги с указанием причин от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, специалист Отдела в течение 21 дня осуществляет подготовку в двух экземплярах запрашиваемой письмо, содержащее запрашиваемую информацию о порядке предоставления жилищно-коммунальных услуг и направляет его начальнику Отдела дл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в течение 3 дней рассматривает и подписывает письмо, содержащее запрашиваемую информацию о порядке предоставления жилищно-коммунальных услуг либо Отдела уведомление об отказе в предоставлении муниципальной услуги и передаёт специалисту Отдела, уполномоченному на ведение делопроизводства, для регистрации и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24 дня (21+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 – подписание начальником Отдела письма, содержащего запрашиваемую информацию о порядке предоставления жилищно-коммунальных услуг либо Отдела уведомление об отказе в предоставлении муниципальной услуги и направление специалисту Отдела, уполномоченному на ведение делопроизводства, для регистрации и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–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административной процедуры осуществляет начальник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страция и выдача (направление) заявителю информации о порядке предоставления жилищно-коммунальных услуг либо мотивированного отказа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подписанных начальником Отдела письма, содержащее запрашиваемую информацию о порядке предоставления жилищно-коммунальных услуг либо уведомление об отказе в предоставлении муниципальной услуги специалисту Отдела, уполномоченному на вед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ителем письма, содержащего запрашиваемую информацию о порядке предоставления жилищно-коммунальных услуг либо уведомление об отказе в предоставлении муниципальной услуги лично, на втором экземпляре заявитель делает запись о его получении с указанием своих фамилии, имени, отчества, даты, ставит под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письма, содержащего запрашиваемую информацию о порядке предоставления жилищно-коммунальных услуг либо уведомление об отказе в предоставлении муниципальной услуги с подписью заявителя или с уведомлением о вручении хранится в От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в течение 2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выдача (направление) заявителю письма, содержащего запрашиваемую информацию о порядке предоставления жилищно-коммунальных услуг либо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–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административной процедуры осуществляет начальник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4. Формы контроля за предоставлением муниципальной услуг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остоянно должностными лицами, на которые согласно должностным инструкциям возложены функции контроля за предоставлением муниципальной услуги, а также в форме проверок соблюдения и исполнения исполнителями муниципальной услуги положений Административного регламента, иных нормативных правовых актов, регулирующих предоставление муниципальной услуги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ок должностное лицо, осуществляющее текущий контроль, даёт указания по устранению выявленных отклонений и нарушений и контролирует их исполнение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, соответствующих положениям Административного регламента и действующему законодательству, в рамках предоставления муниципальной услуги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устная и письменная информация должностных лиц, осуществляющих регламентируемые действия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 и содержания административных процедур ответственные за их осуществление специалисты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носит плановый характер в соответствии с графиком и внеплановый характер (по конкретному обращению заявителей)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по обращению граждан ответ направляется заявителю в течение 30 календарных дней с момента получения обращения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Отдела, предоставляющие муниципальную услугу, несут ответственность за решения и действия (бездействие), осуществляемые ими в ходе предоставления муниципальной услуги, а также за соблюдение сроков и порядка рассмотрения заявлений и предоставления информации, размещения информации на официальных сайтах, достоверность и полноту сведений, предоставляемых в связи с предоставлением муниципальной услуги.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несет ответственность за: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у и грамотность проведенного консультирования заявителей;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Normal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ыдач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5. Досудебный (внесудебный) порядок обжалования решений и действий (бездействия) органа предоставляющего муниципальную услугу, должностного лица органа предоставляющего муниципальную услугу, многофункционального центра, работника многофункционального центр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явители имеют право на досудебное (внесудебное) обжалование решений и действий (бездействия), принятых (осуществляемых)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метом досудебного (внесудебного) обжалования являются решения и действия (бездействие) органа, предоставляющего муниципальную услугу, должностных лиц органа, предоставляющего муниципальную услугу, муниципальных служащих, принятые или осуществляем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подается в администрацию Валуйского городского округа на имя главы администрации в письменной форме на бумажном носителе,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 услугу, официального сайта администрации Валуй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ручения государственной ил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я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 в досудебном (внесудебном) порядке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статьи 11.2 Федерального закона от 27.07.2010 года №210-ФЗ «Об организации порядка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Style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осудебного обжалования решений и действий (бездействия) органа, предоставляющего муниципальную услугу, а также его должностных лиц предусмотрен Федеральным законом «Об организации предоставления государственных и муниципальных услуг» от 27.07.2010 года №210-ФЗ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дминистративному регламенту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муниципальной услуги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Предоставление информации о порядке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оставления жилищно-коммунальных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луг населению»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рма письменного обращения заявителя при </w:t>
      </w:r>
      <w:r>
        <w:rPr>
          <w:b/>
          <w:bCs/>
          <w:color w:val="000000"/>
          <w:sz w:val="28"/>
          <w:szCs w:val="28"/>
        </w:rPr>
        <w:t>оспаривании решений и действий (бездействий) должностных лиц, участвующих в исполнении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000000"/>
          <w:sz w:val="28"/>
          <w:szCs w:val="28"/>
        </w:rPr>
        <w:t>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(ФИО и должность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>руководителя администрации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000000"/>
          <w:sz w:val="28"/>
          <w:szCs w:val="28"/>
        </w:rPr>
        <w:t>_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ФИО заявителя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наименование юридического лица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</w:rPr>
        <w:t>с указанием ФИО руководителя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>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>_________________________________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</w:rPr>
        <w:t>(полный почтовый адрес,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контактный телефон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алоб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решения, действия (бездействие) </w:t>
      </w:r>
      <w:r>
        <w:rPr>
          <w:b/>
          <w:sz w:val="28"/>
          <w:szCs w:val="28"/>
        </w:rPr>
        <w:t>должностных лиц, участвующих в исполнении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ткое изложение обжалуемых действий (бездействия), указать основания, по которым лицо, подающее жалобу, несогласно с действием (бездействием), со ссылками на пункты Регламен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обязательным указанием ФИО должностного лица</w:t>
      </w:r>
      <w:r>
        <w:rPr>
          <w:rFonts w:cs="Times New Roman" w:ascii="Times New Roman" w:hAnsi="Times New Roman"/>
          <w:sz w:val="28"/>
          <w:szCs w:val="28"/>
        </w:rPr>
        <w:t>, участвующего в исполнении муниципальной услуг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                                                           _________________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ата                                                                   личная подпись заявителя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lineRule="auto" w:line="324" w:before="0" w:after="36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basedOn w:val="Normal"/>
    <w:qFormat/>
    <w:pPr>
      <w:spacing w:before="100" w:after="100"/>
    </w:pPr>
    <w:rPr/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ascii="Calibri" w:hAnsi="Calibri" w:eastAsia="SimSun;宋体" w:cs="Calibri"/>
      <w:sz w:val="21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rFonts w:eastAsia="SimSun;宋体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31375D27B6965E702904B9E071EB0B2593FF8C83CE677B54DABD53BE9F62F60924189FE7CE8AA8D0796B183CTERBM" TargetMode="External"/><Relationship Id="rId3" Type="http://schemas.openxmlformats.org/officeDocument/2006/relationships/hyperlink" Target="consultantplus://offline/ref=4431375D27B6965E702904B9E071EB0B2491FA8386C8677B54DABD53BE9F62F60924189FE7CE8AA8D0796B183CTERBM" TargetMode="External"/><Relationship Id="rId4" Type="http://schemas.openxmlformats.org/officeDocument/2006/relationships/hyperlink" Target="consultantplus://offline/ref=A8A33F127EE8313F176ACFA8031CCE905B5646BE15B2B34FF9A10A0F28C74AD087D34A6EFA3F70AAFC058FBCC120BFFA632AA36E77p9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45:00Z</dcterms:created>
  <dc:creator>Бухгалтер-кассир</dc:creator>
  <dc:description/>
  <cp:keywords/>
  <dc:language>en-US</dc:language>
  <cp:lastModifiedBy>Deloproizv</cp:lastModifiedBy>
  <cp:lastPrinted>2016-11-10T09:50:00Z</cp:lastPrinted>
  <dcterms:modified xsi:type="dcterms:W3CDTF">2021-10-15T10:04:00Z</dcterms:modified>
  <cp:revision>6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92504E3D14B0E809A610AFAB35DC5</vt:lpwstr>
  </property>
  <property fmtid="{D5CDD505-2E9C-101B-9397-08002B2CF9AE}" pid="3" name="KSOProductBuildVer">
    <vt:lpwstr>1049-11.2.0.10323</vt:lpwstr>
  </property>
</Properties>
</file>