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02 апреля 2021 года № 46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>О мерах по реализации решения Совета депутатов Валуйского городского округа от 25 декабря 2020 года № 529 «О бюджете Валуйского городского округа на 2021 год и на плановый период 2022 и 2023 годо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постановлением Правительства Белгородской области от 08 февраля 2021 года № 41-пп «О мерах по реализации закона Белгородской области от 26 декабря 2020 года № 19 «Об областном бюджете на 2021 год и на плановый период 2022 и 2023 годов», решением Совета депутатов Валуйского городского округа от 25 декабря 2020 года № 529 «О бюджете Валуйского городского округа на 2021 год и на плановый период 2022 и 2023 годов», 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 Принять к исполнению бюджет Валуйского городского округа на 2021 год и на плановый период 2022 и 2023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 Управлению финансов и бюджетной политики администрации Валуйского городского округа (Мащенко Л.В.) в целях обеспечения в 2021-2023 годах бюджетных назначений по налоговым и неналоговым доходам бюджета городского округа и изыскания дополнительных доходных источни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а) осуществлять контроль за деятельностью рабочих групп, созданных с участием главных администраторов доходов, органов местного самоуправления в целях получение дополнительных доходов для сокращения дефицита бюджета Валуйского городского округа и обеспечения его сбалансированности, снижения долговых обязательств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б) ежемесячно определять объем прогнозируемых поступлений на предстоящий месяц в бюджет Валуйского городского округа и осуществлять контроль за его выполнением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) проводить оценку налоговых расхо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г) обеспечивать контроль за состоянием задолженности по налоговым и неналоговым платежам в бюджет Валуйского городского округа и совместно с администраторами доходов бюджета принимать меры по её сокращению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д) обеспечить своевременность и достоверность отражения информации о бюджетных назначениях и фактическом поступлении налоговых и неналоговых доходов в программном комплексе АЦ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 Управлению экономического развития администрации Валуйского городского округа (Каверина Е.А.)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) продолжить работу по развитию налогового потенциала Валуйского городского округа за счет привлечения инвестиций, создания новых производств и дополнительных рабочих мест, повышения уровня заработной платы, обеспечения занятости трудоспособного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б) осуществлять мониторинг налоговой нагрузки по организациям и индивидуальным предпринимателям, применяющим специальные режимы налогообложения; при выявлении фактов значительного снижения налоговой нагрузки в сравнении с установленным нормативом анализировать причины снижения и принимать меры по росту налоговых платежей в бюджет Валуйского городского округ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Cs w:val="28"/>
        </w:rPr>
        <w:t>Управлению муниципальной собственности и земельных ресурсов администрации Валуйского городского округа (Самойлова С.В.): осуществлять мероприятия, направленные на увеличение доходов бюджета Валуйского городского округа за счет постановки на налоговый учет неучтенных объектов налогообложения и актуализации налоговой базы по земельным и имущественным платежам, сокращения задолженности по платежам, эффективного управления муниципальной собственностью и земельными ресурсами (осуществление ежегодной индексации величины арендной платы на размер уровня инфляции, проведения работы по привлечению арендаторов и покупателей на неиспользуемые земли и муниципальное имущество и т.д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5. Главным администраторам доходов и источников финансирования дефицита бюджета Валуйского городского округа, органам местного самоуправления городского округа, казённым учреждениям городского округ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а) обеспечить поступление в бюджет Валуйского городского округа в полном объёме налогов, сборов и других обязательных платежей, учтённых в параметрах бюджета городского округа, осуществлять реализацию мероприятий по дополнительному поступлению платежей в бюджет, обеспечивать их результатив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б) обеспечить увеличение доходов бюджета городского округа за счет реализации мероприятий, направленных на выявление нелегальных доходов граждан, полноту декларирования полученных дохо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) принять меры по повышению качества администрирования доходов, сокращению задолженности по уплате налогов, в том числе за счет активации претензионно-исковой работы, и недопущению возникновения задолженности по текущим платеж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г) осуществлять постоянную работу с плательщиками налогов, сборов и других обязательных платежей по обеспечению своевременного и полного перечисления их в бюджет, правильности оформления платёжных документов, своевременности уточнения принадлежности невыясненных поступл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д) представлять в управление финансов и бюджетной политики администрации Валуйского городского округа прогноз поступления доходов бюджета по текущим платежам и в виде погашения задолженности, а также привлечения и погашения средств источников финансирования дефицита на предстоящий месяц в последний рабочий день каждого месяца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Главным распорядителям средств бюджета Валуйского городского округа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) при финансировании расходных обязательств обеспечить эффективное использование средств бюджета Валуйского городского округа в течение текущего финансового года в соответствии с кассовым планом и ежемесячными лимитами бюджетных обязательств бюджета городского округ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б) представлять в управление финансов и бюджетной политики администрации Валуйского городского округа аналитические материалы по исполнению бюджета Валуйского городского округа и предложения по ежемесячным лимитам в части расходов в порядке и сроки, установленные управлением финансов и бюджетной политики администрации Валуйского городского округ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) обеспечить планомерное распределение и расходование выделяемых бюджетных ассигнований на исполнение публичных нормативных обязательств, реализацию муниципальных программ в области образования, культуры и социальной защиты насел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г) проводить работу по ежегодному увеличению доходов от платных услуг и предпринимательской деятельности, получаемых казёнными и бюджетными учреждениям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) обеспечить реализацию мероприятий по повышению эффективности и качества предоставляемых услуг в соответствующих сферах с учётом требований муниципальных программ Валуйского городского округ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е) обеспечить выполнение принятых обязательств по достижению целевых показателей повышения оплаты труда работников образования, культуры и социальной защиты населения в соответствии с указами Президента Российской Федерации с учётом соблюдения соотношения средней заработной платы руководителей и работников учреждени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7. Структурным подразделениям администрации Валуйского городского округа – главным распорядителям средств бюджета Валуйского городского округа в части субсидий разработать (актуализировать) порядки предоставления субсидий из бюджета Валуйского городского округа, продлить сроки действия, внести необходимые изменения и дополнения в существующие порядки предоставления субсиди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8. Предоставление из бюджета Валуйского городского округа субсидий муниципальным бюджетным и автономным учреждениям на финансовое обеспечение выполнения муниципального задания на оказание муниципальных услуг (выполнение работ) осуществляется в соответствии с соглашением о предоставлении субсидии, заключаемым между структурным подразделением администрации Валуйского городского округа, осуществляющим функции и полномочия учредителя, и муниципальным бюджетным или автономным учреждением, не реже 1 раза в месяц с учётом поквартальной разбивки данных средств при условии обеспечения достижения целевых показателей соответствующей муниципальной программы городского округ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9. Муниципальные бюджетные и автономные учреждения не позднее 1 апреля 2021 года обеспечивают возврат в бюджет городского округа средств в объёме остатков субсидий, предоставленных им в предшествующем году на финансовое обеспечение выполнения муниципальных заданий на оказание муниципальных услуг (выполнение работ) образовавшихся в связи с недостижением установленных муниципальным заданием показателей, характеризующих объем муниципальных услуг (работ), на основании отчёта о выполнении муниципального задания, предоставленного органами, осуществляющими функции и полномочия учредителей в отношении муниципальных бюджетных и автономных учреждени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0. Установить, что в 2021 году изменение бюджетных ассигнований на выплату компенсации, предусмотренной муниципальному служащему при увольнении с муниципальной службы, и внесение соответствующих изменений в сводную бюджетную роспись бюджета городского округа осуществляются управлением финансов и бюджетной политики администрации городского округа на основании предложений, представленных главными распорядителями средств бюджета городского округа (с расчётами, подтверждающими необходимость изменения бюджетных ассигнований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1. Получатели средств бюджета Валуйского городского округа в пределах доведённых до них в установленном порядке на текущий финансовый год соответствующих лимитов бюджетных обязательств не вправе принимать после 1 декабря текущего финансового года бюджетные обязательства на основании муниципальных контрактов на поставку товаров, выполнение работ, оказание услуг, предусматривающих сроки оплаты поставленных товаров, выполненных работ, оказанных услуг или выплаты аванса, в том числе по отдельным этапам их исполнения, превышающий один месяц после указанной даты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2. Установить, что срок оплаты заказчиком поставленного товара, выполненной работы, оказанной услуги, отдельных этапов исполнения контракта должен составлять не более 30 (тридцати) дней с даты подписания заказчиком документа о приёмке, за исключением случаев, указанных в части 8 статьи 30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а также случаев, когда Правительством Российской Федерации установлен иной срок оплаты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3. Установить, что получатели средств бюджета городского округа при заключении договоров (муниципальных контрактов) о поставке товаров, выполнении работ и оказании услуг в пределах, доведённых им в установленном порядке соответствующих лимитов бюджетных обязательств вправе предусмотреть авансовые платеж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) с последующей оплатой денежных обязательств, возникающих по договорам (муниципальным контрактам) о поставке товаров, выполнении работ и оказании услуг, после подтверждения предусмотренных указанными договорами (муниципальными контрактами) поставки товаров, выполнения работ, оказания услуг в объёме произведённых авансовых платежей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размере, не превышающем 30 процентов суммы договора (муниципального контракта), но не более доведённых лимитов бюджетных обязательств по соответствующему коду бюджетной классификации Российской Федерации, - по договорам (муниципальным контрактам) о поставке товаров, выполнении работ и оказании услуг, если иное не предусмотрено законодательством Российской Федерации и Белгородской област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размере до 100 процентов суммы договора (муниципального контракта), но не более доведённых лимитов бюджетных обязательств по соответствующему коду бюджетной классификации Российской Федерации, - по договорам (муниципальным контрактам) об оказании услуг связи, о подписке на печатные издания и об их приобретении, обучении на курсах повышения квалификации, о прохождении профессиональной переподготовки, об участии в научных, методических, научно-практических и иных конференциях, о проведении государственной экспертизы проектной документации, экологической экспертизы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бюджета городского округа и других экспертных работ о выдаче технических условий и осуществления технологического присоединения энергопринимающих и других устройств, о приобретении авиа- и железнодорожных билетов, билетов для проезда городским и пригородным транспортом и путёвок на санаторно-курортное лечение, а также по договорам обязательного страхования гражданской ответственности владельцев транспортных средств, по договорам о проведении лечения граждан Российской Федерации за пределами области, по договорам (муниципальным контрактам) о проведении мероприятий по тушению пожаро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б) по договорам (муниципальным контрактам) о выполнении работ по строительству, реконструкции и капитальному ремонту объектов капитального строительства муниципальной собственности Валуйского городского округа, если иное не установлено законодательством Российской Федераци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 сумму, не превышающую 600 млн. рублей, - до 30 процентов суммы договора (муниципального контракта), но не более доведённых лимитов бюджетных обязательств по соответствующему коду бюджетной классификации Российской Федерации, доведённых на соответствующий финансовый год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4. Органы, осуществляющие функции и полномочия учредителя в отношении муниципальных бюджетных учреждений, обеспечивают включение указанными учреждениями при заключении ими договоров (контрактов) о поставке товаров, выполнении работ и оказании услуг условий об авансовых платежах в объёме, не превышающем предельных размеров выплат авансовых платежей, установленных в соответствии с пунктом </w:t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 xml:space="preserve"> настоящего постановления для получателя средств бюджета городского округ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6. Главным распорядителям средств бюджета Валуйского городского округа провести оптимизацию бюджетных расходов за счет выявления и сокращения неэффективных затрат, сконцентрировать ресурсы на приоритетных направлениях развития и выполнении публичных обязательст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7. Главным распорядителям и получателям средств бюджета Валуйского городского округа обеспечить выплаты на оплату труда работников в установленные коллективным договором сроки в соответствии со статьёй 136 Трудового кодекса Российской Федерации и уплату начисленных за календарный месяц страховых взносов на пенсионное страхование, на обязательное медицинское страхование и обязательное социальное страхование на случай временной нетрудоспособности и в связи с материнством в срок не позднее 15 числа следующего календарного месяца в соответствии со статьёй 431 Налогового кодекса Российской Федера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8. В случае наличия у бюджетного или автономного учреждения, источником финансового обеспечения деятельности которых являются средства областного бюджета (за исключением иных источников финансирования), просроченной задолженности по расходам на оплату труда и (или) уплату взносов по обязательному социальному страхованию на выплаты по оплате труда работников и иные выплаты работникам обеспечить в течение месяца следующего за отчётным проведение операций со средствами бюджетного или автономного учреждения, у которого образовалась просроченная задолженность по расходам на оплату труда и (или) уплату взносов по обязательному социальному страхованию на выплаты по оплате труда работников и иные выплаты работникам, на счетах учреждений.</w:t>
      </w:r>
    </w:p>
    <w:p>
      <w:pPr>
        <w:pStyle w:val="Normal"/>
        <w:tabs>
          <w:tab w:val="left" w:pos="720" w:leader="none"/>
          <w:tab w:val="left" w:pos="6480" w:leader="none"/>
        </w:tabs>
        <w:ind w:firstLine="709"/>
        <w:jc w:val="both"/>
        <w:rPr/>
      </w:pPr>
      <w:r>
        <w:rPr>
          <w:szCs w:val="28"/>
        </w:rPr>
        <w:t>19. Опубликовать настоящее постановление в газете «Валуйская звезда» и сетевом издании «Валуйская звезда» (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tabs>
          <w:tab w:val="left" w:pos="720" w:leader="none"/>
          <w:tab w:val="left" w:pos="900" w:leader="none"/>
        </w:tabs>
        <w:ind w:firstLine="709"/>
        <w:jc w:val="both"/>
        <w:rPr/>
      </w:pPr>
      <w:r>
        <w:rPr>
          <w:szCs w:val="28"/>
        </w:rPr>
        <w:t xml:space="preserve">20. Контроль за исполнением настоящего постановления возложить на заместителя главы администрации Валуйского городского округа – начальника управления финансов и бюджетной политики Мащенко Л.В. и </w:t>
      </w:r>
      <w:r>
        <w:rPr>
          <w:rStyle w:val="Font11"/>
          <w:sz w:val="28"/>
          <w:szCs w:val="28"/>
          <w:lang w:eastAsia="zh-CN" w:bidi="ar"/>
        </w:rPr>
        <w:t>заместителя главы администрации Валуйского городского округа по вопросам экономического развития - начальника управления муниципальной собственности и земельных ресурсов</w:t>
      </w:r>
      <w:r>
        <w:rPr>
          <w:szCs w:val="28"/>
        </w:rPr>
        <w:t xml:space="preserve"> Самойлову С.В.</w:t>
      </w:r>
    </w:p>
    <w:p>
      <w:pPr>
        <w:pStyle w:val="Normal"/>
        <w:ind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ind w:firstLine="709"/>
        <w:rPr/>
      </w:pPr>
      <w:r>
        <w:rPr>
          <w:szCs w:val="28"/>
        </w:rPr>
        <w:t>Валуйского городского округа   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11">
    <w:name w:val="font1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5:19:00Z</dcterms:created>
  <dc:creator>Наталья</dc:creator>
  <dc:description/>
  <cp:keywords/>
  <dc:language>en-US</dc:language>
  <cp:lastModifiedBy>Deloproizv</cp:lastModifiedBy>
  <cp:lastPrinted>2021-03-16T12:26:00Z</cp:lastPrinted>
  <dcterms:modified xsi:type="dcterms:W3CDTF">2021-04-29T06:1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