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5 мая 2021 года   № 74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порядка бесплатного посещения многодетными семьями, зарегистрированными и постоянно проживающими на территории Валуйского городского округа, аттракционов парка культуры и отдыха МКУК «Валуйский детский парк культуры и отдых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В целях организации досуга многодетных семей, зарегистрированных и постоянно проживающих на территории Валуйского городского округа, </w:t>
      </w:r>
      <w:r>
        <w:rPr>
          <w:szCs w:val="28"/>
        </w:rPr>
        <w:t>руководствуясь</w:t>
      </w:r>
      <w:r>
        <w:rPr/>
        <w:t xml:space="preserve"> статьей 64 Социального кодекса Белгородской области,</w:t>
      </w:r>
      <w:r>
        <w:rPr>
          <w:szCs w:val="28"/>
        </w:rPr>
        <w:t xml:space="preserve"> </w:t>
      </w:r>
      <w:r>
        <w:rPr/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б</w:t>
      </w:r>
      <w:r>
        <w:rPr>
          <w:szCs w:val="28"/>
        </w:rPr>
        <w:t>есплатного посещения многодетными семьями, зарегистрированными и постоянно проживающими на территории Валуйского городского округа, аттракционов парка культуры и отдыха МКУК «Валуйский детский парк культуры и отдыха»</w:t>
      </w:r>
      <w:r>
        <w:rPr/>
        <w:t xml:space="preserve"> (прилагается)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А.И. Дыбов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jc w:val="right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sz w:val="32"/>
          <w:szCs w:val="32"/>
        </w:rPr>
      </w:pPr>
      <w:r>
        <w:rPr>
          <w:b/>
          <w:sz w:val="32"/>
          <w:szCs w:val="32"/>
        </w:rPr>
        <w:t>от 25 мая 2021 года №746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бесплатного посещения многодетными семьями, зарегистрированными и постоянно проживающими на территории Валуйского городского округа, аттракционов парка культуры и отдыха МКУК «Валуйский детский парк культуры и отдыха»</w:t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1. Настоящий Порядок разработан в целях осуществления мер по социальной поддержке многодетных семей, зарегистрированных и постоянно проживающих на территории Валуйского городского округа, и устанавливает правила бесплатного посещения аттракционов</w:t>
      </w:r>
      <w:r>
        <w:rPr>
          <w:b/>
        </w:rPr>
        <w:t xml:space="preserve"> </w:t>
      </w:r>
      <w:r>
        <w:rPr/>
        <w:t>парка культуры и отдыха МКУК «Валуйский детский парк культуры и отдыха»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2. Право на бесплатное посещение аттракционов парка культуры и отдыха МКУК «Валуйский детский парк культуры и отдыха» предоставляется для всех членов многодетных семей. В день указанный в пункте 5 настоящего Порядка каждый член многодетной семьи может воспользоваться всеми аттракционами парка культуры и отдыха единожды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3. Бесплатное посещение аттракционов парка культуры и отдыха МКУК «Валуйский детский парк культуры и отдыха» (далее – льгота) членами многодетных семей осуществляется на основании предъявления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документа удостоверяющего личность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удостоверения многодетной семьи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4. Предоставление льготы производится путем выдачи бесплатного билета на основании предъявления документов, указанных в пункте 3 настоящего Порядк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5. Льгота предоставляется ежегодно 1 мая, 1 июня и каждую первую субботу каждого месяца с учетом сезона работы аттракционов парка культуры и отдыха МКУК «Валуйский детский парк культуры и отдыха»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6. Информирование населения о предоставлении права на бесплатное посещение аттракционов парка культуры и отдыха членами многодетных семей осуществляется МКУК «Валуйский детский парк культуры и отдыха»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7. Информация о предоставлении права на бесплатное посещение аттракционов парка культуры и отдыха МКУК «Валуйский детский парк культуры и отдыха» размещается в местах, доступных для посетителей парка культуры и отдыха, средствах массовой информации, в сети Интернет и должна содержать перечень услуг и условия бесплатного посещения, а также перечень документов, предъявляемых для реализации указанного прав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7:00Z</dcterms:created>
  <dc:creator>Наталья</dc:creator>
  <dc:description/>
  <cp:keywords/>
  <dc:language>en-US</dc:language>
  <cp:lastModifiedBy>Deloproizv</cp:lastModifiedBy>
  <cp:lastPrinted>2021-04-30T11:58:00Z</cp:lastPrinted>
  <dcterms:modified xsi:type="dcterms:W3CDTF">2021-06-15T06:27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14</vt:lpwstr>
  </property>
</Properties>
</file>