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БЕЛ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4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января</w:t>
      </w:r>
      <w:r>
        <w:rPr>
          <w:rFonts w:cs="Times New Roman"/>
          <w:b/>
          <w:sz w:val="28"/>
          <w:szCs w:val="28"/>
        </w:rPr>
        <w:t xml:space="preserve"> 202</w:t>
      </w:r>
      <w:r>
        <w:rPr>
          <w:rFonts w:cs="Times New Roman"/>
          <w:b/>
          <w:sz w:val="28"/>
          <w:szCs w:val="28"/>
          <w:lang w:val="ru-RU"/>
        </w:rPr>
        <w:t>2</w:t>
      </w:r>
      <w:r>
        <w:rPr>
          <w:rFonts w:cs="Times New Roman"/>
          <w:b/>
          <w:sz w:val="28"/>
          <w:szCs w:val="28"/>
        </w:rPr>
        <w:t xml:space="preserve"> года № </w:t>
      </w:r>
      <w:r>
        <w:rPr>
          <w:rFonts w:cs="Times New Roman"/>
          <w:b/>
          <w:sz w:val="28"/>
          <w:szCs w:val="28"/>
          <w:lang w:val="ru-RU"/>
        </w:rPr>
        <w:t>6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рядка назначения и выплаты единовременного пособия в связи с рождением третьего ребенка и порядка расходования и учета средств местного бюджета на единовременное пособие в связи с рождением третьего ребенка</w:t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41"/>
        <w:widowControl/>
        <w:spacing w:lineRule="auto" w:line="240"/>
        <w:ind w:right="51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</w:rPr>
      </w:pPr>
      <w:r>
        <w:rPr/>
        <w:t xml:space="preserve">В соответствии </w:t>
      </w:r>
      <w:r>
        <w:rPr>
          <w:szCs w:val="28"/>
        </w:rPr>
        <w:t>со статьёй 20 Федерального закона Российской Федерации от 6 октября 2003 года № 131-ФЗ «Об общих принципах организации местного самоуправления в Российской Федерации»</w:t>
      </w:r>
      <w:r>
        <w:rPr/>
        <w:t>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в рамках реализации регионального проекта «Большая Белгородская семья» национального проекта «Демография»</w:t>
      </w:r>
      <w:r>
        <w:rPr>
          <w:lang w:val="ru-RU"/>
        </w:rPr>
        <w:t>,</w:t>
      </w:r>
      <w:r>
        <w:rPr>
          <w:b w:val="false"/>
          <w:bCs w:val="false"/>
        </w:rPr>
        <w:t xml:space="preserve"> 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1. Утвердить порядок назначения и выплаты единовременного пособия в связи с рождением третьего ребенка (приложение № 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2. Утвердить порядок расходования и учета средств местного бюджета на единовременное пособие в связи с рождением третьего ребенка (приложение № 2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3. Определить уполномоченным органом по организации выплаты средств, выделяемых на единовременное пособие в связи с рождением третьего ребенка, управление социальной защиты населения администрации Валуйского городского округа (Антипова Т.Н.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4. Управлению финансов и бюджетной политики администрации Валуйского городского округа (Мащенко Л.В.) производить финансирование единовременного пособия в связи с рождением третьего ребенка, за сче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5. Контроль за исполнением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/>
        <w:t>6. Опубликовать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-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350"/>
        <w:contextualSpacing/>
        <w:jc w:val="both"/>
        <w:textAlignment w:val="auto"/>
        <w:rPr>
          <w:szCs w:val="28"/>
        </w:rPr>
      </w:pPr>
      <w:r>
        <w:rPr/>
        <w:t>7. Настоящее постановление распространяется на правоотношения, возникшие с 1 января 2022 года и действует до 31 декабря 2022 года включительн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Валуйского городского округа</w:t>
      </w:r>
      <w:r>
        <w:rPr>
          <w:b w:val="false"/>
          <w:bCs w:val="false"/>
          <w:color w:val="FFFFFF"/>
          <w:lang w:val="ru-RU"/>
        </w:rPr>
        <w:t xml:space="preserve"> </w:t>
      </w:r>
      <w:r>
        <w:rPr>
          <w:b w:val="false"/>
          <w:bCs w:val="false"/>
          <w:color w:val="FFFFFF"/>
          <w:lang w:val="ru-RU"/>
        </w:rPr>
        <w:t xml:space="preserve">                                                         </w:t>
      </w:r>
      <w:r>
        <w:rPr>
          <w:b w:val="false"/>
          <w:bCs w:val="false"/>
          <w:color w:val="FFFFFF"/>
          <w:lang w:val="ru-RU"/>
        </w:rPr>
        <w:t xml:space="preserve">      </w:t>
      </w:r>
      <w:r>
        <w:rPr>
          <w:b w:val="false"/>
          <w:bCs w:val="false"/>
        </w:rPr>
        <w:t>А.И. Дыб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 w:val="false"/>
          <w:b w:val="false"/>
          <w:bCs w:val="false"/>
          <w:sz w:val="32"/>
          <w:szCs w:val="32"/>
          <w:u w:val="none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24 </w:t>
      </w:r>
      <w:r>
        <w:rPr>
          <w:rFonts w:cs="Times New Roman"/>
          <w:b/>
          <w:sz w:val="32"/>
          <w:szCs w:val="32"/>
          <w:u w:val="none"/>
          <w:lang w:val="ru-RU"/>
        </w:rPr>
        <w:t>января</w:t>
      </w:r>
      <w:r>
        <w:rPr>
          <w:rFonts w:cs="Times New Roman"/>
          <w:b/>
          <w:sz w:val="32"/>
          <w:szCs w:val="32"/>
          <w:u w:val="none"/>
        </w:rPr>
        <w:t xml:space="preserve"> 2022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6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назначения и выплаты единовременного пособия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назначения и выплаты единовременного пособия в связи с рождением третьего ребенка (далее - Порядок), определяет размер выплаты, процедуру обращения за выплатой, перечень документов, представляемых вместе с заявлением о назначении и выплате единовременного пособия в связи с рождением третьего ребен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далее – единовременное пособие), сроки рассмотрения заявления и представленных документов, порядок принятия решения о назначении и выплате единовременного пособ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временное пособие, устанавливается в размере 5 (пять) тысяч рублей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Единовременное пособие назначается в связи с рождением третьего ребенка после 1 января 2022 года при одновременном соблюдении следующих условий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являются гражданами Российской Федерации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состоят между собой в зарегистрированном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дители имеют постоянную регистрацию по месту жительства на территор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явление о назначении и выплате единовременного пособия по форме согласно приложению № 1 к настоящему порядку, подается в управление социальной защиты населения администрации Валуйского городского округа в течение 3-х (трех) месяцев со дня рождения третьего ребен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обращении за назначением и выплатой единовременного пособия один из супругов представляет в управление социальной защиты населения администрации Валуйского городского округа следующие документы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ление о назначении и выплате единовременного пособия с указанием контактного телефон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паспорта (-ов) родителя (-ей)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совместное проживание детей с одним из родителей на территории Валуйского городского округа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свидетельства о браке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и свидетельств о рождении дете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 (или его копию), содержащий реквизиты банковского счета заявителя, на который будет осуществляться перечисление денежных средств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ю страхового свидетельства обязательного пенсионного страхования заявител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необходимые для вынесении решения об удовлетворении заявления о назначении и выплате единовременного пособия либо об отказе в удовлетворении заявлении о назначении и выплате единовременного пособия запрашиваются управлением социальной защиты населения администрации Валуйского городского округа в органах, предоставляющих государственные услуги, органах, предоставляющих муниципальные услуги, иных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если указанные документы (копии документов, сведения) находятся в распоряжении таких органов либо организаций и заявитель не представил указанные документы самостоятельно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окументы, необходимые для назначения и выплаты единовременного пособия, представляются как в подлинниках, так и в копиях, заверенных специалистом управления социальной защиты населения администрации Валуйского городского округа на личном приеме либо нотариально, если заявление направленно по почт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явитель, несет ответственность в соответствии с законодательством Российской Федерации за достоверность сведений, содержащихся в представляемых им документах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лучае необоснованного предоставления единовременного пособия одному из родителей вследствие представления документов с заведомо ложными сведениями, сокрытия данных, влияющих на право его получения, денежные средства подлежат добровольному возврату либо взыскиваются в судеб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Решение о назначении единовременного пособия принимается в течение 10 (десяти) рабочих дней, утверждается начальником управления социальной защиты населения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о принятом решении уведомляется указанным в заявлении способом в течение 10 (десяти) рабочих дней со дня принятия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 случае отказа в назначении и выплате единовременного пособия письменное уведомление об этом направляется заявителю в теч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0 (десяти) рабочих дней после принятия соответствующего реше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аниями для отказа в назначении единовременного пособия являются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е недостоверных сведений;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оставление неполного комплекта документов, предусмотренных пунктом 4 настоящего Порядка.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правление социальной защиты населения администрации Валуйского городского округа до 25 числа каждого месяца формирует заявку на финансирование выплаты единовременного пособия и направляет её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Выплата единовременного пособия осуществляется управлением социальной защиты населения администрации Валуйского городского округа не позднее 26 числа месяца, следующего за месяцем принятия решения о назначении и выплате единовременного пособия, путем перечисления денежных средств на лицевой счет заявителя через кредитные организации в соответствии с реквизитами, указанными в заявлени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риложение № 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675" w:leader="none"/>
        </w:tabs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 Порядку назначения и выплат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единовременного пособия </w:t>
      </w:r>
      <w:r>
        <w:rPr>
          <w:rFonts w:cs="Times New Roman"/>
          <w:b/>
          <w:sz w:val="32"/>
          <w:szCs w:val="32"/>
        </w:rPr>
        <w:t>в связи 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ждением третьего ребен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firstLine="602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Начальнику управления</w:t>
      </w:r>
    </w:p>
    <w:p>
      <w:pPr>
        <w:pStyle w:val="Normal"/>
        <w:tabs>
          <w:tab w:val="clear" w:pos="720"/>
          <w:tab w:val="left" w:pos="6675" w:leader="none"/>
        </w:tabs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социальной защиты населения</w:t>
      </w:r>
    </w:p>
    <w:p>
      <w:pPr>
        <w:pStyle w:val="Normal"/>
        <w:tabs>
          <w:tab w:val="clear" w:pos="720"/>
          <w:tab w:val="left" w:pos="6675" w:leader="none"/>
        </w:tabs>
        <w:ind w:firstLine="57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администрации Валуйского</w:t>
      </w:r>
    </w:p>
    <w:p>
      <w:pPr>
        <w:pStyle w:val="Normal"/>
        <w:tabs>
          <w:tab w:val="clear" w:pos="720"/>
          <w:tab w:val="left" w:pos="6675" w:leader="none"/>
        </w:tabs>
        <w:ind w:firstLine="644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городского округа</w:t>
      </w:r>
    </w:p>
    <w:p>
      <w:pPr>
        <w:pStyle w:val="Normal"/>
        <w:tabs>
          <w:tab w:val="clear" w:pos="720"/>
          <w:tab w:val="left" w:pos="6675" w:leader="none"/>
        </w:tabs>
        <w:ind w:firstLine="6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Т.Н. Антиповой</w:t>
      </w:r>
    </w:p>
    <w:p>
      <w:pPr>
        <w:pStyle w:val="Normal"/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</w:t>
      </w:r>
    </w:p>
    <w:p>
      <w:pPr>
        <w:pStyle w:val="Normal"/>
        <w:ind w:firstLine="6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фамилия, имя,</w:t>
      </w:r>
    </w:p>
    <w:p>
      <w:pPr>
        <w:pStyle w:val="Normal"/>
        <w:ind w:firstLine="6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чество заявителя)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</w:rPr>
        <w:t>Паспорт _____________________</w:t>
      </w:r>
    </w:p>
    <w:p>
      <w:pPr>
        <w:pStyle w:val="Normal"/>
        <w:ind w:firstLine="68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серия, номер)</w:t>
      </w:r>
    </w:p>
    <w:p>
      <w:pPr>
        <w:pStyle w:val="Normal"/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Выдан «___» __________________</w:t>
      </w:r>
    </w:p>
    <w:p>
      <w:pPr>
        <w:pStyle w:val="Normal"/>
        <w:ind w:firstLine="70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дата выдачи)</w:t>
      </w:r>
    </w:p>
    <w:p>
      <w:pPr>
        <w:pStyle w:val="Normal"/>
        <w:ind w:firstLine="5600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______________________________</w:t>
      </w:r>
    </w:p>
    <w:p>
      <w:pPr>
        <w:pStyle w:val="Normal"/>
        <w:ind w:firstLine="63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рган выдавший паспорт)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</w:t>
      </w:r>
    </w:p>
    <w:p>
      <w:pPr>
        <w:pStyle w:val="Normal"/>
        <w:ind w:firstLine="5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</w:t>
      </w:r>
    </w:p>
    <w:p>
      <w:pPr>
        <w:pStyle w:val="Normal"/>
        <w:ind w:firstLine="6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адрес места жительства</w:t>
      </w:r>
    </w:p>
    <w:p>
      <w:pPr>
        <w:pStyle w:val="Normal"/>
        <w:ind w:firstLine="6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казанием индекс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ефон: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явл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 назначении и выплате единовременного пособия </w:t>
      </w:r>
      <w:r>
        <w:rPr>
          <w:b/>
          <w:sz w:val="32"/>
          <w:szCs w:val="32"/>
        </w:rPr>
        <w:t>в связ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 рождением третьего реб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шу предоставить мне, 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несовершеннолетнег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указать статус: матери, отц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ребенка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пособие в связи с рождением треть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: родительских прав в отношении ребенка, в связи с рождением которого возникло право на получение единовременного пособия в связи с рождением третьего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лишалась(ся) (лишалась(ся)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мышленных преступлений, относящихся к преступлениям против личности в отношении своего ребенка (детей)</w:t>
      </w:r>
      <w:r>
        <w:rPr>
          <w:sz w:val="28"/>
          <w:szCs w:val="28"/>
          <w:lang w:val="ru-RU"/>
        </w:rPr>
        <w:t xml:space="preserve">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совершала (не совершал), совершала (совершал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граничении в родительских правах в отношении ребенка, в связи с рождением которого возникло право на единовременное пособие в связи с рождением третьего ребенка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>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ать - не принималось (принимало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шу направить единовременное пособие в связи с рождением третьего ребенка, в размере _________________________________________</w:t>
      </w:r>
      <w:r>
        <w:rPr>
          <w:sz w:val="28"/>
          <w:szCs w:val="28"/>
          <w:lang w:val="ru-RU"/>
        </w:rPr>
        <w:t>_____</w:t>
      </w:r>
      <w:r>
        <w:rPr>
          <w:sz w:val="28"/>
          <w:szCs w:val="28"/>
        </w:rPr>
        <w:t>__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 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ь наименование кредитной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деление Сбербанка России, ин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реквизитами, указанными в приложении к настоящему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Федеральным законом от 27 июля 2006 года N 152-Ф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О персональных данных" согласен (согласна) на обработку указанных мной персональных данных оператором с целью решения социальных вопросов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наименование органа по реализации порядка назначения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ла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овременного пособия семьям, состоящим в зарегистрированном браке, родившим третьего ребенка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Перечень действий с персональными данными: ввод в базу данных, смешанная обработка, передача юридическим лицам на основании Соглашений с соблюдением конфиденциальности передаваемых данных и использованием средств криптозащиты. Срок или условия прекращения обработки персональных данных: ликвидация оператора. Порядок отзыва согласия на обработку персональных данных: на основании заявления субъекта персональных данных. Об ответственности в соответствии с законодательством Российской Федерации за достоверность сведений, содержащихся в настоящем заявлении и представленных документах, ______________________________</w:t>
      </w:r>
      <w:r>
        <w:rPr>
          <w:sz w:val="28"/>
          <w:szCs w:val="28"/>
          <w:lang w:val="ru-RU"/>
        </w:rPr>
        <w:t>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ужное указать: предупрежден(а) (не предупрежден(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>О принятом решении прошу сообщить мне: письменно по адресу, по телефону, по электронному адре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____________________________</w:t>
      </w:r>
      <w:r>
        <w:rPr>
          <w:sz w:val="28"/>
          <w:szCs w:val="28"/>
          <w:lang w:val="ru-RU"/>
        </w:rPr>
        <w:t>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указать способ уведомления о принятом реш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)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и документы приняты 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 специалист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казанные в заявлении, представленные гражданином документы соответствуют порядку назначения и выплаты единовременного пособия в связи с рождением третьего ребенка _______________________</w:t>
      </w:r>
      <w:r>
        <w:rPr>
          <w:sz w:val="28"/>
          <w:szCs w:val="28"/>
          <w:lang w:val="ru-RU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(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и документы гражданина 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яты 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ъяснено, что единовременное пособие в связи с рождением третьего ребенка, осуществляется еди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 заявителя)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иния отреза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иска-уведом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 и документы гражданина 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ят___________________________________________________________</w:t>
      </w:r>
      <w:r>
        <w:rPr>
          <w:sz w:val="28"/>
          <w:szCs w:val="28"/>
          <w:lang w:val="ru-RU"/>
        </w:rPr>
        <w:t>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, должность, фамилия, имя, отчество, подпись специалис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</w:rPr>
        <w:t xml:space="preserve">Приложение № </w:t>
      </w:r>
      <w:r>
        <w:rPr>
          <w:rFonts w:cs="Times New Roman"/>
          <w:b/>
          <w:sz w:val="32"/>
          <w:szCs w:val="32"/>
          <w:lang w:val="ru-RU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УТВЕРЖДЕ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постановлением администрац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 w:val="false"/>
          <w:b w:val="false"/>
          <w:bCs w:val="false"/>
          <w:sz w:val="32"/>
          <w:szCs w:val="32"/>
          <w:u w:val="none"/>
        </w:rPr>
      </w:pPr>
      <w:r>
        <w:rPr>
          <w:rFonts w:cs="Times New Roman"/>
          <w:b/>
          <w:sz w:val="32"/>
          <w:szCs w:val="32"/>
        </w:rPr>
        <w:t xml:space="preserve">от 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24 </w:t>
      </w:r>
      <w:r>
        <w:rPr>
          <w:rFonts w:cs="Times New Roman"/>
          <w:b/>
          <w:sz w:val="32"/>
          <w:szCs w:val="32"/>
          <w:u w:val="none"/>
          <w:lang w:val="ru-RU"/>
        </w:rPr>
        <w:t>января</w:t>
      </w:r>
      <w:r>
        <w:rPr>
          <w:rFonts w:cs="Times New Roman"/>
          <w:b/>
          <w:sz w:val="32"/>
          <w:szCs w:val="32"/>
          <w:u w:val="none"/>
        </w:rPr>
        <w:t xml:space="preserve"> 2022 года №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61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400"/>
        <w:jc w:val="right"/>
        <w:textAlignment w:val="auto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расходования и учета средств местного бюджета на единовременное пособие </w:t>
      </w:r>
      <w:r>
        <w:rPr>
          <w:b/>
          <w:sz w:val="32"/>
          <w:szCs w:val="32"/>
        </w:rPr>
        <w:t>в связи с рождением третьего ребенк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Настоящий порядок расходования и учета средств местного бюджета на единовременное пособие в связи с рождением третьего ребенка, определяет правила расходования и учета средств, направляемых на единовременное пособие в связи с рождением третьего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правление социальной защиты населения администрации Валуйского городского округа формирует бюджетную заявку и реестр на финансирование и до 25 числа каждого месяца направляет в управление финансов и бюджетной политики администрации Валуйского городского округ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Управление финансов и бюджетной политики администрации Валуйского городского округа течение 5 (пяти) рабочих дней со дня получения заявки и реестра (в электронном виде и на бумажном носителе) производит финансирование управления социальной защиты населения администрации Валуйского городского округа на единовременное пособие в связи с рождением третьего ребен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Управление социальной защиты населения администрации Валуйского городского округа перечисляет денежные средства на лицевые счета получателей, открытые в кредитных организациях Российской Федерации, в соответствии с реквизитами, указанными в заявлении о назначении и выплате единовременного пособия в связи с рождением третьего ребенка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5250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/>
      </w:pPr>
      <w:r>
        <w:rPr>
          <w:sz w:val="28"/>
          <w:szCs w:val="28"/>
        </w:rPr>
        <w:t>5. Операции по кассовым расходам учитываются в соответствии с Приказом Министерства финансов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28 декабря 2010 года № 191-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bookmarkStart w:id="0" w:name="_GoBack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01:00Z</dcterms:created>
  <dc:creator>Наталья</dc:creator>
  <dc:description/>
  <dc:language>en-US</dc:language>
  <cp:lastModifiedBy>Делопроизв4</cp:lastModifiedBy>
  <cp:lastPrinted>2022-01-12T15:02:00Z</cp:lastPrinted>
  <dcterms:modified xsi:type="dcterms:W3CDTF">2022-02-14T12:58:09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C9F687FA04D0BB406DADDC8B3B631</vt:lpwstr>
  </property>
  <property fmtid="{D5CDD505-2E9C-101B-9397-08002B2CF9AE}" pid="3" name="KSOProductBuildVer">
    <vt:lpwstr>1049-11.2.0.10463</vt:lpwstr>
  </property>
</Properties>
</file>