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24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декабря</w:t>
      </w:r>
      <w:r>
        <w:rPr>
          <w:rFonts w:cs="Times New Roman"/>
          <w:b/>
          <w:sz w:val="28"/>
          <w:szCs w:val="28"/>
        </w:rPr>
        <w:t xml:space="preserve"> 202</w:t>
      </w:r>
      <w:r>
        <w:rPr>
          <w:rFonts w:cs="Times New Roman"/>
          <w:b/>
          <w:sz w:val="28"/>
          <w:szCs w:val="28"/>
          <w:lang w:val="ru-RU"/>
        </w:rPr>
        <w:t>1</w:t>
      </w:r>
      <w:r>
        <w:rPr>
          <w:rFonts w:cs="Times New Roman"/>
          <w:b/>
          <w:sz w:val="28"/>
          <w:szCs w:val="28"/>
        </w:rPr>
        <w:t xml:space="preserve"> года № </w:t>
      </w:r>
      <w:r>
        <w:rPr>
          <w:rFonts w:cs="Times New Roman"/>
          <w:b/>
          <w:sz w:val="28"/>
          <w:szCs w:val="28"/>
          <w:lang w:val="ru-RU"/>
        </w:rPr>
        <w:t>1964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b/>
          <w:bCs w:val="false"/>
          <w:color w:val="000000"/>
          <w:sz w:val="32"/>
          <w:szCs w:val="32"/>
          <w:shd w:fill="FFFFFF" w:val="clear"/>
        </w:rPr>
        <w:t>Об утверждении Порядка организации питания обучающихся и осуществления мер по социальной поддержке детей из семей, нуждающихся в социальной поддержке, в муниципальных общеобразовательных организациях Валуй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ConsPlusTitle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соответств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с </w:t>
      </w:r>
      <w:r>
        <w:fldChar w:fldCharType="begin"/>
      </w:r>
      <w:r>
        <w:rPr>
          <w:rStyle w:val="InternetLink"/>
          <w:sz w:val="28"/>
          <w:u w:val="none"/>
          <w:b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902389617" \l "7D20K3"</w:instrText>
      </w:r>
      <w:r>
        <w:rPr>
          <w:rStyle w:val="InternetLink"/>
          <w:sz w:val="28"/>
          <w:u w:val="none"/>
          <w:b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shd w:fill="FFFFFF" w:val="clear"/>
        </w:rPr>
        <w:t>Федеральным</w:t>
      </w:r>
      <w:r>
        <w:rPr>
          <w:rStyle w:val="InternetLink"/>
          <w:sz w:val="28"/>
          <w:u w:val="none"/>
          <w:b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shd w:fill="FFFFFF" w:val="clear"/>
          <w:lang w:val="ru-RU"/>
        </w:rPr>
        <w:t xml:space="preserve"> 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shd w:fill="FFFFFF" w:val="clear"/>
        </w:rPr>
        <w:t>законом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shd w:fill="FFFFFF" w:val="clear"/>
          <w:lang w:val="ru-RU"/>
        </w:rPr>
        <w:t xml:space="preserve"> 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shd w:fill="FFFFFF" w:val="clear"/>
        </w:rPr>
        <w:t>от 29 декабря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shd w:fill="FFFFFF" w:val="clear"/>
          <w:lang w:val="ru-RU"/>
        </w:rPr>
        <w:t xml:space="preserve"> 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shd w:fill="FFFFFF" w:val="clear"/>
        </w:rPr>
        <w:t>2012 года № 273-ФЗ «Об образовании в Российской Феде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»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законом Белгородской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области от 31 октября 2014 года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№ 314 «Об образовании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в Белгородской области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», соглашением о предоставлении субсидии из бюджета субъекта Российской Федерации местному бюджету на реализацию 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 от 26 января 2021 года № 14720000-1-2021-003,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письмом Министерства Просвещения Российской Федерации от 29 июля 2021 года № АН-1466/09 «О направлении информации об использовании экономии средств федерального бюджета»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в целях сохранения и укрепления здоровья обучающихся в муниципальных общеобразовательных организациях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 xml:space="preserve"> п о с т а н о в л я ю:</w:t>
      </w:r>
    </w:p>
    <w:p>
      <w:pPr>
        <w:pStyle w:val="ConsPlusTitle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tLeast" w:line="20"/>
        <w:ind w:left="0" w:firstLine="35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Утвердить Порядок организации питания обучающих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и осуществления мер по социальной поддержке детей из семей, нуждающихся в социальной поддержке, в муниципальных общеобразовательных организациях Валуйского городского округа (Приложение №1).</w:t>
      </w:r>
    </w:p>
    <w:p>
      <w:pPr>
        <w:pStyle w:val="ConsPlusTitle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tLeast" w:line="20"/>
        <w:ind w:left="0" w:firstLine="350"/>
        <w:jc w:val="both"/>
        <w:rPr>
          <w:rFonts w:ascii="Times New Roman" w:hAnsi="Times New Roman" w:cs="Times New Roman"/>
          <w:b w:val="false"/>
          <w:b w:val="false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правлению финансов и бюджетной политики администрации Валуйского городского округа (Мащенко Л.В.)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осуществлять финансовое обеспечение расходов в пределах средств, предусмотренных в бюджете Валуйского городского округа на соответствующий финансовый год, согласно Порядку, утвержденному в пункте 1 настоящего постановления.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atLeast" w:line="20"/>
        <w:ind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Признать утратившим силу с 1 января 2022 года постановление администрации Валуйского городского округа от 28 сентября 2021 год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№ 1502 «Об утверждении Порядка организации питания обучающихс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осуществления мер по социальной поддержке детей из семей, нуждающихся в социальной поддержке, в муниципальных общеобразовательных организациях Валуйского городского округа».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atLeast" w:line="20"/>
        <w:ind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постановление в газете «Валуйская звезда» и сетевом издании «Валуйская звезда»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vezda</w:t>
      </w:r>
      <w:r>
        <w:rPr>
          <w:rFonts w:cs="Times New Roman" w:ascii="Times New Roman" w:hAnsi="Times New Roman"/>
          <w:color w:val="000000"/>
          <w:sz w:val="28"/>
          <w:szCs w:val="28"/>
        </w:rPr>
        <w:t>31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atLeast" w:line="20"/>
        <w:ind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Настоящее постановление вступает в силу со дня его официального опубликования и распространяется на правоотношения, возникши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1 января 2022 года.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 w:before="0" w:after="0"/>
        <w:ind w:firstLine="350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троль за исполнением настоящего постановления возложи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заместителя главы администрации Валуйского городского округ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 социальным вопросам Дуброву И.В.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 w:before="0" w:after="0"/>
        <w:ind w:firstLine="35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highlight w:val="yellow"/>
        </w:rPr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 w:before="0" w:after="0"/>
        <w:ind w:firstLine="35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highlight w:val="yellow"/>
        </w:rPr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 w:before="0" w:after="0"/>
        <w:ind w:firstLine="35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highlight w:val="yellow"/>
        </w:rPr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 w:before="0" w:after="0"/>
        <w:ind w:firstLine="35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Валуйского городского округа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А.И. Дыбо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jc w:val="right"/>
        <w:textAlignment w:val="baselin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риложение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right"/>
        <w:textAlignment w:val="baseline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УТВЕРЖДЕН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right"/>
        <w:textAlignment w:val="baseline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постановлением администрации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right"/>
        <w:textAlignment w:val="baseline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Валуйского городского округа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right"/>
        <w:textAlignment w:val="baseline"/>
        <w:rPr>
          <w:rFonts w:ascii="Times New Roman" w:hAnsi="Times New Roman" w:cs="Times New Roman"/>
          <w:b/>
          <w:b/>
          <w:color w:val="000000"/>
          <w:sz w:val="32"/>
          <w:szCs w:val="32"/>
          <w:u w:val="none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none"/>
          <w:shd w:fill="FFFFFF" w:val="clear"/>
        </w:rPr>
        <w:t xml:space="preserve">от </w:t>
      </w:r>
      <w:r>
        <w:rPr>
          <w:rFonts w:cs="Times New Roman" w:ascii="Times New Roman" w:hAnsi="Times New Roman"/>
          <w:b/>
          <w:color w:val="000000"/>
          <w:sz w:val="32"/>
          <w:szCs w:val="32"/>
          <w:u w:val="none"/>
          <w:shd w:fill="FFFFFF" w:val="clear"/>
          <w:lang w:val="ru-RU"/>
        </w:rPr>
        <w:t>24 декабря 2021</w:t>
      </w:r>
      <w:r>
        <w:rPr>
          <w:rFonts w:cs="Times New Roman" w:ascii="Times New Roman" w:hAnsi="Times New Roman"/>
          <w:b/>
          <w:color w:val="000000"/>
          <w:sz w:val="32"/>
          <w:szCs w:val="32"/>
          <w:u w:val="none"/>
          <w:shd w:fill="FFFFFF" w:val="clear"/>
        </w:rPr>
        <w:t xml:space="preserve"> г</w:t>
      </w:r>
      <w:r>
        <w:rPr>
          <w:rFonts w:cs="Times New Roman" w:ascii="Times New Roman" w:hAnsi="Times New Roman"/>
          <w:b/>
          <w:color w:val="000000"/>
          <w:sz w:val="32"/>
          <w:szCs w:val="32"/>
          <w:u w:val="none"/>
          <w:shd w:fill="FFFFFF" w:val="clear"/>
          <w:lang w:val="ru-RU"/>
        </w:rPr>
        <w:t xml:space="preserve">ода </w:t>
      </w:r>
      <w:r>
        <w:rPr>
          <w:rFonts w:cs="Times New Roman" w:ascii="Times New Roman" w:hAnsi="Times New Roman"/>
          <w:b/>
          <w:color w:val="000000"/>
          <w:sz w:val="32"/>
          <w:szCs w:val="32"/>
          <w:u w:val="none"/>
          <w:shd w:fill="FFFFFF" w:val="clear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32"/>
          <w:szCs w:val="32"/>
          <w:u w:val="none"/>
          <w:shd w:fill="FFFFFF" w:val="clear"/>
          <w:lang w:val="ru-RU"/>
        </w:rPr>
        <w:t>1964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right"/>
        <w:textAlignment w:val="baseline"/>
        <w:rPr>
          <w:rFonts w:ascii="Times New Roman" w:hAnsi="Times New Roman" w:cs="Times New Roman"/>
          <w:b/>
          <w:b/>
          <w:color w:val="000000"/>
          <w:sz w:val="32"/>
          <w:szCs w:val="32"/>
          <w:u w:val="none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none"/>
          <w:shd w:fill="FFFFFF" w:val="clear"/>
          <w:lang w:val="ru-RU"/>
        </w:rPr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Порядок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 xml:space="preserve">организации питания обучающихся и осуществления мер по социальной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val="ru-RU"/>
        </w:rPr>
        <w:t>поддержке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 xml:space="preserve"> детей из семей, нуждающихся в социальной поддержке, в муниципальных общеобразовательных организациях Валуйского городского округа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baseline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>1. Общие положения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keepNext w:val="false"/>
        <w:keepLines w:val="false"/>
        <w:pageBreakBefore w:val="false"/>
        <w:widowControl/>
        <w:numPr>
          <w:ilvl w:val="1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рядок организации питания обучающихся и осуществления мер по социально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оддержк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етей из семей, нуждающихся в социальной поддержке, в муниципальных общеобразовательных организациях Валуйского городского округа (далее - Порядок) регулирует вопросы организации питания обучающихся и осуществления мер по социально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оддержк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етей из семей, нуждающихся в социальной поддержке, в муниципальных общеобразовательных организациях Валуйского 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далее - общеобразовательные организации).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2. Действие Порядка не распространяется на общеобразовательные школы-интернаты, порядок организации пита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торых определе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лением Правительства Белгородской области от 28 января 2005 года № 4-пп «О первоочередных мерах по улучшению полож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ей-сирот, детей, оставшихся без попечения родителей, и лиц из их числа, а также обучающихся и воспитывающихся в общеобразовательны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школах-интернатах Белгородской области».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3. Бесплатным питанием в общеобразовательных организациях пользуются следующие категории обучающихся: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се категории обучающихся с 1 по 11 класс горячим питанием (завтрак);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учающиеся с ограниченными возможностями здоровья двухразовым горячим питанием (завтрак и обед);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учающиеся из многодетных семей двухразовым горячим питанием (завтрак и обед);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учающиеся имеющие инвалидность двухразовым горячим питанием (завтрак и обед);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учающиеся из числа детей-сирот и детей, оставшихся без попечения родителей двухразовым горячим питанием (завтрак и обед);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baseline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>2. Организация питания обучающихс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1. </w:t>
      </w:r>
      <w:r>
        <w:rPr>
          <w:rFonts w:cs="Times New Roman" w:ascii="Times New Roman" w:hAnsi="Times New Roman"/>
          <w:color w:val="000000"/>
          <w:sz w:val="28"/>
          <w:szCs w:val="28"/>
        </w:rPr>
        <w:t>Ежедневное горячее питание обучающихся в 2022 году за счет бюджетных средств должно быть организовано не реже 1 раза в ден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сумму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обучающихся 1-4 классов не менее 53,63 руб. в день на одного обучающегося (из них доля финансирования из федерального бюджета 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76 % (40,76 руб.), доля софинансирования - 24% (12,87 руб.) из местного бюджета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обучающихся 5-11 классов - 53,63 руб. в день на одного обучающегося за счет средств областного и местного бюджет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обедов в 2022 году - 65 руб. в учреждениях с организацией питания силами сторонних организаций (аутсорсинг/услуга питания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ной бюджет направляет средства на организацию двухразового горячего питания для детей из многодетных семей (Закон Белгородской области от 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вгус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внесении изменений в Социальный кодекс Белгородской области») в размере 108 руб. в день на 1 обучающегос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ревышением фактически сложившейся стоимости двухразового горячего питания установленного в Социальном кодекс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елгород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ого норматива (108 руб.) доплату обучающимся из многодетных семей осуществлять из местного бюджет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змере 10,63 руб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ющиеся с ограниченными возможностями здоровья, дети-инвалид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учающиеся из числа детей-сирот и детей, оставшихся без попечения родите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иваются двухразовым горячим питанием исходя из фактически сложившейся стоимости двухразового пита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з</w:t>
      </w:r>
      <w:r>
        <w:rPr>
          <w:rFonts w:cs="Times New Roman" w:ascii="Times New Roman" w:hAnsi="Times New Roman"/>
          <w:color w:val="000000"/>
          <w:sz w:val="28"/>
          <w:szCs w:val="28"/>
        </w:rPr>
        <w:t>а счет средств местных бюджето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учающиеся из многодетных семей, а также обучающиес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ограниченными возможностями здоровья, дети-инвалиды, обучающиес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з числа детей-сирот и детей, оставшихся без попечения роди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ающие образование на дому в соответствии с медицинским заключением и получающие образование дистанционно в силу сложившихся объективных обстоятельств, обеспечиваются продуктовыми наборами исход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 фактической стоимости двухразового питания (завтрак и обед) в ден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весь период указанного обучения в соответствии с приказом общеобразовательной организа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за счет средств областного и местного бюджет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выдачи продуктовых наборов определяется локальными нормативными актами учрежде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ающимся с ограниченными возможностями здоровья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подтверждении статуса документом психолого-медико-педагогической комисси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ающимся из числа детей-инвалидов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подтверждении статуса документом медико-социальной экспертизы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учающимся из числа детей-сирот и детей, оставшихся без попечения родителей, при подтверждении их статуса документом (справкой), выданным территориальным органом социальной защиты населения. Документ (справка), подтверждающий статус принадлежности к категории детей-сирот и детей, оставшихся без попечения родителей, представляется в общеобразовательную организацию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я средств субсидии федерального бюджета и софинансирования местного бюджета, сложившаяся от посещаемости (полный или частичный перевод обучающихся 1-4 классов общеобразовательных организаций на карантин и/или дистанционный формат обучения, введение дополнительных каникулярных периодов с целью профилактики случаев заболевания обучающихся новой короновирусной и иными инфекционными и вирусными заболеваниями, болезни и отсутствия на занятиях по иным причинам отдельных обучающихся), используется на обеспечение повышения качества и наполняемости рациона питания, и увеличение размера стоимос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день на одного обучающегося 1-4 класс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одноразовом приеме пищи (завтрак). Стоимость наполняемости рациона питания для обучающихся 1-4 классов регулируется приказом управления образования администрации Валуйского городского округа на основании предоставленных расчетов экономии средств за определенный период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ать питание обучающихся, получающих образование на дому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всех обучающихся на дому (не относящихся к льготной категории) выдачу сухих пайков осуществлять на сумму 53,63 рублей в день на одного обучающегося за счет средств местного бюджета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обучающихся на дому, имеющих статус ОВЗ, а также детям-инвалидам выдачу сухих пайков на сумму исходя из фактически сложившейся стоимости двухразового питания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счет средств местного бюджет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хие пайки формировать продуктами, рекомендуемым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нПин 2.3/2.4.3590-20 (за исключением скоропортящихся продуктов, и перечня пищевых продуктов из Приложения № 6 указанного СанПин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сех категорий обучающихся общеобразовательных организаций должен быть применен единый стоимостный подход к организации горячего пит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рядок выдачи продуктовых наборов определяется локальными актами учредител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дача продуктового набора осуществляется продуктами, рекомендуемы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СанПиН 2.3/2.4.3590-20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«Санитарно-эпидемиологические требования к организации общественного питания населения», утвержденных постановлением Главного государственного санитарного врача РФ от 27 октября 2020 года №3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за исключением скоропортящихся продуктов, а также пищевых продуктов, блюд и кулинарных изделий, указанных в Приложен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№ 7 к </w:t>
      </w:r>
      <w:r>
        <w:rPr>
          <w:rFonts w:cs="Times New Roman" w:ascii="Times New Roman" w:hAnsi="Times New Roman"/>
          <w:color w:val="000000"/>
          <w:sz w:val="28"/>
          <w:szCs w:val="28"/>
        </w:rPr>
        <w:t>СанПи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3/2.4.3590-20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изация питания обучающихся возлагается на организации, осуществляющие общеобразовательную деятельность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ветственность за осуществление контроля качества поступающей продовольственной продукции, а также за организацию качественного питания в общеобразовательных организациях возлагается непосредственно на их руководителей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402"/>
        <w:jc w:val="center"/>
        <w:textAlignment w:val="baseline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>3. Нормы питани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zh-CN"/>
        </w:rPr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1. Обучающихся общеобразовательных организаций рекомендуется обеспечивать всеми пищевыми веществами, необходимыми для нормального роста и развития, обеспечения эффективного обучения и адекватного иммунного ответа с учетом физиологических норм потребностей в пищевых веществах и энергии, рекомендуемых среднесуточных рационов (наборов) питания для соответствующих общеобразовательных организаций.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.2. Ассортимент пищевых продуктов, составляющих основу питания обучающихся общеобразовательных организаций, рекомендуется составлять в соответствии с требованиями СанПиН </w:t>
      </w:r>
      <w:r>
        <w:rPr>
          <w:rFonts w:cs="Times New Roman" w:ascii="Times New Roman" w:hAnsi="Times New Roman"/>
          <w:color w:val="000000"/>
          <w:sz w:val="28"/>
          <w:szCs w:val="28"/>
        </w:rPr>
        <w:t>2.3/2.4.3590-20.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3. При организации питания обучающихся общеобразовательных организаций рекомендуется включать в рационы питания все группы продуктов, в том числе: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мясо и мясопродукты;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ыбу и рыбопродукты;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молоко и молочные продукты;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яйца;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ищевые жиры (за исключением кулинарных жиров, свиного или бараньего сала, маргарина и других гидрогенизированных жиров);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вощи и фрукты;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рупы, макаронные изделия и бобовые;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хлеб и хлебобулочные изделия;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ахар и кондитерские изделия.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4. Рекомендуемые среднесуточные наборы пищевых продукто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обучающихся общеобразовательных организаций установлен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указанной таблицей.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Таблица 1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Среднесуточные наборы пищевой продукции для организации</w:t>
      </w:r>
      <w:r>
        <w:rPr>
          <w:rFonts w:cs="Times New Roman"/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</w:rPr>
        <w:t>питания детей от 7 до 18 ле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(в нетто г, мл, на 1 ребенка в сутк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5477"/>
        <w:gridCol w:w="2110"/>
        <w:gridCol w:w="1808"/>
      </w:tblGrid>
      <w:tr>
        <w:trPr>
          <w:trHeight w:val="549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именование пищевой продукции или группы пищевой продукции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Итого за сутки</w:t>
            </w:r>
          </w:p>
        </w:tc>
      </w:tr>
      <w:tr>
        <w:trPr>
          <w:trHeight w:val="8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7 - 11 л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2 лет и старше</w:t>
            </w:r>
          </w:p>
        </w:tc>
      </w:tr>
      <w:tr>
        <w:trPr>
          <w:trHeight w:val="5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Хлеб ржано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20</w:t>
            </w:r>
          </w:p>
        </w:tc>
      </w:tr>
      <w:tr>
        <w:trPr>
          <w:trHeight w:val="5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Хлеб пшеничны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5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Мука пшеничн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5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рупы, бобовы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5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Макаронные издел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5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артофе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8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87</w:t>
            </w:r>
          </w:p>
        </w:tc>
      </w:tr>
      <w:tr>
        <w:trPr>
          <w:trHeight w:val="5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вощи (свежие, мороженые, консервированные), включая соленые и квашеные (не более 10% от общего количества овощей), в т.ч. томат-пюре, зелень, 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20</w:t>
            </w:r>
          </w:p>
        </w:tc>
      </w:tr>
      <w:tr>
        <w:trPr>
          <w:trHeight w:val="5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Фрукты свежи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8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85</w:t>
            </w:r>
          </w:p>
        </w:tc>
      </w:tr>
      <w:tr>
        <w:trPr>
          <w:trHeight w:val="5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ухофрук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88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оки плодоовощные, напитки витаминизированные, в т.ч. инстантны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5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Мясо 1-й категор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78</w:t>
            </w:r>
          </w:p>
        </w:tc>
      </w:tr>
      <w:tr>
        <w:trPr>
          <w:trHeight w:val="5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убпродукты (печень, язык, сердце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88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тица (цыплята-бройлеры потрошеные - 1 кат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53</w:t>
            </w:r>
          </w:p>
        </w:tc>
      </w:tr>
      <w:tr>
        <w:trPr>
          <w:trHeight w:val="88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ыба (филе), в т.ч. филе слабо- или малосолено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77</w:t>
            </w:r>
          </w:p>
        </w:tc>
      </w:tr>
      <w:tr>
        <w:trPr>
          <w:trHeight w:val="5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Молоко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5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исломолочная пищевая продукц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80</w:t>
            </w:r>
          </w:p>
        </w:tc>
      </w:tr>
      <w:tr>
        <w:trPr>
          <w:trHeight w:val="5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Творог (5% - 9% м.д.ж.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60</w:t>
            </w:r>
          </w:p>
        </w:tc>
      </w:tr>
      <w:tr>
        <w:trPr>
          <w:trHeight w:val="5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ыр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5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мета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5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Масло сливочно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5</w:t>
            </w:r>
          </w:p>
        </w:tc>
      </w:tr>
      <w:tr>
        <w:trPr>
          <w:trHeight w:val="5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Масло растительно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5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Яйцо, шт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86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ахар (в том числе для приготовления блюд и напитков, в случае использования пищевой продукции промышленного выпуска, содержащих сахар, выдача сахара должна быть уменьшена в зависимости от его содержания в используемой готовой пищевой продукци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5</w:t>
            </w:r>
          </w:p>
        </w:tc>
      </w:tr>
      <w:tr>
        <w:trPr>
          <w:trHeight w:val="5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ондитерские издел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5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Ча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акао-порошо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,2</w:t>
            </w:r>
          </w:p>
        </w:tc>
      </w:tr>
      <w:tr>
        <w:trPr>
          <w:trHeight w:val="5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офейный напито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рожжи хлебопекарны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5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рахма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оль пищевая поваренная йодированн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5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пе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firstLine="35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5. При формировании рационов питания обучающихся должны соблюдаться следующие принципы рационального, сбалансированного питания: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удовлетворение потребности обучающихся в пищевых вещества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энергии, в том числе в макронутриентах (белки, жиры, углеводы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микронутриентах (витамины, микроэлементы и др.), в соответств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возрастными физиологическими потребностями;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балансированность рациона по основным пищевым веществам (белкам, жирам и углеводам);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максимальное разнообразие рациона, которое достигается путем использования достаточного ассортимента продуктов и различных способов кулинарной обработки продуктов;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адекватная технологическая (кулинарная) обработка продуктов, обеспечивающая высокие вкусовые качества кулинарной продукц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охранность пищевой ценности всех продуктов;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зработка на каждое блюдо по меню технологических кар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наименованием блюда, выходом продукции в готовом виде, с раскладкой продуктов в брутто и нетто, химическим составом и калорийностью, описанием технологического процесса. Замена блюд возможна на равноценные по пищевой и энергетической ценности в соответствии с таблицей замены пищевых продуктов.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Таблица 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Замены пищевой продукции в граммах (нетто) с учетом их пищевой ценно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856" w:type="dxa"/>
        <w:jc w:val="left"/>
        <w:tblInd w:w="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6"/>
        <w:gridCol w:w="1020"/>
        <w:gridCol w:w="4162"/>
        <w:gridCol w:w="1928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пищевой прод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са, г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пищевой продукции-заменител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са, г</w:t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вядин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со кроли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чень говяжь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со птиц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ыба (треска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ог с массовой долей жира 9%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анина II кат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ина I кат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со лося (мясо с ферм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нина (мясо с ферм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ервы мясны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ко питьевое с массовой долей жира 3,2%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ко питьевое с массовой долей жира 2,5%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ко сгущенное (цельное и с сахаром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гущено-вареное молок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ог с массовой долей жира 9%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со (говядина I кат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со (говядина II кат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ыба (треска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ы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йцо курино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ог с массовой долей жира 9%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со говяди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ыба (треска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йцо куриное (1 шт.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ог с массовой долей жира 9%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со (говядина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ыба (треска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ко цельно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ы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ыба (треска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со (говядина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ог с массовой долей жира 9%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офель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уста белокочанна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уста цветна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рков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кл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бы (фасоль), в том числе консервированны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шек зелены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шек зеленый консервированны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ач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укты свежи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укты консервированны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ки фруктовы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ки фруктово-ягодны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хофрукты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бло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осли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аг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ю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</w:tr>
    </w:tbl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6. Рационы питания обучающихся различаются по качественном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количественному составу в зависимости от возраста обучающихс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формируются отдельно для младшего, среднего и старшего школьного возраста в соответствии с нормами физиологических потребностей в энергии и пищевых веществах.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Heading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right"/>
        <w:textAlignment w:val="baseline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>Таблица 3</w:t>
      </w:r>
    </w:p>
    <w:p>
      <w:pPr>
        <w:pStyle w:val="Heading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left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/>
        </w:rPr>
      </w:r>
    </w:p>
    <w:p>
      <w:pPr>
        <w:pStyle w:val="Heading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baseline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>Нормы физиологических потребностей в энергии и пищевых веществах обучающихся разного возраста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</w:r>
    </w:p>
    <w:tbl>
      <w:tblPr>
        <w:tblW w:w="98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2"/>
        <w:gridCol w:w="2179"/>
        <w:gridCol w:w="3038"/>
      </w:tblGrid>
      <w:tr>
        <w:trPr>
          <w:trHeight w:val="983" w:hRule="atLeast"/>
        </w:trPr>
        <w:tc>
          <w:tcPr>
            <w:tcW w:w="4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вание пищевых веществ</w:t>
            </w:r>
          </w:p>
        </w:tc>
        <w:tc>
          <w:tcPr>
            <w:tcW w:w="5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редненная потребность в пищевых веществах для обучающихся двух возрастных групп</w:t>
            </w:r>
          </w:p>
        </w:tc>
      </w:tr>
      <w:tr>
        <w:trPr>
          <w:trHeight w:val="339" w:hRule="atLeast"/>
        </w:trPr>
        <w:tc>
          <w:tcPr>
            <w:tcW w:w="4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7 до 11 лет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1 лет и старше</w:t>
            </w:r>
          </w:p>
        </w:tc>
      </w:tr>
      <w:tr>
        <w:trPr>
          <w:trHeight w:val="339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ки (г/сут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</w:tr>
      <w:tr>
        <w:trPr>
          <w:trHeight w:val="337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ры (г/сут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</w:tr>
      <w:tr>
        <w:trPr>
          <w:trHeight w:val="339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леводы (г/сут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5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3</w:t>
            </w:r>
          </w:p>
        </w:tc>
      </w:tr>
      <w:tr>
        <w:trPr>
          <w:trHeight w:val="352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нергетическая ценность (ккал/сут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50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20</w:t>
            </w:r>
          </w:p>
        </w:tc>
      </w:tr>
      <w:tr>
        <w:trPr>
          <w:trHeight w:val="339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тамин B1 (мг/сут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4</w:t>
            </w:r>
          </w:p>
        </w:tc>
      </w:tr>
      <w:tr>
        <w:trPr>
          <w:trHeight w:val="337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тамин B2 (мг/сут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4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6</w:t>
            </w:r>
          </w:p>
        </w:tc>
      </w:tr>
      <w:tr>
        <w:trPr>
          <w:trHeight w:val="312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тамин C (мг/сут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</w:tr>
      <w:tr>
        <w:trPr>
          <w:trHeight w:val="339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тамин A (рет. экв/сут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339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тамин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мкг/сут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ьций (мг/сут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0</w:t>
            </w:r>
          </w:p>
        </w:tc>
      </w:tr>
      <w:tr>
        <w:trPr>
          <w:trHeight w:val="339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сфор (мг/сут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0</w:t>
            </w:r>
          </w:p>
        </w:tc>
      </w:tr>
      <w:tr>
        <w:trPr>
          <w:trHeight w:val="339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ний (мг/сут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339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елезо (мг/сут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339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нк (мг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37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Йод (мг/сут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382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Калий (мг/сут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1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200</w:t>
            </w:r>
          </w:p>
        </w:tc>
      </w:tr>
      <w:tr>
        <w:trPr>
          <w:trHeight w:val="332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Селен (мг/сут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0,0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0,05</w:t>
            </w:r>
          </w:p>
        </w:tc>
      </w:tr>
      <w:tr>
        <w:trPr>
          <w:trHeight w:val="342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тор (мг/сут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jc w:val="right"/>
        <w:textAlignment w:val="auto"/>
        <w:outlineLvl w:val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Таблица 4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Рекомендуемый продуктовый набор формирования сухого пайка*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(из расчета за 10 учебных дней)</w:t>
      </w:r>
    </w:p>
    <w:p>
      <w:pPr>
        <w:pStyle w:val="Normal"/>
        <w:tabs>
          <w:tab w:val="clear" w:pos="720"/>
          <w:tab w:val="left" w:pos="3312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7882"/>
        <w:gridCol w:w="1313"/>
      </w:tblGrid>
      <w:tr>
        <w:trPr>
          <w:trHeight w:val="1058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рекомендуемых продуктов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рма выдачи (кг, л, шт.)</w:t>
            </w:r>
          </w:p>
        </w:tc>
      </w:tr>
      <w:tr>
        <w:trPr>
          <w:trHeight w:val="33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нсервы рыбные (горбуша, сайра, сардины) в потребительской упаковке промышленного изготов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шт.</w:t>
            </w:r>
          </w:p>
        </w:tc>
      </w:tr>
      <w:tr>
        <w:trPr>
          <w:trHeight w:val="73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нсервы мясные (тушёнка) в потребительской упаковке промышленного изготов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шт.</w:t>
            </w:r>
          </w:p>
        </w:tc>
      </w:tr>
      <w:tr>
        <w:trPr>
          <w:trHeight w:val="66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рупы в ассортименте, макаронные изделия в потребительской упаковк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кг</w:t>
            </w:r>
          </w:p>
        </w:tc>
      </w:tr>
      <w:tr>
        <w:trPr>
          <w:trHeight w:val="66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ки (в ассортименте) в потребительской упаковке промышленного изготов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л</w:t>
            </w:r>
          </w:p>
        </w:tc>
      </w:tr>
      <w:tr>
        <w:trPr>
          <w:trHeight w:val="66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олоко сгущенное в потребительской упаковке промышленного изготов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шт.</w:t>
            </w:r>
          </w:p>
        </w:tc>
      </w:tr>
      <w:tr>
        <w:trPr>
          <w:trHeight w:val="99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олоко ультрапастеризованное с массовой долей жира не менее 3,2 % в индивидуальной асептической упаковке с трубочкой массой нетто до 200 м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 шт.</w:t>
            </w:r>
          </w:p>
        </w:tc>
      </w:tr>
      <w:tr>
        <w:trPr>
          <w:trHeight w:val="64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д в индивидуальной разовой упаковке объемом 10 г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 шт.</w:t>
            </w:r>
          </w:p>
        </w:tc>
      </w:tr>
      <w:tr>
        <w:trPr>
          <w:trHeight w:val="337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7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нсервированные овощи в ассортименте (кукуруза, фасоль, зеленый горошек, икра кабачковая, огурцы, помидоры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 - 2,5 кг</w:t>
            </w:r>
          </w:p>
        </w:tc>
      </w:tr>
      <w:tr>
        <w:trPr>
          <w:trHeight w:val="388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ндитерские изделия мучные (печенье, вафли, пряники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,5 кг</w:t>
            </w:r>
          </w:p>
        </w:tc>
      </w:tr>
      <w:tr>
        <w:trPr>
          <w:trHeight w:val="66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рукты свежие, повидл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,5 кг</w:t>
            </w:r>
          </w:p>
        </w:tc>
      </w:tr>
      <w:tr>
        <w:trPr>
          <w:trHeight w:val="337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ай, какао в потребительской упаковке промышленного производств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1 кг</w:t>
            </w:r>
          </w:p>
        </w:tc>
      </w:tr>
      <w:tr>
        <w:trPr>
          <w:trHeight w:val="34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312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* при формировании продуктовых наборов рекомендуем по максимуму разнообразить состав набор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00" w:after="100"/>
      <w:outlineLvl w:val="2"/>
    </w:pPr>
    <w:rPr>
      <w:rFonts w:ascii="SimSun" w:hAnsi="SimSun" w:eastAsia="SimSun" w:cs="SimSun"/>
      <w:b/>
      <w:bCs/>
      <w:color w:val="auto"/>
      <w:sz w:val="26"/>
      <w:szCs w:val="26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00" w:after="100"/>
      <w:outlineLvl w:val="3"/>
    </w:pPr>
    <w:rPr>
      <w:rFonts w:ascii="SimSun" w:hAnsi="SimSun" w:eastAsia="SimSun" w:cs="SimSun"/>
      <w:b/>
      <w:bCs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Верхний колонтитул Знак"/>
    <w:basedOn w:val="Style10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423848921" TargetMode="External"/><Relationship Id="rId3" Type="http://schemas.openxmlformats.org/officeDocument/2006/relationships/hyperlink" Target="https://docs.cntd.ru/document/90211376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13:00Z</dcterms:created>
  <dc:creator>Наталья</dc:creator>
  <dc:description/>
  <dc:language>en-US</dc:language>
  <cp:lastModifiedBy>Делопроизв4</cp:lastModifiedBy>
  <cp:lastPrinted>2021-12-22T13:01:00Z</cp:lastPrinted>
  <dcterms:modified xsi:type="dcterms:W3CDTF">2022-01-27T08:35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C6C13C26F045DD8E3DF3691DDD6F04</vt:lpwstr>
  </property>
  <property fmtid="{D5CDD505-2E9C-101B-9397-08002B2CF9AE}" pid="3" name="KSOProductBuildVer">
    <vt:lpwstr>1049-11.2.0.10463</vt:lpwstr>
  </property>
</Properties>
</file>