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дека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197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 внесении изменений в постановление администрации Валуйского городского округа от 22 сентября 2021 года № 1477 «О поддержке развития альтернативных форм представления дошкольного образования в Валуйском городском округ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соответствии с постановлением Правительства Российской Федерации от 30 сентября 2021 года № 1662 «О внесении изменений в постановление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Белгородской области от 30 декабря 2013 года № 528-пп «Об утверждении государственной программы Белгородской области «Развитие образования Белгородской области», </w:t>
      </w:r>
      <w:r>
        <w:rPr>
          <w:b w:val="false"/>
          <w:bCs w:val="false"/>
          <w:sz w:val="28"/>
          <w:szCs w:val="28"/>
        </w:rPr>
        <w:t>п о с т а н о в л я 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Внести в Порядок </w:t>
      </w:r>
      <w:r>
        <w:rPr>
          <w:bCs/>
          <w:sz w:val="28"/>
          <w:szCs w:val="28"/>
        </w:rPr>
        <w:t>предоставления субсидий частным организациям, за исключением частных образовательных организаций, учредителями которых являются религиозные организации, и индивидуальным предпринимателям, оказывающим услугу по образованию и (или) присмотру и уходу за детьми за фиксированную для родителей (законных представителей) детей плату, не превышающую максимальный размер родительской платы, установленный для муниципальных дошкольных образовательных организаций Валуйского городского округа (далее - Порядок),</w:t>
      </w:r>
      <w:r>
        <w:rPr>
          <w:sz w:val="28"/>
          <w:szCs w:val="28"/>
        </w:rPr>
        <w:t xml:space="preserve"> утверждённый постановлением администрации Валуйского городского округа от 22 сентября 2021 года № 1477 </w:t>
      </w:r>
      <w:r>
        <w:rPr>
          <w:bCs/>
          <w:sz w:val="28"/>
          <w:szCs w:val="28"/>
        </w:rPr>
        <w:t>«О поддержке развития альтернативных форм представления дошкольного образования в Валуйском городском округе»</w:t>
      </w:r>
      <w:r>
        <w:rPr>
          <w:sz w:val="28"/>
          <w:szCs w:val="28"/>
        </w:rPr>
        <w:t>, следующие изменени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Порядка дополнить пункт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.4 следующего содержани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«4.4. Управление образования и орган внутреннего муниципального финансового контроля администрации Валуйского городского округа проводят мониторинг достижения результатов представления субсидии исходя из достижения значений результатов представления субсидии, определё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Министерством финансов Российской Федерации.»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315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20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lineRule="atLeast" w:line="315"/>
        <w:ind w:firstLine="35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>3. Контро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администрации Валуйского городского округа по социальным вопрос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rPr/>
      </w:pPr>
      <w:r>
        <w:rPr>
          <w:b w:val="false"/>
          <w:bCs w:val="false"/>
          <w:sz w:val="28"/>
          <w:szCs w:val="28"/>
        </w:rPr>
        <w:t>Валуйского городского округа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48:00Z</dcterms:created>
  <dc:creator>Наталья</dc:creator>
  <dc:description/>
  <dc:language>en-US</dc:language>
  <cp:lastModifiedBy>Делопроизв4</cp:lastModifiedBy>
  <cp:lastPrinted>2021-12-17T09:29:00Z</cp:lastPrinted>
  <dcterms:modified xsi:type="dcterms:W3CDTF">2022-01-27T04:55:4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DED99613214EA1B3C723FCD4B53C03</vt:lpwstr>
  </property>
  <property fmtid="{D5CDD505-2E9C-101B-9397-08002B2CF9AE}" pid="3" name="KSOProductBuildVer">
    <vt:lpwstr>1049-11.2.0.10463</vt:lpwstr>
  </property>
</Properties>
</file>