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5 марта 2021 года № 31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32"/>
          <w:szCs w:val="32"/>
        </w:rPr>
        <w:t>О внесении изменения в Порядок предоставления субсидий из бюджета Валуйского городского округа социально ориентированным некоммерческим организациям не являющимся государственными (муниципальными) учреждениями на реализацию социально значимых проектов на соответствующий финансовый год и на плановый пери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78.1 Бюджетного кодекса Российской Федерации, постановляю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Внести в </w:t>
      </w:r>
      <w:r>
        <w:rPr>
          <w:bCs/>
          <w:szCs w:val="28"/>
        </w:rPr>
        <w:t>Порядок предоставления субсидий из бюджета Валуйского городского округа социально ориентированным некоммерческим организациям не являющимся государственными (муниципальными) учреждениями на реализацию социально значимых проектов на соответствующий финансовый год и плановый период (далее – Порядок), утвержденный постановлением администрации Валуйского городского округа от 07 мая 2019 года № 690 «Об утверждении Порядка предоставления субсидий из бюджета Валуйского городского округа социально ориентированным некоммерческим организациям не являющимся государственными (муниципальными) учреждениями на реализацию социально значимых проектов на соответствующий финансовый год и плановый период», следующее изменение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- абзацы 3, 6, 7 пункта 3.18 Порядка изложить в новой редакции следующего содержания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«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1 – объем средств, который будет направлен на выплаты персоналу участвующему в реализации проекта, рублей»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«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3 – объем средств, который в рамках реализации проекта будет направлен на закупку материальных запасов, ГСМ, рублей»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«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4 – объем средств, который будет направлен на иные расходы, связанные с реализацией мероприятий проекта (коммунальные услуги , иные расходы на содержание имущества, расходы на оплату услуг связи, интернета, прочие работы, услуги, мероприятия в рамках реализации проекта), рублей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Cs w:val="28"/>
        </w:rPr>
        <w:t>2. Настоящее постановление вступает в силу с момента официального опубликования и распространяется на правоотношения, возникшие с 1 января 2021 года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26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опубликовать в газете «Валуйская звезда»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возложить на заместителя главы администрации Валуйского городского округа по социальным вопросам И.В.Дуброву и заместителя главы администрации Валуйского городского округа - начальника управления финансов и бюджетной политики Мащенко Л.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администрации</w:t>
      </w:r>
    </w:p>
    <w:p>
      <w:pPr>
        <w:pStyle w:val="Normal"/>
        <w:ind w:firstLine="709"/>
        <w:jc w:val="both"/>
        <w:rPr/>
      </w:pPr>
      <w:r>
        <w:rPr/>
        <w:t>Валуйского городского округа 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21">
    <w:name w:val="font2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51">
    <w:name w:val="font5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SimSun;宋体" w:cs="Calibri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4:19:00Z</dcterms:created>
  <dc:creator>Наталья</dc:creator>
  <dc:description/>
  <cp:keywords/>
  <dc:language>en-US</dc:language>
  <cp:lastModifiedBy>Deloproizv</cp:lastModifiedBy>
  <cp:lastPrinted>2021-03-02T12:10:00Z</cp:lastPrinted>
  <dcterms:modified xsi:type="dcterms:W3CDTF">2021-04-14T07:06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453</vt:lpwstr>
  </property>
</Properties>
</file>