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</w:rPr>
        <w:t>14 февраля 2020 года   № 201</w:t>
      </w:r>
    </w:p>
    <w:p>
      <w:pPr>
        <w:pStyle w:val="Normal"/>
        <w:bidi w:val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638" w:leader="none"/>
        </w:tabs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08.04.2019 г. № 498</w:t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bidi w:val="0"/>
        <w:ind w:left="0" w:right="5184" w:hanging="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В целях приведения нормативных правовых актов администрации Валуйского городского округа в соответствие с положениями Федерального закона от 26.07.2019 г. № 199-ФЗ «О внесении изменений в Бюджетный кодекс Российской Федерации в части совершенствования государственного (муниципального) финансового контроля, внутреннего финансового контроля и внутреннего финансового аудита», постановля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1. Внести в Порядок осуществления внутреннего финансового контроля, в том числе за деятельностью муниципальных казенных, бюджетных и автономных учреждений, утвержденный постановлением администрации Валуйского городского округа от 08.04.2019 г. № 498 «Об утверждении Порядка осуществления внутреннего финансового контроля, в том числе за деятельностью муниципальных казенных, бюджетных и автономных учреждений» следующие измене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В абзаце 1 пункта 1.6. раздела 1 Порядка слова «, санкционирования операций:» исключить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В пункте 1.6. раздела 1 и далее по тексту Порядка слова «бюджетной (бухгалтерской) отчетности» заменить словами «бюджетной отчетности, бухгалтерской (финансовой) отчетности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В пункте 2.1. раздела 2 Порядк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- подпункты «а» - «в»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«а)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б)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бюджета, муниципальных контракт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в)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условий договоров (соглашений), заключенных в целях исполнения муниципальных контрактов;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- дополнить подпунктами «г» и «д»  следующего содержа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«г)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д)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».</w:t>
      </w:r>
    </w:p>
    <w:p>
      <w:pPr>
        <w:pStyle w:val="Normal"/>
        <w:bidi w:val="0"/>
        <w:ind w:left="0" w:right="0" w:firstLine="709"/>
        <w:jc w:val="both"/>
        <w:rPr>
          <w:lang w:val="en-US"/>
        </w:rPr>
      </w:pPr>
      <w:r>
        <w:rPr>
          <w:szCs w:val="24"/>
          <w:lang w:val="en-US"/>
        </w:rPr>
        <w:t>В пункте 7.5. раздела 7 Порядка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- в подпункте «б» слова «бухгалтерском учете и бухгалтерской (бюджетной) отчетности» заменить словами «бюджетном (бухгалтерском) учете и бюджетной отчетности, бухгалтерской (финансовой) отчетности»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- в подпункте «г» слова «бухгалтерского (бюджетного) учета и бухгалтерской (бюджетной) отчетности» заменить словами «бюджетного (бухгалтерского) учета и бюджетной отчетности, бухгалтерской (финансовой) отчетности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В подпункте «б» пункта 7.9. раздела 7 Порядка слова «бухгалтерского (бюджетного) учета» заменить словами «бюджетного (бухгалтерского) учета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В пунктах 7.10. и 7.11. раздела 7 Порядка слова «бухгалтерского (бюджетного) учета» заменить словами «бюджетного (бухгалтерского) учета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Пункт 9.3. раздела 9 Порядка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«9.3. Под представлением понимается документ органа внутреннего муниципального финансового контроля, направляемый объекту контроля и содержащий информацию о выявленных бюджетных нарушениях и одно из следующих обязательных для исполнения в установленные в представлении сроки или в течение 30 календарных дней со дня его получения, если срок не указан, требований по каждому бюджетному нарушению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требование об устранении бюджетного нарушения и о принятии мер по устранению его причин и условий;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требование о принятии мер по устранению причин и условий бюджетного нарушения в случае невозможности его устранения.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Пункт 9.4. раздела 9 Порядка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«Под предписанием понимается документ органа внутреннего муниципального финансового контроля, направляемый объекту контроля в случае невозможности устранения либо неустранения в установленный в представлении срок бюджетного нарушения при наличии возможности определения суммы причиненного ущерба публично-правовому образованию в результате этого нарушения. Предписание содержит обязательные для исполнения в установленный в предписании срок требования о принятии мер по возмещению причиненного ущерба публично-правовому образованию.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Пункт 9.5. раздела 9 Порядка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 xml:space="preserve">«В представлениях и предписаниях органа муниципального финансового контроля не указывается информация о бюджетных нарушениях, выявленных по результатам внутреннего финансового контроля и внутреннего финансового аудита, при условии их устранения.»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В подпункте «ж» пункта 10.4. раздела 10 Порядка слова «бухгалтерского (бюджетного) учета и бухгалтерской (бюджетной) отчетности» заменить словами «бюджетного (бухгалтерского) учета и бюджетной отчетности, бухгалтерской (финансовой) отчетности»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rFonts w:ascii="Times New Roman" w:hAnsi="Times New Roman"/>
          <w:sz w:val="28"/>
          <w:lang w:val="en-US"/>
        </w:rPr>
        <w:t>val</w:t>
      </w:r>
      <w:r>
        <w:rPr>
          <w:rFonts w:ascii="Times New Roman" w:hAnsi="Times New Roman"/>
          <w:sz w:val="28"/>
        </w:rPr>
        <w:t>-</w:t>
      </w:r>
      <w:r>
        <w:rPr>
          <w:rFonts w:ascii="Times New Roman" w:hAnsi="Times New Roman"/>
          <w:sz w:val="28"/>
          <w:lang w:val="en-US"/>
        </w:rPr>
        <w:t>zvezda</w:t>
      </w:r>
      <w:r>
        <w:rPr>
          <w:rFonts w:ascii="Times New Roman" w:hAnsi="Times New Roman"/>
          <w:sz w:val="28"/>
        </w:rPr>
        <w:t>31.</w:t>
      </w:r>
      <w:r>
        <w:rPr>
          <w:rFonts w:ascii="Times New Roman" w:hAnsi="Times New Roman"/>
          <w:sz w:val="28"/>
          <w:lang w:val="en-US"/>
        </w:rPr>
        <w:t>ru</w:t>
      </w:r>
      <w:r>
        <w:rPr>
          <w:rFonts w:ascii="Times New Roman" w:hAnsi="Times New Roman"/>
          <w:sz w:val="28"/>
        </w:rPr>
        <w:t>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3. Настоящее постановление распространяет свое действие на правоотношения, возникшие с 01 января 2020 г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Cs w:val="24"/>
        </w:rPr>
        <w:t>4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администрации Валуйского городского округа Мащенко Л.В. и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bidi w:val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0" w:right="0" w:firstLine="709"/>
        <w:rPr/>
      </w:pPr>
      <w:r>
        <w:rPr>
          <w:szCs w:val="24"/>
        </w:rPr>
        <w:t>Глава администрации</w:t>
      </w:r>
    </w:p>
    <w:p>
      <w:pPr>
        <w:pStyle w:val="Normal"/>
        <w:bidi w:val="0"/>
        <w:ind w:left="0" w:right="0" w:firstLine="709"/>
        <w:rPr/>
      </w:pPr>
      <w:r>
        <w:rPr>
          <w:szCs w:val="24"/>
        </w:rPr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eastAsia="Times New Roman"/>
      <w:sz w:val="16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4"/>
    </w:rPr>
  </w:style>
  <w:style w:type="paragraph" w:styleId="BodyTextIndent3">
    <w:name w:val="Body Text Indent 3"/>
    <w:basedOn w:val="Normal"/>
    <w:qFormat/>
    <w:pPr>
      <w:ind w:firstLine="709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0"/>
      <w:szCs w:val="24"/>
      <w:lang w:val="ru-RU" w:eastAsia="ru-RU" w:bidi="ar-SA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Times New Roman"/>
      <w:sz w:val="24"/>
      <w:szCs w:val="24"/>
      <w:lang w:val="en-US" w:eastAsia="en-US"/>
    </w:rPr>
  </w:style>
  <w:style w:type="paragraph" w:styleId="Style41">
    <w:name w:val="Style4"/>
    <w:basedOn w:val="Normal"/>
    <w:qFormat/>
    <w:pPr>
      <w:widowControl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19</Characters>
  <CharactersWithSpaces>5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43:00Z</dcterms:created>
  <dc:creator>lodis.ADMINISTRAZIA</dc:creator>
  <dc:description/>
  <dc:language>en-US</dc:language>
  <cp:lastModifiedBy/>
  <dcterms:modified xsi:type="dcterms:W3CDTF">2020-03-27T10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елопроизв4</vt:lpwstr>
  </property>
</Properties>
</file>