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апреля 2019 года   № 4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Общественной палаты Валуй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депутатов Валуйского городского округа от 29 марта 2019 года № 200 «Об утверждении Положения об Общественной палате Валуйского городского округа», постановляю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ступить к формированию Общественной палаты Валуйского городского округа (далее – Общественная пала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приёма документов от общественных объединений и иных некоммерческих организаций, предприятий и учреждений, осуществляющих свою деятельность на территории Валуйского городского округа, на кандидатов в члены Общественной палаты с 11 апреля 2019 года по 15 мая (включительно) 2019 года. Приём документов осуществлять в рабочие дни с 10 часов 00 минут до 13 часов 00 минут и с 14 часов 00 минут до 16 часов 00 минут по адресу: город Валуйки, Площадь Красная, 1, здание администрации Валуйского городского округа, кабинет 2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дел организационно - контрольной работы организационно - контрольного управления администрации Валуйского городского округа (Плиса О.И.) ответственным за прием документов для составления списка кандидатов в члены Общественной палаты, а так же за составление списка кандидатов в члены Общественной палаты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организационно-контрольной работы организационно-контрольного управления администрации Валуйского городского округа (Плиса О.И.) в срок до 20 мая 2019 года сформировать окончательный список кандидатов в члены Общественной палаты и передать его в Совет депутатов Валуйского городского округ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информационно-аналитической работы МКУ «Административно-хозяйственный центр обеспечения деятельности органов местного самоуправления Валуйского городского округа» (Соловей А.Ю.) разместить окончательный список кандидатов в члены Общественной палаты в сети Интернет на официальном сайте администрации Валуйского городского округа, опубликовать в газете «Валуйская звезда» и сетевом издании «Валуйская звезда» (val-</w:t>
      </w:r>
      <w:r>
        <w:rPr>
          <w:rFonts w:cs="Times New Roman" w:ascii="Times New Roman" w:hAnsi="Times New Roman"/>
          <w:sz w:val="28"/>
          <w:szCs w:val="28"/>
          <w:lang w:val="en-US"/>
        </w:rPr>
        <w:t>zvezda</w:t>
      </w: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комендовать общественным объединениям и иным некоммерческим организациям, коллективам предприятий и учреждений, осуществляющих свою деятельность на территории Валуйского городского округа, принять решение о выдвижении кандидатов в состав Общественной палаты в соответствии со статьей 4 Положения об Общественной палате Валуйского городского округа, утвержденного решением Совета депутатов Валуйского городского округа от 29 марта 2019 года № 200 «Об утверждении Положения об Общественной палате Валуйского городского округа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убликовать данное постановление в газете «Валуйская звезда» и сетевом издании «Валуйская звезда» (val-</w:t>
      </w:r>
      <w:r>
        <w:rPr>
          <w:rFonts w:cs="Times New Roman" w:ascii="Times New Roman" w:hAnsi="Times New Roman"/>
          <w:sz w:val="28"/>
          <w:szCs w:val="28"/>
          <w:lang w:val="en-US"/>
        </w:rPr>
        <w:t>zvezda</w:t>
      </w: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разместить его на официальном сайте администрации Валуйского городского округа в сети Интернет</w:t>
      </w:r>
      <w:r>
        <w:rPr>
          <w:rStyle w:val="3"/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главы администрации Валуйского городского округа – руководителя аппарата администрации Валуйского городского округа Климова А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5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Валуйского городского округа                                                   А.И. Ды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(3)_"/>
    <w:qFormat/>
    <w:rPr>
      <w:spacing w:val="1"/>
      <w:sz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600" w:after="120"/>
      <w:jc w:val="both"/>
    </w:pPr>
    <w:rPr>
      <w:spacing w:val="1"/>
      <w:sz w:val="25"/>
      <w:shd w:fill="FFFFFF" w:val="clear"/>
      <w:lang w:val="en-US" w:eastAsia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12:00Z</dcterms:created>
  <dc:creator>Юрист8</dc:creator>
  <dc:description/>
  <cp:keywords/>
  <dc:language>en-US</dc:language>
  <cp:lastModifiedBy>Юрист8</cp:lastModifiedBy>
  <dcterms:modified xsi:type="dcterms:W3CDTF">2019-11-25T05:41:00Z</dcterms:modified>
  <cp:revision>3</cp:revision>
  <dc:subject/>
  <dc:title/>
</cp:coreProperties>
</file>