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февраля 2020 года   № 2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становление публичного сервитута для использования земельного участка и (или) земель, в отдельных целях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Установление публичного сервитута для использования земельного участка и (или) земель, в отдельных целях», утвержденный постановлением администрации Валуйского городского округа от 15.10.2019 г. № 1739 «Установление публичного сервитута для использования земельного участка и (или) земель, в отдельных целях»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Подпункт «б» подпункта 1.3.1. пункта 1.3. «Требования к порядку информирования о предоставлении муниципальной услуги» читать в следующей редакции: «б) в МФЦ;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9:02:00Z</cp:lastPrinted>
  <dcterms:modified xsi:type="dcterms:W3CDTF">2020-03-27T05:04:00Z</dcterms:modified>
  <cp:revision>6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